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Неофициальный перевод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лание Верховного комиссара ООН по правам человека г-жи Луиз Арбур по случаю празднования Дня прав человека 10 декабря 2004г.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Международный день прав человека – это всегда радостное и немного грустное событие. Это возможность дать оценку тому впечатляющему прогрессу, который был достигнут за последние 60 лет в том, чтобы защита прав человека была положена в основу государственной деятельности. Но это также напоминание о том, что во всём мире ещё много людей, которые лишены своих прав. В конечном итоге, это призыв прилагать огромные усилия, необходимые для того, чтобы права человека стали для каждого реальностью. Одним из путей достижения этой реальности является образование по правам челове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Образование по правам человека является фундаментальным для развития и воспитания культуры прав человека в обществе. Это инструмент поощрения равенства и расширения участия граждан в процессе принятия решений внутри демократических систем. Это вклад в дело предупреждения нарушений прав человека и конфликтов с применением сил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Сегодня Генеральная ассамблея посвятит своё пленарное заседание завершению Десятилетия ООН по образованию в области прав человека (1995-2004). Возможные будущие инициативы по  распространению образования по правам человека во всём мире будут обсуждаться и разрабатываться.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Ассамблея получит рекомендацию Комиссии по правам человека и Совета по экономическим и социальным вопросам объявить начало Всемирной программы по образованию в области прав человека с 1 января 2005 г. Всемирная программа будет и в дальнейшем предоставлять международному сообществу общие рамки для внедрения образования по правам человека.        </w:t>
        <w:tab/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Управление Верховного комиссара по правам человека в тесной консультации с ЮНЕСКО, правительственными и неправительственными экспертами и профессионалами подготовил проект плана деятельности для первой фазы этой программы, отражая принципы и основы, установленные некоторыми международными инструментами по правам человека. Однако, эти и другие инициативы будут иметь реальную ценность лишь в том случае, если местные и национальные участники используют их для эффективного распространения образования по правам человека в своих сообществах.  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В  этот день прав человека мне бы хотелось отдать дань уважения многим преподавателям по правам человека, в действительности, защитникам прав человека, которые в официальной и неофициальной обстановке, в больших и малых сообществах, часто попадая в трудные и опасные ситуации, вносят свой вклад в строительство всемирной культуры прав человека. Они создают пример посредством  развития образовательных инициатив и принятия соответствующих нор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а человека – это наше общее наследие, и их реализация зависит от того вклада, который мы желаем внести, каждый в отдельности и все вместе, сейчас и в будущем. </w:t>
      </w:r>
    </w:p>
    <w:sectPr>
      <w:type w:val="nextPage"/>
      <w:pgSz w:w="12240" w:h="15840"/>
      <w:pgMar w:left="1800" w:right="16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27:00Z</dcterms:created>
  <dc:creator>nkuleshova</dc:creator>
  <dc:description/>
  <dc:language>en-US</dc:language>
  <cp:lastModifiedBy>Chikvaidze</cp:lastModifiedBy>
  <cp:lastPrinted>2004-12-07T18:00:00Z</cp:lastPrinted>
  <dcterms:modified xsi:type="dcterms:W3CDTF">2004-12-08T11:27:00Z</dcterms:modified>
  <cp:revision>2</cp:revision>
  <dc:subject/>
  <dc:title>Неофициальный пере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9924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Miriam ZAPATA</vt:lpwstr>
  </property>
  <property fmtid="{D5CDD505-2E9C-101B-9397-08002B2CF9AE}" pid="10" name="xd_ProgID">
    <vt:lpwstr/>
  </property>
</Properties>
</file>