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Office of the United Nations High Commissioner for Human Right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rFonts w:cs="Times New Roman" w:ascii="Times New Roman" w:hAnsi="Times New Roman"/>
          <w:b/>
          <w:sz w:val="24"/>
          <w:szCs w:val="24"/>
        </w:rPr>
        <w:t>Seminar on “Enhancement of international cooperation in the field of human righ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ept Note as of 14 February 20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ate and venu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iday, 15 February  2013, 10:00-13:00 and 15:00-18:00, Room XXI, Palais des Nations, Gene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nd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Human Rights Council, through resolution 19/33, requested the Office of the United Nations High Commissioner for Human Rights to organize, before its twenty-second session, a seminar on the enhancement of international cooperation in the field of human right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ckground</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enhancement of international cooperation in the field of human rights is essential to the full achievement of the purpose of the United Nations and the protection and promotion of all human rights. The importance of promoting international cooperation has been affirmed in several documents including the United Nations Charte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rPr>
        <w:t xml:space="preserve">The United Nations High Commissioner for Human Rights submitted her report on the enhancement of international cooperation in the field of human rights on 30 December 2009 (A/HRC/13/19), pursuant to Human Rights Council resolution 10/6 of 26 March 2009. The </w:t>
      </w:r>
      <w:r>
        <w:rPr>
          <w:rFonts w:cs="Times New Roman" w:ascii="Times New Roman" w:hAnsi="Times New Roman"/>
          <w:sz w:val="24"/>
          <w:szCs w:val="24"/>
          <w:lang w:eastAsia="en-GB"/>
        </w:rPr>
        <w:t xml:space="preserve">High Commissioner undertook consultations with States and intergovernmental and non-governmental organizations on ways and means to enhance international cooperation. This report included obstacles and proposals to overcome them. Dialogue in the United Nations human rights machinery was fairly limited. </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pPr>
      <w:r>
        <w:rPr>
          <w:rFonts w:cs="Times New Roman" w:ascii="Times New Roman" w:hAnsi="Times New Roman"/>
          <w:sz w:val="24"/>
          <w:szCs w:val="24"/>
          <w:lang w:eastAsia="en-GB"/>
        </w:rPr>
        <w:t xml:space="preserve">In resolution 13/23 of 26 March 2010, the Human Rights Council requested the Human Rights Council Advisory Committee to explore means to enhance cooperation in the field of human rights, taking into consideration the High Commissioner’s report, further views from States, and relevant stakeholders. The Advisory Committee was requested to submit proposals to the Council at its nineteenth session. </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n resolution 16/22 of 25 March 2011, the Human Rights Council took note of the discussions held in the Advisory Committee in fulfilment of the mandate and without setting a specific deadline, stated that it will continue consideration of the matter in 2012.</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n its recommendation 8/7 of 24 February 2012 to the Council, the Advisory Committee approved the final study on the enhancement of international cooperation in the field of human rights and submitted it to the Council.</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In resolution 19/33 of 23 March 2012, requesting the Office of the High Commissioner to organize this seminar, the Council took note of the study of the Advisory Committee (A/HRC/19/74) prepared pursuant to its mandate The Council requested that this seminar build upon the study prepared by the Advisory Committee, including the recommendations contained therein.</w:t>
      </w:r>
    </w:p>
    <w:p>
      <w:pPr>
        <w:pStyle w:val="Normal"/>
        <w:autoSpaceDE w:val="false"/>
        <w:spacing w:lineRule="auto" w:line="240"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cus and objective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overall objective of the seminar is to further develop the concept and definition of international cooperation in the field of human rights and promote a coherent approach to operationalize such definitio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specific objectives of the seminar would be to:</w:t>
      </w:r>
    </w:p>
    <w:p>
      <w:pPr>
        <w:pStyle w:val="Normal"/>
        <w:numPr>
          <w:ilvl w:val="0"/>
          <w:numId w:val="1"/>
        </w:numPr>
        <w:autoSpaceDE w:val="false"/>
        <w:spacing w:lineRule="auto" w:line="240" w:before="0" w:after="0"/>
        <w:ind w:left="1080" w:hanging="513"/>
        <w:jc w:val="both"/>
        <w:rPr>
          <w:rFonts w:ascii="Times New Roman" w:hAnsi="Times New Roman" w:cs="Times New Roman"/>
          <w:sz w:val="24"/>
          <w:szCs w:val="24"/>
        </w:rPr>
      </w:pPr>
      <w:r>
        <w:rPr>
          <w:rFonts w:cs="Times New Roman" w:ascii="Times New Roman" w:hAnsi="Times New Roman"/>
          <w:sz w:val="24"/>
          <w:szCs w:val="24"/>
        </w:rPr>
        <w:t>Provide a space for further dialogue for States, experts from the Human Rights Council Advisory Committee, treaty bodies, Special Procedures as well as academic and civil society, to further clarify and discuss the legal definition of international cooperation and human rights;</w:t>
      </w:r>
    </w:p>
    <w:p>
      <w:pPr>
        <w:pStyle w:val="Normal"/>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1080" w:hanging="513"/>
        <w:jc w:val="both"/>
        <w:rPr>
          <w:rFonts w:ascii="Times New Roman" w:hAnsi="Times New Roman" w:cs="Times New Roman"/>
          <w:sz w:val="24"/>
          <w:szCs w:val="24"/>
        </w:rPr>
      </w:pPr>
      <w:r>
        <w:rPr>
          <w:rFonts w:cs="Times New Roman" w:ascii="Times New Roman" w:hAnsi="Times New Roman"/>
          <w:sz w:val="24"/>
          <w:szCs w:val="24"/>
        </w:rPr>
        <w:t>Sharing experiences and good practices enabling the reinforcement of international cooperation in the field of human rights; and</w:t>
      </w:r>
    </w:p>
    <w:p>
      <w:pPr>
        <w:pStyle w:val="Normal"/>
        <w:autoSpaceDE w:val="fals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ind w:left="1080" w:hanging="513"/>
        <w:jc w:val="both"/>
        <w:rPr>
          <w:rFonts w:ascii="Times New Roman" w:hAnsi="Times New Roman" w:cs="Times New Roman"/>
          <w:sz w:val="24"/>
          <w:szCs w:val="24"/>
        </w:rPr>
      </w:pPr>
      <w:r>
        <w:rPr>
          <w:rFonts w:cs="Times New Roman" w:ascii="Times New Roman" w:hAnsi="Times New Roman"/>
          <w:sz w:val="24"/>
          <w:szCs w:val="24"/>
        </w:rPr>
        <w:t xml:space="preserve">Identify and discuss the areas and the role of key actors (UN agencies, funds and programmes) in international cooperation including the role the United Nations can play to promote international cooperation in the field of human right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mat of the semina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he format of the seminar will consist of an inter-active dialogue following presentations by invited experts on specific themes, moderated by the Chairperson for the morning and afternoon sessions. Following the presentations made by the experts (of approximately 10 minutes), the floor will be opened for a discussion of experts and participants. </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he Chairperson/moderator will provide a wrap-up at the end of each session. </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Outcom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xpected outcomes of the seminar would includ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Clarify the definition, concept, and legal framework of international cooperation in the field of human rights;</w:t>
      </w:r>
    </w:p>
    <w:p>
      <w:pPr>
        <w:pStyle w:val="Normal"/>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Share experiences and identify good practices and challenges in promoting international cooperation in the field of human rights;</w:t>
      </w:r>
    </w:p>
    <w:p>
      <w:pPr>
        <w:pStyle w:val="Normal"/>
        <w:autoSpaceDE w:val="false"/>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States and relevant stakeholders will learn more about international cooperation and their respective role to enhance it at the regional and international levels.</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accordance with Council resolution 19/33, the Office of the High Commissioner will prepare a report on the deliberations held during the seminar and will submit it to the Human Rights Counc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1"/>
      <w:numFmt w:val="decimal"/>
      <w:lvlText w:val="%1."/>
      <w:lvlJc w:val="left"/>
      <w:pPr>
        <w:tabs>
          <w:tab w:val="num" w:pos="0"/>
        </w:tabs>
        <w:ind w:left="92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0:22:00Z</dcterms:created>
  <dc:creator>Bokatola</dc:creator>
  <dc:description/>
  <dc:language>en-US</dc:language>
  <cp:lastModifiedBy>Hui Lu</cp:lastModifiedBy>
  <cp:lastPrinted>2012-11-16T09:22:00Z</cp:lastPrinted>
  <dcterms:modified xsi:type="dcterms:W3CDTF">2013-02-14T10: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235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