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3091" w:hanging="0"/>
        <w:jc w:val="center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rtl w:val="tru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</wp:posOffset>
            </wp:positionH>
            <wp:positionV relativeFrom="paragraph">
              <wp:posOffset>-1691005</wp:posOffset>
            </wp:positionV>
            <wp:extent cx="2948305" cy="1360170"/>
            <wp:effectExtent l="0" t="0" r="0" b="0"/>
            <wp:wrapTight wrapText="bothSides">
              <wp:wrapPolygon edited="0">
                <wp:start x="4357" y="4080"/>
                <wp:lineTo x="4457" y="5799"/>
                <wp:lineTo x="4158" y="6553"/>
                <wp:lineTo x="4158" y="7517"/>
                <wp:lineTo x="3070" y="8162"/>
                <wp:lineTo x="2227" y="8916"/>
                <wp:lineTo x="1831" y="10850"/>
                <wp:lineTo x="1780" y="12678"/>
                <wp:lineTo x="1979" y="14396"/>
                <wp:lineTo x="2574" y="16115"/>
                <wp:lineTo x="2623" y="16974"/>
                <wp:lineTo x="4010" y="17298"/>
                <wp:lineTo x="7627" y="17298"/>
                <wp:lineTo x="19714" y="17298"/>
                <wp:lineTo x="19714" y="16115"/>
                <wp:lineTo x="18626" y="14396"/>
                <wp:lineTo x="18774" y="13751"/>
                <wp:lineTo x="18675" y="13322"/>
                <wp:lineTo x="18279" y="12678"/>
                <wp:lineTo x="18525" y="12678"/>
                <wp:lineTo x="19219" y="11389"/>
                <wp:lineTo x="19369" y="10314"/>
                <wp:lineTo x="19269" y="9775"/>
                <wp:lineTo x="18873" y="9240"/>
                <wp:lineTo x="19418" y="9021"/>
                <wp:lineTo x="19071" y="8272"/>
                <wp:lineTo x="5149" y="7517"/>
                <wp:lineTo x="4753" y="5799"/>
                <wp:lineTo x="4605" y="4080"/>
                <wp:lineTo x="4357" y="408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eminar on the Enhancement of international cooperation in the field of human righ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5 February 2013, </w:t>
      </w:r>
      <w:r>
        <w:rPr>
          <w:rFonts w:cs="Times New Roman" w:ascii="Times New Roman" w:hAnsi="Times New Roman"/>
          <w:b/>
          <w:iCs/>
          <w:sz w:val="24"/>
          <w:szCs w:val="24"/>
          <w:lang w:eastAsia="en-GB"/>
        </w:rPr>
        <w:t>Salle XXI, Palais des Nations, Geneva</w:t>
      </w:r>
    </w:p>
    <w:p>
      <w:pPr>
        <w:pStyle w:val="Normal"/>
        <w:spacing w:lineRule="auto" w:line="240" w:before="0" w:after="0"/>
        <w:ind w:right="3091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ind w:right="97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Agend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version as of 14 February 2013)</w:t>
      </w:r>
    </w:p>
    <w:p>
      <w:pPr>
        <w:pStyle w:val="Normal"/>
        <w:spacing w:lineRule="auto" w:line="240" w:before="0" w:after="0"/>
        <w:ind w:right="-22" w:hanging="0"/>
        <w:rPr>
          <w:rFonts w:ascii="Times New Roman" w:hAnsi="Times New Roman" w:cs="Times New Roman"/>
          <w:b/>
          <w:b/>
          <w:bCs/>
          <w:iCs/>
          <w:sz w:val="20"/>
          <w:szCs w:val="20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highlight w:val="yellow"/>
          <w:u w:val="single"/>
          <w:lang w:val="en-US"/>
        </w:rPr>
      </w:r>
    </w:p>
    <w:p>
      <w:pPr>
        <w:pStyle w:val="Normal"/>
        <w:spacing w:lineRule="auto" w:line="240" w:before="0" w:after="0"/>
        <w:ind w:right="-22" w:hanging="0"/>
        <w:rPr>
          <w:rFonts w:ascii="Times New Roman" w:hAnsi="Times New Roman" w:cs="Times New Roman"/>
          <w:sz w:val="24"/>
          <w:szCs w:val="24"/>
          <w:highlight w:val="yellow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en-US"/>
        </w:rPr>
      </w:r>
    </w:p>
    <w:p>
      <w:pPr>
        <w:pStyle w:val="Normal"/>
        <w:spacing w:lineRule="auto" w:line="240" w:before="0" w:after="0"/>
        <w:ind w:right="-2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2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hairperson/Moderator: Mr. Bertrand Ramcharan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spacing w:lineRule="auto" w:line="240" w:before="0" w:after="0"/>
        <w:ind w:right="970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right="3091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orning,  10:00 – 13:00</w:t>
      </w:r>
    </w:p>
    <w:p>
      <w:pPr>
        <w:pStyle w:val="Normal"/>
        <w:spacing w:lineRule="auto" w:line="240" w:before="0" w:after="0"/>
        <w:ind w:right="309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701" w:right="-22" w:hanging="170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0:00-11:3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ssion I: Role of the international human rights instruments, the Human Rights Council and other UN bodies in developing the concept of international cooperation in the field of human rights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720" w:right="-22" w:hanging="43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 w:before="0" w:after="0"/>
        <w:ind w:left="2127" w:right="-22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atement by Ms. Kyung-wha Kang, Deputy High Commissioner, OHCH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 w:before="0" w:after="0"/>
        <w:ind w:left="2127" w:right="-22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atement by H.E. Mr. </w:t>
      </w:r>
      <w:r>
        <w:rPr>
          <w:rFonts w:cs="Times New Roman" w:ascii="Times New Roman" w:hAnsi="Times New Roman"/>
          <w:color w:val="000000"/>
          <w:sz w:val="24"/>
          <w:szCs w:val="24"/>
          <w:lang w:eastAsia="en-GB"/>
        </w:rPr>
        <w:t>Remigiusz A. Henczel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President of  the Human Rights Counci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 w:before="0" w:after="0"/>
        <w:ind w:left="2127" w:right="-22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atement by </w:t>
      </w:r>
      <w:r>
        <w:rPr>
          <w:rFonts w:cs="Times New Roman" w:ascii="Times New Roman" w:hAnsi="Times New Roman"/>
          <w:sz w:val="24"/>
          <w:szCs w:val="24"/>
        </w:rPr>
        <w:t xml:space="preserve">H.E. 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Mr. Seyed Mohammad Reza Sajjadi, Permanent Representative of the Islamic Republic of Ira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on behalf of NAM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 w:before="0" w:after="0"/>
        <w:ind w:left="2127" w:right="-22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tement by H.E. Mr. Zoltán Taubner, Director of External Relations, Council of Europe</w:t>
      </w:r>
    </w:p>
    <w:p>
      <w:pPr>
        <w:pStyle w:val="Normal"/>
        <w:tabs>
          <w:tab w:val="clear" w:pos="720"/>
          <w:tab w:val="left" w:pos="1843" w:leader="none"/>
        </w:tabs>
        <w:spacing w:lineRule="auto" w:line="240" w:before="0" w:after="0"/>
        <w:ind w:left="2566" w:right="-2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right="-22" w:hanging="170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1:30-13:00</w:t>
        <w:tab/>
        <w:t xml:space="preserve">Session II: Setting the Concepts: Definition, scope, legal framework and the role of international cooperation for the effective promotion and protection of all human rights </w:t>
      </w:r>
    </w:p>
    <w:p>
      <w:pPr>
        <w:pStyle w:val="Normal"/>
        <w:spacing w:lineRule="auto" w:line="240" w:before="0" w:after="0"/>
        <w:ind w:left="1701" w:right="-22" w:hanging="170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right="-2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peaker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 w:before="0" w:after="0"/>
        <w:ind w:left="2127" w:right="-22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. Laurence Boisson de Chazournes, Member, Human Rights Council Advisory Committe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 w:before="0" w:after="0"/>
        <w:ind w:left="2127" w:right="-22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Dheerujlall Seetulsingh, Member, Human Rights Council Advisory Committe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 w:before="0" w:after="0"/>
        <w:ind w:left="2127" w:right="-22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Zdzislaw Kedzia, Member, Committee on Economic, Social and Cultural Rights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</w:tabs>
        <w:spacing w:lineRule="auto" w:line="240" w:before="0" w:after="0"/>
        <w:ind w:left="2127" w:right="-22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Alexei Avtonomov, Chairperson of the Committee on the Elimination of all Forms of Racial Discrimination  </w:t>
      </w:r>
      <w:r>
        <w:br w:type="page"/>
      </w:r>
    </w:p>
    <w:p>
      <w:pPr>
        <w:pStyle w:val="Normal"/>
        <w:tabs>
          <w:tab w:val="clear" w:pos="720"/>
          <w:tab w:val="left" w:pos="2127" w:leader="none"/>
        </w:tabs>
        <w:spacing w:lineRule="auto" w:line="240" w:before="0" w:after="0"/>
        <w:ind w:right="-2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fternoon,  15:00 – 18:00</w:t>
      </w:r>
    </w:p>
    <w:p>
      <w:pPr>
        <w:pStyle w:val="Normal"/>
        <w:spacing w:lineRule="auto" w:line="240" w:before="0" w:after="0"/>
        <w:ind w:right="309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701" w:right="-22" w:hanging="170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5:00 – 16:30  </w:t>
        <w:tab/>
        <w:t xml:space="preserve">Session III: Sharing best practices, challenges and lessons learned  </w:t>
      </w:r>
    </w:p>
    <w:p>
      <w:pPr>
        <w:pStyle w:val="Normal"/>
        <w:spacing w:lineRule="auto" w:line="240" w:before="0" w:after="0"/>
        <w:ind w:left="1701" w:right="-22" w:hanging="170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right="-22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ab/>
        <w:t>Speaker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2160" w:right="-22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Vicente YU, the South Center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2160" w:right="-22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s. Sylvie Coudray, Senior Programme Officer, UNESCO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2160" w:right="-22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. Zanofer Ismalebbe,  Human Rights Adviser, UNDP Geneva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2160" w:right="-22" w:hanging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s. Bineta Diop, Founder and President, Femmes Africa Solidarité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right="-22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43" w:hanging="184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701" w:right="-22" w:hanging="170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6:30-18:00</w:t>
        <w:tab/>
        <w:t xml:space="preserve">Session IV: The Way Forward: General prospects, the ways and means to enhance international cooperation in the field of human rights including through developing guidelines, technical assistance, UPR and other international mechanisms  </w:t>
      </w:r>
    </w:p>
    <w:p>
      <w:pPr>
        <w:pStyle w:val="Normal"/>
        <w:spacing w:lineRule="auto" w:line="240" w:before="0" w:after="0"/>
        <w:ind w:left="1701" w:right="-22" w:hanging="170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right="-22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>Speaker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127" w:right="-22" w:hanging="284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Ms. Virginia Dandan, Independent Expert on Human Rights and International Solidarity (written contribution received)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2160" w:right="-22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s. Najat Maalla  M'Jid,  Special Rapporteur on the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le of children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, child prostitution and child pornography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2160" w:right="-22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r. Jean Ziegler, former Special Rapporteur on the Right to Food and former Vice-Chairperson of the Human Rights Council Advisory Committee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uto" w:line="240" w:before="0" w:after="0"/>
        <w:ind w:left="2160" w:right="-22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r. Roland Chauville, Executive Director, UPR Info </w:t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2160" w:right="-2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4"/>
      <w:type w:val="nextPage"/>
      <w:pgSz w:w="11906" w:h="16838"/>
      <w:pgMar w:left="1440" w:right="141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hchr.org/EN/Issues/Children/Pages/ChildrenIndex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14:00Z</dcterms:created>
  <dc:creator>Hui Lu</dc:creator>
  <dc:description/>
  <cp:keywords/>
  <dc:language>en-US</dc:language>
  <cp:lastModifiedBy>Hui Lu</cp:lastModifiedBy>
  <cp:lastPrinted>2013-02-04T11:45:00Z</cp:lastPrinted>
  <dcterms:modified xsi:type="dcterms:W3CDTF">2013-02-14T10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2360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Valerie MYTNIK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</Properties>
</file>