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fr-BE"/>
        </w:rPr>
      </w:pPr>
      <w:r>
        <w:rPr>
          <w:b/>
          <w:lang w:val="fr-BE"/>
        </w:rPr>
        <w:t>La suite donnée par la Belgique à la résolution 66/160, intitulée ‘</w:t>
      </w:r>
      <w:r>
        <w:rPr>
          <w:b/>
          <w:lang w:val="fr-FR"/>
        </w:rPr>
        <w:t>Convention internationale pour la protection de toutes les personnes contre les disparitions forcées’</w:t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FR"/>
        </w:rPr>
        <w:t>Le 2 juin 2011, la Belgique a ratifié la Convention internationale pour la protection de toutes les personnes contre les disparitions forcées. A cette occasion, la Belgique a fait les déclarations nécessaires en vue de reconnaître la compétence du comité pour recevoir des plaintes individuelles et interétatiques (cf. articles 31 et 32 de la Convention)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56:00Z</dcterms:created>
  <dc:creator>Administrator</dc:creator>
  <dc:description/>
  <dc:language>en-US</dc:language>
  <cp:lastModifiedBy>Mounia Atiki</cp:lastModifiedBy>
  <dcterms:modified xsi:type="dcterms:W3CDTF">2012-06-2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838800.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