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bidi w:val="1"/>
        <w:spacing w:lineRule="auto" w:line="240" w:before="0" w:after="0"/>
        <w:ind w:left="0" w:right="0" w:hanging="0"/>
        <w:jc w:val="left"/>
        <w:rPr>
          <w:rFonts w:ascii="Tms Rmn;Times New Roman" w:hAnsi="Tms Rmn;Times New Roman" w:cs="Tms Rmn;Times New Roman"/>
          <w:sz w:val="24"/>
          <w:szCs w:val="24"/>
          <w:lang w:eastAsia="en-GB"/>
        </w:rPr>
      </w:pPr>
      <w:r>
        <w:rPr>
          <w:rFonts w:cs="Tms Rmn;Times New Roman" w:ascii="Tms Rmn;Times New Roman" w:hAnsi="Tms Rmn;Times New Roman"/>
          <w:sz w:val="24"/>
          <w:szCs w:val="24"/>
          <w:rtl w:val="true"/>
          <w:lang w:eastAsia="en-GB"/>
        </w:rPr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نعقد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عم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قض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تمييز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نصر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جنيف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دورت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خامس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ثماني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فتر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11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-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29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ب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غسطس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2014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إذ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تصرف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موج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جراء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مل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إنذا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بك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عاج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اخذ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الاعتبا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تفاق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جريم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باد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جماع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معاقب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يها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(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2005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)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eastAsia="en-GB"/>
        </w:rPr>
      </w:pPr>
      <w:r>
        <w:rPr>
          <w:rFonts w:cs="Arial" w:ascii="Arial" w:hAnsi="Arial"/>
          <w:color w:val="000000"/>
          <w:sz w:val="28"/>
          <w:szCs w:val="28"/>
          <w:lang w:eastAsia="en-GB"/>
        </w:rPr>
      </w:r>
    </w:p>
    <w:p>
      <w:pPr>
        <w:pStyle w:val="Normal"/>
        <w:autoSpaceDE w:val="false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ظهر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نزعاج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علوم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شهاد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وارد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صاد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ختلفة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بع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نظر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يض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تقري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دور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عرا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كونه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دول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طرف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اتفاق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دول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قض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جمي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شك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تمييز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نصر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خل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فتر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15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21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ب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/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غسطس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2014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أ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شع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قل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ز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جاز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أعم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وحش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غير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نتهاك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حقو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نسا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ض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سكا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دنيين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ض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جمل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مو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م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سس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رق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دينية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ت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رتكبت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جموع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رهاب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سلح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طل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نفس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س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"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دول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سلام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(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IS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)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،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" </w:t>
      </w:r>
    </w:p>
    <w:p>
      <w:pPr>
        <w:pStyle w:val="Normal"/>
        <w:autoSpaceDE w:val="false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شع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قل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مي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ز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ملي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قت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جماع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تطهي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رق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تشري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جماع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قسر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سكان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عنف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ض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نس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أطف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غير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جرائ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ض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نسانية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ت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شك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نتهاك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صارخ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جمي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شك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تمييز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نصر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تزي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خط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باد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جماعية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إذ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ض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عتبار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ضرور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شجي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استجاب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نسان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ستمر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طلوب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جتم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دول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حفاظ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حيا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كرام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سكا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تضررين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autoSpaceDE w:val="false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درك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مام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عواق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وخيم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د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طوي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صراع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را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تأثير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أ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سلا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شر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أوسط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عالم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: </w:t>
      </w:r>
    </w:p>
    <w:p>
      <w:pPr>
        <w:pStyle w:val="Normal"/>
        <w:autoSpaceDE w:val="false"/>
        <w:bidi w:val="1"/>
        <w:spacing w:lineRule="auto" w:line="240" w:before="0" w:after="240"/>
        <w:ind w:left="0" w:right="0" w:hanging="0"/>
        <w:jc w:val="left"/>
        <w:rPr/>
      </w:pPr>
      <w:r>
        <w:rPr>
          <w:rFonts w:cs="Arial" w:ascii="Arial" w:hAnsi="Arial"/>
          <w:color w:val="000000"/>
          <w:sz w:val="28"/>
          <w:szCs w:val="28"/>
          <w:lang w:eastAsia="en-GB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طل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جلس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حقو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نسا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ق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جلس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خاص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حال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حقو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نسا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راق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هدف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نظر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نش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ج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حقي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دراس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سبا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صراع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صو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أعما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"</w:t>
      </w:r>
      <w:r>
        <w:rPr>
          <w:rFonts w:cs="Arial" w:ascii="Arial" w:hAnsi="Arial"/>
          <w:color w:val="000000"/>
          <w:sz w:val="28"/>
          <w:szCs w:val="28"/>
          <w:lang w:eastAsia="en-GB"/>
        </w:rPr>
        <w:t>IS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"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المشاك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ناجم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ن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تقدي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نتائجه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توصياتها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م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ذلك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ما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يتعلق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بالمسؤولي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ع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رتكاب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جرائ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ضد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إنسان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سب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حاكمته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معاقبتهم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eastAsia="en-GB"/>
        </w:rPr>
        <w:t>2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 xml:space="preserve">.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حث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أمي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ا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لأم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تحد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يقد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لى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جلس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أ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قتراح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لإنش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قو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سلا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أمم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تحد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كإجر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طارئ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ؤقت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أج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إنشاء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طق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آمن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سهل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نينوى،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مك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نازحي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من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عود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حر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ولحماية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جتمعات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ت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تعيش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في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Arial" w:hAnsi="Arial"/>
          <w:color w:val="000000"/>
          <w:sz w:val="28"/>
          <w:sz w:val="28"/>
          <w:szCs w:val="28"/>
          <w:rtl w:val="true"/>
          <w:lang w:eastAsia="en-GB"/>
        </w:rPr>
        <w:t>المنطقة</w:t>
      </w: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  <w:lang w:eastAsia="en-GB"/>
        </w:rPr>
      </w:pPr>
      <w:r>
        <w:rPr>
          <w:rFonts w:cs="Arial" w:ascii="Arial" w:hAnsi="Arial"/>
          <w:color w:val="000000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Helv;Arial" w:hAnsi="Helv;Arial" w:cs="Helv;Arial"/>
          <w:color w:val="000000"/>
          <w:sz w:val="20"/>
          <w:szCs w:val="20"/>
          <w:lang w:eastAsia="en-GB"/>
        </w:rPr>
      </w:pPr>
      <w:r>
        <w:rPr>
          <w:rFonts w:cs="Helv;Arial" w:ascii="Helv;Arial" w:hAnsi="Helv;Arial"/>
          <w:color w:val="000000"/>
          <w:sz w:val="20"/>
          <w:szCs w:val="20"/>
          <w:rtl w:val="true"/>
          <w:lang w:eastAsia="en-GB"/>
        </w:rPr>
        <w:b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6:11:00Z</dcterms:created>
  <dc:creator>Roueida EL HAGE</dc:creator>
  <dc:description/>
  <dc:language>en-US</dc:language>
  <cp:lastModifiedBy>Roueida EL HAGE</cp:lastModifiedBy>
  <dcterms:modified xsi:type="dcterms:W3CDTF">2014-08-25T1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5180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