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284" w:leader="none"/>
        </w:tabs>
        <w:ind w:left="142" w:hanging="284"/>
        <w:jc w:val="center"/>
        <w:rPr/>
      </w:pPr>
      <w:r>
        <w:rPr>
          <w:rFonts w:cs="Times New Roman" w:ascii="Times New Roman" w:hAnsi="Times New Roman"/>
          <w:b/>
          <w:sz w:val="28"/>
          <w:szCs w:val="28"/>
        </w:rPr>
        <w:softHyphen/>
        <w:softHyphen/>
        <w:softHyphen/>
        <w:softHyphen/>
        <w:softHyphen/>
        <w:softHyphen/>
        <w:softHyphen/>
        <w:softHyphen/>
        <w:softHyphen/>
        <w:softHyphen/>
        <w:softHyphen/>
        <w:softHyphen/>
        <w:softHyphen/>
        <w:softHyphen/>
        <w:softHyphen/>
        <w:t xml:space="preserve">Submission by Charlotte May-Simera to the </w:t>
      </w:r>
      <w:r>
        <w:rPr>
          <w:rFonts w:cs="Times New Roman" w:ascii="Times New Roman" w:hAnsi="Times New Roman"/>
          <w:b/>
          <w:sz w:val="28"/>
          <w:szCs w:val="28"/>
          <w:lang w:val="en-GB"/>
        </w:rPr>
        <w:t>Committee on Economic, Social and Cultural Rights on the right to just and favourable conditions of work (art. 7 of the International Covenant on Economic, Social and Cultural Rights)</w:t>
      </w:r>
    </w:p>
    <w:p>
      <w:pPr>
        <w:pStyle w:val="Normal"/>
        <w:tabs>
          <w:tab w:val="clear" w:pos="720"/>
          <w:tab w:val="left" w:pos="284" w:leader="none"/>
        </w:tabs>
        <w:ind w:left="142" w:hanging="284"/>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t>Introduction</w:t>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ind w:left="142" w:hanging="284"/>
        <w:jc w:val="both"/>
        <w:rPr/>
      </w:pPr>
      <w:r>
        <w:rPr>
          <w:rFonts w:cs="Times New Roman" w:ascii="Times New Roman" w:hAnsi="Times New Roman"/>
        </w:rPr>
        <w:t xml:space="preserve">I, Charlotte May-Simera, BA(Hons), MA, LLM, PhD Candidate and Irish Research Council Scholar at the Centre for Disability Law and Policy (CDLP) at the National University of Ireland, Galway, </w:t>
      </w:r>
      <w:r>
        <w:rPr>
          <w:rFonts w:cs="Times New Roman" w:ascii="Times New Roman" w:hAnsi="Times New Roman"/>
          <w:lang w:val="en-GB"/>
        </w:rPr>
        <w:t>welcome the opportunity to make this submission on the draft General Comment on article 7 of the International Covenant on Economic, Social and Cultural Rights. My personal research investigates the role of sheltered workshops and their suitability in ensuring the enjoyment of the equal right to work, as articulated in art. 27 of the CRPD, on behalf of workers with intellectual disabilities. I would like to clarify that the comments and suggests made herein reflect my own views, based on my research and do not necessarily reflect the views of the CDLP.</w:t>
      </w:r>
    </w:p>
    <w:p>
      <w:pPr>
        <w:pStyle w:val="Normal"/>
        <w:tabs>
          <w:tab w:val="clear" w:pos="720"/>
          <w:tab w:val="left" w:pos="284" w:leader="none"/>
        </w:tabs>
        <w:ind w:left="142" w:hanging="284"/>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clear" w:pos="720"/>
          <w:tab w:val="left" w:pos="284" w:leader="none"/>
        </w:tabs>
        <w:ind w:left="142" w:hanging="284"/>
        <w:jc w:val="both"/>
        <w:rPr>
          <w:rFonts w:ascii="Times New Roman" w:hAnsi="Times New Roman" w:cs="Times New Roman"/>
          <w:lang w:val="en-GB"/>
        </w:rPr>
      </w:pPr>
      <w:r>
        <w:rPr>
          <w:rFonts w:cs="Times New Roman" w:ascii="Times New Roman" w:hAnsi="Times New Roman"/>
          <w:lang w:val="en-GB"/>
        </w:rPr>
        <w:t xml:space="preserve">The CDLP was formally established in 2008 and its work is dedicated to producing research that informs national and international disability law reform, guided by the principles of the UN Convention on the Rights of Persons with Disabilities (CRPD). The Centre’s Director, Professor Gerard Quinn, led the delegation of Rehabilitation International during the negotiations of the CRPD in New York. Since its establishment, the CDLP has organised and participated in a number of key events regarding disability law reform and has guided many successful doctoral candidates conducting research in this area. </w:t>
      </w:r>
    </w:p>
    <w:p>
      <w:pPr>
        <w:pStyle w:val="Normal"/>
        <w:tabs>
          <w:tab w:val="clear" w:pos="720"/>
          <w:tab w:val="left" w:pos="284" w:leader="none"/>
        </w:tabs>
        <w:ind w:left="142"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84" w:leader="none"/>
        </w:tabs>
        <w:ind w:left="142" w:hanging="284"/>
        <w:jc w:val="both"/>
        <w:rPr>
          <w:rFonts w:ascii="Times New Roman" w:hAnsi="Times New Roman" w:cs="Times New Roman"/>
          <w:b/>
          <w:b/>
          <w:lang w:val="en-GB"/>
        </w:rPr>
      </w:pPr>
      <w:r>
        <w:rPr>
          <w:rFonts w:cs="Times New Roman" w:ascii="Times New Roman" w:hAnsi="Times New Roman"/>
          <w:b/>
          <w:lang w:val="en-GB"/>
        </w:rPr>
        <w:t>General/Background</w:t>
      </w:r>
    </w:p>
    <w:p>
      <w:pPr>
        <w:pStyle w:val="Normal"/>
        <w:tabs>
          <w:tab w:val="clear" w:pos="720"/>
          <w:tab w:val="left" w:pos="284" w:leader="none"/>
        </w:tabs>
        <w:ind w:left="142" w:hanging="284"/>
        <w:jc w:val="both"/>
        <w:rPr>
          <w:rFonts w:ascii="Times New Roman" w:hAnsi="Times New Roman" w:cs="Times New Roman"/>
          <w:b/>
          <w:b/>
          <w:lang w:val="en-GB"/>
        </w:rPr>
      </w:pPr>
      <w:r>
        <w:rPr>
          <w:rFonts w:cs="Times New Roman" w:ascii="Times New Roman" w:hAnsi="Times New Roman"/>
          <w:b/>
          <w:lang w:val="en-GB"/>
        </w:rPr>
      </w:r>
    </w:p>
    <w:p>
      <w:pPr>
        <w:pStyle w:val="ColorfulListAccent1"/>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I welcome that the draft GC recognizes States’ obligation to fulfill, and therefore adopt the necessary measures to ensure the full realization of the right to just and favorable conditions of work, by introducing measures to facilitate, promote and provide the right. I would like to recommend that any suggestion made thereunder consider in particular its application to sheltered employment/workshops that employ people with disabilities, (due to the complex nature of sheltered employment, outlined in more detail below, these structures will be referred to as ‘alternative work/employment settings/structures’ to refer to any form of work/employment offered that is not on the open labour market hereafter). </w:t>
      </w:r>
    </w:p>
    <w:p>
      <w:pPr>
        <w:pStyle w:val="Normal"/>
        <w:tabs>
          <w:tab w:val="clear" w:pos="720"/>
          <w:tab w:val="left" w:pos="284" w:leader="none"/>
        </w:tabs>
        <w:ind w:left="142" w:hanging="284"/>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clear" w:pos="720"/>
          <w:tab w:val="left" w:pos="284" w:leader="none"/>
        </w:tabs>
        <w:ind w:left="142" w:hanging="284"/>
        <w:jc w:val="both"/>
        <w:rPr/>
      </w:pPr>
      <w:r>
        <w:rPr>
          <w:rFonts w:cs="Times New Roman" w:ascii="Times New Roman" w:hAnsi="Times New Roman"/>
        </w:rPr>
        <w:t xml:space="preserve">Sheltered Work is usually a term used to describe work undertaken by persons with disabilities in workshops or settings of another name, specifically established for that purpose. Largely, sheltered workshops were formerly or are still organized by voluntary, charitable and/or religious organizations. Therefore, predominantly the governing and provisioning of these fall under the remit of social and welfare policy within a State. People working in these usually retain their social insurance benefits and may receive an additional, nominal weekly or monthly payment. </w:t>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Many countries operate some form of sheltered employment/work system but comparisons of the structures set up to provide work, employment, or rehabilitative activities, which they are also sometimes called, between countries are difficult, based on the different legal structures and the different ways in which these are organized. The concept and/or definition of sheltered employment/work can even differ within a country. </w:t>
      </w:r>
    </w:p>
    <w:p>
      <w:pPr>
        <w:pStyle w:val="Normal"/>
        <w:tabs>
          <w:tab w:val="clear" w:pos="720"/>
          <w:tab w:val="left" w:pos="284" w:leader="none"/>
        </w:tabs>
        <w:ind w:left="142"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What is however common across these settings is that workers in these are not considers as ‘employees,’ or that the work they undertake is not considered as ‘work’ for the purposes of the general labour laws that apply in the open labour market. Persons working in these then are not covered by employment protection legislation, most notably denying the right of </w:t>
      </w:r>
      <w:r>
        <w:rPr>
          <w:rFonts w:cs="Times New Roman" w:ascii="Times New Roman" w:hAnsi="Times New Roman"/>
          <w:i/>
        </w:rPr>
        <w:t>everyone</w:t>
      </w:r>
      <w:r>
        <w:rPr>
          <w:rFonts w:cs="Times New Roman" w:ascii="Times New Roman" w:hAnsi="Times New Roman"/>
        </w:rPr>
        <w:t xml:space="preserve"> to the enjoyment of just and favorable conditions of work. </w:t>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However, research conducted into these settings has highlighted that often, the structures and conditions, as well as the tasks and activities carried out within these mimic those of conventional work spaces/employmen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Most alternative settings perpetrate that the transition to the labour market as a main aim. In reality transition rates are low and the ILO state that some reasons for this include: reluctance of employers to recruit, reluctance of workshops to loose their most productive workers, little preparation and training.</w:t>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Alternative work settings, are generally contested amongst disability and human rights activist as they fail to provide proper working conditions and employment contracts and commonly employees are paid less then minimum wage or the work conducted is not equally remunerated. Employment and occupational safety and health laws often do not apply. In addition, there is generally no right to freedom of association (to unionize), identifies the IL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Fundamentally however, these settings are highly criticized as they represent places of segregation, exclusion and isolatio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As alternative work settings exists in most countries and as a means to ensure the protection of workers in these, it is important that these are recognized as places of work and employment within the General Comment, (GC) to provide authoritative guidance to State Parties on the measures to be adopted to ensure full compliance with the rights under article 7, of the International Covenant on Economic, Social and Cultural Rights (ICESCR). This commentary therefore points to places within the GC that could be strengthened in relation to the rights of workers in alternative work settings. </w:t>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142" w:hanging="284"/>
        <w:jc w:val="both"/>
        <w:rPr>
          <w:rFonts w:ascii="Times New Roman" w:hAnsi="Times New Roman" w:cs="Times New Roman"/>
          <w:b/>
          <w:b/>
          <w:lang w:val="en-GB"/>
        </w:rPr>
      </w:pPr>
      <w:r>
        <w:rPr>
          <w:rFonts w:cs="Times New Roman" w:ascii="Times New Roman" w:hAnsi="Times New Roman"/>
          <w:b/>
          <w:lang w:val="en-GB"/>
        </w:rPr>
        <w:t>CRPD</w:t>
      </w:r>
      <w:r>
        <w:rPr>
          <w:rFonts w:cs="Times New Roman" w:ascii="Times New Roman" w:hAnsi="Times New Roman"/>
          <w:b/>
        </w:rPr>
        <w:t xml:space="preserve"> Committee Jurisprudence as Guidance</w:t>
      </w:r>
    </w:p>
    <w:p>
      <w:pPr>
        <w:pStyle w:val="Normal"/>
        <w:tabs>
          <w:tab w:val="clear" w:pos="720"/>
          <w:tab w:val="left" w:pos="284" w:leader="none"/>
        </w:tabs>
        <w:ind w:left="142" w:hanging="284"/>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clear" w:pos="720"/>
          <w:tab w:val="left" w:pos="284" w:leader="none"/>
        </w:tabs>
        <w:ind w:left="142" w:hanging="284"/>
        <w:jc w:val="both"/>
        <w:rPr>
          <w:rFonts w:ascii="Times New Roman" w:hAnsi="Times New Roman" w:cs="Times New Roman"/>
          <w:b/>
          <w:b/>
          <w:lang w:val="en-GB"/>
        </w:rPr>
      </w:pPr>
      <w:r>
        <w:rPr>
          <w:rFonts w:cs="Times New Roman" w:ascii="Times New Roman" w:hAnsi="Times New Roman"/>
          <w:lang w:val="en-GB"/>
        </w:rPr>
        <w:t>The CRPD arguably omitted any reference to such work settings as a means to avoid warranting their existence as it is generally understood amongst disability activists that these serve to perpetuate the segregation, exclusion and isolation of persons with disabilities, embodying out-dated approaches. Further, such settings contradict the requirement to frame inclusive policies that ensure the full and effective participation and inclusion of persons with disabilities in society generally, (art 3(c) CRPD) and the right of persons with disabilities to work, on an equal basis with others specifically, (art. 27 CRPD).</w:t>
      </w:r>
      <w:r>
        <w:rPr>
          <w:rStyle w:val="FootnoteCharacters"/>
          <w:rStyle w:val="FootnoteAnchor"/>
          <w:rFonts w:cs="Times New Roman" w:ascii="Times New Roman" w:hAnsi="Times New Roman"/>
          <w:lang w:val="en-GB"/>
        </w:rPr>
        <w:footnoteReference w:id="5"/>
      </w:r>
    </w:p>
    <w:p>
      <w:pPr>
        <w:pStyle w:val="Normal"/>
        <w:tabs>
          <w:tab w:val="clear" w:pos="720"/>
          <w:tab w:val="left" w:pos="284" w:leader="none"/>
        </w:tabs>
        <w:ind w:left="142" w:hanging="284"/>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While the UN Convention on the Rights of Persons with Disabilities does not specifically mention sheltered workshops in the text of the Convention, the concluding observations of the Committee on the Rights of Persons with Disabilities on the reports of States submitted under article 35 CRPD, does acknowledge that in considering art. 27 (work and employment), sheltered workshops are widely used as a means to employ persons with disabilitie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Further, c</w:t>
      </w:r>
      <w:r>
        <w:rPr>
          <w:rFonts w:eastAsia="Calibri" w:cs="Times New Roman" w:ascii="Times New Roman" w:hAnsi="Times New Roman"/>
        </w:rPr>
        <w:t>onsidering the Committee’s concluding observations to States Parties, Austria and China in relation to articles 16 and 27, CRPD, it is apparent that the Committee recognised the existence of sheltered workshops and that within these structures the right to work and employment of persons with disabilities should be addressed.</w:t>
      </w:r>
      <w:r>
        <w:rPr>
          <w:rStyle w:val="FootnoteCharacters"/>
          <w:rStyle w:val="FootnoteAnchor"/>
          <w:rFonts w:eastAsia="Calibri" w:cs="Times New Roman" w:ascii="Times New Roman" w:hAnsi="Times New Roman"/>
        </w:rPr>
        <w:footnoteReference w:id="7"/>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t>Draft General Comment</w:t>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ind w:left="142" w:hanging="284"/>
        <w:jc w:val="both"/>
        <w:rPr/>
      </w:pPr>
      <w:r>
        <w:rPr>
          <w:rFonts w:cs="Times New Roman" w:ascii="Times New Roman" w:hAnsi="Times New Roman"/>
        </w:rPr>
        <w:t>I suggest that the specific case of alternative work settings must be considered, with a view to their gradual eradication throughout. Until then, States must ensure that the rights of workers within these to just and favorable conditions of work are not infringed. This could be enabled by addressing following further points in the draft GC:</w:t>
      </w:r>
    </w:p>
    <w:p>
      <w:pPr>
        <w:pStyle w:val="Normal"/>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rPr>
        <w:t xml:space="preserve">Under </w:t>
      </w:r>
      <w:r>
        <w:rPr>
          <w:rFonts w:cs="Times New Roman" w:ascii="Times New Roman" w:hAnsi="Times New Roman"/>
          <w:b/>
        </w:rPr>
        <w:t>Normative Content</w:t>
      </w:r>
      <w:r>
        <w:rPr>
          <w:rFonts w:cs="Times New Roman" w:ascii="Times New Roman" w:hAnsi="Times New Roman"/>
        </w:rPr>
        <w:t xml:space="preserve">, para. 26, outlines that the minimum wage apply systematically, protecting as much as possible the fullest range of workers, including workers with disabilities. I we believe that this aim to indirectly address and therefore, include it its scope, workers in alternative settings, yet by mentioning workers in sheltered/ alternative work settings/ arrangements, the recognition of the full rights of those conducting work-like activities within these could be strengthened. Moreover, framing this reference to the specific situation of workers with disabilities using empowering language may be more beneficial in assuring the assertion of the right. Unfortunately, the use of language that denotes the need for protection, attributing vulnerability to workers with disabilities may further warrant the use of ‘special,’ treatment, resulting in segregated measures to employ people with disabilities, rather supporting measures intended to gradually work on eradicating these. </w:t>
      </w:r>
    </w:p>
    <w:p>
      <w:pPr>
        <w:pStyle w:val="Normal"/>
        <w:tabs>
          <w:tab w:val="clear" w:pos="720"/>
          <w:tab w:val="left" w:pos="284" w:leader="none"/>
        </w:tabs>
        <w:ind w:left="142" w:hanging="0"/>
        <w:jc w:val="both"/>
        <w:rPr>
          <w:rFonts w:ascii="Times New Roman" w:hAnsi="Times New Roman" w:cs="Times New Roman"/>
          <w:b/>
          <w:b/>
        </w:rPr>
      </w:pPr>
      <w:r>
        <w:rPr>
          <w:rFonts w:cs="Times New Roman" w:ascii="Times New Roman" w:hAnsi="Times New Roman"/>
          <w:b/>
        </w:rPr>
      </w:r>
    </w:p>
    <w:p>
      <w:pPr>
        <w:pStyle w:val="ColorfulListAccent1"/>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In particular, I welcome the inclusion, under </w:t>
      </w:r>
      <w:r>
        <w:rPr>
          <w:rFonts w:cs="Times New Roman" w:ascii="Times New Roman" w:hAnsi="Times New Roman"/>
          <w:b/>
        </w:rPr>
        <w:t>Special topics of broad application</w:t>
      </w:r>
      <w:r>
        <w:rPr>
          <w:rFonts w:cs="Times New Roman" w:ascii="Times New Roman" w:hAnsi="Times New Roman"/>
        </w:rPr>
        <w:t xml:space="preserve">, the consideration of workers with disabilities: ‘Who, at times may require specific measures to enjoy the right to just and favorable conditions of work on an equal basis with others.’ I also welcome that the draft GC highlights that workers with disabilities should also enjoy equal remuneration for work of equal value and should not suffer wage discrimination due to a perceived reduced capacity to work. I consider that these two provisions could be strengthened if they included the distinct recognition that some people with disabilities may be employed in alternative work settings, outside of the normal labour market, but that they nonetheless enjoy the right to just and favorable conditions of work on an equal basis with others. I suggest the following addition in italics: </w:t>
      </w:r>
    </w:p>
    <w:p>
      <w:pPr>
        <w:pStyle w:val="ColorfulListAccent1"/>
        <w:numPr>
          <w:ilvl w:val="0"/>
          <w:numId w:val="2"/>
        </w:numPr>
        <w:tabs>
          <w:tab w:val="clear" w:pos="720"/>
          <w:tab w:val="left" w:pos="284" w:leader="none"/>
        </w:tabs>
        <w:jc w:val="both"/>
        <w:rPr>
          <w:rFonts w:ascii="Times New Roman" w:hAnsi="Times New Roman" w:cs="Times New Roman"/>
        </w:rPr>
      </w:pPr>
      <w:r>
        <w:rPr>
          <w:rFonts w:cs="Times New Roman" w:ascii="Times New Roman" w:hAnsi="Times New Roman"/>
        </w:rPr>
        <w:t xml:space="preserve">workers with disabilities should not suffer wage discrimination due to a perceived reduced capacity to work </w:t>
      </w:r>
      <w:r>
        <w:rPr>
          <w:rFonts w:cs="Times New Roman" w:ascii="Times New Roman" w:hAnsi="Times New Roman"/>
          <w:i/>
        </w:rPr>
        <w:t>and who may therefore conduct their work in an alternative/sheltered work setting/programme</w:t>
      </w:r>
      <w:r>
        <w:rPr>
          <w:rFonts w:cs="Times New Roman" w:ascii="Times New Roman" w:hAnsi="Times New Roman"/>
        </w:rPr>
        <w:t>. ’</w:t>
      </w:r>
    </w:p>
    <w:p>
      <w:pPr>
        <w:pStyle w:val="ColorfulListAccent1"/>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I suggest that under </w:t>
      </w:r>
      <w:r>
        <w:rPr>
          <w:rFonts w:cs="Times New Roman" w:ascii="Times New Roman" w:hAnsi="Times New Roman"/>
          <w:b/>
        </w:rPr>
        <w:t>General Obligations</w:t>
      </w:r>
      <w:r>
        <w:rPr>
          <w:rFonts w:cs="Times New Roman" w:ascii="Times New Roman" w:hAnsi="Times New Roman"/>
        </w:rPr>
        <w:t xml:space="preserve"> outlining States obligations in relation to the right, that amongst those provisions mentioned at 54, States could be encouraged to additionally identify indicators and benchmarks in regard to monitoring the implementation of the right, observing and scrutinizing, the status of any alternative work settings, established as part of a specific government programme or otherwise, in which work-related activities conducted by persons with disabilities takes place, as a means to also ensure equal remuneration for work of equal value. Additionally, an indicator could be suggested that measures the activities and success of these towards transitioning into the open labour market, monitoring the steps taken to gradually eradicate these settings and ending the segregation these embody. </w:t>
      </w:r>
    </w:p>
    <w:p>
      <w:pPr>
        <w:pStyle w:val="ColorfulListAccent1"/>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ColorfulListAccent1"/>
        <w:numPr>
          <w:ilvl w:val="0"/>
          <w:numId w:val="3"/>
        </w:numPr>
        <w:tabs>
          <w:tab w:val="clear" w:pos="720"/>
          <w:tab w:val="left" w:pos="284" w:leader="none"/>
        </w:tabs>
        <w:ind w:left="142" w:hanging="284"/>
        <w:jc w:val="both"/>
        <w:rPr/>
      </w:pPr>
      <w:r>
        <w:rPr>
          <w:rFonts w:cs="Times New Roman" w:ascii="Times New Roman" w:hAnsi="Times New Roman"/>
        </w:rPr>
        <w:t xml:space="preserve">In regard to the </w:t>
      </w:r>
      <w:r>
        <w:rPr>
          <w:rFonts w:cs="Times New Roman" w:ascii="Times New Roman" w:hAnsi="Times New Roman"/>
          <w:b/>
        </w:rPr>
        <w:t>Specific legal Obligations</w:t>
      </w:r>
      <w:r>
        <w:rPr>
          <w:rFonts w:cs="Times New Roman" w:ascii="Times New Roman" w:hAnsi="Times New Roman"/>
        </w:rPr>
        <w:t xml:space="preserve"> it is identified that States are obliged to respect the right by refraining from interfering directly or indirectly with its enjoyment. This onus is also placed on States to protect the right where it is not the employer, by ensuing that third parties as well as privates sector employers or enterprises, do not interfere with the enjoyment of the right. I would like to suggest here, that States are encouraged to recognize that alternative work/employment structures should be considered specifically in any steps taken, as suggested at paragraph 58 under this obligation, as these are usually run by third sector organizations, charities, social enterprises, commercial, as well as non-enterprises.</w:t>
      </w:r>
    </w:p>
    <w:p>
      <w:pPr>
        <w:pStyle w:val="ColorfulListAccent1"/>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ColorfulListAccent1"/>
        <w:numPr>
          <w:ilvl w:val="0"/>
          <w:numId w:val="3"/>
        </w:numPr>
        <w:tabs>
          <w:tab w:val="clear" w:pos="720"/>
          <w:tab w:val="left" w:pos="284" w:leader="none"/>
        </w:tabs>
        <w:ind w:left="142" w:hanging="284"/>
        <w:jc w:val="both"/>
        <w:rPr/>
      </w:pPr>
      <w:r>
        <w:rPr>
          <w:rFonts w:cs="Times New Roman" w:ascii="Times New Roman" w:hAnsi="Times New Roman"/>
        </w:rPr>
        <w:t xml:space="preserve">I also welcome also that the draft GC suggests that States are encouraged to set out the obligations of business enterprises using laws, policies and regulations, and that States particularly consider legislation on national minimum wage in relation to alternative work settings. As alternative work settings are provided under a plethora of legal, social and/or rehabilitative frameworks, guidance set out by States on the right, targeting business enterprises must should apply to businesses whose main activities are commercial and non-commercial alike, where work of equal value takes place. </w:t>
      </w:r>
    </w:p>
    <w:p>
      <w:pPr>
        <w:pStyle w:val="ColorfulListAccent1"/>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ColorfulListAccent1"/>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In addition to this I welcome that States are encouraged, in paragraph 58 to provide guidance to employers and enterprises on the mandates of labour inspectorates and other investigation and protection mechanisms that cover conditions of work and that this guidance, as well as the mandates and function of the protection mechanisms consider specifically alternative work settings within their remit. </w:t>
      </w:r>
    </w:p>
    <w:p>
      <w:pPr>
        <w:pStyle w:val="ColorfulListAccent1"/>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ColorfulListAccent1"/>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 xml:space="preserve">Under </w:t>
      </w:r>
      <w:r>
        <w:rPr>
          <w:rFonts w:cs="Times New Roman" w:ascii="Times New Roman" w:hAnsi="Times New Roman"/>
          <w:b/>
        </w:rPr>
        <w:t>Core obligations</w:t>
      </w:r>
      <w:r>
        <w:rPr>
          <w:rFonts w:cs="Times New Roman" w:ascii="Times New Roman" w:hAnsi="Times New Roman"/>
        </w:rPr>
        <w:t xml:space="preserve"> at paragraph 64, in reference to the core obligation to ensure the satisfaction of, at the very least, minimum essential levels of the right, I welcome that the GC outlines that this specifically requires that States Parties (d) ensure, in law and practice, equal remuneration for equal work, and suggest adding more detail here by pointing specifically were work is conducted in alternative work/employment settings.</w:t>
      </w:r>
    </w:p>
    <w:p>
      <w:pPr>
        <w:pStyle w:val="ColorfulListAccent1"/>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r>
    </w:p>
    <w:p>
      <w:pPr>
        <w:pStyle w:val="ColorfulListAccent1"/>
        <w:numPr>
          <w:ilvl w:val="0"/>
          <w:numId w:val="3"/>
        </w:numPr>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rPr>
        <w:t xml:space="preserve">Under the </w:t>
      </w:r>
      <w:r>
        <w:rPr>
          <w:rFonts w:cs="Times New Roman" w:ascii="Times New Roman" w:hAnsi="Times New Roman"/>
          <w:b/>
        </w:rPr>
        <w:t>Obligations of non-state Actors</w:t>
      </w:r>
      <w:r>
        <w:rPr>
          <w:rFonts w:cs="Times New Roman" w:ascii="Times New Roman" w:hAnsi="Times New Roman"/>
        </w:rPr>
        <w:t xml:space="preserve">, referring to paragraph 74, I welcome that the GC lists that business enterprises, irrespective of size, sector, ownership and structure should comply with laws, avoiding any infringements and addressing any abuse of the right. I would like to suggest adding  that commercial and non-commercial services alike should be bound by these, insofar as work-like activities take place in these. </w:t>
      </w:r>
    </w:p>
    <w:p>
      <w:pPr>
        <w:pStyle w:val="ColorfulListAccent1"/>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t>Conclusion</w:t>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rPr>
        <w:t>While this submission has suggested including considerations of the specific situation of alternative work settings in the draft GC, to elaborate on interpreting the obligations of States under art. 7, this should not be interpreted as condoning their existence as a viable option of securing the right to work for any persons. Quite the opposite, I understand these as places of exclusion, where particularly persons with so-called intellectual disabilities are sent, often against their will or without considering employment options on the open labour market.</w:t>
      </w:r>
      <w:r>
        <w:rPr>
          <w:rStyle w:val="FootnoteCharacters"/>
          <w:rStyle w:val="FootnoteAnchor"/>
          <w:rFonts w:cs="Times New Roman" w:ascii="Times New Roman" w:hAnsi="Times New Roman"/>
        </w:rPr>
        <w:footnoteReference w:id="8"/>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rPr>
        <w:t>I am particularly concerned about the failure to recognize that within these settings work of equal value is conducted, imitating conditions found in the open labour market This failure to results in the denial of the recognition of any work or employment related rights for the purposes of relevant domestic or international law, largely because these settings have a non-commercial status or a charitable structure. I identify this to be a legal ‘grey’ area of particular concern that warrants further, independent investigation but most of all, their inclusion and full recognition as places of work by naming these settings, in any provisioning in relation to the right.</w:t>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rPr>
        <w:t>I therefore encourage the drafters of the GC to consider addressing the specific situation of workers in alternative settings therein.</w:t>
      </w:r>
      <w:r>
        <w:rPr>
          <w:rFonts w:cs="Times New Roman" w:ascii="Times New Roman" w:hAnsi="Times New Roman"/>
          <w:b/>
        </w:rPr>
        <w:t xml:space="preserve"> </w:t>
      </w:r>
      <w:r>
        <w:rPr>
          <w:rFonts w:cs="Times New Roman" w:ascii="Times New Roman" w:hAnsi="Times New Roman"/>
        </w:rPr>
        <w:t xml:space="preserve">I suggest that by broadly encouraging States to clarify the common legal uncertainty in relation to the status of those employed/working in such settings, as noted above, the GC can assist in ensuring that the rights contained in art. 7 apply to all workers with on an equal bases.  </w:t>
      </w:r>
    </w:p>
    <w:p>
      <w:pPr>
        <w:pStyle w:val="Normal"/>
        <w:tabs>
          <w:tab w:val="clear" w:pos="720"/>
          <w:tab w:val="left" w:pos="284" w:leader="none"/>
        </w:tabs>
        <w:ind w:left="142" w:hanging="284"/>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ind w:left="142" w:hanging="284"/>
        <w:jc w:val="both"/>
        <w:rPr>
          <w:rFonts w:ascii="Times New Roman" w:hAnsi="Times New Roman" w:cs="Times New Roman"/>
        </w:rPr>
      </w:pPr>
      <w:r>
        <w:rPr>
          <w:rFonts w:cs="Times New Roman" w:ascii="Times New Roman" w:hAnsi="Times New Roman"/>
        </w:rPr>
        <w:t>Despite the controversial nature of these alternative work settings, in their concluding observations on States’ reports to the CRPD Committee itself, has named and assessed the specific case of workers within alternative work setting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e Committee recognized with concern that sheltered workshops existed and has commented particularly on the low levels of pay to workers within these and the resulting risk of exploitation. I believe therefore, that it is necessary in order to protect all workers on an equal basis and ensure that all rights and freedoms can be enjoyed by all persons, regardless of the work settings they are conducting work-related activities in, alternative work settings must fall within the remit of application and governance under the provision of the right.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84" w:leader="none"/>
        </w:tabs>
        <w:ind w:left="142" w:hanging="284"/>
        <w:jc w:val="both"/>
        <w:rPr/>
      </w:pPr>
      <w:r>
        <w:rPr>
          <w:rFonts w:cs="Times New Roman" w:ascii="Times New Roman" w:hAnsi="Times New Roman"/>
        </w:rPr>
        <w:t>I thank the Committee again for the opportunity to provide this submission on the draft General Comment, commend them in their work, and welcome the publication of the final draft of the General Comment.</w:t>
      </w:r>
    </w:p>
    <w:sectPr>
      <w:headerReference w:type="default" r:id="rId2"/>
      <w:footerReference w:type="default" r:id="rId3"/>
      <w:footnotePr>
        <w:numFmt w:val="decimal"/>
      </w:footnotePr>
      <w:type w:val="nextPage"/>
      <w:pgSz w:w="11906" w:h="16838"/>
      <w:pgMar w:left="1560" w:right="1552"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 xml:space="preserve">Visier, L., ‘Sheltered Employment for People with Disabilities,’ </w:t>
      </w:r>
      <w:r>
        <w:rPr>
          <w:rFonts w:cs="Times New Roman" w:ascii="Times New Roman" w:hAnsi="Times New Roman"/>
          <w:i/>
          <w:sz w:val="20"/>
          <w:szCs w:val="20"/>
          <w:lang w:val="en-GB"/>
        </w:rPr>
        <w:t>International Labour Review</w:t>
      </w:r>
      <w:r>
        <w:rPr>
          <w:rFonts w:cs="Times New Roman" w:ascii="Times New Roman" w:hAnsi="Times New Roman"/>
          <w:sz w:val="20"/>
          <w:szCs w:val="20"/>
          <w:lang w:val="en-GB"/>
        </w:rPr>
        <w:t>, 137(3), (1998); O’Reilly, A., ‘Equity Issues: The Right to Decent Work of Persons with Disabilities,’ (Skills Working Paper No.14, ILO), (2004).</w:t>
      </w:r>
    </w:p>
  </w:footnote>
  <w:footnote w:id="3">
    <w:p>
      <w:pPr>
        <w:pStyle w:val="Footnote"/>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Ibid.</w:t>
      </w:r>
    </w:p>
  </w:footnote>
  <w:footnote w:id="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 its own jurisprudence, the CESCR has observed that the restriction of persons with disabilities to ‘sheltered’ work facilities or similar categories may violate the right to freely choose or accept work, as it observed at para. 21 in its General Comment No.5 (1994) on Persons with Disabilities: ‘The right of everyone to the opportunity to gain his living by work which he freely chooses of accepts’ (art.6(1) is not realized where the only real opportunity open to disabled workers is to work in so-called ‘sheltered’ facilities under substandard conditions. Arrangements whereby persons with a certain category of disability are effectively confined to certain occupations or to the production of certain goods may violate this right, […].’ </w:t>
      </w:r>
    </w:p>
  </w:footnote>
  <w:footnote w:id="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he CRPD is clear that States Parties shall safeguard and promote the realization of the right to work, which it lists to include the right to the opportunity to gain a living by work freely chosen or accepted in a labour market and work environment that is open, inclusive and accessible to persons with disabilities. I therefore urge the Committee on Economic, Social and Cultural Rights to embed this ethos of fostering an open and inclusive labour market in relation to making suggestions that assist in the interpretation of the right to just and favorable conditions of work, art. 7 ICESCR.  One such means of doing so would be to begin eradicating the special, separate nature of sheltered workshops and accord equal rights to all workers within these to facilitate the ability to transition from sheltered to work on the open labour market.</w:t>
      </w:r>
    </w:p>
  </w:footnote>
  <w:footnote w:id="6">
    <w:p>
      <w:pPr>
        <w:pStyle w:val="Normal"/>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The Committee on the Rights of Persons with Disabilities considered the initial report of Austria, (CRPD/C/AUT/1) under article 35 CRPD, at its 105</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nd 10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meetings, held on 2 and 3 September 2013 respectively. At its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meeting, held on 11 September 2013, the Committee adopted its concluding observations and noted, under consideration of its obligations in relation to article 27,  (Work and Employment) with concern that approximately 19,000 Austrians work in sheltered workshops outside of the open labour market and receive very little pay. Further, in relation to sheltered workshops, the Committee considered, in its concluding observations on the initial report of China, submitted under article 35 CRPD, adopted by the Committee at its eighth session, (17–28 September 2012) that while the Committee did not consider sheltered workshops as a good way to implement the Convention, it also finds the daily allowance for persons with disabilities in ‘shelter workshops’ to be too low and bordering exploitation. This Comment was submitted considering China’s implementation of article 16 on Freedom form exploitation and abuse), and mentioned under Principle areas of concern and recommendations. The Committee therefore recommended that Hong Kong, China, enact legislation to raise the daily allowance for persons with disabilities in shelter workshops, so as to prevent their exploitation. Comments under art. 27 on work and employment by the Committee then </w:t>
      </w:r>
      <w:r>
        <w:rPr>
          <w:rFonts w:eastAsia="Calibri" w:cs="Times New Roman" w:ascii="Times New Roman" w:hAnsi="Times New Roman"/>
          <w:sz w:val="20"/>
          <w:szCs w:val="20"/>
          <w:lang w:val="en-GB"/>
        </w:rPr>
        <w:t xml:space="preserve">Specifically, signals its concern that often the employment offered is only of ‘symbolic value.’ </w:t>
      </w:r>
      <w:r>
        <w:rPr>
          <w:rFonts w:cs="Times New Roman" w:ascii="Times New Roman" w:hAnsi="Times New Roman"/>
          <w:sz w:val="20"/>
          <w:szCs w:val="20"/>
          <w:lang w:val="en-GB"/>
        </w:rPr>
        <w:t>CRPD/C/AUT/CO/1, paras. 44 and 47; CRPD/C/CHN/CO/1, para. 67.</w:t>
      </w:r>
    </w:p>
  </w:footnote>
  <w:footnote w:id="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footnote 5.</w:t>
      </w:r>
    </w:p>
  </w:footnote>
  <w:footnote w:id="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footnote 3.</w:t>
      </w:r>
    </w:p>
  </w:footnote>
  <w:footnote w:id="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footnote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134" w:right="-426" w:hanging="0"/>
      <w:rPr/>
    </w:pPr>
    <w:r>
      <w:rPr>
        <w:rFonts w:cs="Times New Roman" w:ascii="Times New Roman" w:hAnsi="Times New Roman"/>
        <w:sz w:val="20"/>
        <w:szCs w:val="20"/>
        <w:u w:val="single"/>
      </w:rPr>
      <w:t>Submission of Charlotte May-Simera to CESCR General Comment, art. 7 ICESCR                                                    4</w:t>
    </w:r>
    <w:r>
      <w:rPr>
        <w:rFonts w:cs="Times New Roman" w:ascii="Times New Roman" w:hAnsi="Times New Roman"/>
        <w:sz w:val="20"/>
        <w:szCs w:val="20"/>
        <w:u w:val="single"/>
        <w:vertAlign w:val="superscript"/>
      </w:rPr>
      <w:t>th</w:t>
    </w:r>
    <w:r>
      <w:rPr>
        <w:rFonts w:cs="Times New Roman" w:ascii="Times New Roman" w:hAnsi="Times New Roman"/>
        <w:sz w:val="20"/>
        <w:szCs w:val="20"/>
        <w:u w:val="single"/>
      </w:rPr>
      <w:t xml:space="preserve"> Ma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w:hAnsi="Times" w:cs="Times"/>
      <w:b/>
      <w:bCs/>
      <w:kern w:val="2"/>
      <w:sz w:val="48"/>
      <w:szCs w:val="48"/>
    </w:rPr>
  </w:style>
  <w:style w:type="character" w:styleId="FooterChar">
    <w:name w:val="Footer Char"/>
    <w:basedOn w:val="DefaultParagraphFont"/>
    <w:qFormat/>
    <w:rPr/>
  </w:style>
  <w:style w:type="character" w:styleId="PageNumber">
    <w:name w:val="Page Number"/>
    <w:basedOn w:val="DefaultParagraphFont"/>
    <w:rPr/>
  </w:style>
  <w:style w:type="character" w:styleId="SingleTxtGChar">
    <w:name w:val="_ Single Txt_G Char"/>
    <w:qFormat/>
    <w:rPr>
      <w:rFonts w:ascii="Times New Roman" w:hAnsi="Times New Roman" w:eastAsia="Times New Roman" w:cs="Times New Roman"/>
      <w:lang w:val="en-GB"/>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b/>
      <w:sz w:val="20"/>
      <w:szCs w:val="20"/>
      <w:lang w:val="en-GB"/>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NormalWeb">
    <w:name w:val="Normal (Web)"/>
    <w:basedOn w:val="Normal"/>
    <w:qFormat/>
    <w:pPr>
      <w:spacing w:before="280" w:after="280"/>
    </w:pPr>
    <w:rPr>
      <w:rFonts w:ascii="Times" w:hAnsi="Times" w:cs="Times"/>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37:00Z</dcterms:created>
  <dc:creator>Admin</dc:creator>
  <dc:description/>
  <cp:keywords/>
  <dc:language>en-US</dc:language>
  <cp:lastModifiedBy>Administrator</cp:lastModifiedBy>
  <cp:lastPrinted>2015-05-04T14:37:00Z</cp:lastPrinted>
  <dcterms:modified xsi:type="dcterms:W3CDTF">2015-05-04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FRTitle">
    <vt:lpwstr/>
  </property>
  <property fmtid="{D5CDD505-2E9C-101B-9397-08002B2CF9AE}" pid="5" name="Order">
    <vt:lpwstr>2835600.00000000</vt:lpwstr>
  </property>
  <property fmtid="{D5CDD505-2E9C-101B-9397-08002B2CF9AE}" pid="6" name="Order1">
    <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