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MMISSION ON HUMAN RIGHTS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M e m b e r s h i p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(1 9 4 7  -  2 0 0 5</w:t>
      </w:r>
      <w:r>
        <w:rPr>
          <w:sz w:val="28"/>
          <w:szCs w:val="28"/>
          <w:lang w:val="en-GB"/>
        </w:rPr>
        <w:t>) *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lang w:val="en-GB"/>
        </w:rPr>
        <w:tab/>
        <w:tab/>
        <w:tab/>
      </w:r>
      <w:r>
        <w:rPr>
          <w:u w:val="single"/>
          <w:lang w:val="en-GB"/>
        </w:rPr>
        <w:t>Notes</w:t>
      </w:r>
      <w:r>
        <w:rPr>
          <w:lang w:val="en-GB"/>
        </w:rPr>
        <w:t>:</w:t>
        <w:tab/>
        <w:t>* Results of elections held in May 2004 are incorporated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lang w:val="en-GB"/>
        </w:rPr>
      </w:pPr>
      <w:r>
        <w:rPr>
          <w:lang w:val="en-GB"/>
        </w:rPr>
        <w:tab/>
        <w:tab/>
        <w:tab/>
        <w:tab/>
        <w:t xml:space="preserve">   States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 = CHR members in the year </w:t>
      </w:r>
      <w:r>
        <w:rPr>
          <w:b/>
          <w:lang w:val="en-GB"/>
        </w:rPr>
        <w:t>2005.</w:t>
      </w:r>
    </w:p>
    <w:p>
      <w:pPr>
        <w:pStyle w:val="Normal"/>
        <w:jc w:val="both"/>
        <w:rPr>
          <w:b/>
          <w:b/>
          <w:bCs/>
          <w:iCs/>
          <w:u w:val="single"/>
          <w:lang w:val="en-GB"/>
        </w:rPr>
      </w:pPr>
      <w:r>
        <w:rPr>
          <w:b/>
          <w:bCs/>
          <w:iCs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GB"/>
        </w:rPr>
      </w:pPr>
      <w:r>
        <w:rPr>
          <w:b/>
          <w:bCs/>
          <w:iCs/>
          <w:u w:val="single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  <w:t>A f r i c a n   S t a t e s</w:t>
      </w:r>
      <w:r>
        <w:rPr>
          <w:sz w:val="28"/>
          <w:szCs w:val="28"/>
          <w:lang w:val="en-GB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(Since 1947, </w:t>
      </w:r>
      <w:r>
        <w:rPr>
          <w:b/>
          <w:lang w:val="en-GB"/>
        </w:rPr>
        <w:t>47</w:t>
      </w:r>
      <w:r>
        <w:rPr>
          <w:lang w:val="en-GB"/>
        </w:rPr>
        <w:t xml:space="preserve"> African States have been CHR members. At present, there are </w:t>
      </w:r>
      <w:r>
        <w:rPr>
          <w:b/>
          <w:lang w:val="en-GB"/>
        </w:rPr>
        <w:t>15</w:t>
      </w:r>
      <w:r>
        <w:rPr>
          <w:lang w:val="en-GB"/>
        </w:rPr>
        <w:t xml:space="preserve"> African States in CH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9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Algeria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0-82, 1986-88, 1995-97, 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Angol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2-9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Beni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4-68, 1979-1981, 1995-9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Botswan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8-1990, 1998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Burkina Fas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5-77, 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Burund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9-1981, 1991-93, 2000-200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Cameroo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4-86, 1994-96, 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Cape Verd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7-9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Cong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7-1971, 1985-87, 1998-2000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Côte d’Ivoir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8-1980, 1994-9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cratic Republic</w:t>
            </w:r>
          </w:p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 xml:space="preserve">  </w:t>
            </w:r>
            <w:r>
              <w:rPr/>
              <w:t>of the Congo (</w:t>
            </w:r>
            <w:r>
              <w:rPr>
                <w:sz w:val="18"/>
                <w:szCs w:val="18"/>
                <w:u w:val="single"/>
              </w:rPr>
              <w:t>former Zaire</w:t>
            </w:r>
            <w:r>
              <w:rPr/>
              <w:t>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2-75, 1981-83, 1997-99, 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Djibout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January 2001*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Egypt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47-1955, 1967-1980, 1995-97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Eritre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Ethiop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0-82, 1986-1991, 1995-97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Gabo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2-97, 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Gamb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2-199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Ghan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0-75, 1980-83, 1990-9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Guine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6-98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Guinea-Bissa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3-9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Keny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4-86, 1992-94, 2001-03*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Lesoth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6-78, 1985-87, 1992-9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Liber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3-65, 1985-87, 1999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Libyan Arab Jamahiriy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6-78, 1983-85, 1992-94, 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Madagasca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8-1970, 1990-92, 1996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Malaw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4-9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Mal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6-9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Maurit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9-1971, 1984-86, 1991-96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Mauritiu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1-73, 1993-95, 1999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Morocc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7-1972, 1979-1981, 1989-1991, 1998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Mozambiqu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3-88, 1997-9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Nige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9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Niger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7-69, 1972-74, 1977-81, 1988-90, 1992-94, 2000-02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Rwand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6-78, 1982-84, 1987-89, 1998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Sao Tome and Princip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8-199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Senegal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6-1992, 1998-20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Sierra Leo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4-76, 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Somal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7, 1987-199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South Afric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7-99, 2001-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Suda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93-95, 1998-2000, 2002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Swazilan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9-1991, 2000-20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Tanz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67-1976, 1983-8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Tog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2-84, 1987-89, 1993-95, 2002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Tunis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3-75, 1992-94, 1998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Ugand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77-79, 1981-83, 1996-98, 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Zamb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0-82, 1991-93,2000-200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</w:rPr>
              <w:t>Zimbabwe</w:t>
            </w:r>
          </w:p>
        </w:tc>
        <w:tc>
          <w:tcPr>
            <w:tcW w:w="60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1982-84, 1995-97, 2003-05</w:t>
            </w:r>
          </w:p>
        </w:tc>
      </w:tr>
    </w:tbl>
    <w:p>
      <w:pPr>
        <w:pStyle w:val="Normal"/>
        <w:jc w:val="both"/>
        <w:rPr>
          <w:rFonts w:ascii="Shruti" w:hAnsi="Shruti" w:cs="Shruti"/>
          <w:lang w:val="en-GB"/>
        </w:rPr>
      </w:pPr>
      <w:r>
        <w:rPr>
          <w:rFonts w:cs="Shruti" w:ascii="Shruti" w:hAnsi="Shruti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</w:t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* Following the resignation of Djibouti, Kenya was elected, on 31 January 2001, to complete Djibouti’s term of office on the Commission on Human Rights expiring on 31 December 2003.</w:t>
      </w:r>
      <w:r>
        <w:br w:type="page"/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  <w:t>A s i a n   S t a t e s</w:t>
      </w: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(Since 1947, </w:t>
      </w:r>
      <w:r>
        <w:rPr>
          <w:b/>
          <w:lang w:val="en-GB"/>
        </w:rPr>
        <w:t>27</w:t>
      </w:r>
      <w:r>
        <w:rPr>
          <w:lang w:val="en-GB"/>
        </w:rPr>
        <w:t xml:space="preserve"> Asian States have been CHR members. At present, there are </w:t>
      </w:r>
      <w:r>
        <w:rPr>
          <w:b/>
          <w:lang w:val="en-GB"/>
        </w:rPr>
        <w:t>12</w:t>
      </w:r>
      <w:r>
        <w:rPr>
          <w:lang w:val="en-GB"/>
        </w:rPr>
        <w:t xml:space="preserve"> Asian States in CH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9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Afghanistan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1-6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Bahrai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Bangladesh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83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lang w:val="en-GB"/>
              </w:rPr>
              <w:t>Bhuta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5-2000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Chin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63, 1982-20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Cypru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4-199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Fij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81-8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Ind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Indones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1-2002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Iran (Islamic Republic of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49, 1957-59, 1967-1980, 1992-9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Iraq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6-1961, 1965-67, 1970-75, 1979-1981, 1987-199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Israel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7-59, 1965-197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Japa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82-20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Jorda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6-78, 1980-8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Lebano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60, 1962-64, 1968-197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Malays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3-98, 2001-03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Mongol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80-8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lang w:val="en-GB"/>
              </w:rPr>
              <w:t>Nepal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5-2000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Pakista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1-56, 1960-62, 1967-69, 1971-1984, 1987-20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Philippine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50, 1953-1973, 1980-1992, 1995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Qata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9-2001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Republic of  Kore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3-20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Saudi Arab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1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lang w:val="en-GB"/>
              </w:rPr>
              <w:t>Sri Lank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7-59, 1985-1990, 1992-2000, 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Syrian Arab Republic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7-1982, 1984-86, 1992-94, 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Thailan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Viet Nam</w:t>
            </w:r>
          </w:p>
        </w:tc>
        <w:tc>
          <w:tcPr>
            <w:tcW w:w="60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1-03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  <w:t>L a t i n   A m e r i c a n   a n d   C a r i b b e a n   S t a t e s</w:t>
      </w:r>
      <w:r>
        <w:rPr>
          <w:lang w:val="en-GB"/>
        </w:rPr>
        <w:t xml:space="preserve">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(Since 1947, </w:t>
      </w:r>
      <w:r>
        <w:rPr>
          <w:b/>
          <w:lang w:val="en-GB"/>
        </w:rPr>
        <w:t>20</w:t>
      </w:r>
      <w:r>
        <w:rPr>
          <w:lang w:val="en-GB"/>
        </w:rPr>
        <w:t xml:space="preserve"> States from GRULAC have been CHR members. At present, there are </w:t>
      </w:r>
      <w:r>
        <w:rPr>
          <w:b/>
          <w:lang w:val="en-GB"/>
        </w:rPr>
        <w:t>11</w:t>
      </w:r>
      <w:r>
        <w:rPr>
          <w:lang w:val="en-GB"/>
        </w:rPr>
        <w:t xml:space="preserve"> Latin American and Caribbean States in CH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9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Argentina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7-1962, 1966-68, 1980-1993, 1997-20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Barbado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2-9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Brazil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8-1998, 2000-20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Chil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56, 1963-1974, 1992-2000, 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Colomb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8-1980, 1983-1997, 1999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Costa Ric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4-67, 1975-77, 1980-88, 1992-94, 2001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Cub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6-1984, 1989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inican Republic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3-75, 1995-97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Ecuado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3-65, 1972-77, 1994-2002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El Salvado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2-64, 1995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Guatemal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9-1951, 1967-1972, 1998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ndura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Jamaic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5-197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Mexic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5-1960, 1971-73, 1981-20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Nicaragu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3-75, 1983-88, 1995-9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Panam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48, 1961-63, 1974-1982, 1989-199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</w:rPr>
              <w:t>Paragua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/>
              <w:t>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Per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7-1972, 1974-1982, 1985-1996, 1998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Urugua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47-1954, 1969-1971, 1976-1984, 1992-94, 1997-99,</w:t>
            </w:r>
          </w:p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Venezuela</w:t>
            </w:r>
          </w:p>
        </w:tc>
        <w:tc>
          <w:tcPr>
            <w:tcW w:w="60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0-62, 1968-1973, 1985-1996, 1998-2003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es-ES_tradnl"/>
        </w:rPr>
      </w:pPr>
      <w:r>
        <w:rPr>
          <w:b/>
          <w:bCs/>
          <w:i/>
          <w:iCs/>
          <w:sz w:val="28"/>
          <w:szCs w:val="28"/>
          <w:u w:val="single"/>
          <w:lang w:val="es-ES_tradnl"/>
        </w:rPr>
        <w:t>W e s t e r n   Eu r o p e a n   a n d   O t h e r   S t a t e s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es-ES_tradnl"/>
        </w:rPr>
      </w:pPr>
      <w:r>
        <w:rPr>
          <w:b/>
          <w:bCs/>
          <w:i/>
          <w:iCs/>
          <w:sz w:val="28"/>
          <w:szCs w:val="28"/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n-GB"/>
        </w:rPr>
        <w:t xml:space="preserve">(Since 1947, </w:t>
      </w:r>
      <w:r>
        <w:rPr>
          <w:b/>
          <w:lang w:val="en-GB"/>
        </w:rPr>
        <w:t>21</w:t>
      </w:r>
      <w:r>
        <w:rPr>
          <w:lang w:val="en-GB"/>
        </w:rPr>
        <w:t xml:space="preserve"> WEOG States have been CHR members. At present, there are </w:t>
      </w:r>
      <w:r>
        <w:rPr>
          <w:b/>
          <w:lang w:val="en-GB"/>
        </w:rPr>
        <w:t>10</w:t>
      </w:r>
      <w:r>
        <w:rPr>
          <w:lang w:val="en-GB"/>
        </w:rPr>
        <w:t xml:space="preserve"> Western European States in CH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9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lang w:val="en-GB"/>
              </w:rPr>
              <w:t>Australia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56, 1978-1983, 1985-87, 1991-96, 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0-62, 1964-1979, 1985-87, 1991-99, 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Belgium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50, 1952-54, 1958-1960, 1986-1991, 2001-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Canad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3-65, 1976-1984, 1989-2003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Denmar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9-1951, 1960-65, 1980-82, 1996-9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lang w:val="en-GB"/>
              </w:rPr>
              <w:t>Finlan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9-1971, 1983-85, 1993-95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Franc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76, 1978-20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German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5-77, 1979-20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Greec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0-52, 1954-56, 1967-69, 1980-8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lang w:val="en-GB"/>
              </w:rPr>
              <w:t>Irelan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83-88, 1997-99, 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Ital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7-59, 1962-69, 1972-77, 1982-84, 1987-92, 1994-2002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Luxembourg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8-20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lang w:val="en-GB"/>
              </w:rPr>
              <w:t>Netherland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1-66, 1970-75, 1980-85, 1992-97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New Zealan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66-197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Norwa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5-57, 1972-74, 1986-88, 1999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Portugal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9-1981, 1988-1993, 2000-200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Spai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84-86, 1988-1990, 2000-200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Sweden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1-53, 1966-68, 1977-79, 1989-1991, 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Turke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4-56, 1962-64, 1970-7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United Kingdom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78, 1980-1990, 1992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>USA</w:t>
            </w:r>
          </w:p>
        </w:tc>
        <w:tc>
          <w:tcPr>
            <w:tcW w:w="60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2001, 2003-05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bCs/>
          <w:i/>
          <w:iCs/>
          <w:u w:val="single"/>
          <w:lang w:val="es-ES_tradnl"/>
        </w:rPr>
        <w:t>E a s t e r n   E u r o p e a n   S t a t e s</w:t>
      </w:r>
      <w:r>
        <w:rPr>
          <w:lang w:val="es-ES_tradnl"/>
        </w:rPr>
        <w:t xml:space="preserve">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n-GB"/>
        </w:rPr>
        <w:t xml:space="preserve">(Since 1947, </w:t>
      </w:r>
      <w:r>
        <w:rPr>
          <w:b/>
          <w:lang w:val="en-GB"/>
        </w:rPr>
        <w:t>12</w:t>
      </w:r>
      <w:r>
        <w:rPr>
          <w:lang w:val="en-GB"/>
        </w:rPr>
        <w:t xml:space="preserve"> Eastern European States have been CHR members.  At present, there are </w:t>
      </w:r>
      <w:r>
        <w:rPr>
          <w:b/>
          <w:lang w:val="en-GB"/>
        </w:rPr>
        <w:t>5</w:t>
      </w:r>
      <w:r>
        <w:rPr>
          <w:lang w:val="en-GB"/>
        </w:rPr>
        <w:t xml:space="preserve"> States from Eastern and Central Europe in CH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397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lang w:val="en-GB"/>
              </w:rPr>
              <w:t>Armenia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2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Belarus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48, 1972-77, 1980-82, 1986-88, 1996-9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Bulgar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3-1990, 1992-9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Croat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2002-0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Czech Republic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1-93, 1997-200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lang w:val="en-GB"/>
              </w:rPr>
              <w:t>Hungar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0-92, 1994-96, 2004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Latv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99-2001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Cs/>
                <w:lang w:val="en-GB"/>
              </w:rPr>
              <w:t>Poland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52-1972, 1978-1983, 1993-95, 1998-200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Rom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72-74, 1993-95, 1999-2001, 2005-07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bCs/>
                <w:lang w:val="en-GB"/>
              </w:rPr>
              <w:t xml:space="preserve">Russian Federation </w:t>
            </w:r>
            <w:r>
              <w:rPr>
                <w:bCs/>
                <w:lang w:val="en-GB"/>
              </w:rPr>
              <w:t>[USSR]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2006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b/>
                <w:lang w:val="en-GB"/>
              </w:rPr>
              <w:t>Ukrai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71, 1983-85, 1989-1991, 1996-98, 2003-05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Yugoslavia</w:t>
            </w:r>
          </w:p>
        </w:tc>
        <w:tc>
          <w:tcPr>
            <w:tcW w:w="60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hruti" w:hAnsi="Shruti" w:cs="Shruti"/>
                <w:lang w:val="en-GB"/>
              </w:rPr>
            </w:pPr>
            <w:r>
              <w:rPr>
                <w:lang w:val="en-GB"/>
              </w:rPr>
              <w:t>1947-1953, 1967-1971, 1975-1992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01:00Z</dcterms:created>
  <dc:creator>lebakine</dc:creator>
  <dc:description/>
  <dc:language>en-US</dc:language>
  <cp:lastModifiedBy>OHCHR</cp:lastModifiedBy>
  <cp:lastPrinted>2005-01-20T09:57:00Z</cp:lastPrinted>
  <dcterms:modified xsi:type="dcterms:W3CDTF">2005-01-20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3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