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IGH LEVEL SEGMENT (14 March – 17 March 2005)</w:t>
      </w:r>
    </w:p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VISIONAL CALENDAR AS AT 11 MARCH</w:t>
      </w:r>
    </w:p>
    <w:p>
      <w:pPr>
        <w:pStyle w:val="Normal"/>
        <w:tabs>
          <w:tab w:val="clear" w:pos="720"/>
          <w:tab w:val="center" w:pos="7963" w:leader="none"/>
        </w:tabs>
        <w:spacing w:lineRule="auto" w:line="192"/>
        <w:ind w:right="-2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tbl>
      <w:tblPr>
        <w:tblW w:w="9923" w:type="dxa"/>
        <w:jc w:val="left"/>
        <w:tblInd w:w="699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559"/>
        <w:gridCol w:w="2552"/>
        <w:gridCol w:w="5812"/>
      </w:tblGrid>
      <w:tr>
        <w:trPr>
          <w:trHeight w:val="68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ay 14 March 2005</w:t>
            </w:r>
          </w:p>
        </w:tc>
      </w:tr>
      <w:tr>
        <w:trPr>
          <w:trHeight w:val="68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GNITARY</w:t>
            </w:r>
          </w:p>
        </w:tc>
      </w:tr>
      <w:tr>
        <w:trPr>
          <w:trHeight w:val="50" w:hRule="atLeast"/>
          <w:cantSplit w:val="true"/>
        </w:trPr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xembourg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/>
            </w:pPr>
            <w:r>
              <w:rPr>
                <w:bCs/>
                <w:sz w:val="22"/>
                <w:szCs w:val="22"/>
              </w:rPr>
              <w:t>H.E. Mr. Jean Asselborn, Deputy Prime Minister, Minister for Foreign Affairs of Luxembourg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15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udan 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Ali Mohamed Osman Yassin, Minister of Justice of Sudan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30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witzerland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s. Micheline Calmy-Rey, Minister for Foreign Affairs of Switzerland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45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laysia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Dato’ Seri Syed Hamid bin Syed Jaafar Albar, Minister for Foreign Affairs of Malaysia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00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lgium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Karel de Gucht, Minister for Foreign Affairs of Belgium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15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sta Rica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/>
            </w:pPr>
            <w:r>
              <w:rPr>
                <w:bCs/>
                <w:sz w:val="22"/>
                <w:szCs w:val="22"/>
              </w:rPr>
              <w:t>H.E. Mr. Marco Vinicio Vargas, Vice Minister for Foreign Affairs of Costa Rica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30</w:t>
            </w:r>
          </w:p>
        </w:tc>
        <w:tc>
          <w:tcPr>
            <w:tcW w:w="2552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stria</w:t>
            </w:r>
          </w:p>
        </w:tc>
        <w:tc>
          <w:tcPr>
            <w:tcW w:w="5812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Ursula Plassnik, Minister for Foreign Affairs of Austria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45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ru</w:t>
            </w:r>
          </w:p>
        </w:tc>
        <w:tc>
          <w:tcPr>
            <w:tcW w:w="581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Manuel Rodríguez-Cuadros, Minister for Foreign Affairs of Peru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00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Kyrgyz Republic</w:t>
            </w:r>
          </w:p>
        </w:tc>
        <w:tc>
          <w:tcPr>
            <w:tcW w:w="581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Askar Aitmatov, Minister for Foreign Affairs of the Kyrgyz Republic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17:15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Canada</w:t>
            </w:r>
          </w:p>
        </w:tc>
        <w:tc>
          <w:tcPr>
            <w:tcW w:w="581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Hon. Pierre Pettigrew, Minister for Foreign Affairs of Canada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17:30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ain</w:t>
            </w:r>
          </w:p>
        </w:tc>
        <w:tc>
          <w:tcPr>
            <w:tcW w:w="581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H.E. Dr. María Teresa Fernández de la Vega, Deputy Prime Minister of Spain</w:t>
            </w:r>
          </w:p>
        </w:tc>
      </w:tr>
      <w:tr>
        <w:trPr>
          <w:trHeight w:val="45" w:hRule="atLeast"/>
          <w:cantSplit w:val="true"/>
        </w:trPr>
        <w:tc>
          <w:tcPr>
            <w:tcW w:w="1559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45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rance</w:t>
            </w:r>
          </w:p>
        </w:tc>
        <w:tc>
          <w:tcPr>
            <w:tcW w:w="5812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/>
            </w:pPr>
            <w:r>
              <w:rPr>
                <w:bCs/>
                <w:sz w:val="22"/>
                <w:szCs w:val="22"/>
              </w:rPr>
              <w:t>H.E. Mr. Renaud Muselier, Secretary of State for Foreign Affairs of France</w:t>
            </w:r>
          </w:p>
        </w:tc>
      </w:tr>
    </w:tbl>
    <w:p>
      <w:pPr>
        <w:pStyle w:val="Normal"/>
        <w:spacing w:lineRule="auto" w:line="153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9923" w:type="dxa"/>
        <w:jc w:val="left"/>
        <w:tblInd w:w="699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251"/>
        <w:gridCol w:w="2787"/>
        <w:gridCol w:w="5885"/>
      </w:tblGrid>
      <w:tr>
        <w:trPr>
          <w:trHeight w:val="68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esday, 15 March 2005</w:t>
            </w:r>
          </w:p>
        </w:tc>
      </w:tr>
      <w:tr>
        <w:trPr>
          <w:trHeight w:val="68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GNITARY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nland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Erkki Tuomioja, Minister for Foreign Affairs of Finland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Armen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Vartan Oskanian, Minister for Foreign Affairs of Armeni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tion of the Islamic Conferenc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Prof. Ekmeleddin Ihsanoglu,  Secretary-General of the Organization of the Islamic Conferenc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11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Mauritan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Hamady Ould Meimou, Human Rights Commissioner of Mauritani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11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Yeme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Amat Al-Aleem Alsoswa, Minister for Human Rights of Yeme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lban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Kastriot Islami, Minister for Foreign Affairs of Albani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oven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Dimitrij Rupel, Minister for Foreign Affairs of Slovenia, Chairman in Office of the OSC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xico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Patricia Olamendi, Deputy Minister for Foreign Affairs of Mexico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dones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N. Hassan Wirajuda, Minister for Foreign Affair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Netherlands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Bernard Bot, Minister for Foreign Affairs of the Netherland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yprus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George Iacovou, Minister for Foreign Affairs of Cypru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zambiqu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Alcinda Abreu, Minister for Foreign Affairs and Cooperation of the Republic of Mozambiqu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uguay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Belela Herrera</w:t>
            </w:r>
          </w:p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ce Minister for Foreign Affairs of Uruguay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rain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Borys Tarasyuk, Minister for Foreign Affairs of Ukrain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ri Lank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Lakshman Kadirgamar, Minister for Foreign Affairs of Sri Lank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zakhsta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Kassymzhomart Tokaev, Minister for Foreign Affairs of Kazakhsta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occo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Mohamed Bouzoubaa, Minister of Justice of Morocco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rgentin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D. Horacio Daniel Rosatti, Minister of Justice and Human Right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zil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Nilmário Miranda, Minister, Special Secretary for Human Rights of Brazil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epal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n. Mr. Ramesh Nath Pandey, Minister for Foreign Affairs of Nepal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raq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udi Arabi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Dr. Nizar Obaid Madani, Deputy Minister for Foreign Affairs of Saudi Arab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0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weden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Laila Freivalds, Minister for Foreign Affairs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atvia 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Artis Pabriks, Minister for Foreign Affairs of the Republic of Latv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outh Afric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Ms. Bridgitte Mabandla, Minister of Justice of the Republic of South Africa 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roatia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Ms. Jadranka Kosar, Deputy Prime Minister of Croatia 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0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Former Yugoslav Republic of Macedonia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Ilinka Mitreva, Minister for Foreign Affairs of the Former Yugoslav Republic of Macedon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1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raguay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José Martínez Lezcano, Vice Minister for Foreign Affairs of Paraguay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3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taly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Margherita Boniver, Deputy Minister for Foreign Affairs of Italy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rkina Faso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Ms. Monique Ilboudo, Minister for Promotion of Human Rights of Burkina Faso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699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251"/>
        <w:gridCol w:w="2787"/>
        <w:gridCol w:w="5885"/>
      </w:tblGrid>
      <w:tr>
        <w:trPr>
          <w:trHeight w:val="5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dnesday, 16 March 2005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GNITARY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en-GB"/>
              </w:rPr>
            </w:pPr>
            <w:r>
              <w:rPr>
                <w:bCs/>
                <w:sz w:val="22"/>
                <w:szCs w:val="22"/>
                <w:lang w:val="en-GB"/>
              </w:rPr>
              <w:t>Venezuel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s. Maria Pilar Hernandez, Vice Minister for Foreign Affair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Botswana 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P.T.C. Skelemani, Minister for Presidential Affairs and Public Administration of Botswan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uatemal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H.E. Ms. Marta Altolaguirre, Vice Minister for Foreign Affairs of Guatemal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nduras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Jorge Hernandez Alcerro, Minister of Governance and Justice of Hondura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CRC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r. Jakob Kellenberger, President of the International Committee of the Red Cros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etnam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Dao Viet Trung, Assistant Minister for Foreign Affair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ub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Felipe Perez Roque, Minister for Foreign Affairs of Cub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pa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It</w:t>
            </w:r>
            <w:r>
              <w:rPr>
                <w:sz w:val="22"/>
                <w:szCs w:val="22"/>
              </w:rPr>
              <w:t>sunori Onodera, Parliamentary Secretary for Foreign Affair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geri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Oluyemi Adeniji, Minister for Foreign Affairs of the Federal Republic of Nigeri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ed Kingdom of Great Britain and Northern Ireland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Bill Rammell MP, Minister for International Human Rights of the United Kingdom of Great Britain and Northern Ireland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ombi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Francisco Santos, Vice-President of the Republic of Colombi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cratic Republic of the Congo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Marie-Madeleine Kalala, Minister for Human Rights  of the Democratic Republic of the Congo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thuani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Sarunas Adomavicius, Undersecretary of the Ministry of Foreign Affairs of the Republic of Lithuan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ech Republic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Pavel Svoboda, Deputy Minister for Foreign Affairs of the Czech Republic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ny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on. Mr. Kiraitu Murungi, Minister for Justice and Constitutional Affairs of the Republic of Keny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0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zerbaijan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Mahmud Mammadquliyev, Deputy Minister for Foreign Affairs of Azerbaijan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mani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/>
            </w:pPr>
            <w:r>
              <w:rPr>
                <w:bCs/>
                <w:sz w:val="22"/>
                <w:szCs w:val="22"/>
              </w:rPr>
              <w:t>H.E. Mrs Carmen Liliana Burlacu, Director General for OSCE, Council of Europe and Human Rights, Ministry of Foreign Affairs of Roman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ngladesh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Reaz Rahman, Advisor (State Minister) for Foreign Affairs of the Peoples Republic of Bangladesh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cuador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0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bia and Montenegro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Vuk Draskovic, Minister for Foreign Affairs of Serbia and Montenegro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1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osnia and Herzegovina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Mladen Ivanić, Minister for Foreign Affairs of Bosnia and Herzegovin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3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ulgaria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Petko Draganov, Deputy Minister for Foreign Affairs of the Republic of Bulgar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699" w:type="dxa"/>
        <w:tblLayout w:type="fixed"/>
        <w:tblCellMar>
          <w:top w:w="0" w:type="dxa"/>
          <w:left w:w="104" w:type="dxa"/>
          <w:bottom w:w="0" w:type="dxa"/>
          <w:right w:w="104" w:type="dxa"/>
        </w:tblCellMar>
      </w:tblPr>
      <w:tblGrid>
        <w:gridCol w:w="1251"/>
        <w:gridCol w:w="2787"/>
        <w:gridCol w:w="5885"/>
      </w:tblGrid>
      <w:tr>
        <w:trPr>
          <w:trHeight w:val="680" w:hRule="atLeast"/>
          <w:cantSplit w:val="true"/>
        </w:trPr>
        <w:tc>
          <w:tcPr>
            <w:tcW w:w="99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hursday, 17 March 2005</w:t>
            </w:r>
          </w:p>
        </w:tc>
      </w:tr>
      <w:tr>
        <w:trPr>
          <w:trHeight w:val="68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58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OUNTRY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192" w:before="0" w:after="58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GNITARY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  <w:lang w:val="fr-FR"/>
              </w:rPr>
              <w:t>Moldov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 Ms. Eugenia Kistruga, First Deputy Minister for Foreign Affairs of the Republic of Moldov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rael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Aharon Leshno-Yaar, Deputy Director General of the Ministry of Foreign Affairs of Israel and Head of the United Nations and International Organisations Divisio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bo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Paul Mba Abessole, Vice-Prime Minister, Minister of Agriculture, Rural Development, in charge of Human Rights in Gabo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FRC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r.  Markku Niskala, Secretary General of the International Federation of Red Cross and Red Crescent Societie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ôte d’Ivoir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Victorine Wodie, Minister for Human Rights of Côte d’Ivoir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: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imbabw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Patrick Anthony Chinamasa, Minister of Justice, Legal and Parliamentary Affairs of Zimbabwe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ussian Federatio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Yuri Fedotov, Deputy Minister for Foreign Affairs of the Russian Federatio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: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zbekista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Akmal Saidov, Minister, Chairman of the Committee for Human Rights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ted States of Americ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Paula Dobriansky, Under Secretary of State for Global Affairs of the United States of Americ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nmark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Friis Arne Petersen, Permanent Secretary of State of Denmark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negal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aître Mame Bassine Niang, Minister and Commissioner for Human Rights of Senegal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4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caragu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</w:t>
            </w:r>
          </w:p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puty Minister for Foreign Affairs of Nicaragu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5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ingapore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3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meroon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Laurent Esso, Minister for Foreign Affairs of the Republic of Cameroon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ol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George Chicoty, Deputy Minister for Foreign Affairs of Angola</w:t>
            </w:r>
          </w:p>
        </w:tc>
      </w:tr>
      <w:tr>
        <w:trPr>
          <w:trHeight w:val="50" w:hRule="atLeast"/>
          <w:cantSplit w:val="true"/>
        </w:trPr>
        <w:tc>
          <w:tcPr>
            <w:tcW w:w="1251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00</w:t>
            </w:r>
          </w:p>
        </w:tc>
        <w:tc>
          <w:tcPr>
            <w:tcW w:w="2787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wanda</w:t>
            </w:r>
          </w:p>
        </w:tc>
        <w:tc>
          <w:tcPr>
            <w:tcW w:w="5885" w:type="dxa"/>
            <w:tcBorders>
              <w:top w:val="single" w:sz="8" w:space="0" w:color="000000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s. Edda Mukabagwagwiza, Minister of Justice of Rwand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imor-Leste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José Ramos Horta, Senior Minister for Foreign Affairs and Cooperation of Timor-Leste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:4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land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Prof. Adam Daniel Rotfeld, Minister for Foreign Affairs of the Republic of Poland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0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rtugal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15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lovakia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999999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E. Mr. Eduard Kukan, Minister for Foreign Affairs of Slovaki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30</w:t>
            </w:r>
          </w:p>
        </w:tc>
        <w:tc>
          <w:tcPr>
            <w:tcW w:w="2787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rway</w:t>
            </w:r>
          </w:p>
        </w:tc>
        <w:tc>
          <w:tcPr>
            <w:tcW w:w="5885" w:type="dxa"/>
            <w:tcBorders>
              <w:top w:val="single" w:sz="12" w:space="0" w:color="999999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</w:t>
            </w:r>
            <w:r>
              <w:rPr>
                <w:sz w:val="22"/>
                <w:szCs w:val="22"/>
              </w:rPr>
              <w:t>Mr. Vidar Helgesen, State Secretary Ministry of Foreign Affairs of Norway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: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quatorial Guinea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Mr. Ricardo Mangue Obama Nfubea, Vice Prime Minister of Equatorial Guinea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0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Ireland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H.E. Mr. Conor Lenihan TD, Minister of State at the Department of Foreign Affairs of Ireland with Special Responsibility for Overseas Development and Human Rights 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1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ran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.E. Dr. G. Ali Khoshroo, Deputy Foreign Minister for Legal and International Affairs of the Islamic Republic of Iran</w:t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:30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1251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4" w:right="-10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45</w:t>
            </w:r>
          </w:p>
        </w:tc>
        <w:tc>
          <w:tcPr>
            <w:tcW w:w="2787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HCR</w:t>
            </w:r>
          </w:p>
        </w:tc>
        <w:tc>
          <w:tcPr>
            <w:tcW w:w="5885" w:type="dxa"/>
            <w:tcBorders>
              <w:top w:val="single" w:sz="12" w:space="0" w:color="C0C0C0"/>
              <w:left w:val="single" w:sz="8" w:space="0" w:color="000000"/>
              <w:bottom w:val="single" w:sz="12" w:space="0" w:color="C0C0C0"/>
              <w:right w:val="single" w:sz="8" w:space="0" w:color="000000"/>
            </w:tcBorders>
          </w:tcPr>
          <w:p>
            <w:pPr>
              <w:pStyle w:val="Normal"/>
              <w:spacing w:lineRule="auto" w:line="192" w:before="0" w:after="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s. Wendy Chamberlin, Acting United Nations High Commissioner for Refugees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346" w:gutter="0" w:header="340" w:top="396" w:footer="3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7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  <w:t>Commission on Human Rights</w:t>
      <w:tab/>
      <w:tab/>
      <w:tab/>
      <w:tab/>
    </w:r>
  </w:p>
  <w:p>
    <w:pPr>
      <w:pStyle w:val="Header"/>
      <w:rPr>
        <w:sz w:val="18"/>
        <w:szCs w:val="18"/>
      </w:rPr>
    </w:pPr>
    <w:r>
      <w:rPr>
        <w:sz w:val="18"/>
        <w:szCs w:val="18"/>
      </w:rPr>
      <w:t>Sixty-first session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14 March – 22 April 2005                                           </w:t>
    </w:r>
  </w:p>
  <w:p>
    <w:pPr>
      <w:pStyle w:val="Header"/>
      <w:rPr>
        <w:sz w:val="18"/>
        <w:szCs w:val="18"/>
        <w:lang w:val="fr-CH"/>
      </w:rPr>
    </w:pPr>
    <w:r>
      <w:rPr>
        <w:sz w:val="18"/>
        <w:szCs w:val="18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53" w:before="0" w:after="58"/>
      <w:jc w:val="center"/>
      <w:outlineLvl w:val="0"/>
    </w:pPr>
    <w:rPr>
      <w:b/>
      <w:b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53" w:before="0" w:after="58"/>
      <w:ind w:left="-74" w:right="-104" w:hanging="0"/>
      <w:jc w:val="center"/>
      <w:outlineLvl w:val="1"/>
    </w:pPr>
    <w:rPr>
      <w:b/>
      <w:bCs/>
      <w:color w:val="0000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7963" w:leader="none"/>
      </w:tabs>
      <w:spacing w:lineRule="auto" w:line="153"/>
      <w:outlineLvl w:val="2"/>
    </w:pPr>
    <w:rPr>
      <w:b/>
      <w:bCs/>
      <w:sz w:val="18"/>
      <w:szCs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7963" w:leader="none"/>
      </w:tabs>
      <w:spacing w:lineRule="auto" w:line="153"/>
      <w:ind w:right="-234" w:hanging="0"/>
      <w:jc w:val="center"/>
    </w:pPr>
    <w:rPr>
      <w:sz w:val="18"/>
      <w:szCs w:val="1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17:44:00Z</dcterms:created>
  <dc:creator>United Nations</dc:creator>
  <dc:description/>
  <dc:language>en-US</dc:language>
  <cp:lastModifiedBy>OHCHR</cp:lastModifiedBy>
  <cp:lastPrinted>2005-03-11T18:18:00Z</cp:lastPrinted>
  <dcterms:modified xsi:type="dcterms:W3CDTF">2005-03-13T18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HTitle">
    <vt:lpwstr/>
  </property>
  <property fmtid="{D5CDD505-2E9C-101B-9397-08002B2CF9AE}" pid="4" name="ContentType">
    <vt:lpwstr>Document</vt:lpwstr>
  </property>
  <property fmtid="{D5CDD505-2E9C-101B-9397-08002B2CF9AE}" pid="5" name="FRTitle">
    <vt:lpwstr/>
  </property>
  <property fmtid="{D5CDD505-2E9C-101B-9397-08002B2CF9AE}" pid="6" name="Order">
    <vt:lpwstr>3105600.00000000</vt:lpwstr>
  </property>
  <property fmtid="{D5CDD505-2E9C-101B-9397-08002B2CF9AE}" pid="7" name="RUTitle">
    <vt:lpwstr/>
  </property>
  <property fmtid="{D5CDD505-2E9C-101B-9397-08002B2CF9AE}" pid="8" name="SPTitle">
    <vt:lpwstr/>
  </property>
  <property fmtid="{D5CDD505-2E9C-101B-9397-08002B2CF9AE}" pid="9" name="TemplateUrl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Valerie MYTNIK</vt:lpwstr>
  </property>
  <property fmtid="{D5CDD505-2E9C-101B-9397-08002B2CF9AE}" pid="13" name="display_urn:schemas-microsoft-com:office:office#Editor">
    <vt:lpwstr>Valerie MYTNIK</vt:lpwstr>
  </property>
  <property fmtid="{D5CDD505-2E9C-101B-9397-08002B2CF9AE}" pid="14" name="xd_ProgID">
    <vt:lpwstr/>
  </property>
</Properties>
</file>