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CHAIRPERSONS OF THE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UNITED NATIONS COMMISSION ON HUMAN RIGHT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>YEAR</w:t>
        <w:tab/>
        <w:tab/>
        <w:t>SESSION</w:t>
        <w:tab/>
        <w:t>NAME</w:t>
        <w:tab/>
        <w:tab/>
        <w:tab/>
        <w:tab/>
        <w:tab/>
        <w:t>COUNTRY</w:t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46</w:t>
        <w:tab/>
        <w:tab/>
        <w:t>1</w:t>
        <w:tab/>
        <w:tab/>
        <w:t>Mrs. Eleanor Roosevelt</w:t>
        <w:tab/>
        <w:tab/>
        <w:t>USA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47</w:t>
        <w:tab/>
        <w:tab/>
        <w:t>2</w:t>
        <w:tab/>
        <w:tab/>
        <w:t>Mrs. Eleanor Roosevelt</w:t>
        <w:tab/>
        <w:tab/>
        <w:t>USA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48</w:t>
        <w:tab/>
        <w:tab/>
        <w:t>3</w:t>
        <w:tab/>
        <w:tab/>
        <w:t>Mrs. Eleanor Roosevelt</w:t>
        <w:tab/>
        <w:tab/>
        <w:t>USA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48</w:t>
        <w:tab/>
        <w:tab/>
        <w:t>4</w:t>
        <w:tab/>
        <w:tab/>
        <w:t>Mrs. Eleanor Roosevelt</w:t>
        <w:tab/>
        <w:tab/>
        <w:t>USA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49</w:t>
        <w:tab/>
        <w:tab/>
        <w:t>5</w:t>
        <w:tab/>
        <w:tab/>
        <w:t>Mrs. Eleanor Roosevelt</w:t>
        <w:tab/>
        <w:tab/>
        <w:t>USA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50</w:t>
        <w:tab/>
        <w:tab/>
        <w:t>6</w:t>
        <w:tab/>
        <w:tab/>
        <w:t>Mrs. Eleanor Roosevelt</w:t>
        <w:tab/>
        <w:tab/>
        <w:t>USA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51</w:t>
        <w:tab/>
        <w:tab/>
        <w:t>7</w:t>
        <w:tab/>
        <w:tab/>
        <w:t>Mr. Charles Malik</w:t>
        <w:tab/>
        <w:tab/>
        <w:tab/>
        <w:t>Lebanon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52</w:t>
        <w:tab/>
        <w:tab/>
        <w:t>8</w:t>
        <w:tab/>
        <w:tab/>
        <w:t>Mr. Charles Malik</w:t>
        <w:tab/>
        <w:tab/>
        <w:tab/>
        <w:t>Lebanon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53</w:t>
        <w:tab/>
        <w:tab/>
        <w:t>9</w:t>
        <w:tab/>
        <w:tab/>
        <w:t>Mr. Mahmoud Azmi</w:t>
        <w:tab/>
        <w:tab/>
        <w:tab/>
        <w:t>Egypt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54</w:t>
        <w:tab/>
        <w:tab/>
        <w:t>10</w:t>
        <w:tab/>
        <w:tab/>
        <w:t>Mr. Mahmoud Azmi</w:t>
        <w:tab/>
        <w:tab/>
        <w:tab/>
        <w:t>Egypt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55</w:t>
        <w:tab/>
        <w:tab/>
        <w:t>11</w:t>
        <w:tab/>
        <w:tab/>
        <w:t>Mr. René Cassin</w:t>
        <w:tab/>
        <w:tab/>
        <w:tab/>
        <w:t>France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56</w:t>
        <w:tab/>
        <w:tab/>
        <w:t>12</w:t>
        <w:tab/>
        <w:tab/>
        <w:t>Mr. René Cassin</w:t>
        <w:tab/>
        <w:tab/>
        <w:tab/>
        <w:t>France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57</w:t>
        <w:tab/>
        <w:tab/>
        <w:t>13</w:t>
        <w:tab/>
        <w:tab/>
        <w:t>Mr. F. M. Serrano</w:t>
        <w:tab/>
        <w:tab/>
        <w:tab/>
        <w:t>Philippines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58</w:t>
        <w:tab/>
        <w:tab/>
        <w:t>14</w:t>
        <w:tab/>
        <w:tab/>
        <w:t xml:space="preserve">Mr. Ratnakirti S. S. 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ab/>
        <w:t>Gunewardene</w:t>
        <w:tab/>
        <w:tab/>
        <w:tab/>
        <w:tab/>
        <w:t>Ceylon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59</w:t>
        <w:tab/>
        <w:tab/>
        <w:t>15</w:t>
        <w:tab/>
        <w:tab/>
        <w:t xml:space="preserve">Mr. Ratnakirti S. S. 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ab/>
        <w:t>Gunewardene</w:t>
        <w:tab/>
        <w:tab/>
        <w:tab/>
        <w:tab/>
        <w:t>Ceylon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60</w:t>
        <w:tab/>
        <w:tab/>
        <w:t>16</w:t>
        <w:tab/>
        <w:tab/>
        <w:t>Mr. Mario Amadeo</w:t>
        <w:tab/>
        <w:tab/>
        <w:tab/>
        <w:t>Argentina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61</w:t>
        <w:tab/>
        <w:tab/>
        <w:t>17</w:t>
        <w:tab/>
        <w:tab/>
        <w:t>Mr. C. S. Jha</w:t>
        <w:tab/>
        <w:tab/>
        <w:tab/>
        <w:tab/>
        <w:t>India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62</w:t>
        <w:tab/>
        <w:tab/>
        <w:t>18</w:t>
        <w:tab/>
        <w:tab/>
        <w:t>Mr. Georges Hakim</w:t>
        <w:tab/>
        <w:tab/>
        <w:tab/>
        <w:t>Lebanon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63</w:t>
        <w:tab/>
        <w:tab/>
        <w:t>19</w:t>
        <w:tab/>
        <w:tab/>
        <w:t xml:space="preserve">Mr. Abdul Rahman 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ab/>
        <w:t>Pazhwak</w:t>
        <w:tab/>
        <w:tab/>
        <w:tab/>
        <w:tab/>
        <w:t>Afghanistan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>1964</w:t>
        <w:tab/>
        <w:tab/>
        <w:t>20</w:t>
        <w:tab/>
        <w:tab/>
        <w:t>Mr. Enrique Ponce y Carbo</w:t>
        <w:tab/>
        <w:tab/>
        <w:t>Ecuador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65</w:t>
        <w:tab/>
        <w:tab/>
        <w:t>21</w:t>
        <w:tab/>
        <w:tab/>
        <w:t>Mr. Salvador P. Lopez</w:t>
        <w:tab/>
        <w:tab/>
        <w:t>Philippines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66</w:t>
        <w:tab/>
        <w:tab/>
        <w:t>22</w:t>
        <w:tab/>
        <w:tab/>
        <w:t>Mr. F. Volio-Jiménez</w:t>
        <w:tab/>
        <w:tab/>
        <w:tab/>
        <w:t>Costa Rica</w:t>
      </w:r>
    </w:p>
    <w:p>
      <w:pPr>
        <w:pStyle w:val="PlainText"/>
        <w:ind w:left="720" w:hanging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967</w:t>
        <w:tab/>
        <w:tab/>
        <w:t>23</w:t>
        <w:tab/>
        <w:tab/>
        <w:t>Mr. Petr E. Nedbailo</w:t>
        <w:tab/>
        <w:tab/>
        <w:tab/>
        <w:t>Ukrainian SSR</w:t>
      </w:r>
    </w:p>
    <w:p>
      <w:pPr>
        <w:pStyle w:val="PlainText"/>
        <w:ind w:left="720" w:hanging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968</w:t>
        <w:tab/>
        <w:tab/>
        <w:t>24</w:t>
        <w:tab/>
        <w:tab/>
        <w:t>Mr. Ibrahima Boye</w:t>
        <w:tab/>
        <w:tab/>
        <w:tab/>
        <w:t>Senegal</w:t>
      </w:r>
    </w:p>
    <w:p>
      <w:pPr>
        <w:pStyle w:val="PlainText"/>
        <w:ind w:left="720" w:hanging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969</w:t>
        <w:tab/>
        <w:tab/>
        <w:t>25</w:t>
        <w:tab/>
        <w:tab/>
        <w:t>Mr. R.Q. Quentin-Baxter</w:t>
        <w:tab/>
        <w:tab/>
        <w:t>New Zealand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70</w:t>
        <w:tab/>
        <w:tab/>
        <w:t>26</w:t>
        <w:tab/>
        <w:tab/>
        <w:t xml:space="preserve">H.I.H. Princess Ashraf 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ab/>
        <w:t>Pahlavi</w:t>
        <w:tab/>
        <w:tab/>
        <w:tab/>
        <w:tab/>
        <w:tab/>
        <w:t>Iran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71</w:t>
        <w:tab/>
        <w:tab/>
        <w:t>27</w:t>
        <w:tab/>
        <w:tab/>
        <w:t>Mr. Andrés Aguilar</w:t>
        <w:tab/>
        <w:tab/>
        <w:tab/>
        <w:t>Venezuela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72</w:t>
        <w:tab/>
        <w:tab/>
        <w:t>28</w:t>
        <w:tab/>
        <w:tab/>
        <w:t>Mr. Engeniusz Kulaga</w:t>
        <w:tab/>
        <w:tab/>
        <w:t>Poland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73</w:t>
        <w:tab/>
        <w:tab/>
        <w:t>29</w:t>
        <w:tab/>
        <w:tab/>
        <w:t>Mr. Radha Krishna Ramphul</w:t>
        <w:tab/>
        <w:tab/>
        <w:t>Mauritius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74</w:t>
        <w:tab/>
        <w:tab/>
        <w:t>30</w:t>
        <w:tab/>
        <w:tab/>
        <w:t>Mr. Felix Ermacora</w:t>
        <w:tab/>
        <w:tab/>
        <w:tab/>
        <w:t>Austria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75</w:t>
        <w:tab/>
        <w:tab/>
        <w:t>31</w:t>
        <w:tab/>
        <w:tab/>
        <w:t>Mr. Ghulam Ali Allana</w:t>
        <w:tab/>
        <w:tab/>
        <w:t>Pakistan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76</w:t>
        <w:tab/>
        <w:tab/>
        <w:t>32</w:t>
        <w:tab/>
        <w:tab/>
        <w:t>Mr. Leopoldo Benites</w:t>
        <w:tab/>
        <w:tab/>
        <w:tab/>
        <w:t>Ecuador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77</w:t>
        <w:tab/>
        <w:tab/>
        <w:t>33</w:t>
        <w:tab/>
        <w:tab/>
        <w:t>Mr. Aleksander Bozovic</w:t>
        <w:tab/>
        <w:tab/>
        <w:t>Yugoslavia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78</w:t>
        <w:tab/>
        <w:tab/>
        <w:t>34</w:t>
        <w:tab/>
        <w:tab/>
        <w:t>Mr. Kéba M’Baye</w:t>
        <w:tab/>
        <w:tab/>
        <w:tab/>
        <w:t>Senegal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79</w:t>
        <w:tab/>
        <w:tab/>
        <w:t>35</w:t>
        <w:tab/>
        <w:tab/>
        <w:t>Mr. Yvon Beaulne</w:t>
        <w:tab/>
        <w:tab/>
        <w:tab/>
        <w:t>Canada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80</w:t>
        <w:tab/>
        <w:tab/>
        <w:t>36</w:t>
        <w:tab/>
        <w:tab/>
        <w:t>Mr. Waleed M. Saadi</w:t>
        <w:tab/>
        <w:tab/>
        <w:tab/>
        <w:t>Jordan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81</w:t>
        <w:tab/>
        <w:tab/>
        <w:t>37</w:t>
        <w:tab/>
        <w:tab/>
        <w:t>Mr. Carlos Calero Rodrigues</w:t>
        <w:tab/>
        <w:tab/>
        <w:t>Brazil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82</w:t>
        <w:tab/>
        <w:tab/>
        <w:t>38</w:t>
        <w:tab/>
        <w:tab/>
        <w:t>Mr. Ivan Garvalov</w:t>
        <w:tab/>
        <w:tab/>
        <w:tab/>
        <w:t>Bulgaria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83</w:t>
        <w:tab/>
        <w:tab/>
        <w:t>39</w:t>
        <w:tab/>
        <w:tab/>
        <w:t>Mr. Olara Otunnu</w:t>
        <w:tab/>
        <w:tab/>
        <w:tab/>
        <w:t>Uganda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84</w:t>
        <w:tab/>
        <w:tab/>
        <w:t>40</w:t>
        <w:tab/>
        <w:tab/>
        <w:t>Mr. Peter H. Kooijmans</w:t>
        <w:tab/>
        <w:tab/>
        <w:t>Netherlands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85</w:t>
        <w:tab/>
        <w:tab/>
        <w:t>41</w:t>
        <w:tab/>
        <w:tab/>
        <w:t>Mr. Abu Sayeed Chowdhury</w:t>
        <w:tab/>
        <w:tab/>
        <w:t>Bangladesh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86</w:t>
        <w:tab/>
        <w:tab/>
        <w:t>42</w:t>
        <w:tab/>
        <w:tab/>
        <w:t>Mr. Héctor Charry-Samper</w:t>
        <w:tab/>
        <w:tab/>
        <w:t>Colombia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87</w:t>
        <w:tab/>
        <w:tab/>
        <w:t>43</w:t>
        <w:tab/>
        <w:tab/>
        <w:t>Mr. Leonid Evmenov</w:t>
        <w:tab/>
        <w:tab/>
        <w:tab/>
        <w:t>Byelorussian SSR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88</w:t>
        <w:tab/>
        <w:tab/>
        <w:t>44</w:t>
        <w:tab/>
        <w:tab/>
        <w:t>Mr. Alioune Sene</w:t>
        <w:tab/>
        <w:tab/>
        <w:tab/>
        <w:t>Senegal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89</w:t>
        <w:tab/>
        <w:tab/>
        <w:t>45</w:t>
        <w:tab/>
        <w:tab/>
        <w:t>Mr. Marc Bossuyt</w:t>
        <w:tab/>
        <w:tab/>
        <w:tab/>
        <w:t>Belgium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90</w:t>
        <w:tab/>
        <w:tab/>
        <w:t>46</w:t>
        <w:tab/>
        <w:tab/>
        <w:t xml:space="preserve">Mrs. Purification 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ab/>
        <w:t>Quisumbing</w:t>
        <w:tab/>
        <w:tab/>
        <w:tab/>
        <w:tab/>
        <w:t>Philippines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91</w:t>
        <w:tab/>
        <w:tab/>
        <w:t>47</w:t>
        <w:tab/>
        <w:tab/>
        <w:t xml:space="preserve">Mr. Enrique Bernales 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ab/>
        <w:t>Ballesteros</w:t>
        <w:tab/>
        <w:tab/>
        <w:tab/>
        <w:tab/>
        <w:t>Peru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92</w:t>
        <w:tab/>
        <w:tab/>
        <w:t>48</w:t>
        <w:tab/>
        <w:tab/>
        <w:t>Mr. Pál Solt</w:t>
        <w:tab/>
        <w:tab/>
        <w:tab/>
        <w:tab/>
        <w:t>Hungary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93</w:t>
        <w:tab/>
        <w:tab/>
        <w:t>49</w:t>
        <w:tab/>
        <w:tab/>
        <w:t>Mr. Mohamed Ennaceur</w:t>
        <w:tab/>
        <w:tab/>
        <w:t>Tunisia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94</w:t>
        <w:tab/>
        <w:tab/>
        <w:t>50</w:t>
        <w:tab/>
        <w:tab/>
        <w:t xml:space="preserve">Mr. Peter P. van Wulfften 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ab/>
        <w:t>Palthe</w:t>
        <w:tab/>
        <w:tab/>
        <w:tab/>
        <w:tab/>
        <w:tab/>
        <w:t>Netherlands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95</w:t>
        <w:tab/>
        <w:tab/>
        <w:t>51</w:t>
        <w:tab/>
        <w:tab/>
        <w:t>Mr. Musa Bin Hitam</w:t>
        <w:tab/>
        <w:tab/>
        <w:tab/>
        <w:t>Malaysia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96</w:t>
        <w:tab/>
        <w:tab/>
        <w:t>52</w:t>
        <w:tab/>
        <w:tab/>
        <w:t>Mr. Gilberto V. Saboia</w:t>
        <w:tab/>
        <w:tab/>
        <w:t>Brazil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97</w:t>
        <w:tab/>
        <w:tab/>
        <w:t>53</w:t>
        <w:tab/>
        <w:tab/>
        <w:t>Mr. Miroslav Somol</w:t>
        <w:tab/>
        <w:tab/>
        <w:tab/>
        <w:t>Czech Republic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98</w:t>
        <w:tab/>
        <w:tab/>
        <w:t>54</w:t>
        <w:tab/>
        <w:tab/>
        <w:t>Mr. Jacob Selebi</w:t>
        <w:tab/>
        <w:tab/>
        <w:tab/>
        <w:t>South Africa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99</w:t>
        <w:tab/>
        <w:tab/>
        <w:t>55</w:t>
        <w:tab/>
        <w:tab/>
        <w:t>Ms. Anne Anderson</w:t>
        <w:tab/>
        <w:tab/>
        <w:tab/>
        <w:t>Ireland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000</w:t>
        <w:tab/>
        <w:tab/>
        <w:t>56</w:t>
        <w:tab/>
        <w:tab/>
        <w:t>Mr. Shambhu Ram Simkhada</w:t>
        <w:tab/>
        <w:tab/>
        <w:t>Nepal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001</w:t>
        <w:tab/>
        <w:tab/>
        <w:t>57</w:t>
        <w:tab/>
        <w:tab/>
        <w:t>Mr. Leandro Despouy</w:t>
        <w:tab/>
        <w:tab/>
        <w:tab/>
        <w:t>Argentina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002</w:t>
        <w:tab/>
        <w:tab/>
        <w:t>58</w:t>
        <w:tab/>
        <w:tab/>
        <w:t>Mr. Krzysztof Jakubowski</w:t>
        <w:tab/>
        <w:tab/>
        <w:t>Poland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003</w:t>
        <w:tab/>
        <w:tab/>
        <w:t>59</w:t>
        <w:tab/>
        <w:tab/>
        <w:t>Ms. Najat Al-Hajjaji</w:t>
        <w:tab/>
        <w:tab/>
        <w:tab/>
        <w:t>Libyan Arab Jamahiriya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004</w:t>
        <w:tab/>
        <w:tab/>
        <w:t>60</w:t>
        <w:tab/>
        <w:tab/>
        <w:t>Mr. Mike Smith</w:t>
        <w:tab/>
        <w:tab/>
        <w:tab/>
        <w:t>Australia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005</w:t>
        <w:tab/>
        <w:tab/>
        <w:t>61</w:t>
        <w:tab/>
        <w:tab/>
        <w:t>Mr. Makarim Wibisono</w:t>
        <w:tab/>
        <w:tab/>
        <w:t>Indonesia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006</w:t>
        <w:tab/>
        <w:tab/>
        <w:t>62</w:t>
        <w:tab/>
        <w:tab/>
        <w:t>Mr. Manuel Rodríguez Cuadros</w:t>
        <w:tab/>
        <w:t>Peru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319" w:right="1319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0:00:00Z</dcterms:created>
  <dc:creator>DPI</dc:creator>
  <dc:description/>
  <dc:language>en-US</dc:language>
  <cp:lastModifiedBy>OHCHR</cp:lastModifiedBy>
  <cp:lastPrinted>2004-05-10T12:05:00Z</cp:lastPrinted>
  <dcterms:modified xsi:type="dcterms:W3CDTF">2006-01-18T10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0830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</Properties>
</file>