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 w:cs="Arial"/>
          <w:b/>
          <w:b/>
        </w:rPr>
      </w:pPr>
      <w:r>
        <w:rPr>
          <w:rFonts w:eastAsia="MS Mincho" w:cs="Arial" w:ascii="Arial" w:hAnsi="Arial"/>
          <w:b/>
        </w:rPr>
        <w:t>Global Unions Written Contribution to the Half Day General Discussion on “Workplace Exploitation and Workplace Protection”</w:t>
      </w:r>
    </w:p>
    <w:p>
      <w:pPr>
        <w:pStyle w:val="Normal"/>
        <w:jc w:val="center"/>
        <w:rPr>
          <w:rFonts w:ascii="Arial" w:hAnsi="Arial" w:eastAsia="MS Mincho" w:cs="Arial"/>
          <w:b/>
          <w:b/>
        </w:rPr>
      </w:pPr>
      <w:r>
        <w:rPr>
          <w:rFonts w:eastAsia="MS Mincho" w:cs="Arial" w:ascii="Arial" w:hAnsi="Arial"/>
          <w:b/>
        </w:rPr>
        <w:t>20</w:t>
      </w:r>
      <w:r>
        <w:rPr>
          <w:rFonts w:eastAsia="MS Mincho" w:cs="Arial" w:ascii="Arial" w:hAnsi="Arial"/>
          <w:b/>
          <w:vertAlign w:val="superscript"/>
        </w:rPr>
        <w:t>th</w:t>
      </w:r>
      <w:r>
        <w:rPr>
          <w:rFonts w:eastAsia="MS Mincho" w:cs="Arial" w:ascii="Arial" w:hAnsi="Arial"/>
          <w:b/>
        </w:rPr>
        <w:t xml:space="preserve"> Session of the UN Committee on the Protection of the Rights of All Migrant Workers and Members of their Families, Geneva, 7 April 2014</w:t>
      </w:r>
    </w:p>
    <w:p>
      <w:pPr>
        <w:pStyle w:val="Normal"/>
        <w:jc w:val="both"/>
        <w:rPr>
          <w:rFonts w:ascii="Arial" w:hAnsi="Arial" w:eastAsia="MS Mincho" w:cs="Arial"/>
          <w:b/>
          <w:b/>
        </w:rPr>
      </w:pPr>
      <w:r>
        <w:rPr>
          <w:rFonts w:eastAsia="MS Mincho" w:cs="Arial" w:ascii="Arial" w:hAnsi="Arial"/>
          <w:b/>
        </w:rPr>
        <w:t>Introduction</w:t>
      </w:r>
    </w:p>
    <w:p>
      <w:pPr>
        <w:pStyle w:val="Normal"/>
        <w:jc w:val="both"/>
        <w:rPr>
          <w:rFonts w:ascii="Arial" w:hAnsi="Arial" w:eastAsia="MS Mincho" w:cs="Arial"/>
        </w:rPr>
      </w:pPr>
      <w:r>
        <w:rPr>
          <w:rFonts w:eastAsia="MS Mincho" w:cs="Arial" w:ascii="Arial" w:hAnsi="Arial"/>
        </w:rPr>
        <w:t>The Global Unions, collectively representing more than 200 million workers, welcome the half day General Discussion on “Workplace Exploitation and Workplace Protection” held during the 20</w:t>
      </w:r>
      <w:r>
        <w:rPr>
          <w:rFonts w:eastAsia="MS Mincho" w:cs="Arial" w:ascii="Arial" w:hAnsi="Arial"/>
          <w:vertAlign w:val="superscript"/>
        </w:rPr>
        <w:t>th</w:t>
      </w:r>
      <w:r>
        <w:rPr>
          <w:rFonts w:eastAsia="MS Mincho" w:cs="Arial" w:ascii="Arial" w:hAnsi="Arial"/>
        </w:rPr>
        <w:t xml:space="preserve"> Session of the UN Committee on the Protection of the Rights of All Migrant Workers and Members of Their Families (CMW). </w:t>
      </w:r>
      <w:r>
        <w:rPr>
          <w:rFonts w:eastAsia="MS Mincho" w:cs="Arial" w:ascii="Arial" w:hAnsi="Arial"/>
          <w:lang w:val="en-US"/>
        </w:rPr>
        <w:t>The issue of workplace exploitation and workplace protection for migrant workers cannot be tackled effectively other than within the international human and labour rights framework of the United Nations system.</w:t>
      </w:r>
      <w:r>
        <w:rPr>
          <w:rFonts w:eastAsia="MS Mincho" w:cs="Arial" w:ascii="Arial" w:hAnsi="Arial"/>
        </w:rPr>
        <w:t xml:space="preserve"> </w:t>
      </w:r>
      <w:r>
        <w:rPr>
          <w:rFonts w:eastAsia="MS Mincho" w:cs="Arial" w:ascii="Arial" w:hAnsi="Arial"/>
          <w:lang w:val="en-US"/>
        </w:rPr>
        <w:t xml:space="preserve">The UN International Convention on the Protection of the Rights of All Migrant Workers and Members of Their Families, along with ILO Convention 97 on Migration for Employment, ILO Convention 143 on Migrant Workers and the eight ILO Core Conventions, provide the most comprehensive protection framework for all migrant workers and members of their families. </w:t>
      </w:r>
      <w:r>
        <w:rPr>
          <w:rFonts w:eastAsia="MS Mincho" w:cs="Arial" w:ascii="Arial" w:hAnsi="Arial"/>
        </w:rPr>
        <w:t>However, the UN and ILO Migrant Workers Conventions are yet to be widely ratified and fully and effectively implemented. The work of the UN Treaty Bodies therefore, together with governments, employers, trade unions and civil society, including migrants themselves and their communities, is critical in propagating these Conventions and bringing them into effect.</w:t>
      </w:r>
    </w:p>
    <w:p>
      <w:pPr>
        <w:pStyle w:val="Normal"/>
        <w:spacing w:lineRule="auto" w:line="240" w:before="0" w:after="0"/>
        <w:jc w:val="both"/>
        <w:rPr>
          <w:rFonts w:ascii="Arial" w:hAnsi="Arial" w:cs="Arial"/>
          <w:b/>
          <w:b/>
        </w:rPr>
      </w:pPr>
      <w:r>
        <w:rPr>
          <w:rFonts w:cs="Arial" w:ascii="Arial" w:hAnsi="Arial"/>
          <w:b/>
        </w:rPr>
        <w:t>Key Concern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orkers’ rights are central in dealing with international migration. Ninety per cent of the world’s 232 million migrants leave home in search of wor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spite their well-documented positive contributions to societies, migrant workers are victims of discrimination, abuses and violations of their rights. Inequality, xenophobia, exploitation, forced labour and human trafficking are on the ri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his chain of abuse often places migrant women, who make up nearly fifty per cent of international migrants, in particularly cruel and humiliating circumstances. Migrant domestic workers, seasonal workers, temporary migrant workers, including those in circular migration schemes, and undocumented migrant workers, are amongst the most vulnerable groups of workers, whose rights are often overlooked or violated in view of purely market-driven labour migration and short-term, short-sighted economic policies that treat migrant workers as commodities rather than human beings with inalienable right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bour recruiters, brokers and middlemen are responsible for a wide range of human rights violations. Too often migrant workers find themselves effectively bonded to recruitment agents, through having to pay back extortionate “fees”, contrary to international labour standards. Too often migrant workers are promised one job by recruiters, but end up another. They end up in jobs where they may be forced to live in overcrowded, sub-standard accommodation, the cost of which is deducted from their already meagre pay. In jobs where working hours are unregulated, where health and safety standards are non-existent, and where there is little possibility of social dialogue or collective action to improve their situ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arious self-regulation schemes have not worked to regulate the murky practices of the international labour recruitment industry. Binding legal frameworks are necessary, which require good governance and transparency and a much larger role for public authorities and agencies. Governments must not sub-contract their responsibilities to ensure that human rights are protected to private firm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here are well-publicised examples of brutal exploitation of migrant workers, such as Qatar and elsewhere in the Gulf. But such examples exist in virtually every country. In countries where laws do not protect trade union or other labour rights; and in countries where there is a gap in law and practice, aided by hopelessly inadequate enforcement mechanisms and resources. This leads to arbitrary treatment, oppression, forced labour and human trafficking. The upcoming International Labour Conference in June will offer the opportunity to strengthen prevention measures, increase the protection of migrant workers and ensure that those abused in forced labour and human trafficking are compensated. We urge governments to take up their responsibility and adopt a strong Protocol to stop modern slavery. </w:t>
      </w:r>
    </w:p>
    <w:p>
      <w:pPr>
        <w:pStyle w:val="Normal"/>
        <w:spacing w:lineRule="auto" w:line="240" w:before="0" w:after="0"/>
        <w:jc w:val="both"/>
        <w:rPr>
          <w:rFonts w:ascii="Arial" w:hAnsi="Arial" w:cs="Arial"/>
        </w:rPr>
      </w:pPr>
      <w:r>
        <w:rPr>
          <w:rFonts w:cs="Arial" w:ascii="Arial" w:hAnsi="Arial"/>
        </w:rPr>
      </w:r>
      <w:bookmarkStart w:id="0" w:name="_GoBack"/>
      <w:bookmarkStart w:id="1" w:name="_GoBack"/>
      <w:bookmarkEnd w:id="1"/>
    </w:p>
    <w:p>
      <w:pPr>
        <w:pStyle w:val="Normal"/>
        <w:spacing w:lineRule="auto" w:line="240" w:before="0" w:after="0"/>
        <w:jc w:val="both"/>
        <w:rPr>
          <w:rFonts w:ascii="Arial" w:hAnsi="Arial" w:cs="Arial"/>
        </w:rPr>
      </w:pPr>
      <w:r>
        <w:rPr>
          <w:rFonts w:cs="Arial" w:ascii="Arial" w:hAnsi="Arial"/>
        </w:rPr>
        <w:t xml:space="preserve">The human catastrophes in Lampedusa can leave nobody unmoved. Unfortunately, it is only one dramatic example of what is happening in all regions of the world. It is as important to address the conditions that force people to embark on desperate journeys, often leaving their families behind in search of a better, more dignified life, as it is to ensure that migrant workers have access to decent jobs. It is through sustainable human, social and economic development, including respect of rights, decent work and quality public services that the right not to migrate can be established.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nly through rigorous protection and respect for human rights, including international labour standards, can workplace protection for migrant workers, regardless of status, be ensured. States must fulfil their obligation to respect, protect and fulfil the enjoyment of human rights for all human beings. The principles of equality and non-discrimination, guaranteed in the UN Migrant Workers Convention, as well as in the other core UN instruments and ILO Migrant Workers’ Conventions, must be applied. The rights to freedom of association and collectively bargaining are the foundation on which workers’ rights stand, and must equally be guaranteed for migrant worker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eastAsia="MS Mincho" w:cs="Arial"/>
          <w:b/>
          <w:b/>
        </w:rPr>
      </w:pPr>
      <w:r>
        <w:rPr>
          <w:rFonts w:eastAsia="MS Mincho" w:cs="Arial" w:ascii="Arial" w:hAnsi="Arial"/>
          <w:b/>
        </w:rPr>
        <w:t xml:space="preserve">Good Practices and Plan of Action </w:t>
      </w:r>
    </w:p>
    <w:p>
      <w:pPr>
        <w:pStyle w:val="Normal"/>
        <w:jc w:val="both"/>
        <w:rPr>
          <w:rFonts w:ascii="Arial" w:hAnsi="Arial" w:eastAsia="MS Mincho" w:cs="Arial"/>
        </w:rPr>
      </w:pPr>
      <w:r>
        <w:rPr>
          <w:rFonts w:eastAsia="MS Mincho" w:cs="Arial" w:ascii="Arial" w:hAnsi="Arial"/>
        </w:rPr>
        <w:t xml:space="preserve">The Global Unions share a common determination “to organise, to defend human rights and labour standards everywhere, and to promote the growth of trade unions for the benefit of all working men and women and their families.”  The Global Unions share a common platform to enhance policies and build strategies and actions to promote and protect the human and trade union rights of all migrant workers, regardless of status. In its strategy meeting on labour migration in 2012, the Global Unions committed themselves to implement key policies and actions at international, regional and national levels. This includes: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Realising the rights of migrant workers through supporting campaigns for the ratification of the UN Migrant Workers Convention and the ILO Conventions on Migrant Workers C97 and C143, raising awareness among migrant workers of their labour rights, in particular the rights to freedom of association, collective bargaining, equal treatment and non-discrimination, fighting racism and xenophobia and building unity among trade union members.</w:t>
      </w:r>
      <w:r>
        <w:rPr>
          <w:rFonts w:eastAsia="Calibri" w:cs="Arial" w:ascii="Arial" w:hAnsi="Arial"/>
        </w:rPr>
        <w:t xml:space="preserve">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 xml:space="preserve">Challenging the current governance of international migration by actively promoting the mandate, role, and rights-based approach of the ILO on labour migration, mobilising unions and building alliances with civil society.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 xml:space="preserve">Organising migrant workers in the trade union movement, including developing and diversifying organising strategies and methods, redefining trade union structures in order to respond to changing labour relations, legal frameworks and economic conditions and engaging in strategies to respond to the needs of a growing part of the labour force engaged in precarious work and informal employment. Intensifying organising efforts to realise freedom of association and equal treatment of migrant workers, both in law and practice, including the right to equal wages and working conditions, to social security and to access to justice and adequate grievance mechanisms.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Exposing the role of recruitment agencies with the view to promoting ethical recruitment and increasing transparency, regulation and compliance of the recruitment industry with international standards.</w:t>
      </w:r>
    </w:p>
    <w:p>
      <w:pPr>
        <w:pStyle w:val="Normal"/>
        <w:spacing w:before="0" w:after="0"/>
        <w:contextualSpacing/>
        <w:jc w:val="both"/>
        <w:rPr>
          <w:rFonts w:ascii="Arial" w:hAnsi="Arial" w:eastAsia="MS Mincho" w:cs="Arial"/>
        </w:rPr>
      </w:pPr>
      <w:r>
        <w:rPr>
          <w:rFonts w:eastAsia="MS Mincho" w:cs="Arial" w:ascii="Arial" w:hAnsi="Arial"/>
        </w:rPr>
      </w:r>
    </w:p>
    <w:p>
      <w:pPr>
        <w:pStyle w:val="Normal"/>
        <w:spacing w:before="0" w:after="0"/>
        <w:contextualSpacing/>
        <w:jc w:val="both"/>
        <w:rPr>
          <w:rFonts w:ascii="Arial" w:hAnsi="Arial" w:eastAsia="MS Mincho" w:cs="Arial"/>
        </w:rPr>
      </w:pPr>
      <w:r>
        <w:rPr>
          <w:rFonts w:eastAsia="MS Mincho" w:cs="Arial" w:ascii="Arial" w:hAnsi="Arial"/>
        </w:rPr>
        <w:t xml:space="preserve">The Global Unions will continue to support and encourage the </w:t>
      </w:r>
      <w:r>
        <w:rPr>
          <w:rFonts w:cs="Arial" w:ascii="Arial" w:hAnsi="Arial"/>
        </w:rPr>
        <w:t>ILO Office to regularly provide briefings to this Committee in order to strengthen workers’ protection issues and decent work in the examination of country reports.</w:t>
      </w:r>
    </w:p>
    <w:p>
      <w:pPr>
        <w:pStyle w:val="Normal"/>
        <w:rPr>
          <w:rFonts w:ascii="Cambria" w:hAnsi="Cambria" w:asciiTheme="majorHAnsi" w:hAnsiTheme="majorHAnsi"/>
        </w:rPr>
      </w:pPr>
      <w:r>
        <w:rPr>
          <w:rFonts w:asciiTheme="majorHAnsi" w:hAnsiTheme="majorHAnsi" w:ascii="Cambria" w:hAnsi="Cambria"/>
        </w:rPr>
      </w:r>
    </w:p>
    <w:p>
      <w:pPr>
        <w:pStyle w:val="Normal"/>
        <w:widowControl/>
        <w:bidi w:val="0"/>
        <w:spacing w:lineRule="auto" w:line="276" w:before="0" w:after="200"/>
        <w:jc w:val="left"/>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3745798"/>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04b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b104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b104b1"/>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3</Pages>
  <Words>1268</Words>
  <Characters>6865</Characters>
  <CharactersWithSpaces>8101</CharactersWithSpaces>
  <Paragraphs>32</Paragraphs>
  <Company>International Trade Union Confede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44:00Z</dcterms:created>
  <dc:creator>Chidi King</dc:creator>
  <dc:description/>
  <dc:language>en-US</dc:language>
  <cp:lastModifiedBy>Chidi King</cp:lastModifiedBy>
  <dcterms:modified xsi:type="dcterms:W3CDTF">2014-03-17T15: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