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 w:val="28"/>
          <w:szCs w:val="28"/>
          <w:u w:val="none"/>
          <w:lang w:val="es-ES"/>
        </w:rPr>
      </w:pPr>
      <w:r>
        <w:rPr>
          <w:b/>
          <w:bCs/>
          <w:sz w:val="28"/>
          <w:szCs w:val="28"/>
          <w:u w:val="none"/>
          <w:lang w:val="es-ES"/>
        </w:rPr>
        <w:t>Anexo II</w:t>
      </w:r>
    </w:p>
    <w:p>
      <w:pPr>
        <w:pStyle w:val="Normal"/>
        <w:jc w:val="both"/>
        <w:rPr>
          <w:b/>
          <w:b/>
          <w:bCs/>
          <w:sz w:val="24"/>
          <w:szCs w:val="28"/>
          <w:u w:val="none"/>
          <w:lang w:val="es-ES"/>
        </w:rPr>
      </w:pPr>
      <w:r>
        <w:rPr>
          <w:b/>
          <w:bCs/>
          <w:sz w:val="24"/>
          <w:szCs w:val="28"/>
          <w:u w:val="none"/>
          <w:lang w:val="es-E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atos biográficos de los/as candidatos/as a puestos en el Comité sobre Derechos de las Personas con Discapacidad</w:t>
      </w:r>
    </w:p>
    <w:p>
      <w:pPr>
        <w:pStyle w:val="Normal"/>
        <w:jc w:val="both"/>
        <w:rPr/>
      </w:pPr>
      <w:r>
        <w:rPr>
          <w:b/>
          <w:bCs/>
          <w:sz w:val="24"/>
          <w:lang w:val="es-ES_tradnl"/>
        </w:rPr>
        <w:t>(Se ruega respetar el número de líneas que se indica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lang w:val="es-ES_tradnl"/>
        </w:rPr>
      </w:pPr>
      <w:r>
        <w:rPr>
          <w:rFonts w:cs="Garamond" w:ascii="Garamond" w:hAnsi="Garamond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>Apellidos y nombre:</w:t>
      </w:r>
      <w:r>
        <w:rPr>
          <w:rFonts w:cs="Garamond" w:ascii="Garamond" w:hAnsi="Garamond"/>
          <w:sz w:val="24"/>
          <w:lang w:val="es-ES_tradnl"/>
        </w:rPr>
        <w:t xml:space="preserve"> </w:t>
      </w:r>
      <w:r>
        <w:rPr>
          <w:rFonts w:cs="Garamond" w:ascii="Garamond" w:hAnsi="Garamond"/>
          <w:b/>
          <w:sz w:val="24"/>
          <w:lang w:val="es-ES_tradnl"/>
        </w:rPr>
        <w:t>KRONFLE GÓMEZ MARIA CRISTINA</w:t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ugar y fecha de nacimiento: </w:t>
      </w:r>
      <w:r>
        <w:rPr>
          <w:b/>
          <w:sz w:val="24"/>
          <w:lang w:val="es-ES_tradnl"/>
        </w:rPr>
        <w:t>GUAYAQUIL</w:t>
      </w:r>
      <w:r>
        <w:rPr>
          <w:rFonts w:cs="Garamond" w:ascii="Garamond" w:hAnsi="Garamond"/>
          <w:b/>
          <w:sz w:val="24"/>
          <w:lang w:val="es-ES_tradnl"/>
        </w:rPr>
        <w:t>, 22 DE NOVIEMBRE 1985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ugar de residencia: </w:t>
      </w:r>
      <w:r>
        <w:rPr>
          <w:rFonts w:cs="Garamond" w:ascii="Garamond" w:hAnsi="Garamond"/>
          <w:b/>
          <w:sz w:val="24"/>
          <w:lang w:val="es-ES_tradnl"/>
        </w:rPr>
        <w:t>QUIT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acionalidad: </w:t>
      </w:r>
      <w:r>
        <w:rPr>
          <w:rFonts w:cs="Garamond" w:ascii="Garamond" w:hAnsi="Garamond"/>
          <w:b/>
          <w:sz w:val="24"/>
          <w:lang w:val="es-ES_tradnl"/>
        </w:rPr>
        <w:t>ECUATORIAN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 xml:space="preserve">Dirección electrónica: </w:t>
      </w:r>
      <w:hyperlink r:id="rId2">
        <w:r>
          <w:rPr>
            <w:rStyle w:val="InternetLink"/>
            <w:rFonts w:cs="Garamond" w:ascii="Garamond" w:hAnsi="Garamond"/>
            <w:sz w:val="24"/>
            <w:lang w:val="es-ES_tradnl"/>
          </w:rPr>
          <w:t xml:space="preserve"> kronfle.mc@gmail.com</w:t>
        </w:r>
      </w:hyperlink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Idiomas de trabajo</w:t>
      </w:r>
      <w:r>
        <w:rPr>
          <w:rFonts w:cs="Garamond" w:ascii="Garamond" w:hAnsi="Garamond"/>
          <w:b/>
          <w:sz w:val="24"/>
          <w:lang w:val="es-ES_tradnl"/>
        </w:rPr>
        <w:t>: ESPAÑOL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Cargo o función actual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Máximo 5 líneas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IRECTORA NACIONAL DE ASUNTOS ÉTICOS, PARTICIPACIÓN CIUDADANA Y VINCULACIÓN DE GRUPOS DE ATENCIÓN PRIORITARIA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RALORÍA GENERAL DEL ESTAD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Otras actividades principales en el ámbito de los derechos de las personas con discapacidad: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Máximo 10 líneas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SEJERA PRINCIPAL ANTE EL CONSEJO NACIONAL PARA LA DE IGUALDAD DE DISCAPACIDAD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UNDADORA DE LA FUNDACIÓN AVANZANDO UNI2 EN FAVOR DE LAS PERSONAS CON DISCAPACIDAD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Educación, particularmente la relaciona con los derechos de las personas con discapacidad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Máximo 5 línea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BOGADA DE LOS TRIBUNALES Y JUZGADOS DE LA REPÚBLICA DEL ECUADOR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ndique si se identifica como una persona con discapacidad o elabore sobre su experiencia de vida relacionada con personas con discapacidad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Tres líneas como máximo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PERSONA CON DISCAPACIDAD FÍSICA DEL  93% MINISTERIO DE SALUD PÚBLICA DEL ECUADOR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ESDE LOS 18 AÑOS DEFENSORA DE LOS DERECHOS DE LAS PERSONAS CON DISCAPACIDAD.</w:t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PRESIDENTA DE LA COMISIÓN OCASIONAL QUE ELABORÓ LA LEY ORGÁNICA DE DISCAPACIDAD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xperticia relevante en el ámbito de los derechos de las personas con discapacidad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or favor elabore sobre las áreas de experticia en la Convención sobre Derechos de las Personas con Discapacidad y experiencia relacionad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Máximo 5 líneas)</w:t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AMPAÑA VOTO (DERECHO DE LAS PERSONAS CON DISCAPACIDAD A EJERCER EL SUFRAGIO EN ELECCIONES DE AUTORIDADES)</w:t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AUTORA COMO ASAMBLEÍSTA CONSTITUYENTE DEL CAPÍTULO III “DERECHOS DE LAS PERSONAS Y GRUPOS DE ATENCIÓN PRIORITARIA” DE LA CONSTITUCIÓN DE LA REPÚBLICA DEL ECUADOR 2008</w:t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CO AUTORA Y PROPONENTE DE LA ELABORACIÓN DE LA LEY ORGÁNICA DE DISCAPACIDADES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ESIDENTA DEL GRUPO PARLAMENTARIO POR LOS DERECHOS DE LAS PERSONAS CON DISCAPACIDAD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lang w:val="es-ES_tradnl"/>
        </w:rPr>
      </w:pPr>
      <w:r>
        <w:rPr>
          <w:rFonts w:cs="Garamond" w:ascii="Garamond" w:hAnsi="Garamond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Publicaciones más recientes en el ámbito de los derechos de las personas con discapacidad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 HA REALIZADO PUBLICACIONES QUE NO SEAN LEYES PROMULGADAS Y PROPUESTAS DE REFORMAS A LA LEY DE DISCAPACIDADES.</w:t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widowControl/>
        <w:suppressAutoHyphens w:val="true"/>
        <w:spacing w:lineRule="atLeast" w:line="240" w:before="240" w:after="0"/>
        <w:ind w:left="1134" w:right="1134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ab/>
        <w:tab/>
        <w:tab/>
      </w:r>
    </w:p>
    <w:sectPr>
      <w:type w:val="nextPage"/>
      <w:pgSz w:w="11906" w:h="16838"/>
      <w:pgMar w:left="1417" w:right="1412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kronfle.mc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04:00Z</dcterms:created>
  <dc:creator>ONU</dc:creator>
  <dc:description/>
  <cp:keywords/>
  <dc:language>en-US</dc:language>
  <cp:lastModifiedBy>Mission2</cp:lastModifiedBy>
  <cp:lastPrinted>2006-07-18T17:28:00Z</cp:lastPrinted>
  <dcterms:modified xsi:type="dcterms:W3CDTF">2020-03-12T11:04:00Z</dcterms:modified>
  <cp:revision>2</cp:revision>
  <dc:subject/>
  <dc:title>Fiche de renseignements sur les candidats postulant à des organes créés en vertu d’instruments internationaux relatifs aux d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