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mments on General Comment 2 – Article 9 Accessibility</w:t>
      </w:r>
    </w:p>
    <w:p>
      <w:pPr>
        <w:pStyle w:val="Normal"/>
        <w:rPr>
          <w:rFonts w:eastAsia="ヒラギノ角ゴ Pro W3;MS Mincho" w:cs="Calibri"/>
          <w:b/>
          <w:b/>
          <w:color w:val="000000"/>
        </w:rPr>
      </w:pPr>
      <w:r>
        <w:rPr>
          <w:rFonts w:eastAsia="ヒラギノ角ゴ Pro W3;MS Mincho" w:cs="Calibri"/>
          <w:b/>
          <w:color w:val="000000"/>
        </w:rPr>
      </w:r>
    </w:p>
    <w:p>
      <w:pPr>
        <w:pStyle w:val="Normal"/>
        <w:rPr>
          <w:rFonts w:eastAsia="ヒラギノ角ゴ Pro W3;MS Mincho" w:cs="Calibri"/>
          <w:color w:val="000000"/>
          <w:u w:val="single"/>
        </w:rPr>
      </w:pPr>
      <w:r>
        <w:rPr>
          <w:rFonts w:eastAsia="ヒラギノ角ゴ Pro W3;MS Mincho" w:cs="Calibri"/>
          <w:color w:val="000000"/>
          <w:u w:val="single"/>
        </w:rPr>
        <w:t>Introduction</w:t>
      </w:r>
    </w:p>
    <w:p>
      <w:pPr>
        <w:pStyle w:val="Normal"/>
        <w:rPr>
          <w:rFonts w:eastAsia="ヒラギノ角ゴ Pro W3;MS Mincho" w:cs="Calibri"/>
          <w:color w:val="000000"/>
        </w:rPr>
      </w:pPr>
      <w:r>
        <w:rPr>
          <w:rFonts w:eastAsia="ヒラギノ角ゴ Pro W3;MS Mincho" w:cs="Calibri"/>
          <w:color w:val="000000"/>
        </w:rPr>
        <w:t xml:space="preserve">ACT Disability, Aged and Carer Advocacy Service (ADACAS) asserts, promotes and protects the rights and responsibilities of people with disabilities, people who are older and people who are caregivers. We vigorously advocate for and with vulnerable people who have a disability, are older, or their caregivers so that they may exercise their rights as citizens, live valued and dignified lives in the community and pursue their dreams. </w:t>
      </w:r>
    </w:p>
    <w:p>
      <w:pPr>
        <w:pStyle w:val="Normal"/>
        <w:rPr>
          <w:rFonts w:eastAsia="ヒラギノ角ゴ Pro W3;MS Mincho" w:cs="Calibri"/>
          <w:color w:val="000000"/>
        </w:rPr>
      </w:pPr>
      <w:r>
        <w:rPr>
          <w:rFonts w:eastAsia="ヒラギノ角ゴ Pro W3;MS Mincho" w:cs="Calibri"/>
          <w:color w:val="000000"/>
        </w:rPr>
        <w:t>ADACAS acknowledges the Ngunnawal people as the traditional owners of the land on which we work.  In providing independent advocacy to people of the ACT and region, we work in a Human Rights framework and use the UNCRPD as a benchmark which guides our advocacy actions as we seek to enable clients to live good lives in our community.  In addition to individual advocacy, ADACAS is also funded to undertake systemic advocacy on issues that affect our client group.  We receive a combination of Commonwealth and Territory funding under a number of different programs.  Over the past 2 years we have also been developing and delivering supported decision making responses through small projects.</w:t>
      </w:r>
    </w:p>
    <w:p>
      <w:pPr>
        <w:pStyle w:val="Normal"/>
        <w:rPr/>
      </w:pPr>
      <w:r>
        <w:rPr/>
        <w:t xml:space="preserve">ADACAS provides the following input on the draft General Comment. </w:t>
      </w:r>
    </w:p>
    <w:p>
      <w:pPr>
        <w:pStyle w:val="Normal"/>
        <w:rPr/>
      </w:pPr>
      <w:r>
        <w:rPr/>
        <w:t>The General Comment as drafted focusses primarily on accessibility as a process.  Can a person enter a building, use an ATM, safely cross a road, read a sign?  While these physical and sensory aspects of accessibility are crucial and their progressive implementation has made an enormous difference to the inclusion of people with disability in our communities, there remain other accessibility issues which are not addressed in any detail within the paper.</w:t>
      </w:r>
    </w:p>
    <w:p>
      <w:pPr>
        <w:pStyle w:val="Normal"/>
        <w:rPr/>
      </w:pPr>
      <w:r>
        <w:rPr/>
        <w:t>“</w:t>
      </w:r>
      <w:r>
        <w:rPr/>
        <w:t>A person with intellectual disability cannot enjoy a book if there is no easy-to-read version of it” (Paragraph 38).  This statement is the only explicit reference, in the draft General Comment, to accessibility that goes to the content rather than the process of access.  While accessibility to cultural life is an important right for persons with all forms of disability, the rights of persons with intellectual disability to receive communications in a form that they can understand, goes well beyond access to cultural life, and indeed their other rights may be impinged because they cannot receive communication in a form that they understand.</w:t>
      </w:r>
    </w:p>
    <w:p>
      <w:pPr>
        <w:pStyle w:val="Normal"/>
        <w:rPr/>
      </w:pPr>
      <w:r>
        <w:rPr/>
        <w:t xml:space="preserve">For example, for a person with cognitive impairment to achieve their rights under Article 12, equal recognition before the law, they need to be able to understand the decisions that they are making. Where these decisions involve complex matters, including financial contracts for instance, if there is no easy English material available then they are unable to understand the decision and are therefore judged to be unable to decide. </w:t>
      </w:r>
    </w:p>
    <w:p>
      <w:pPr>
        <w:pStyle w:val="Normal"/>
        <w:rPr/>
      </w:pPr>
      <w:r>
        <w:rPr/>
        <w:t>Accessibility of information therefore must go beyond, font size, contrast, braille or sign language. To get to the heart of accessibility the question of whether the information is presented in a form that a person with cognitive impairment can understand must be addressed.  There are many aspects of life where information is provided with a level of complexity that precludes access by a person with cognitive impairment.  For instance, in a hospital setting staff often use complex medical terminology which is difficult to understand and medical staff are usually too rushed to take time to explain and re-explain to ensure that the person has understood.  Government regulations which control access to social security payments, various rebates, allowances, or entitlements are often complex and information about them is dense, lengthy and difficult to distil. Banking and insurance documents are other examples of material which presents a barrier to full recognition of the rights of a person with cognitive impairment.</w:t>
      </w:r>
    </w:p>
    <w:p>
      <w:pPr>
        <w:pStyle w:val="Normal"/>
        <w:rPr/>
      </w:pPr>
      <w:r>
        <w:rPr/>
        <w:t xml:space="preserve">Access to the content on any matter is a key right for people living with cognitive impairment.  Physical access or translation does not meet the accessibility needs of this group of individuals. Historically little attention has been paid to access to information for people with cognitive impairments.  Given the significant advances that many countries have made to remedy physical and sensory access barriers, now is the time to cast light on this additional area of access.  </w:t>
      </w:r>
    </w:p>
    <w:p>
      <w:pPr>
        <w:pStyle w:val="Normal"/>
        <w:rPr/>
      </w:pPr>
      <w:r>
        <w:rPr/>
        <w:t>To achieve genuine access to information for people with cognitive impairments focus needs to be on both verbal and written information. Provision of easy English versions of written material requires a particular specialist skill set to ensure it is done well and a clear distinction needs to be made between plain English and easy English recognising that these are different writing styles and meet the needs of different groups of people.  Written material will go part of the way, however specialists in their field be they medical staff, lawyers, real estate agents, bank staff, government employees need to learn new verbal communication skills for use when dealing with clients with cognitive impairments.  Providing clear explanations, defining terms simply, checking levels of understanding, changing the pace of speaking, all of these and more contribute to greater access to information for people with cognitive impairment.</w:t>
      </w:r>
    </w:p>
    <w:p>
      <w:pPr>
        <w:pStyle w:val="Normal"/>
        <w:rPr/>
      </w:pPr>
      <w:r>
        <w:rPr/>
        <w:t>ADACAS recommends that the UN provide guidance to states which encourages them to provide improved access to information for people with cognitive impairments as a way of enabling human rights of these individuals.</w:t>
      </w:r>
    </w:p>
    <w:p>
      <w:pPr>
        <w:pStyle w:val="Normal"/>
        <w:widowControl/>
        <w:bidi w:val="0"/>
        <w:spacing w:lineRule="auto" w:line="276" w:before="0" w:after="200"/>
        <w:rPr/>
      </w:pPr>
      <w:r>
        <w:rPr/>
        <w:t xml:space="preserve">Thank you for the opportunity to provide input on the draft General Comment of the Committee. If we can be of any further assistance in expanding on our comment please don’t hesitate to contact Fiona May, CEO of ADACAS at </w:t>
      </w:r>
      <w:hyperlink r:id="rId2">
        <w:r>
          <w:rPr>
            <w:rStyle w:val="InternetLink"/>
          </w:rPr>
          <w:t>manager@adacas.org.au</w:t>
        </w:r>
      </w:hyperlink>
      <w: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ager@adacas.org.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55:00Z</dcterms:created>
  <dc:creator>Fiona May</dc:creator>
  <dc:description/>
  <dc:language>en-US</dc:language>
  <cp:lastModifiedBy>Robert Ouko</cp:lastModifiedBy>
  <dcterms:modified xsi:type="dcterms:W3CDTF">2014-02-17T1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37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