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735" w:leader="none"/>
        </w:tabs>
        <w:rPr>
          <w:rFonts w:ascii="Helvetica" w:hAnsi="Helvetica" w:eastAsia="Times New Roman" w:cs="Helvetica"/>
          <w:color w:val="222222"/>
          <w:lang w:val="es-PE" w:eastAsia="es-PE"/>
        </w:rPr>
      </w:pPr>
      <w:r>
        <w:rPr>
          <w:rFonts w:eastAsia="Times New Roman" w:cs="Helvetica" w:ascii="Helvetica" w:hAnsi="Helvetica"/>
          <w:color w:val="222222"/>
          <w:lang w:val="es-PE" w:eastAsia="es-PE"/>
        </w:rPr>
        <w:t>Estimados señores del Comitè </w:t>
        <w:tab/>
      </w:r>
    </w:p>
    <w:p>
      <w:pPr>
        <w:pStyle w:val="Normal"/>
        <w:shd w:fill="FFFFFF" w:val="clear"/>
        <w:rPr>
          <w:rFonts w:ascii="Helvetica" w:hAnsi="Helvetica" w:eastAsia="Times New Roman" w:cs="Helvetica"/>
          <w:color w:val="222222"/>
          <w:lang w:val="es-PE" w:eastAsia="es-PE"/>
        </w:rPr>
      </w:pPr>
      <w:r>
        <w:rPr>
          <w:rFonts w:eastAsia="Times New Roman" w:cs="Helvetica" w:ascii="Helvetica" w:hAnsi="Helvetica"/>
          <w:color w:val="222222"/>
          <w:lang w:val="es-PE" w:eastAsia="es-PE"/>
        </w:rPr>
      </w:r>
    </w:p>
    <w:p>
      <w:pPr>
        <w:pStyle w:val="Normal"/>
        <w:rPr/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Somos  "ALAMO"  grupo de personas con discapacidad psicosocial.  Lima-Perù.</w:t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He leìdo atentamente  el Borrador del Comitè.</w:t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Estamos de acueerdo en cada una de las expresiones del texto , salvo algunos aportes que  les envìamos con mucho respeto.</w:t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Les pedimos sepan  " apliar los ajustes razonables y salvaguardias a nuestro escrirto, dado que  no tenemos  conocimientos tècnicos para  hacer de ellos una mejor presentaciòn "  </w:t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hemos incluìdo   a los adultos mayores  , dado que   un porcentaje de ellas  llegan a sufrir deficiencias que  les  dificulta  ejercer sus derechos  viviendo una condiciòn de discapacidad.</w:t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Respecto a los apoyos  y  diferentes formas de apoyo  ,  sostenemos que  todo tipo de apoyo debe estar fuera de lo  "oficial"  ,  mucho menos de los "judicial" .  Los apoyos deben venir desde la comunidad .  es lo que llamamos  apoyos  socialmente  estipulados   porque  deben tener un caràcter  vinculante ,  que genere responsabilidaes para ambas partes.</w:t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NO  HABLAR  de  CRISIS  !!  porque ya sabemos que este tèrmino mèdico  està BUSCANDO  aunque sea una media lìnean  escrita  para agarrarse de allì  y justificar tratamientos  obligatorios  !!</w:t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en vez de hablar de crisis  , entonces  hablar de CONDICIONES HUMANAS  difìciles  ..algo asì.</w:t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Gracias por su comprensiòn .</w:t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</w:r>
    </w:p>
    <w:p>
      <w:pPr>
        <w:pStyle w:val="Normal"/>
        <w:rPr/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Saludos.</w:t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Elena Chàvez</w:t>
      </w:r>
    </w:p>
    <w:p>
      <w:pPr>
        <w:pStyle w:val="Normal"/>
        <w:rPr/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Persona  con discapacidad psicosocial</w:t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ALAMO -Perù.   </w:t>
      </w:r>
    </w:p>
    <w:p>
      <w:pPr>
        <w:pStyle w:val="Normal"/>
        <w:shd w:fill="FFFFFF" w:val="clear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 </w:t>
      </w: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( 7 reformado )</w:t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7.   Los estados deben examinar de manera  holìstica todas las esferassde la legislaciòn  para asegurarde de que  el derecho a la capacidad jurìdica  de las personas con discapacidad  no està limitado  en virtud  de regìmenes     basados en la  sustituciòn en la  adopciòn de decisiones   como la legislaciòn   sobre la   salud  mental , la tutela y la custodia  que permiten el tratamiento obligatorio , esas pràcticas deben ser abolidas  , a fin de que las personas con discapacidad  recobren la plena </w:t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capacidad jurìdica en  igualdad de condiciones  que las demàs  .</w:t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( 9 reformado )</w:t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9.   Todas las personas con discapacidad  , incluìdas las que  tienen deficiencias fìsicas , mentales , intelectuales o sensoriales , pueden verse afectadas  por la negaciòn de la  capacidad jurìdica  y la sustituciòn  en la adopciòn de  decisiones . No obstante , los regìmenes  basados en la  sustitucion en  la adopciòn de decisiones  y la negaciòn de la capacidad jurìdica han afectado  y siguen afectando , muchìsimo </w:t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màs , a las personas con discapacidades  cognitivas o psicosociales . El Comitè afirma  que el hecho de que ,  una persona , COMPRENDIENDO a  personas  ADULTOS MAYORES  ,  tenga   una discapacidad  o una deficiencia  (incluìdas   las deficiencias   fìsicas o  sensoriales ) no debe  ser nunca  motivo para negarle  la capacidad jurìdica  ni ninguno de los derechos  establecidos en el artìculo  12 .  Todas las pràcticas cuyo propòsito   o efecto sea  violar el artìculo 12 deben ser abolidas  a fin de que  las personas con discapacidad recobren  la plena capacidad jurìdica  en igualdad de condiciones con  los demàs. </w:t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Nuevo   16 ,</w:t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El tipo y  la intensidad de  apoyo , que se ha de prestar variarà notablemente  </w:t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de una persona a otra  debido a la diversidad de las personas  con discapacidad. </w:t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Esto es acorde  con  lo dispuesto  en el artìculo 3d) , en el que se describen  como un principio general  de La Convenciòn ,  "El respeto por la diferencia  y la aceptaciòn de las personas  con discapacidad como parte  de la diversidad y de la condiciòn humanas "   En todo momento incluso  en CONDICIONES HUMANAS CRITICAS  , deben respetarse  la autonomìa individual  y la capacidad de las personas con discapacidad de  adoptar decisiones .</w:t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Nuevo  22 </w:t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En sus observaciones finales relativas al  artìculo 12  , El Comitè sobre los derechos de las personas con discapacidad ,  ha declarado en repetidas ocasiones   que los estados Partes en cuestiòn  deben "examinar las leyes  que regulan la guarda y la tutela  y tomar medidas  para elaborar leyes y polìticas  por las que se reemplacen </w:t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en los regìmenes basados  en la sustituciòn en la  adopciòn de decisiones   por un APOYO  SOCIALMENTE ESTIPULADO  para la adopciòn  de decisiones   que respete la autonomìa  , la voluntad y las preferencias de las personas . </w:t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  <w:t>(apoyo socialmente  estipulado : la sociedad civil , la comunidad  habilitada  para dar este apoyo vinculante contractualmente)</w:t>
      </w:r>
    </w:p>
    <w:p>
      <w:pPr>
        <w:pStyle w:val="Normal"/>
        <w:rPr>
          <w:rFonts w:ascii="Helvetica" w:hAnsi="Helvetica" w:eastAsia="Times New Roman" w:cs="Helvetica"/>
          <w:color w:val="222222"/>
          <w:sz w:val="25"/>
          <w:szCs w:val="25"/>
          <w:lang w:val="es-PE" w:eastAsia="es-PE"/>
        </w:rPr>
      </w:pPr>
      <w:r>
        <w:rPr>
          <w:rFonts w:eastAsia="Times New Roman" w:cs="Helvetica" w:ascii="Helvetica" w:hAnsi="Helvetica"/>
          <w:color w:val="222222"/>
          <w:sz w:val="25"/>
          <w:szCs w:val="25"/>
          <w:lang w:val="es-PE" w:eastAsia="es-P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fornian FB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fornian FB" w:hAnsi="Californian FB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04:00Z</dcterms:created>
  <dc:creator>Alberto Vásquez</dc:creator>
  <dc:description/>
  <dc:language>en-US</dc:language>
  <cp:lastModifiedBy>Robert Ouko</cp:lastModifiedBy>
  <dcterms:modified xsi:type="dcterms:W3CDTF">2014-03-05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2870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Miriam ZAPATA</vt:lpwstr>
  </property>
  <property fmtid="{D5CDD505-2E9C-101B-9397-08002B2CF9AE}" pid="7" name="display_urn:schemas-microsoft-com:office:office#Editor">
    <vt:lpwstr>Miriam ZAPATA</vt:lpwstr>
  </property>
  <property fmtid="{D5CDD505-2E9C-101B-9397-08002B2CF9AE}" pid="8" name="xd_ProgID">
    <vt:lpwstr/>
  </property>
</Properties>
</file>