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entre for Disability Studies, University of Leeds</w:t>
      </w:r>
    </w:p>
    <w:p>
      <w:pPr>
        <w:pStyle w:val="Heading"/>
        <w:rPr/>
      </w:pPr>
      <w:r>
        <w:rPr/>
        <w:t>response to</w:t>
      </w:r>
    </w:p>
    <w:p>
      <w:pPr>
        <w:pStyle w:val="Heading"/>
        <w:rPr/>
      </w:pPr>
      <w:r>
        <w:rPr/>
        <w:t>Draft General Comment on Article 9 of the Convention – Accessibility</w:t>
      </w:r>
    </w:p>
    <w:p>
      <w:pPr>
        <w:pStyle w:val="Normal"/>
        <w:rPr/>
      </w:pPr>
      <w:r>
        <w:rPr/>
      </w:r>
    </w:p>
    <w:p>
      <w:pPr>
        <w:pStyle w:val="Normal"/>
        <w:tabs>
          <w:tab w:val="clear" w:pos="720"/>
          <w:tab w:val="left" w:pos="0" w:leader="none"/>
        </w:tabs>
        <w:jc w:val="center"/>
        <w:rPr>
          <w:rFonts w:eastAsia="Times New Roman" w:cs="Arial"/>
          <w:i/>
          <w:i/>
          <w:color w:val="000000"/>
          <w:szCs w:val="24"/>
        </w:rPr>
      </w:pPr>
      <w:r>
        <w:rPr>
          <w:rFonts w:eastAsia="Times New Roman" w:cs="Arial"/>
          <w:i/>
          <w:color w:val="000000"/>
          <w:szCs w:val="24"/>
        </w:rPr>
      </w:r>
    </w:p>
    <w:p>
      <w:pPr>
        <w:pStyle w:val="Normal"/>
        <w:tabs>
          <w:tab w:val="clear" w:pos="720"/>
          <w:tab w:val="left" w:pos="0" w:leader="none"/>
        </w:tabs>
        <w:jc w:val="center"/>
        <w:rPr/>
      </w:pPr>
      <w:r>
        <w:rPr>
          <w:rFonts w:eastAsia="Times New Roman" w:cs="Arial"/>
          <w:i/>
          <w:color w:val="000000"/>
          <w:szCs w:val="24"/>
        </w:rPr>
        <w:t>We wish to congratulate the Committee for its decision to compile a General Comment on Article 9 and also on providing this opportunity for external input. Like the Committee, we regard accessibility as an issue of fundamental importance to the realisation of the human rights of disabled people and share the Committee’s sense that there is an urgent need for clear guidance on the implementation of Article 9. Clearly the Committee has a pivotal role to play in providing this much-needed guidance and we congratulate and thank it for its very valuable work to this end.</w:t>
      </w:r>
    </w:p>
    <w:p>
      <w:pPr>
        <w:pStyle w:val="Normal"/>
        <w:tabs>
          <w:tab w:val="clear" w:pos="720"/>
          <w:tab w:val="left" w:pos="0" w:leader="none"/>
        </w:tabs>
        <w:jc w:val="center"/>
        <w:rPr>
          <w:rFonts w:eastAsia="Times New Roman" w:cs="Arial"/>
          <w:i/>
          <w:i/>
          <w:color w:val="000000"/>
          <w:szCs w:val="24"/>
        </w:rPr>
      </w:pPr>
      <w:r>
        <w:rPr>
          <w:rFonts w:eastAsia="Times New Roman" w:cs="Arial"/>
          <w:i/>
          <w:color w:val="000000"/>
          <w:szCs w:val="24"/>
        </w:rPr>
      </w:r>
    </w:p>
    <w:p>
      <w:pPr>
        <w:pStyle w:val="Normal"/>
        <w:tabs>
          <w:tab w:val="clear" w:pos="720"/>
          <w:tab w:val="left" w:pos="0" w:leader="none"/>
        </w:tabs>
        <w:jc w:val="center"/>
        <w:rPr>
          <w:rFonts w:eastAsia="Times New Roman" w:cs="Arial"/>
          <w:i/>
          <w:i/>
          <w:color w:val="000000"/>
          <w:szCs w:val="24"/>
        </w:rPr>
      </w:pPr>
      <w:r>
        <w:rPr>
          <w:rFonts w:eastAsia="Times New Roman" w:cs="Arial"/>
          <w:i/>
          <w:color w:val="000000"/>
          <w:szCs w:val="24"/>
        </w:rPr>
        <w:t>Our response is divided into two sections. The first sets out a number of comments on the draft General Comment. The second sets out an illustrative text in which we hope to clarify and provide more detail to support our comments.</w:t>
      </w:r>
    </w:p>
    <w:p>
      <w:pPr>
        <w:pStyle w:val="Normal"/>
        <w:tabs>
          <w:tab w:val="clear" w:pos="720"/>
          <w:tab w:val="left" w:pos="0" w:leader="none"/>
        </w:tabs>
        <w:jc w:val="center"/>
        <w:rPr>
          <w:rFonts w:eastAsia="Times New Roman" w:cs="Arial"/>
          <w:i/>
          <w:i/>
          <w:color w:val="000000"/>
          <w:szCs w:val="24"/>
        </w:rPr>
      </w:pPr>
      <w:r>
        <w:rPr>
          <w:rFonts w:eastAsia="Times New Roman" w:cs="Arial"/>
          <w:i/>
          <w:color w:val="000000"/>
          <w:szCs w:val="24"/>
        </w:rPr>
      </w:r>
    </w:p>
    <w:p>
      <w:pPr>
        <w:pStyle w:val="Normal"/>
        <w:tabs>
          <w:tab w:val="clear" w:pos="720"/>
          <w:tab w:val="left" w:pos="0" w:leader="none"/>
        </w:tabs>
        <w:jc w:val="center"/>
        <w:rPr>
          <w:rFonts w:eastAsia="Times New Roman" w:cs="Arial"/>
          <w:i/>
          <w:i/>
          <w:color w:val="000000"/>
          <w:szCs w:val="24"/>
        </w:rPr>
      </w:pPr>
      <w:r>
        <w:rPr>
          <w:rFonts w:eastAsia="Times New Roman" w:cs="Arial"/>
          <w:i/>
          <w:color w:val="000000"/>
          <w:szCs w:val="24"/>
        </w:rPr>
      </w:r>
    </w:p>
    <w:p>
      <w:pPr>
        <w:pStyle w:val="Normal"/>
        <w:tabs>
          <w:tab w:val="clear" w:pos="720"/>
          <w:tab w:val="left" w:pos="0" w:leader="none"/>
        </w:tabs>
        <w:jc w:val="center"/>
        <w:rPr>
          <w:rFonts w:eastAsia="Times New Roman" w:cs="Arial"/>
          <w:i/>
          <w:i/>
          <w:color w:val="000000"/>
          <w:szCs w:val="24"/>
        </w:rPr>
      </w:pPr>
      <w:r>
        <w:rPr>
          <w:rFonts w:eastAsia="Times New Roman" w:cs="Arial"/>
          <w:i/>
          <w:color w:val="000000"/>
          <w:szCs w:val="24"/>
        </w:rPr>
        <w:t>A. Comments</w:t>
      </w:r>
    </w:p>
    <w:p>
      <w:pPr>
        <w:pStyle w:val="Normal"/>
        <w:rPr>
          <w:rFonts w:eastAsia="Times New Roman" w:cs="Arial"/>
          <w:i/>
          <w:i/>
          <w:color w:val="000000"/>
          <w:szCs w:val="24"/>
        </w:rPr>
      </w:pPr>
      <w:r>
        <w:rPr>
          <w:rFonts w:eastAsia="Times New Roman" w:cs="Arial"/>
          <w:i/>
          <w:color w:val="000000"/>
          <w:szCs w:val="24"/>
        </w:rPr>
      </w:r>
    </w:p>
    <w:p>
      <w:pPr>
        <w:pStyle w:val="Normal"/>
        <w:rPr/>
      </w:pPr>
      <w:r>
        <w:rPr/>
        <w:t>1. Language and Structure: We suggest that there are important respects in which the draft could be amended to enhance the clarity of its language and to streamline its structure, thereby reducing the risk of its impact being reduced due to lack of clarity. We also understand that this type of suggestion is likely to be unhelpful without more detailed explanation and examples of possible amendments. By way of an attempt to provide further explanation and example, we have attached below (in Section B) a reworked version of the draft, which we hope will prove helpful to the Committee in its ongoing work on this General Comment. Because of the nature of this reworking, and because of the challenges of using track changes with a speech synthesiser, amendments were not marked. The only major alteration to the structure is that the discussion of the relationship between accessibility and discrimination is moved into the fourth section (which addresses the links between Article 9 and other Articles). Otherwise the amendments largely consist of simplifying language and removing repetition and statements that might be interpreted as contradicting other statements made elsewhere in the draft. In addition, we have taken the opportunity to elaborate on some points which will be explained in the following discussion.</w:t>
      </w:r>
    </w:p>
    <w:p>
      <w:pPr>
        <w:pStyle w:val="Normal"/>
        <w:rPr/>
      </w:pPr>
      <w:r>
        <w:rPr/>
      </w:r>
    </w:p>
    <w:p>
      <w:pPr>
        <w:pStyle w:val="Normal"/>
        <w:rPr/>
      </w:pPr>
      <w:r>
        <w:rPr/>
      </w:r>
    </w:p>
    <w:p>
      <w:pPr>
        <w:pStyle w:val="Normal"/>
        <w:rPr/>
      </w:pPr>
      <w:r>
        <w:rPr/>
        <w:t>2. Relationship between Accessibility and Discrimination: As mentioned in the previous point, we suggest moving this into the final section of the draft Comment. We have therefore set this out in paragraphs 31-34 in the illustrative text below. This builds on the material in the existing draft. It should be read in parallel with paragraph 22 of the illustrative text in which we have attempted to set out the minimum range of accessibility-related situations which States should classify as unlawful disability discrimination. Finally, we urge that additional references to the need to understand accessibility in the context of equality and non-discrimination should be deleted as they risk generating needless confusion.</w:t>
      </w:r>
    </w:p>
    <w:p>
      <w:pPr>
        <w:pStyle w:val="Normal"/>
        <w:rPr/>
      </w:pPr>
      <w:r>
        <w:rPr/>
      </w:r>
    </w:p>
    <w:p>
      <w:pPr>
        <w:pStyle w:val="Normal"/>
        <w:rPr/>
      </w:pPr>
      <w:r>
        <w:rPr/>
      </w:r>
    </w:p>
    <w:p>
      <w:pPr>
        <w:pStyle w:val="Normal"/>
        <w:rPr/>
      </w:pPr>
      <w:r>
        <w:rPr/>
        <w:t>3. Progressive Realisation: There is some ambiguity in the current draft about whether Article 9 is subject to progressive realisation. We urge that this should be removed and that a clear indication that it is subject to progressive realisation should be included. This should include reference to guidance on progressive realisation issued by the Committee on Economic Social and Cultural Rights and should stress that progressive realisation entails the taking of some immediate steps. We have attempted to provide an example of this in Section III of the illustrative text below, which draws heavily on material already contained in the current draft.</w:t>
      </w:r>
    </w:p>
    <w:p>
      <w:pPr>
        <w:pStyle w:val="Normal"/>
        <w:rPr/>
      </w:pPr>
      <w:r>
        <w:rPr/>
      </w:r>
    </w:p>
    <w:p>
      <w:pPr>
        <w:pStyle w:val="Normal"/>
        <w:rPr/>
      </w:pPr>
      <w:r>
        <w:rPr/>
      </w:r>
    </w:p>
    <w:p>
      <w:pPr>
        <w:pStyle w:val="Normal"/>
        <w:rPr/>
      </w:pPr>
      <w:r>
        <w:rPr/>
        <w:t>4. Procurement: We suggest that more clarity about the link between procurement laws and practices and accessibility would be helpful. In particular, we suggest making it clear that States need to address their laws and practices on procurement as one of the steps which must be taken immediately to implement Article 9 (see illustrative text below, paragraph 23). We have decoupled procurement from affirmative action (see current draft, paragraph 29) as we felt that linking them might cause confusion and perhaps generate some resistance to using procurement to ensure accessibility.</w:t>
      </w:r>
    </w:p>
    <w:p>
      <w:pPr>
        <w:pStyle w:val="Normal"/>
        <w:rPr/>
      </w:pPr>
      <w:r>
        <w:rPr/>
      </w:r>
    </w:p>
    <w:p>
      <w:pPr>
        <w:pStyle w:val="Normal"/>
        <w:rPr/>
      </w:pPr>
      <w:r>
        <w:rPr/>
      </w:r>
    </w:p>
    <w:p>
      <w:pPr>
        <w:pStyle w:val="Normal"/>
        <w:rPr/>
      </w:pPr>
      <w:r>
        <w:rPr/>
        <w:t>5. Goods: We suggest that care should be taken to ensure that the Comment does not state or imply that all new goods and objects must be accessible and based on principles of universal design. In paragraph 28 of our illustrative text below we attempt to provide alternative wording which we hope is clearer. However, where goods are an essential part of a service or facility open to the public, then they must be accessible in the same way as other aspects of that service or facility.</w:t>
      </w:r>
    </w:p>
    <w:p>
      <w:pPr>
        <w:pStyle w:val="Normal"/>
        <w:rPr/>
      </w:pPr>
      <w:r>
        <w:rPr/>
      </w:r>
    </w:p>
    <w:p>
      <w:pPr>
        <w:pStyle w:val="Normal"/>
        <w:rPr/>
      </w:pPr>
      <w:r>
        <w:rPr/>
      </w:r>
    </w:p>
    <w:p>
      <w:pPr>
        <w:pStyle w:val="Normal"/>
        <w:rPr/>
      </w:pPr>
      <w:r>
        <w:rPr/>
        <w:t>6. Development: We suggest that more attention could be given to the importance of integrating accessibility into development programmes. Paragraph 4 of our illustrative text provides an example of one way in which this could be done but we are not convinced that it goes far enough.</w:t>
      </w:r>
    </w:p>
    <w:p>
      <w:pPr>
        <w:pStyle w:val="Normal"/>
        <w:rPr/>
      </w:pPr>
      <w:r>
        <w:rPr/>
      </w:r>
    </w:p>
    <w:p>
      <w:pPr>
        <w:pStyle w:val="Normal"/>
        <w:rPr/>
      </w:pPr>
      <w:r>
        <w:rPr/>
      </w:r>
    </w:p>
    <w:p>
      <w:pPr>
        <w:pStyle w:val="Normal"/>
        <w:rPr/>
      </w:pPr>
      <w:r>
        <w:rPr/>
        <w:t>7. Women and Children: It is obviously important that accessibility is achieved in relation to all services and facilities, including those predominantly used by children or by women. We believe that this is an issue on which the current draft could be strengthened but are aware that our illustrative text below does not provide any help. Perhaps there is scope to include mention of it in Section II and also to develop it by including discussion of Articles 6 and 7 in Section IV of the Comment?</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B. Illustrative Text</w:t>
      </w:r>
    </w:p>
    <w:p>
      <w:pPr>
        <w:pStyle w:val="Normal"/>
        <w:rPr>
          <w:rFonts w:eastAsia="SimHei;黑体"/>
        </w:rPr>
      </w:pPr>
      <w:r>
        <w:rPr>
          <w:rFonts w:eastAsia="SimHei;黑体"/>
        </w:rPr>
      </w:r>
    </w:p>
    <w:p>
      <w:pPr>
        <w:pStyle w:val="Heading1"/>
        <w:jc w:val="center"/>
        <w:rPr>
          <w:rFonts w:eastAsia="SimHei;黑体"/>
        </w:rPr>
      </w:pPr>
      <w:r>
        <w:rPr>
          <w:rFonts w:eastAsia="SimHei;黑体"/>
        </w:rPr>
        <w:t>Committee on the Rights of Persons with Disabilities</w:t>
        <w:br/>
      </w:r>
    </w:p>
    <w:p>
      <w:pPr>
        <w:pStyle w:val="HChG"/>
        <w:tabs>
          <w:tab w:val="clear" w:pos="720"/>
          <w:tab w:val="left" w:pos="426" w:leader="none"/>
        </w:tabs>
        <w:ind w:left="426" w:right="0" w:hanging="426"/>
        <w:jc w:val="center"/>
        <w:rPr>
          <w:rFonts w:ascii="Arial" w:hAnsi="Arial" w:cs="Arial"/>
          <w:sz w:val="20"/>
        </w:rPr>
      </w:pPr>
      <w:r>
        <w:rPr>
          <w:rFonts w:cs="Arial" w:ascii="Arial" w:hAnsi="Arial"/>
        </w:rPr>
        <w:t>Draft General Comment on Article 9 of the Convention – Accessibility: Amended Version</w:t>
      </w:r>
      <w:r>
        <w:rPr>
          <w:rStyle w:val="FootnoteCharacters"/>
          <w:rStyle w:val="FootnoteAnchor"/>
        </w:rPr>
        <w:footnoteReference w:id="2"/>
      </w:r>
    </w:p>
    <w:p>
      <w:pPr>
        <w:pStyle w:val="Normal"/>
        <w:rPr>
          <w:rFonts w:ascii="Arial" w:hAnsi="Arial" w:cs="Arial"/>
          <w:sz w:val="20"/>
        </w:rPr>
      </w:pPr>
      <w:r>
        <w:rPr>
          <w:rFonts w:cs="Arial"/>
          <w:sz w:val="20"/>
        </w:rPr>
      </w:r>
    </w:p>
    <w:p>
      <w:pPr>
        <w:pStyle w:val="Heading1"/>
        <w:tabs>
          <w:tab w:val="clear" w:pos="720"/>
          <w:tab w:val="left" w:pos="426" w:leader="none"/>
        </w:tabs>
        <w:ind w:left="426" w:hanging="426"/>
        <w:rPr/>
      </w:pPr>
      <w:r>
        <w:rPr/>
        <w:t xml:space="preserve">I. Introduction </w:t>
      </w:r>
    </w:p>
    <w:p>
      <w:pPr>
        <w:pStyle w:val="Normal"/>
        <w:tabs>
          <w:tab w:val="clear" w:pos="720"/>
          <w:tab w:val="left" w:pos="426" w:leader="none"/>
        </w:tabs>
        <w:ind w:left="426" w:hanging="426"/>
        <w:rPr/>
      </w:pPr>
      <w:r>
        <w:rPr/>
        <w:t>1.</w:t>
        <w:tab/>
        <w:t xml:space="preserve">For persons with disabilities, accessibility is a pre-condition for independent living and for full and equal participation in society. Equal opportunity to participate in society depends on having access, on an equal basis with others, to </w:t>
      </w:r>
      <w:r>
        <w:rPr>
          <w:szCs w:val="24"/>
        </w:rPr>
        <w:t xml:space="preserve">the physical environment, to transportation, to information and communications (including information and communication technologies and systems (ICTs)), and to other facilities and services open or provided to the public. </w:t>
      </w:r>
      <w:r>
        <w:rPr/>
        <w:t xml:space="preserve">Accessibility barriers have profound implications for all aspects of the lives of persons with disabilities - for example, lack of accessible transport may prevent persons with disabilities from accessing the right to education or to seek employment or healthcare; and lack of accessible information and communication may prevent them from exercising their right to freedom of expression or their right to vote. The </w:t>
      </w:r>
      <w:r>
        <w:rPr>
          <w:szCs w:val="24"/>
        </w:rPr>
        <w:t>fundamental significance of accessibility is recognised in the UN Convention on the Rights of Persons with Disabilities (CRPD). Thus, paragraph (v) of the preamble recognises:</w:t>
      </w:r>
    </w:p>
    <w:p>
      <w:pPr>
        <w:pStyle w:val="Quote"/>
        <w:rPr/>
      </w:pPr>
      <w:r>
        <w:rPr/>
        <w:tab/>
        <w:t>“the importance of accessibility to the physical, social, economic and cultural environment, to health and education and to information and communication, in enabling persons with disabilities to fully enjoy all human rights and fundamental freedoms”.</w:t>
      </w:r>
    </w:p>
    <w:p>
      <w:pPr>
        <w:pStyle w:val="Normal"/>
        <w:ind w:left="426" w:hanging="0"/>
        <w:rPr/>
      </w:pPr>
      <w:r>
        <w:rPr/>
        <w:t>Accessibility is also given the status of a “general principle” of the CRPD (Article 3(f), which highlights its cross-cutting relevance to the entire Convention. In addition, accessibility is the title and subject of one of the CRPD’s substantive Articles (Article 9) and it is this that is the subject of this General Comment.</w:t>
      </w:r>
    </w:p>
    <w:p>
      <w:pPr>
        <w:pStyle w:val="Normal"/>
        <w:ind w:left="426" w:hanging="0"/>
        <w:rPr/>
      </w:pPr>
      <w:r>
        <w:rPr/>
      </w:r>
    </w:p>
    <w:p>
      <w:pPr>
        <w:pStyle w:val="Normal"/>
        <w:tabs>
          <w:tab w:val="clear" w:pos="720"/>
          <w:tab w:val="left" w:pos="426" w:leader="none"/>
        </w:tabs>
        <w:ind w:left="426" w:hanging="426"/>
        <w:rPr/>
      </w:pPr>
      <w:r>
        <w:rPr/>
        <w:t>2.</w:t>
        <w:tab/>
        <w:t>Article 9 of the CRPD expressly articulates, and elaborates, an aspect of rights recognised in the earlier core human rights treaties which, although not previously made explicit, is implicit if those rights are to be understood as being available to persons with disabilities on an equal basis with everybody else. The important role played by accessibility in ensuring that people with disabilities are able to enjoy their human rights on an equal basis with others has been acknowledged in a number of General Comments and other UN documents. It was recognised by the Committee on Economic, Social and Cultural Rights in its General Comment Number 5 and the United Nations’ Standard Rules on the Equalization of Opportunities for Persons with Disabilities, both of which stress that the equalisation of opportunities for persons with disabilities depends on ensuring that the physical environment, transport and information and communications are made accessible. Rule 5 of the Standard Rules identifies efforts to ensure that the physical environment and information and communication are accessible as priority actions for States. Accessibility is also addressed in two more recent General Comments by the Committee on the Rights of the Child. In its General Comment No. 9 of 2006, on the rights of children with disabilities, the Committee stressed that the physical inaccessibility of public transportation and other public facilities (including governmental buildings, shopping areas, and recreational facilities) was a major factor in the marginalisation and exclusion of children with disabilities and markedly compromised their access to services, including health and education services. In its General Comment No. 17 of 2013, on Article 31 of the Convention on the Rights of the Child (concerning the right to rest, leisure, play, recreational activities, cultural life and the arts), the importance of accessibility was stressed throughout.</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szCs w:val="24"/>
        </w:rPr>
        <w:t>3.</w:t>
        <w:tab/>
        <w:t xml:space="preserve">The importance of accessibility to the enjoyment of civil and political rights by persons with disabilities is also apparent. Thus, as Article 21 of the CRPD makes clear, </w:t>
      </w:r>
      <w:r>
        <w:rPr/>
        <w:t xml:space="preserve">accessible information and communication is an essential element of the right to freedom of opinion and expression recognised in Article 19 of the Universal Declaration of Human Rights (UDHR) and Article 19(2) of the International Covenant on Civil and Political Rights (ICCPR). Accessibility is also essential to </w:t>
      </w:r>
      <w:r>
        <w:rPr>
          <w:szCs w:val="24"/>
        </w:rPr>
        <w:t>t</w:t>
      </w:r>
      <w:r>
        <w:rPr/>
        <w:t xml:space="preserve">he right of every person “To have access, on general terms of equality, to public service in his country”, guaranteed by Article 25(c) of the ICCPR, and the right of everyone to access any place or service (such as transport, hotels, restaurants, cafes, theatres and parks) intended for use by the general public guaranteed by Article 5(f) of the International Convention on the Elimination of All Forms of Racial Discrimination (ICERD) </w:t>
      </w:r>
    </w:p>
    <w:p>
      <w:pPr>
        <w:pStyle w:val="Normal"/>
        <w:tabs>
          <w:tab w:val="clear" w:pos="720"/>
          <w:tab w:val="left" w:pos="426" w:leader="none"/>
        </w:tabs>
        <w:ind w:left="426" w:hanging="426"/>
        <w:rPr>
          <w:rFonts w:eastAsia="Times New Roman"/>
        </w:rPr>
      </w:pPr>
      <w:r>
        <w:rPr>
          <w:rFonts w:eastAsia="Times New Roman"/>
        </w:rPr>
      </w:r>
    </w:p>
    <w:p>
      <w:pPr>
        <w:pStyle w:val="Normal"/>
        <w:tabs>
          <w:tab w:val="clear" w:pos="720"/>
          <w:tab w:val="left" w:pos="426" w:leader="none"/>
        </w:tabs>
        <w:ind w:left="426" w:hanging="426"/>
        <w:rPr>
          <w:szCs w:val="24"/>
        </w:rPr>
      </w:pPr>
      <w:r>
        <w:rPr/>
        <w:t>4.</w:t>
        <w:tab/>
        <w:t xml:space="preserve">This Committee recognises the importance of ensuring that accessibility is fully incorporated into the development agenda (as recognised in its May 2013 statement on including the rights of persons with disabilities in the post 2015 agenda on disability and development). Development can only be equitable, sustainable and inclusive if it is based on principles of universal design and ensures that services and facilities are accessible to people with disabilities living in rural as well as urban areas. </w:t>
      </w:r>
    </w:p>
    <w:p>
      <w:pPr>
        <w:pStyle w:val="Normal"/>
        <w:tabs>
          <w:tab w:val="clear" w:pos="720"/>
          <w:tab w:val="left" w:pos="426" w:leader="none"/>
        </w:tabs>
        <w:ind w:left="426" w:hanging="426"/>
        <w:rPr/>
      </w:pPr>
      <w:r>
        <w:rPr/>
        <w:tab/>
        <w:t>Despite the importance of accessibility, facilities and services which are intended to be open to the public all too often continue to be placed out of the reach of persons with disabilities by inaccessible environments, information, communications, products, equipment or technologies – a point stressed by the World Disability Report (World Health Organization and the World Bank, 2011, Summary, p. 10). Even in countries where there are laws on accessibility, levels of implementation often remain low. Even where relevant accessibility services exist, they are often insufficient to meet demand. For example, in countries where sign language interpretation services for deaf persons exist, the number of qualified interpreters is generally insufficient to meet the demand for their services.</w:t>
      </w:r>
    </w:p>
    <w:p>
      <w:pPr>
        <w:pStyle w:val="Normal"/>
        <w:tabs>
          <w:tab w:val="clear" w:pos="720"/>
          <w:tab w:val="left" w:pos="426" w:leader="none"/>
        </w:tabs>
        <w:ind w:left="426" w:hanging="426"/>
        <w:rPr>
          <w:szCs w:val="20"/>
        </w:rPr>
      </w:pPr>
      <w:r>
        <w:rPr>
          <w:szCs w:val="20"/>
        </w:rPr>
      </w:r>
    </w:p>
    <w:p>
      <w:pPr>
        <w:pStyle w:val="Normal"/>
        <w:tabs>
          <w:tab w:val="clear" w:pos="720"/>
          <w:tab w:val="left" w:pos="426" w:leader="none"/>
        </w:tabs>
        <w:ind w:left="426" w:hanging="426"/>
        <w:rPr/>
      </w:pPr>
      <w:r>
        <w:rPr/>
        <w:t>5.</w:t>
        <w:tab/>
        <w:t>This Committee has regarded accessibility as a key issue in each of the dialogues it has so far held with State Parties in its examination of their initial reports. In each of the resulting Concluding Observations, points have been made pertaining to the implementation of the CRPD’s accessibility obligations. One of the common problems is inadequate monitoring mechanisms for the implementation of accessibility standards and legislation. For instance, in some of the State Parties, monitoring responsibilities were given to local authorities which lacked the required technical knowledge. Another problem is the failure to devote adequate human and material resources to the effective implementation of accessibility requirements. Other problems include lack of appropriate training for relevant stakeholders; and insufficient involvement of persons with disabilities and their representative organisations in processes related to ensuring accessibility.</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6.</w:t>
        <w:tab/>
        <w:t xml:space="preserve">This Committee has also dealt with the issue of accessibility in its jurisprudence. In the case of </w:t>
      </w:r>
      <w:r>
        <w:rPr>
          <w:rStyle w:val="CaseChar"/>
        </w:rPr>
        <w:t>Szilvia Nyusti, Péter Takács and Tamás Fazekas v Hungary</w:t>
      </w:r>
      <w:r>
        <w:rPr/>
        <w:t xml:space="preserve"> (2013), the Committee decided that the State Party had failed to take appropriate steps to ensure that services offered to the public by a privately owned bank were accessible as required by article 9 of the CRPD. Our recommendations to the State </w:t>
      </w:r>
      <w:bookmarkStart w:id="0" w:name="OLE_LINK330"/>
      <w:bookmarkStart w:id="1" w:name="OLE_LINK331"/>
      <w:r>
        <w:rPr/>
        <w:t>Party included establishing “minimum standards for the accessibility of banking services provided by private financial institutions for persons with visual and other types of impairments” (paragraph 10.2(a)) and creating “a legislative framework with concrete, enforceable and time-bound benchmarks for monitoring and assessing the gradual modification and adjustment by private financial institutions of previously inaccessible banking services provided by them into accessible ones” and ensuring “that all newly procured ATMs and other banking services are fully accessible for persons with disabilities” (paragraph 10.2(a)).</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bookmarkEnd w:id="0"/>
      <w:bookmarkEnd w:id="1"/>
      <w:r>
        <w:rPr/>
        <w:t>7.</w:t>
        <w:tab/>
        <w:t xml:space="preserve">In light of the foregoing, this Committee (in accordance with its Rules of Procedure and the established practice of human rights treaty bodies) finds it necessary to adopt a general comment on article 9 of the CRPD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rPr/>
      </w:pPr>
      <w:r>
        <w:rPr/>
        <w:t xml:space="preserve">II. Normative content </w:t>
      </w:r>
    </w:p>
    <w:p>
      <w:pPr>
        <w:pStyle w:val="Normal"/>
        <w:tabs>
          <w:tab w:val="clear" w:pos="720"/>
          <w:tab w:val="left" w:pos="426" w:leader="none"/>
        </w:tabs>
        <w:ind w:left="426" w:hanging="426"/>
        <w:rPr/>
      </w:pPr>
      <w:r>
        <w:rPr/>
        <w:t>8.</w:t>
        <w:tab/>
        <w:t xml:space="preserve">Article 9(1) of the CRPD states that, in order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It goes on to explain that measures must be taken, inter alia, in relation to: </w:t>
      </w:r>
    </w:p>
    <w:p>
      <w:pPr>
        <w:pStyle w:val="Quote"/>
        <w:rPr/>
      </w:pPr>
      <w:bookmarkStart w:id="2" w:name="OLE_LINK4"/>
      <w:r>
        <w:rPr/>
        <w:t>“</w:t>
      </w:r>
      <w:r>
        <w:rPr/>
        <w:t>(a) Buildings, roads, transportation and other indoor and outdoor facilities, including schools, housing, medical facilities and workplaces;</w:t>
      </w:r>
    </w:p>
    <w:p>
      <w:pPr>
        <w:pStyle w:val="Quote"/>
        <w:rPr/>
      </w:pPr>
      <w:bookmarkStart w:id="3" w:name="OLE_LINK4"/>
      <w:r>
        <w:rPr/>
        <w:t>(b) Information, communications and other services, including electronic services and emergency services.</w:t>
      </w:r>
      <w:bookmarkEnd w:id="3"/>
      <w:r>
        <w:rPr/>
        <w:t>”</w:t>
      </w:r>
    </w:p>
    <w:p>
      <w:pPr>
        <w:pStyle w:val="Normal"/>
        <w:tabs>
          <w:tab w:val="clear" w:pos="720"/>
          <w:tab w:val="left" w:pos="426" w:leader="none"/>
        </w:tabs>
        <w:ind w:left="426" w:hanging="426"/>
        <w:rPr/>
      </w:pPr>
      <w:r>
        <w:rPr/>
        <w:tab/>
        <w:t>It is important that States Parties address accessibility, in all its dimensions, in all these areas of activity. They will be expected to ensure accessibility in any operation within their control (including court systems, electoral systems and places of detention) and to promote accessibility in operations which are not subject to direct State control (eg private housing or private workplac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9.</w:t>
        <w:tab/>
        <w:t xml:space="preserve">Article 9(1) makes it clear that, in discharging their Article 9 obligations, State Parties must identify and eliminate obstacles and barriers to accessibility. This requires on-going monitoring and close collaboration with disabled people’s organisations (DPOs). Accessibility is group-related in that it is a duty to ensure that facilities and services are accessible to persons with disabilities generally. This means that the duty to provide accessibility is </w:t>
      </w:r>
      <w:r>
        <w:rPr>
          <w:i/>
        </w:rPr>
        <w:t>ex ante</w:t>
      </w:r>
      <w:r>
        <w:rPr/>
        <w:t xml:space="preserve"> or anticipatory in that it is owed to people with disabilities as a group and therefore must be implemented even if providers of facilities or services are unaware of any individual with a disability attempting to access their facility or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0.</w:t>
        <w:tab/>
        <w:t xml:space="preserve">It is significant that Article 9 explicitly imposes the duty to ensure accessibility both in urban and in rural areas. Accessibility is often more advanced in large cities than in remote rural areas but urbanisation also often creates significant accessibility barriers. States Parties will therefore be expected to monitor and take steps to address the specific barriers which make facilities and services inaccessible to people with disabilities living in rural environments as well as to people with disabilities living in urban environments.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1.</w:t>
        <w:tab/>
        <w:t>Article 9(2) paragraphs (a)-(e) focus on the accessibility of services and facilities provided to the public. For these purposes, it is irrelevant whether owners or providers of services and facilities are incorporated or unincorporated, public or private. As long as services and facilities are open or provided to the public, they must be made accessible and States Parties must take appropriate measures to ensure that this happens – including for facilities and services operated by private entities (Article 9(2)(b) and see also Article 21(c))). No definition of facilities and services open to the public is provided in the CRPD, but the phrase should be understood to include facilities and services to which people may be subjected involuntarily in connection with the carrying out of public functions (eg a prison facility, to which a person might be subjected in connection with the carrying out of the public function of law and order). People with disabilities (whatever their age, gender or social situation) should be able to access goods, products, services and facilities that are open to the public on an equal basis with others and in a manner that respects their dignity. A failure to ensure such accessibility will (as explained below) often amount to treatment which States Parties must prohibit as unlawful discrimination on the basis of disability (Article 5 CRPD).</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2.</w:t>
        <w:tab/>
        <w:t>Article 9(2)(a)-(e) set out measures which States Parties must take to ensure that operators of facilities and services open to the public are accessible. These include taking steps to develop, promulgate and monitor the implementation of minimum national standards and guidelines for the accessibility</w:t>
      </w:r>
      <w:r>
        <w:rPr>
          <w:sz w:val="22"/>
        </w:rPr>
        <w:t xml:space="preserve"> </w:t>
      </w:r>
      <w:r>
        <w:rPr>
          <w:szCs w:val="24"/>
        </w:rPr>
        <w:t xml:space="preserve">of facilities and services open or provided to the public (Article 9(2)(a)). These standards </w:t>
      </w:r>
      <w:r>
        <w:rPr/>
        <w:t xml:space="preserve">must be negotiated with disabled people’s organisations (DPOs) as required by Article 4(3) of the CRPD and must incorporate principles of universal design as required by Article 4(1)(f). International co-operation in the development of these standards is likely to have considerable benefits, including in achieving consistency between countries. States Parties must take steps to ensure that there is compliance with these standards in practice and must therefore ensure that they are widely disseminated and issued to operators of services and facilities open to the public; designers, architects and builders; and other relevant stakeholders.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3.</w:t>
        <w:tab/>
        <w:t xml:space="preserve">Because lack of awareness and technical know-how are primary causes of barriers to </w:t>
      </w:r>
      <w:r>
        <w:rPr>
          <w:szCs w:val="24"/>
        </w:rPr>
        <w:t>accessibility</w:t>
      </w:r>
      <w:r>
        <w:rPr/>
        <w:t>, another important measure is the provision of accessibility training to all stakeholders (Article 9(2)(c)). Stakeholders are not defined, but obvious examples include authorities that issue building permits, broadcasting authorities, transport authorities, engineers, designers, architects, urban planners, service providers, and DPOs. Training should be provided, not only to those who design goods, products, vehicles or buildings, but also to those who produce, build or manufacture them and those who are responsible for operating services and facilities or making purchasing decisions on their behalf. States Parties are encouraged to take steps to ensure that accessibility-related issues are effectively included in the curricula of relevant professional training programm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bookmarkStart w:id="4" w:name="OLE_LINK329"/>
      <w:r>
        <w:rPr/>
        <w:t>14.</w:t>
        <w:tab/>
        <w:t xml:space="preserve">Ensuring that facilities and services open to the public are accessible requires attention to signage, information, communication systems, live assistance and auxiliary </w:t>
      </w:r>
      <w:bookmarkEnd w:id="4"/>
      <w:r>
        <w:rPr/>
        <w:t xml:space="preserve">aids and services. Accessing a service (eg healthcare) often depends on being able to access information and to communicate with service providers but standard means of providing information and modes of communication routinely exclude and disadvantage persons with disabilities. Article 9(2)(d) therefore requires signage in Braille and in easy to read and understand formats in buildings and spaces open to the public; and Article 9(2)(e) requires live assistance and intermediaries (such as guides, readers and professional sign language interpreters).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5.</w:t>
        <w:tab/>
        <w:t xml:space="preserve">States Parties are required to take proactive steps to reduce the exclusionary effects of inaccessible information and communications and ICTs (Article 9(2)(f)-(h) and see also Article 4(1)(g) and Article21(c)-(e)). Article 9(2) of the CRPD provides that State Parties must “promote other appropriate forms of assistance and support to persons with disabilities to ensure their access to information” (Article 9(2)(f)), and “promote access for persons with disabilities to new information and communications technologies and systems, including the Internet” (Article 9(2)(g)), for instance by implementing mandatory accessibility standards.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7.</w:t>
        <w:tab/>
        <w:t xml:space="preserve">New technologies have the potential to enhance the participation of persons with disabilities in society, but only if they are accessible. Investments in new research and production should contribute to the elimination of inequality, and not to its increase or entrenchment. Therefore Article 9(2)(h) calls upon States Parties to promote the design, development, production and distribution of accessible information and communications technologies and systems, at an early stage, so that accessibility is built into these technologies from the outset.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18.</w:t>
        <w:tab/>
        <w:t xml:space="preserve">Inextricably linked with Article 9 is the general obligation imposed on States Parties by Article 4(1)(f) to </w:t>
      </w:r>
      <w:r>
        <w:rPr>
          <w:szCs w:val="24"/>
        </w:rPr>
        <w:t xml:space="preserve">“undertake or promote” research into the universal design of </w:t>
      </w:r>
      <w:r>
        <w:rPr/>
        <w:t xml:space="preserve">new goods, services, equipment and facilities </w:t>
      </w:r>
      <w:r>
        <w:rPr>
          <w:szCs w:val="24"/>
        </w:rPr>
        <w:t xml:space="preserve">and to support the development and availability of universally designed goods, services, equipment and facilities and use. </w:t>
      </w:r>
      <w:r>
        <w:rPr/>
        <w:t>Application of principles of universal design to new goods, products, facilities, technologies and services will facilitate full, equal and unrestricted access for the diverse range of all potential consumers, including persons with disabilities. In the context of buildings and transport, compliance with principles of universal design will facilitate an unrestricted chain of movement for people with disabilities from one space to another and also within particular buildings and structures. Thus, persons with disabilities would be able to move freely around barrier-free streets, enter accessible low floor vehicles, access relevant information and communication and enter and move around universally designed buildings. Incorporating principles of universal design from the initial stages of design achieves accessibility at a much lower cost than achieving accessibility at a later stage by making alterations and adaptations to an existing building, object or system: Thus, making a building accessible from the outset is unlikely to increase the total cost of construction by more than 5%, while the cost of making it accessible through subsequent adaptations may be as much as 33%. Similar considerations apply to ICT.</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rPr/>
      </w:pPr>
      <w:r>
        <w:rPr/>
        <w:t>III. Obligations of States Parties</w:t>
      </w:r>
    </w:p>
    <w:p>
      <w:pPr>
        <w:pStyle w:val="Normal"/>
        <w:ind w:left="426" w:hanging="426"/>
        <w:rPr/>
      </w:pPr>
      <w:r>
        <w:rPr/>
        <w:t>19.</w:t>
        <w:tab/>
        <w:t xml:space="preserve">Article 9 is subject to progressive realisation, on which useful clarification can be derived from General Comment No 3 of the Committee on Economic, Social and Cultural Rights 1990. This makes it clear that, even for rights subject to progressive realisation, certain obligations have immediate effect. In particular, according to para 2 of that General Comment, “while the full realization of the relevant rights may be achieved progressively, steps towards that goal must be taken within a reasonably short time” after the treaty’s entry into force for the State concerned and the steps should be “deliberate, concrete and targeted as clearly as possible towards meeting the obligations”. They must also use “all appropriate means” to achieve this goal and use the maximum of available resources. </w:t>
      </w:r>
    </w:p>
    <w:p>
      <w:pPr>
        <w:pStyle w:val="Normal"/>
        <w:ind w:left="426" w:hanging="426"/>
        <w:rPr/>
      </w:pPr>
      <w:r>
        <w:rPr/>
      </w:r>
    </w:p>
    <w:p>
      <w:pPr>
        <w:pStyle w:val="Normal"/>
        <w:tabs>
          <w:tab w:val="clear" w:pos="720"/>
          <w:tab w:val="left" w:pos="426" w:leader="none"/>
        </w:tabs>
        <w:ind w:left="426" w:hanging="426"/>
        <w:rPr/>
      </w:pPr>
      <w:r>
        <w:rPr/>
        <w:t>20.</w:t>
        <w:tab/>
        <w:t>In its assessment of the extent to which States Parties have carried out their obligations to take steps to achieve full accessibility under Article 9 of the CRPD, this Committee will pay particular attention to the steps used to identify the means which are appropriate for this task. It is of the view that legislative obligations will almost certainly be appropriate. States Parties will be expected to be able to demonstrate that they have taken steps to conduct a thorough review of the effectiveness of their current legislative frameworks for achieving accessibility and to introduce new legislation where required to ensure effective compliance with Article 9 (as is required by Article 4(1)(a)). Legislative frameworks should include concrete, enforceable and time-bound benchmarks for monitoring progress. This will require provision to be made for the timely adoption of appropriate minimum accessibility standards and guidelin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1.</w:t>
        <w:tab/>
        <w:t>Minimum accessibility standards must be developed in collaboration with DPOs in accordance with Article 4(3) of the CRPD. This Committee also encourages collaboration with other States Parties, as well as with international organizations and agencies, in the development and promotion of such standards (in line with Article 32 of the CRPD). Accessibility standards play an important role in informing stakeholders of how to ensure that their products, buildings, services or facilities are accessible. However, it is important that States Parties ensure that they do not operate simply as voluntary guidelines. Effective mechanisms should be established by which to ensure compliance, including by imposing sanctions for non-compliance. Care must be taken to ensure that standards remain relevant and appropriate and that they do not become outdated by changes in the situation of people with disabilities (eg a general increase in the width and weight of wheelchairs) or in technological advances. States Parties must therefore ensure that there are mechanisms which will allow for rapid revisions in standards in response to external development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2.</w:t>
        <w:tab/>
        <w:t xml:space="preserve">As part of their review of accessibility legislation, States Parties must consider and, where necessary amend, their laws prohibiting discrimination on the basis of disability. As a minimum, provision should be made to classify as unlawful disability discrimination the following situations in which lack of accessibility has prevented a person with disabilities from accessing a service or facility open to the public: </w:t>
      </w:r>
    </w:p>
    <w:p>
      <w:pPr>
        <w:pStyle w:val="Inset"/>
        <w:ind w:left="1134" w:hanging="425"/>
        <w:rPr/>
      </w:pPr>
      <w:r>
        <w:rPr/>
        <w:t xml:space="preserve">(i) </w:t>
        <w:tab/>
        <w:t xml:space="preserve">Where the service or facility was established after relevant accessibility requirements were imposed; </w:t>
      </w:r>
    </w:p>
    <w:p>
      <w:pPr>
        <w:pStyle w:val="Inset"/>
        <w:ind w:left="1134" w:hanging="425"/>
        <w:rPr/>
      </w:pPr>
      <w:r>
        <w:rPr/>
        <w:t xml:space="preserve">(ii) </w:t>
        <w:tab/>
        <w:t>Where the service or facility existed prior to the accessibility requirements, but the challenged accessibility barrier was introduced into it at a later stage;</w:t>
      </w:r>
    </w:p>
    <w:p>
      <w:pPr>
        <w:pStyle w:val="Inset"/>
        <w:ind w:left="1134" w:hanging="425"/>
        <w:rPr/>
      </w:pPr>
      <w:r>
        <w:rPr/>
        <w:t>(iii)</w:t>
        <w:tab/>
        <w:t>Where the service or facility existed prior to the accessibility requirements, and the challenged accessibility barrier would have been removed had those accessibility requirements been properly complied with; and</w:t>
      </w:r>
    </w:p>
    <w:p>
      <w:pPr>
        <w:pStyle w:val="Inset"/>
        <w:ind w:left="1134" w:hanging="425"/>
        <w:rPr/>
      </w:pPr>
      <w:r>
        <w:rPr/>
        <w:t>(iv)</w:t>
        <w:tab/>
        <w:t>Where access could have been granted to the facility or service (whenever it came into existence) through a reasonable accommodation made in favour of the excluded or disadvantaged individual with disabilities.</w:t>
      </w:r>
    </w:p>
    <w:p>
      <w:pPr>
        <w:pStyle w:val="Inset"/>
        <w:ind w:left="426" w:hanging="0"/>
        <w:rPr/>
      </w:pPr>
      <w:r>
        <w:rPr/>
        <w:t xml:space="preserve">(NB The relationship between reasonable accommodation and accessibility is explained in Part IV below.) </w:t>
      </w:r>
    </w:p>
    <w:p>
      <w:pPr>
        <w:pStyle w:val="Inset"/>
        <w:ind w:left="426" w:hanging="0"/>
        <w:rPr/>
      </w:pPr>
      <w:r>
        <w:rPr/>
      </w:r>
    </w:p>
    <w:p>
      <w:pPr>
        <w:pStyle w:val="Normal"/>
        <w:tabs>
          <w:tab w:val="clear" w:pos="720"/>
          <w:tab w:val="left" w:pos="426" w:leader="none"/>
        </w:tabs>
        <w:ind w:left="426" w:hanging="426"/>
        <w:rPr/>
      </w:pPr>
      <w:r>
        <w:rPr/>
        <w:t>23.</w:t>
        <w:tab/>
        <w:t>As part of their review of accessibility legislation, States Parties must also consider their laws on public procurement. They should ensure that their public procurement procedures incorporate accessibility requirements. This Committee stresses that it is unacceptable to use public funds to create or perpetuate the inequality that inevitably results from inaccessible services and faciliti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4.</w:t>
        <w:tab/>
        <w:t>Alongside, and linked to, establishing appropriate legislative frameworks on accessibility, this Committee recommends that States Parties give serious attention to the need to identify concrete and time-bound targets. Action plans are thus another important means by which to progressively realise the right to accessibility under Article 9. States Parties are therefore encouraged to adopt, and to ensure that service regulators and industry regulators have adopted, action plans and strategies for ensuring that all services and facilities offered to the public are made accessible in the shortest possible time. Such plans will need to include identification of baseline starting-positions and mechanisms (including the development of relevant indicators) for monitoring progress towards their targets. In addition, they should be accompanied by firm commitments to the allocation of specific and adequate resources (both in terms of personnel and finance) for the removal of accessibility barriers. Once adopted, such strategies and action plans should be implemented rigorously. Processes should be established for regular reviews of progress, accompanied by publication of relevant statistical and other research data (Article 31 CRPD).</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5.</w:t>
        <w:tab/>
        <w:t>As well as establishing mechanisms to monitor overall progress toward accessible services and facilities, States Parties will need to ensure that effective systems exist for monitoring the accessibility of particular facilities and services (including, for example, their information, buildings and infrastructure). No monitoring system can be effective without well-informed monitors with expertise in accessibility generally and familiarity with relevant accessibility standards and requirements in particular.</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6.</w:t>
        <w:tab/>
        <w:t>Besides providing for on-going monitoring, States Parties are obliged to ensure that on-going capacity-building and training is provided to those responsible for accessibility monitoring and also to other relevant stakeholders (Article 9(2)(c)). Efforts should be made to ensure that accessibility is effectively mainstreamed into the curricula of relevant professional bodies (eg engineers, architects, urban planners, broadcaster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7.</w:t>
        <w:tab/>
        <w:t>Providing accessibility in practice often involves reliance on the provision of certain accessibility-specific services (such as sign language interpretation, and transcription of printed material into alternative formats such as Braille and easy-read). States Parties are placed under an obligation to ensure that training is afforded to providers of such services by Article 4(1)(i) of the CRPD. This Committee advises that States Parties should also take steps to support the acquisition of such skills by adequate numbers of people to meet the demand for accessibility services and develop systems to ensure that standards of delivery are consistent and conform to appropriate standard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8.</w:t>
        <w:tab/>
        <w:t>The CRPD also imposes proactive duties on States Parties to stimulate the development of universally designed and accessible goods, products, equipment, facilities and ICT (Article 4(1)(f) and (g) and Article 9(2)(g) and (h)). This entails an investment in relevant research and design. The same provisions also impose obligations on States Parties to promote the availability of such accessible products to persons with disabilities. This will require attention to be given to informing persons with disabilities of their existence and potential. It may also require the development of schemes (eg equipment loans or cost subsidisation) to enable persons with disabilities to be able to afford them.</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29.</w:t>
        <w:tab/>
        <w:t xml:space="preserve">Finally, the Committee stresses that it is of the utmost importance to the effectiveness of any efforts to implement Article 9 of the CRPD that States Parties fully involve DPOs in all stages of the process. This is a requirement of the CRPD (Article 4(3). It also makes good practical sense because DPOs are able to provide information and advice based on the lived experiences of their members. States Parties must ensure that it is not just the large DPOs that are involved, but also smaller ones which may have expertise in the accessibility barriers and solutions for people with different types of impairment. It is essential that accessibility efforts address the barriers for people with the full range of disabilities including people who have physical impairments, visual and/or hearing impairments, intellectual disabilities or psychosocial disabilities. </w:t>
      </w:r>
    </w:p>
    <w:p>
      <w:pPr>
        <w:pStyle w:val="Normal"/>
        <w:rPr/>
      </w:pPr>
      <w:r>
        <w:rPr/>
      </w:r>
    </w:p>
    <w:p>
      <w:pPr>
        <w:pStyle w:val="Normal"/>
        <w:rPr/>
      </w:pPr>
      <w:r>
        <w:rPr/>
      </w:r>
    </w:p>
    <w:p>
      <w:pPr>
        <w:pStyle w:val="Heading1"/>
        <w:rPr/>
      </w:pPr>
      <w:r>
        <w:rPr/>
        <w:t>IV. Interrelationship of Article 9 with Other Provisions of the Convention</w:t>
      </w:r>
    </w:p>
    <w:p>
      <w:pPr>
        <w:pStyle w:val="Normal"/>
        <w:tabs>
          <w:tab w:val="clear" w:pos="720"/>
          <w:tab w:val="left" w:pos="426" w:leader="none"/>
        </w:tabs>
        <w:ind w:left="426" w:hanging="426"/>
        <w:rPr/>
      </w:pPr>
      <w:r>
        <w:rPr/>
        <w:t>30. Accessibility, as explained in para. 1 above, is a general principle of the Convention (Article 3(f)). It therefore has cross-cutting relevance to all its Articles. The connection between Article 9 and Article4 has already been explained above and will therefore not be repeated here. Some reference, however, will be made to the relationship between Article 9 and other CRPD Articles. Of particular significance is the relationship between Article 9 and Article5 on non-discrimination and the relationship between Article 9 and Article 21 which addresses access to information.</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Fonts w:eastAsia="Arial"/>
        </w:rPr>
        <w:t xml:space="preserve"> </w:t>
      </w:r>
      <w:r>
        <w:rPr/>
        <w:t>31.</w:t>
        <w:tab/>
        <w:t>Article 5 concerns equality and non-discrimination. Article 5(2), together with Article 4(1))(b), requires States Parties to prohibit discrimination which is based on disability. As already indicated, there is an important connection between disability discrimination and accessibility. There are situations (outlined above) in which the failure of providers of services and facilities open to the public to ensure that their service or facility is accessible will constitute disability discrimination. The appropriate drafting and enforcement of disability discrimination legislation therefore operates on providers of services and facilities as a powerful incentive to ensure accessibility.</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2.</w:t>
        <w:tab/>
        <w:t xml:space="preserve">The CRPD defines discrimination on the basis of disability as including a failure to make a reasonable accommodation in favour of an individual with disabilities (Article 2). Accordingly, legislation prohibiting disability discrimination must make it clear that providers of services and facilities open to the public (inter alia) have a duty to provide reasonable accommodations, failure to comply with which will constitute unlawful disability discrimination. The reasonable accommodation duty is a duty to remove the disadvantages at which one particular person with disabilities is placed by (in this context) the inaccessible element of the service or facility. It therefore arises only when a person with disabilities attempts to access the service or facility and must be discharged by taking into account all the relevant circumstances, choices and preferences of that particular person. This differs from the accessibility obligations imposed by Article 9, which apply whether or not any people with disabilities are attempting to access the service or facility and they are duties owed to people with disabilities as a group. For reasonable accommodation, it is therefore important to have a dialogue with the particular individual. For accessibility, by contrast, it is important to have a dialogue with DPOs.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3.</w:t>
        <w:tab/>
        <w:t>Compliance with accessibility obligations (which must incorporate principles of universal design) will reduce the likelihood that providers of services and facilities will need to make reasonable accommodations for particular individuals with disabilities. However, there will be situations in which, despite compliance with accessibility requirements, some people with disabilities continue to find it difficult to access a facility or service because of its design or way of operating. In such a case, the provider of the service or facility will be under a reasonable accommodation duty to find solutions which will enable the particular individual with disabilities to access the service or facility on an equal basis with everybody els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4.</w:t>
        <w:tab/>
        <w:t>Finally, the Committee notes that the reasonable accommodation duty does not require duty-bearers to make accommodations which would impose an undue or disproportionate burden on them. Achieving full accessibility is not subject to this limitation but it may require investment of resources and take time. States Parties therefore (as explained above) must set clear and concrete deadlines for compliance with relevant accessibility standards. If accessibility barriers prevent a person with disabilities from accessing a facility or service before that time, the provider of the facility or service will be under a duty to make reasonable accommodations. Requiring the provider to meet the accessibility standard immediately, and thus earlier than the official deadline for compliance, may impose an undue or disproportionate burden upon them – in which case they would be required to investigate taking other steps in order to discharge their reasonable accommodation duty. For example, a wheelchair user wishes to eat at a restaurant owned by a private entity and located in an old building with steps at the entrance. The restaurant owner has planned to close the restaurant for a few weeks in the following January (when business is quiet and builders are available) in order to make the entrance accessible, knowing that this would leave a full year before the legislative deadline for complying with the relevant accessibility standards. Requiring the restaurant owner to make the entrance fully accessible before the wheelchair user’s meal is likely to impose an undue burden and therefore will not be required by the reasonable accommodation duty. Ensuring that there is a portable ramp which would allow entry in the meantime, however, would not impose a burden that was undue and therefore would be required as a reasonable accommodation.</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5.</w:t>
        <w:tab/>
        <w:t>Article 8 imposes obligations on States Parties to raise awareness of the CRPD and of disability-related issues. Accessibility is often understood as concerning only the physical access to the built environment. States Parties should therefore devote particular effort into systematic and continuous awareness-raising about accessibility in all its dimensions – accessibility for people with different types of impairment (including intellectual and psychosocial); and accessibility of transportation, of information, of ICTs. Awareness-raising on accessibility should also stress that the duty to observe accessibility standards applies equally to the public and the private sector. It should promote the application of universal design and the idea that incorporating accessibility into design and building from the outset is cost-effective as well as inclusive. Awareness-raising should be carried out in collaboration with DPOs and technical experts. Particular attention should be given to capacity-building in relation to monitoring implementation of accessibility standards. States Parties should ensure that, as well as improving the accessibility of its own programmes and services, the media takes an active role in raising awareness of the importance of ensuring that services and facilities open to the public are made accessibl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6.</w:t>
        <w:tab/>
        <w:t>Article 11 of the CRPD requires States Parties to take “all necessary measures to ensure the protection and safety of persons with disabilities in situations of risk, including situations of armed conflict, humanitarian emergencies and the occurrence of natural disasters”. Such measures include ensuring that emergency services for all these situations are accessible to persons with disabilities.</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7.</w:t>
        <w:tab/>
        <w:t xml:space="preserve">Article 12(5) provides that States Parties shall take all appropriate and effective measures to ensure the equal right of persons with disabilities to control their own financial affairs and to have equal access to bank loans, mortgages and other forms of financial credit. This appears in the context of an Article on legal capacity and is thus particularly concerned with ensuring that people with disabilities retain their legal capacity and are provided with appropriate support to exercise it. However, a close relationship with accessibility is established by the fact that its objective is stated to be to ensure that persons with disabilities have access to these services on an equal basis with others.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8.</w:t>
        <w:tab/>
        <w:t>Article 13 requires States Parties to ensure effective access to justice for persons with disabilities on an equal basis with others. This cannot be achieved if police, court, prison and other relevant services and facilities are not made accessibl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39.</w:t>
        <w:tab/>
        <w:t xml:space="preserve">Article 15 deals with liberty and security of the person and, in paragraph (2), requires that where persons with disabilities have been deprived of their liberty, they must be treated “in compliance with the objectives and principles” of the CRPD. As already stated, accessibility is one of the principles of the CRPD set out in Article 3. In addition, places in which people are detained by law should be treated as facilities or services open to the public within the meaning of Article 9 despite the fact that members of the public will not (generally) choose to be detained in them (see para. 11 above). The CRPD therefore requires that places of detention are made accessible.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40.</w:t>
        <w:tab/>
        <w:t>Article 16 requires States Parties to take steps to ensure that persons with disabilities are protected from exploitation, violence and abuse. In order to fulfil obligations in this Article, they must ensure the accessibility of safe houses; of relevant education and information; and also victim support and recovery services and procedures – including those specifically catering for women and children.</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41.</w:t>
        <w:tab/>
        <w:t>Article 19 recognises the right of persons with disabilities to live and be included in the community. Its requirement (in paragraph (a)) that people with disabilities should have the “opportunity to choose their place of residence and where and with whom they live on an equal basis with others” and not be “obliged to live in a particular living arrangement” depends on there being a range of accessible housing from which they can choose. Further, its requirement (in paragraph (c)) that “community services and facilities for the general population are available on an equal basis to persons with disabilities” necessarily entails that they be accessible (as they are required to be by Article 9).</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42.</w:t>
        <w:tab/>
        <w:t>Article 21 has a particularly strong connection with Article 9. It concerns the right to freedom of expression and opinion, “including the freedom to seek, receive and impart information and ideas on an equal basis with others and through all forms of communication of their choice”. According to paragraph (a), States Parties must ensure that information intended for the general public is made available to persons with disabilities in accessible formats; and, according to paragraph (b), in official communications with individuals they must accept and facilitate the use of sign languages, Braille “and all other accessible means, modes and formats of communication” chosen by a person with disabilities. Paragraph (d) places them under a specific obligation to recognise and promote sign languages. Like Article 9, Article 21 addresses the obligations of States Parties to promote the accessibility of services provided by private entities - paragraph (c) stating that they must urge such entities to “provide information and services in accessible and usable formats for persons with disabilities”. In addition, paragraph (d) imposes a specific obligation on States Parties to encourage the mass media to make their services accessible.</w:t>
      </w:r>
    </w:p>
    <w:p>
      <w:pPr>
        <w:pStyle w:val="Normal"/>
        <w:tabs>
          <w:tab w:val="clear" w:pos="720"/>
          <w:tab w:val="left" w:pos="426" w:leader="none"/>
        </w:tabs>
        <w:ind w:left="426" w:hanging="426"/>
        <w:rPr/>
      </w:pPr>
      <w:r>
        <w:rPr/>
      </w:r>
    </w:p>
    <w:p>
      <w:pPr>
        <w:pStyle w:val="Normal"/>
        <w:ind w:left="426" w:hanging="426"/>
        <w:rPr/>
      </w:pPr>
      <w:r>
        <w:rPr/>
        <w:t>43.</w:t>
        <w:tab/>
        <w:t>Article 23 concerns the right to respect for the home and the family. It includes a requirement that persons with disabilities should have access to services and facilities relating to reproductive and family planning. There is thus an overlap with Article 9, which requires States Parties to take steps to make any such facilities and services offered to the public accessible.</w:t>
      </w:r>
    </w:p>
    <w:p>
      <w:pPr>
        <w:pStyle w:val="Normal"/>
        <w:ind w:left="426" w:hanging="426"/>
        <w:rPr/>
      </w:pPr>
      <w:r>
        <w:rPr/>
      </w:r>
    </w:p>
    <w:p>
      <w:pPr>
        <w:pStyle w:val="Normal"/>
        <w:tabs>
          <w:tab w:val="clear" w:pos="720"/>
          <w:tab w:val="left" w:pos="426" w:leader="none"/>
        </w:tabs>
        <w:ind w:left="426" w:hanging="426"/>
        <w:rPr/>
      </w:pPr>
      <w:r>
        <w:rPr/>
        <w:t>44.</w:t>
        <w:tab/>
        <w:t>Article 24 concerns education. The accessibility of educational services and facilities is crucial to the realisation of the rights of persons with disabilities under this Article. The relevance of Article 9 is highlighted by the fact that schools are explicitly mentioned in Article 9(1)(a). Ensuring that education services and facilities are accessible requires attention to be given to the accessibility of the physical environment, infrastructure, equipment (including ICT) and transport. It also requires accessibility of information and communications (including the provision of reading and other academic material in formats accessible to children and adults with sensory or intellectual disabilities and the use of modes of communication which are accessible to them, such as electronic or sign languag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45.</w:t>
        <w:tab/>
        <w:t>Article 25 recognises that persons with disabilities are entitled to “the highest attainable standard of health without discrimination on the basis of disability” and requires States Parties to take appropriate steps to “ensure access for persons with disabilities to health services that are gender-sensitive, including health-related rehabilitation”. In the absence of the accessibility of healthcare services and facilities, the rights recognised by Article 25 cannot be fulfilled. The relevance of Article 9 is highlighted by the fact that ‘medical facilities’ are specifically mentioned in Article 9(1)(a). Ensuring that healthcare facilities are accessible requires attention to be given to the accessibility of a range of issues including the buildings and physical environment; the methods used to provide information to patients; the modes of communication with patients; the transportation systems and facilities; and the equipment used during medical examinations and healthcare treatment.</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46.</w:t>
        <w:tab/>
        <w:t>Article 27 concerns the right to work and employment. The opportunities of persons with disabilities to obtain and retain work and employment-related benefits (such as training, trade union membership) will necessarily be limited if employment-related services and facilities, or workplaces (or application processes, training courses, or transport) are inaccessible to them. Accessibility barriers may take the form of inaccessible physical features or inaccessible information and communication or equipment or transport. The relevance of Article 9 is highlighted by the fact that workplaces are specifically mentioned in Article 9(1)(a).</w:t>
      </w:r>
    </w:p>
    <w:p>
      <w:pPr>
        <w:pStyle w:val="Normal"/>
        <w:tabs>
          <w:tab w:val="clear" w:pos="720"/>
          <w:tab w:val="left" w:pos="426" w:leader="none"/>
        </w:tabs>
        <w:ind w:left="426" w:hanging="426"/>
        <w:rPr/>
      </w:pPr>
      <w:r>
        <w:rPr/>
      </w:r>
    </w:p>
    <w:p>
      <w:pPr>
        <w:pStyle w:val="Normal"/>
        <w:ind w:left="426" w:hanging="426"/>
        <w:rPr/>
      </w:pPr>
      <w:r>
        <w:rPr/>
        <w:t>47.</w:t>
        <w:tab/>
        <w:t>Article 29 concerns participation in political and public life. The opportunities of people with disabilities to participate in political life depend on the accessibility of relevant facilities and services (eg political debates, election material, voting systems and political meetings) being made accessible.</w:t>
      </w:r>
    </w:p>
    <w:p>
      <w:pPr>
        <w:pStyle w:val="Normal"/>
        <w:ind w:left="426" w:hanging="426"/>
        <w:rPr/>
      </w:pPr>
      <w:r>
        <w:rPr/>
      </w:r>
    </w:p>
    <w:p>
      <w:pPr>
        <w:pStyle w:val="Normal"/>
        <w:tabs>
          <w:tab w:val="clear" w:pos="720"/>
          <w:tab w:val="left" w:pos="426" w:leader="none"/>
        </w:tabs>
        <w:ind w:left="426" w:hanging="426"/>
        <w:rPr/>
      </w:pPr>
      <w:r>
        <w:rPr/>
        <w:t>48.</w:t>
        <w:tab/>
        <w:t>Article 30 concerns participation of persons with disabilities in cultural life, recreation, leisure and sport. Article 30(1) commits States Parties to taking appropriate steps to ensure that persons with disabilities have access to cultural materials, television programmes, films, theatre and other cultural activities in accessible formats; performances or services “such as theatres, museums, cinemas, libraries and tourism services”; and, as far as possible, facilities such as “monuments and sites of national cultural importance”. In addition, the Article requires States Parties to “encourage and promote the participation, to the fullest extent possible, of persons with disabilities in mainstream sporting activities at all levels”. Ensuring that progress is made in making mainstream sporting facilities accessible (in terms eg of their physical structures, information or communications) has obvious importance in any such effort. Accessibility is clearly also fundamental to related Article 30 obligations, including the duty on States Parties to “ensure that persons with disabilities have access to sporting, recreational and tourism venues” (Article 30(5)(c)); and to “ensure that persons with disabilities have access to services from those involved in the organization of recreational, tourism, leisure and sporting activities”. These obligations clearly pull in the same direction as Article 9’s requirements that States Parties take steps to ensure the accessibility of facilities and services open to the public. There is, in addition, an obvious connection between the obligation in Article 30(3) to take steps to “ensure that laws protecting intellectual property rights do not constitute an unreasonable or discriminatory barrier to access by persons with disabilities to cultural materials” and the obligation in Article 9 to promote the accessibility of information. To this end, this Committee encourages States Parties to ratify and implement the Marrakesh Treaty to Facilitate Access to Published Works by Visually Impaired Persons and Persons with Print Disabilities of 28 June 2013.</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49.</w:t>
        <w:tab/>
        <w:t>Article 32 concerns international cooperation. This Committee, as already mentioned, strongly encourages multinational collaboration in the design of accessibility standards and adoption of previously agreed international standards by States Parties. States Parties should also ensure that new investments carried out in the framework of international cooperation</w:t>
      </w:r>
      <w:r>
        <w:rPr>
          <w:b/>
          <w:i/>
        </w:rPr>
        <w:t xml:space="preserve"> </w:t>
      </w:r>
      <w:r>
        <w:rPr/>
        <w:t xml:space="preserve">have the effect of removing existing accessibility barriers and never create new ones. The Committee stresses that it is contrary to the CRPD to use public funds to perpetuate or intensify the inequality which inevitably results from accessibility barriers. International cooperation also has an important role to play in knowledge exchange and the sharing of good practice relating to accessibility. States Parties are urged to take steps (in line with Article 4(3)) to ensure that DPOs are supported to participate fully in all aspects of international co-operation on accessibility. </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50.</w:t>
        <w:tab/>
        <w:t xml:space="preserve">The importance of effective monitoring of the implementation of the CRPD accessibility obligations has been stressed in Section III above. In addition, States Parties must ensure that their monitoring of the implementation of the CRPD more generally (as required by Article 31 of the CRPD) is conducted in a manner that is accessible to persons with disabilities. In particular, efforts should be made to ensure that relevant data is disseminated in formats that are accessible to persons with disabilities. </w:t>
      </w:r>
    </w:p>
    <w:p>
      <w:pPr>
        <w:pStyle w:val="Normal"/>
        <w:rPr/>
      </w:pPr>
      <w:r>
        <w:rPr/>
      </w:r>
    </w:p>
    <w:p>
      <w:pPr>
        <w:pStyle w:val="Normal"/>
        <w:rPr/>
      </w:pPr>
      <w:r>
        <w:rPr/>
      </w:r>
    </w:p>
    <w:sectPr>
      <w:footnotePr>
        <w:numFmt w:val="decimal"/>
      </w:footnote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text has been compiled by Anna Lawson, Professor of Law at the University of Leeds, with support from colleagues in the Centre for Disability Stud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numPr>
        <w:ilvl w:val="0"/>
        <w:numId w:val="1"/>
      </w:numPr>
      <w:spacing w:before="0" w:after="240"/>
      <w:outlineLvl w:val="0"/>
    </w:pPr>
    <w:rPr>
      <w:rFonts w:eastAsia="Times New Roman" w:cs="Times New Roman"/>
      <w:b/>
      <w:bCs/>
      <w:sz w:val="28"/>
      <w:szCs w:val="28"/>
      <w:lang w:bidi="en-US"/>
    </w:rPr>
  </w:style>
  <w:style w:type="character" w:styleId="WW8Num1z0">
    <w:name w:val="WW8Num1z0"/>
    <w:qFormat/>
    <w:rPr>
      <w:i w:val="false"/>
      <w:sz w:val="20"/>
      <w:szCs w:val="20"/>
    </w:rPr>
  </w:style>
  <w:style w:type="character" w:styleId="DefaultParagraphFont">
    <w:name w:val="Default Paragraph Font"/>
    <w:qFormat/>
    <w:rPr/>
  </w:style>
  <w:style w:type="character" w:styleId="SingleTxtGChar">
    <w:name w:val="_ Single Txt_G Char"/>
    <w:qFormat/>
    <w:rPr/>
  </w:style>
  <w:style w:type="character" w:styleId="InternetLink">
    <w:name w:val="Hyperlink"/>
    <w:rPr>
      <w:color w:val="0000FF"/>
      <w:u w:val="single"/>
    </w:rPr>
  </w:style>
  <w:style w:type="character" w:styleId="Heading1Char">
    <w:name w:val="Heading 1 Char"/>
    <w:qFormat/>
    <w:rPr>
      <w:rFonts w:ascii="Arial" w:hAnsi="Arial" w:eastAsia="Times New Roman" w:cs="Times New Roman"/>
      <w:b/>
      <w:bCs/>
      <w:sz w:val="28"/>
      <w:szCs w:val="28"/>
      <w:lang w:bidi="en-US"/>
    </w:rPr>
  </w:style>
  <w:style w:type="character" w:styleId="FootnoteTextChar">
    <w:name w:val="Footnote Text Char"/>
    <w:qFormat/>
    <w:rPr>
      <w:rFonts w:ascii="Arial" w:hAnsi="Arial" w:eastAsia="Times New Roman" w:cs="Times New Roman"/>
      <w:sz w:val="20"/>
      <w:szCs w:val="20"/>
    </w:rPr>
  </w:style>
  <w:style w:type="character" w:styleId="QuoteChar">
    <w:name w:val="Quote Char"/>
    <w:qFormat/>
    <w:rPr>
      <w:rFonts w:ascii="Arial" w:hAnsi="Arial" w:eastAsia="Times New Roman" w:cs="Arial"/>
      <w:iCs/>
      <w:sz w:val="24"/>
      <w:lang w:bidi="en-US"/>
    </w:rPr>
  </w:style>
  <w:style w:type="character" w:styleId="InsetChar">
    <w:name w:val="inset Char"/>
    <w:qFormat/>
    <w:rPr>
      <w:rFonts w:ascii="Arial" w:hAnsi="Arial" w:cs="Times New Roman"/>
      <w:sz w:val="24"/>
      <w:szCs w:val="20"/>
    </w:rPr>
  </w:style>
  <w:style w:type="character" w:styleId="CaseChar">
    <w:name w:val="case Char"/>
    <w:qFormat/>
    <w:rPr>
      <w:rFonts w:ascii="Arial" w:hAnsi="Arial" w:cs="Times New Roman"/>
      <w:i/>
      <w:sz w:val="24"/>
      <w:szCs w:val="20"/>
    </w:rPr>
  </w:style>
  <w:style w:type="character" w:styleId="FootnoteCharacters">
    <w:name w:val="Footnote Characters"/>
    <w:qFormat/>
    <w:rPr>
      <w:rFonts w:ascii="Arial" w:hAnsi="Arial" w:cs="Arial"/>
      <w:sz w:val="20"/>
      <w:vertAlign w:val="superscript"/>
    </w:rPr>
  </w:style>
  <w:style w:type="character" w:styleId="TitleChar">
    <w:name w:val="Title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Calibri" w:hAnsi="Calibri" w:cs="Calibri"/>
      <w:sz w:val="22"/>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Footnote">
    <w:name w:val="Footnote Text"/>
    <w:basedOn w:val="Normal"/>
    <w:pPr>
      <w:spacing w:before="0" w:after="240"/>
    </w:pPr>
    <w:rPr>
      <w:rFonts w:eastAsia="Times New Roman" w:cs="Times New Roman"/>
      <w:sz w:val="20"/>
      <w:szCs w:val="20"/>
    </w:rPr>
  </w:style>
  <w:style w:type="paragraph" w:styleId="Quote">
    <w:name w:val="Quote"/>
    <w:basedOn w:val="Normal"/>
    <w:next w:val="Normal"/>
    <w:qFormat/>
    <w:pPr>
      <w:spacing w:before="0" w:after="240"/>
      <w:ind w:left="680" w:hanging="0"/>
    </w:pPr>
    <w:rPr>
      <w:rFonts w:eastAsia="Times New Roman"/>
      <w:iCs/>
      <w:lang w:bidi="en-US"/>
    </w:rPr>
  </w:style>
  <w:style w:type="paragraph" w:styleId="Inset">
    <w:name w:val="inset"/>
    <w:basedOn w:val="Normal"/>
    <w:qFormat/>
    <w:pPr>
      <w:ind w:left="709" w:hanging="0"/>
    </w:pPr>
    <w:rPr>
      <w:rFonts w:cs="Times New Roman"/>
      <w:szCs w:val="20"/>
    </w:rPr>
  </w:style>
  <w:style w:type="paragraph" w:styleId="Case">
    <w:name w:val="case"/>
    <w:basedOn w:val="Normal"/>
    <w:qFormat/>
    <w:pPr>
      <w:spacing w:before="0" w:after="240"/>
    </w:pPr>
    <w:rPr>
      <w:rFonts w:cs="Times New Roman"/>
      <w:i/>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04:00Z</dcterms:created>
  <dc:creator>Anna</dc:creator>
  <dc:description/>
  <dc:language>en-US</dc:language>
  <cp:lastModifiedBy>Robert Ouko</cp:lastModifiedBy>
  <dcterms:modified xsi:type="dcterms:W3CDTF">2014-02-24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9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