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RPD</w:t>
            </w:r>
            <w:r>
              <w:rPr/>
              <w:t>/C/11/4</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Convención sobre los derechos</w:t>
              <w:br/>
              <w:t>de las personas con discapacidad</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25 de noviembre de 2013</w:t>
            </w:r>
          </w:p>
          <w:p>
            <w:pPr>
              <w:pStyle w:val="Normal"/>
              <w:spacing w:lineRule="exact" w:line="240"/>
              <w:rPr/>
            </w:pPr>
            <w:r>
              <w:rPr/>
              <w:t>Español</w:t>
            </w:r>
          </w:p>
          <w:p>
            <w:pPr>
              <w:pStyle w:val="Normal"/>
              <w:spacing w:lineRule="exact" w:line="240"/>
              <w:rPr/>
            </w:pPr>
            <w:r>
              <w:rPr/>
              <w:t>Original: inglés</w:t>
            </w:r>
          </w:p>
        </w:tc>
      </w:tr>
    </w:tbl>
    <w:p>
      <w:pPr>
        <w:pStyle w:val="SingleTxtG"/>
        <w:spacing w:before="120" w:after="0"/>
        <w:ind w:left="0" w:right="1134" w:hanging="0"/>
        <w:jc w:val="left"/>
        <w:rPr/>
      </w:pPr>
      <w:r>
        <w:rPr>
          <w:b/>
          <w:sz w:val="24"/>
          <w:szCs w:val="24"/>
          <w:lang w:val="es-ES_tradnl"/>
        </w:rPr>
        <w:t xml:space="preserve">Comité sobre los Derechos de las Personas </w:t>
        <w:br/>
        <w:t>con Discapacidad</w:t>
      </w:r>
    </w:p>
    <w:p>
      <w:pPr>
        <w:pStyle w:val="SingleTxtG"/>
        <w:tabs>
          <w:tab w:val="clear" w:pos="567"/>
          <w:tab w:val="center" w:pos="4819" w:leader="none"/>
        </w:tabs>
        <w:spacing w:before="0" w:after="0"/>
        <w:ind w:left="0" w:right="1134" w:hanging="0"/>
        <w:rPr/>
      </w:pPr>
      <w:r>
        <w:rPr>
          <w:b/>
          <w:lang w:val="es-ES_tradnl"/>
        </w:rPr>
        <w:t>11º período de sesiones</w:t>
      </w:r>
    </w:p>
    <w:p>
      <w:pPr>
        <w:pStyle w:val="SingleTxtG"/>
        <w:spacing w:before="0" w:after="0"/>
        <w:ind w:left="0" w:right="1134" w:hanging="0"/>
        <w:rPr>
          <w:lang w:val="es-ES_tradnl"/>
        </w:rPr>
      </w:pPr>
      <w:r>
        <w:rPr>
          <w:lang w:val="es-ES_tradnl"/>
        </w:rPr>
        <w:t xml:space="preserve">30 de marzo a 11 de abril de 2014 </w:t>
      </w:r>
    </w:p>
    <w:p>
      <w:pPr>
        <w:pStyle w:val="SingleTxtG"/>
        <w:spacing w:before="0" w:after="0"/>
        <w:ind w:left="0" w:right="1134" w:hanging="0"/>
        <w:rPr>
          <w:lang w:val="es-ES_tradnl"/>
        </w:rPr>
      </w:pPr>
      <w:r>
        <w:rPr>
          <w:lang w:val="es-ES_tradnl"/>
        </w:rPr>
        <w:t>Tema 10 del programa provisional</w:t>
      </w:r>
    </w:p>
    <w:p>
      <w:pPr>
        <w:pStyle w:val="SingleTxtG"/>
        <w:ind w:left="0" w:right="1134" w:hanging="0"/>
        <w:rPr>
          <w:b/>
          <w:b/>
          <w:lang w:val="es-ES_tradnl"/>
        </w:rPr>
      </w:pPr>
      <w:r>
        <w:rPr>
          <w:b/>
          <w:lang w:val="es-ES_tradnl"/>
        </w:rPr>
        <w:t>Observaciones generales y días de debate general</w:t>
      </w:r>
    </w:p>
    <w:p>
      <w:pPr>
        <w:pStyle w:val="HChG"/>
        <w:rPr/>
      </w:pPr>
      <w:r>
        <w:rPr>
          <w:lang w:val="es-ES_tradnl"/>
        </w:rPr>
        <w:tab/>
        <w:tab/>
        <w:t>Observación general sobre el artículo 12: igual reconocimiento como persona ante la ley</w:t>
      </w:r>
    </w:p>
    <w:p>
      <w:pPr>
        <w:pStyle w:val="H1G"/>
        <w:rPr>
          <w:lang w:val="es-ES_tradnl"/>
        </w:rPr>
      </w:pPr>
      <w:r>
        <w:rPr>
          <w:lang w:val="es-ES_tradnl"/>
        </w:rPr>
        <w:tab/>
        <w:tab/>
        <w:t>Proyecto preparado por el Comité</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lang w:val="es-ES_tradnl"/>
              </w:rPr>
            </w:pPr>
            <w:r>
              <w:rPr>
                <w:lang w:val="es-ES_tradnl"/>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lang w:val="es-ES_tradnl"/>
              </w:rPr>
            </w:pPr>
            <w:r>
              <w:rPr>
                <w:lang w:val="es-ES_tradnl"/>
              </w:rPr>
              <w:tab/>
              <w:t>El proyecto de observación general sobre el artículo 12, relativa al igual reconocimiento como persona ante la ley, fue preparado de conformidad con el artículo 47, párrafos 1 y 2 del Reglamento del Comité (CRPD/C/4/2) y el párrafo 54 de sus métodos de trabajo (CRPD/C/5/4).</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lang w:val="es-ES_tradnl"/>
              </w:rPr>
            </w:pPr>
            <w:r>
              <w:rPr>
                <w:lang w:val="es-ES_tradnl"/>
              </w:rPr>
            </w:r>
          </w:p>
        </w:tc>
      </w:tr>
    </w:tbl>
    <w:p>
      <w:pPr>
        <w:pStyle w:val="Normal"/>
        <w:rPr>
          <w:lang w:val="es-ES_tradnl"/>
        </w:rPr>
      </w:pPr>
      <w:r>
        <w:rPr>
          <w:lang w:val="es-ES_tradnl"/>
        </w:rPr>
      </w:r>
    </w:p>
    <w:p>
      <w:pPr>
        <w:pStyle w:val="Normal"/>
        <w:rPr>
          <w:lang w:val="es-ES_tradnl"/>
        </w:rPr>
      </w:pPr>
      <w:r>
        <w:rPr>
          <w:lang w:val="es-ES_tradnl"/>
        </w:rPr>
      </w:r>
      <w:r>
        <w:br w:type="page"/>
      </w:r>
    </w:p>
    <w:p>
      <w:pPr>
        <w:pStyle w:val="HChG"/>
        <w:rPr>
          <w:lang w:val="es-ES_tradnl"/>
        </w:rPr>
      </w:pPr>
      <w:r>
        <w:rPr>
          <w:lang w:val="es-ES_tradnl"/>
        </w:rPr>
        <w:tab/>
        <w:t>I.</w:t>
        <w:tab/>
        <w:t>Introducción</w:t>
      </w:r>
    </w:p>
    <w:p>
      <w:pPr>
        <w:pStyle w:val="SingleTxtG"/>
        <w:rPr>
          <w:lang w:val="es-ES_tradnl"/>
        </w:rPr>
      </w:pPr>
      <w:r>
        <w:rPr>
          <w:lang w:val="es-ES_tradnl"/>
        </w:rPr>
        <w:t>1.</w:t>
        <w:tab/>
        <w:t>La igualdad ante la ley es un principio básico general de la protección de los derechos humanos y es indispensable para el ejercicio de otros derechos humanos. La Declaración Universal de Derechos Humanos y el Pacto Internacional de Derechos Civiles y Políticos garantizan específicamente el derecho a la igualdad ante la ley. En el artículo 12 de la Convención sobre los derechos de las personas con discapacidad se describe en mayor profundidad el contenido de ese derecho civil, centrándose en las esferas en que tradicionalmente se les ha negado a las personas con discapacidad. En el artículo 12 no se establecen derechos adicionales para las personas con discapacidad; simplemente se describen los elementos concretos que los Estados partes deben tener en cuenta para garantizar a las personas con discapacidad el derecho a la igualdad ante la ley, en igualdad de condiciones con las demás.</w:t>
      </w:r>
    </w:p>
    <w:p>
      <w:pPr>
        <w:pStyle w:val="SingleTxtG"/>
        <w:rPr/>
      </w:pPr>
      <w:r>
        <w:rPr>
          <w:lang w:val="es-ES_tradnl"/>
        </w:rPr>
        <w:t>2.</w:t>
        <w:tab/>
        <w:t>Habida cuenta de la importancia de ese artículo, el Comité facilitó foros interactivos para discutir sobre la capacidad jurídica. A partir de los intercambios mantenidos, que fueron sumamente provechosos, acerca de las disposiciones del artículo 12 entre expertos, Estados partes, organizaciones de personas con discapacidad, organizaciones no gubernamentales, órganos creados en virtud de tratados, instituciones nacionales de derechos humanos y organismos de las Naciones Unidas, al Comité le pareció imperativo ofrecer orientaciones adicionales en una observación general.</w:t>
      </w:r>
    </w:p>
    <w:p>
      <w:pPr>
        <w:pStyle w:val="SingleTxtG"/>
        <w:rPr>
          <w:lang w:val="es-ES_tradnl"/>
        </w:rPr>
      </w:pPr>
      <w:r>
        <w:rPr>
          <w:lang w:val="es-ES_tradnl"/>
        </w:rPr>
        <w:t>3.</w:t>
        <w:tab/>
        <w:t>Basándose en los informes iniciales de los distintos Estados partes que ha examinado hasta la fecha, el Comité observa que hay un malentendido general acerca del alcance exacto de las obligaciones de los Estados partes en virtud del artículo 12 de la Convención. Ciertamente, no se ha comprendido en general que el modelo de discapacidad basado en derechos humanos implica pasar del paradigma de la sustitución en la adopción de decisiones a uno basado en el apoyo para tomarlas. El objetivo de la presente observación general es analizar las obligaciones generales que se derivan de los distintos componentes del artículo 12.</w:t>
      </w:r>
    </w:p>
    <w:p>
      <w:pPr>
        <w:pStyle w:val="SingleTxtG"/>
        <w:rPr/>
      </w:pPr>
      <w:r>
        <w:rPr>
          <w:lang w:val="es-ES_tradnl"/>
        </w:rPr>
        <w:t>4.</w:t>
        <w:tab/>
        <w:t>La presente observación general refleja una interpretación del artículo 12 que se funda en los principios generales de la Convención expuestos en el artículo 3, a saber, el respeto de la dignidad inherente, la autonomía individual, incluida la libertad de tomar las propias decisiones, y la independencia de las personas; la no discriminación; la participación e inclusión plenas y efectivas en la sociedad; el respeto por la diferencia y la aceptación de las personas con discapacidad como parte de la diversidad y la condición humanas; la igualdad de oportunidades; la accesibilidad; la igualdad entre el hombre y la mujer; y el respeto a la evolución de las facultades de los niños y las niñas con discapacidad y de su derecho a preservar su identidad.</w:t>
      </w:r>
    </w:p>
    <w:p>
      <w:pPr>
        <w:pStyle w:val="SingleTxtG"/>
        <w:rPr>
          <w:lang w:val="es-ES_tradnl"/>
        </w:rPr>
      </w:pPr>
      <w:r>
        <w:rPr>
          <w:lang w:val="es-ES_tradnl"/>
        </w:rPr>
        <w:t>5.</w:t>
        <w:tab/>
        <w:t>La Declaración Universal de Derechos Humanos, el Pacto Internacional de Derechos Civiles y Políticos y la Convención sobre los derechos de las personas con discapacidad especifican que el derecho al igual reconocimiento como persona ante la ley es operativo "en todas partes". En otras palabras, con arreglo a las normas internacionales de derechos humanos no hay ninguna circunstancia que permita privar a una persona del derecho al reconocimiento como tal ante la ley, o que permita limitar ese derecho. Esto se ve reforzado por el artículo 4, párrafo 2, del Pacto Internacional de Derechos Civiles y Políticos, que establece que no es posible suspender ese derecho ni siquiera en situaciones excepcionales. Aunque en la Convención sobre los derechos de las personas con discapacidad no se especifica una prohibición equivalente de suspender el derecho al igual reconocimiento como persona ante la ley, la disposición del Pacto Internacional incluye esa protección en virtud del artículo 4, párrafo 4, de la Convención, en el que se afirma que las disposiciones de la Convención sobre los derechos de las personas con discapacidad no derogan las normas de derecho internacional en vigor.</w:t>
      </w:r>
    </w:p>
    <w:p>
      <w:pPr>
        <w:pStyle w:val="SingleTxtG"/>
        <w:rPr>
          <w:lang w:val="es-ES_tradnl"/>
        </w:rPr>
      </w:pPr>
      <w:r>
        <w:rPr>
          <w:lang w:val="es-ES_tradnl"/>
        </w:rPr>
        <w:t>6.</w:t>
        <w:tab/>
        <w:t>El derecho a la igualdad ante la ley se refleja también en otros tratados internacionales y regionales básicos de derechos humanos. El artículo 15 de la Convención sobre la eliminación de todas las formas de discriminación contra la mujer garantiza la igualdad de la mujer ante la ley y exige que se reconozca a la mujer una capacidad jurídica idéntica a la del hombre, en particular para firmar contratos, administrar bienes y ejercer sus derechos en el sistema de justicia. El artículo 3 de la Carta Africana de Derechos Humanos y de los Pueblos establece el derecho de toda persona a la igualdad ante la ley y a gozar de igual protección de la ley. El artículo 3 de la Convención Americana sobre Derechos Humanos consagra el derecho a la personalidad jurídica y el derecho de toda persona a ser reconocida como persona ante la ley.</w:t>
      </w:r>
    </w:p>
    <w:p>
      <w:pPr>
        <w:pStyle w:val="SingleTxtG"/>
        <w:rPr/>
      </w:pPr>
      <w:r>
        <w:rPr>
          <w:lang w:val="es-ES_tradnl"/>
        </w:rPr>
        <w:t>7.</w:t>
        <w:tab/>
        <w:t>Los Estados deben examinar de manera holística todas las esferas de la legislación para asegurarse de que el derecho a la capacidad jurídica de las personas con discapacidad no está limitado de modo distinto al de las demás personas. Históricamente, a las personas con discapacidad se les ha negado en muchas esferas de una manera discriminatoria su derecho a la capacidad jurídica, en virtud de regímenes basados en la sustitución en la adopción de decisiones como la legislación sobre la salud mental, la tutela y la custodia que permiten el tratamiento obligatorio. Esas prácticas deben ser abolidas, a fin de que las personas con discapacidad recobren la plena capacidad jurídica en igualdad de condiciones con las demás.</w:t>
      </w:r>
    </w:p>
    <w:p>
      <w:pPr>
        <w:pStyle w:val="SingleTxtG"/>
        <w:rPr/>
      </w:pPr>
      <w:r>
        <w:rPr>
          <w:lang w:val="es-ES_tradnl"/>
        </w:rPr>
        <w:t>8.</w:t>
        <w:tab/>
        <w:t>El artículo 12 de la Convención afirma que todas las personas con discapacidad tienen plena capacidad jurídica. La capacidad jurídica les ha sido negada de forma discriminatoria a muchos grupos a lo largo de la historia, como las mujeres (sobre todo al contraer matrimonio) y las minorías étnicas. Sin embargo, las personas con discapacidad siguen siendo el grupo al que más comúnmente se le niega la capacidad jurídica en los ordenamientos jurídicos de todo el mundo. El derecho al igual reconocimiento como persona ante la ley entraña que la capacidad jurídica es un atributo universal inherente a todas las personas en razón de su condición humana y debe defenderse para las personas con discapacidad en igualdad de condiciones con las demás. La capacidad jurídica es indispensable para el ejercicio de los derechos económicos, sociales y culturales. Adquiere una importancia especial para las personas con discapacidad cuando tienen que tomar decisiones fundamentales en lo que respecta a la salud, la educación y el trabajo. (En muchos casos, la negación de capacidad jurídica a las personas con discapacidad ha conducido a privarlas de muchos derechos fundamentales, como el derecho de voto, el derecho a casarse y fundar una familia, los derechos de reproducción, la patria potestad, el derecho a otorgar su consentimiento para las relaciones íntimas y el tratamiento médico y el derecho a la libertad.)</w:t>
      </w:r>
    </w:p>
    <w:p>
      <w:pPr>
        <w:pStyle w:val="SingleTxtG"/>
        <w:rPr>
          <w:lang w:val="es-ES_tradnl"/>
        </w:rPr>
      </w:pPr>
      <w:r>
        <w:rPr>
          <w:lang w:val="es-ES_tradnl"/>
        </w:rPr>
        <w:t>9.</w:t>
        <w:tab/>
        <w:t>Todas las personas con discapacidad, incluidas las que tienen deficiencias físicas, mentales, intelectuales o sensoriales, pueden verse afectadas por la negación de la capacidad jurídica y la sustitución en la adopción de decisiones. No obstante, los regímenes basados en la sustitución en la adopción de decisiones y la negación de la capacidad jurídica han afectado, y siguen afectando, muchísimo más a las personas con discapacidades cognitivas o psicosociales. El Comité reafirma que el hecho de que una persona tenga una discapacidad o una deficiencia (incluidas las deficiencias físicas o sensoriales) no debe ser nunca motivo para negarle la capacidad jurídica ni ninguno de los derechos establecidos en el artículo 12. Todas las prácticas cuyo propósito o efecto sea violar el artículo 12 deben ser abolidas, a fin de que las personas con discapacidad recobren la plena capacidad jurídica en igualdad de condiciones con las demás.</w:t>
      </w:r>
    </w:p>
    <w:p>
      <w:pPr>
        <w:pStyle w:val="HChG"/>
        <w:rPr/>
      </w:pPr>
      <w:r>
        <w:rPr>
          <w:lang w:val="es-ES_tradnl"/>
        </w:rPr>
        <w:tab/>
        <w:t>II.</w:t>
        <w:tab/>
        <w:t xml:space="preserve">Contenido normativo del artículo 12 </w:t>
      </w:r>
    </w:p>
    <w:p>
      <w:pPr>
        <w:pStyle w:val="H1G"/>
        <w:rPr>
          <w:lang w:val="es-ES_tradnl"/>
        </w:rPr>
      </w:pPr>
      <w:r>
        <w:rPr>
          <w:lang w:val="es-ES_tradnl"/>
        </w:rPr>
        <w:tab/>
        <w:tab/>
        <w:t>Artículo 12, párrafo 1</w:t>
      </w:r>
    </w:p>
    <w:p>
      <w:pPr>
        <w:pStyle w:val="SingleTxtG"/>
        <w:rPr>
          <w:lang w:val="es-ES_tradnl"/>
        </w:rPr>
      </w:pPr>
      <w:r>
        <w:rPr>
          <w:lang w:val="es-ES_tradnl"/>
        </w:rPr>
        <w:t>10.</w:t>
        <w:tab/>
        <w:t>En el artículo 12, párrafo 1, se reafirma que las personas con discapacidad tienen derecho al reconocimiento de su personalidad jurídica. Esto garantiza que todo ser humano sea respetado como una persona titular de personalidad jurídica, lo que es un requisito previo para que se reconozca la capacidad jurídica de la persona.</w:t>
      </w:r>
    </w:p>
    <w:p>
      <w:pPr>
        <w:pStyle w:val="H1G"/>
        <w:rPr/>
      </w:pPr>
      <w:r>
        <w:rPr>
          <w:lang w:val="es-ES_tradnl"/>
        </w:rPr>
        <w:tab/>
        <w:tab/>
        <w:t>Artículo 12, párrafo 2</w:t>
      </w:r>
    </w:p>
    <w:p>
      <w:pPr>
        <w:pStyle w:val="SingleTxtG"/>
        <w:rPr/>
      </w:pPr>
      <w:r>
        <w:rPr>
          <w:lang w:val="es-ES_tradnl"/>
        </w:rPr>
        <w:t>11.</w:t>
        <w:tab/>
        <w:t>En el artículo 12, párrafo 2, se reconoce que las personas con discapacidad tienen capacidad jurídica en igualdad de condiciones con las demás en todos los aspectos de la vida. La capacidad jurídica incluye la capacidad de ser titular de derechos y la de actuar en derecho. La capacidad jurídica de ser titular de derechos concede a la persona la protección plena de sus derechos que ofrece el ordenamiento jurídico. La capacidad jurídica de actuar en derecho reconoce que la persona es un actor jurídico que puede realizar actos con efectos jurídicos. El derecho al reconocimiento como actor jurídico está establecido en el artículo 12, párrafo 5, de la Convención, en el que se expone la obligación de los Estados de tomar "todas las medidas que sean pertinentes y efectivas para garantizar el derecho de las personas con discapacidad a ser propietarias y heredar bienes, controlar sus propios asuntos económicos y tener acceso en igualdad de condiciones a préstamos bancarios, hipotecas y otras modalidades de crédito financiero, y [velar] por que las personas con discapacidad no sean privadas de sus bienes de manera arbitraria".</w:t>
      </w:r>
    </w:p>
    <w:p>
      <w:pPr>
        <w:pStyle w:val="SingleTxtG"/>
        <w:rPr>
          <w:lang w:val="es-ES_tradnl"/>
        </w:rPr>
      </w:pPr>
      <w:r>
        <w:rPr>
          <w:lang w:val="es-ES_tradnl"/>
        </w:rPr>
        <w:t>12.</w:t>
        <w:tab/>
        <w:t>La capacidad jurídica y la capacidad mental son conceptos distintos. La capacidad jurídica es la capacidad de ser titular de derechos y obligaciones (capacidad legal) y de ejercer esos derechos y obligaciones (legitimación para actuar). Es la clave para acceder a una participación verdadera en la sociedad. La capacidad mental se refiere a la aptitud de una persona para adoptar decisiones, que naturalmente varía de una persona a otra y puede ser diferente para una persona determinada en función de muchos factores, entre ellos factores ambientales y sociales. En virtud del artículo 12 de la Convención, los déficits en la capacidad mental, ya sean supuestos o reales, no deben utilizarse como justificación para negar la capacidad jurídica.</w:t>
      </w:r>
    </w:p>
    <w:p>
      <w:pPr>
        <w:pStyle w:val="SingleTxtG"/>
        <w:rPr>
          <w:lang w:val="es-ES_tradnl"/>
        </w:rPr>
      </w:pPr>
      <w:r>
        <w:rPr>
          <w:lang w:val="es-ES_tradnl"/>
        </w:rPr>
        <w:t>13.</w:t>
        <w:tab/>
        <w:t>En la mayoría de los informes de los Estados partes que ha examinado hasta la fecha el Comité se mezclan los conceptos de capacidad mental y capacidad jurídica, de modo que cuando se considera que una persona tiene una aptitud deficiente para adoptar decisiones, a menudo como consecuencia de una discapacidad cognitiva o psicosocial, se le retira en consecuencia su capacidad jurídica para adoptar una decisión concreta. Esto se decide simplemente en función del diagnóstico de una discapacidad (criterio basado en la condición), o cuando la persona adopta una decisión que se considera que tiene consecuencias negativas (criterio basado en los resultados), o cuando se considera que la aptitud de la persona para adoptar decisiones es deficiente (criterio funcional). En todos esos criterios, la discapacidad de la persona o su aptitud para adoptar decisiones se consideran motivos legítimos para negarle la capacidad jurídica y rebajar su condición como persona ante la ley. El artículo 12 no permite negar la capacidad jurídica de ese modo discriminatorio, sino que exige que se proporcione apoyo en su ejercicio.</w:t>
      </w:r>
    </w:p>
    <w:p>
      <w:pPr>
        <w:pStyle w:val="H1G"/>
        <w:rPr/>
      </w:pPr>
      <w:r>
        <w:rPr>
          <w:lang w:val="es-ES_tradnl"/>
        </w:rPr>
        <w:tab/>
        <w:tab/>
        <w:t xml:space="preserve">Artículo 12, párrafo 3 </w:t>
      </w:r>
    </w:p>
    <w:p>
      <w:pPr>
        <w:pStyle w:val="SingleTxtG"/>
        <w:rPr>
          <w:lang w:val="es-ES_tradnl"/>
        </w:rPr>
      </w:pPr>
      <w:r>
        <w:rPr>
          <w:lang w:val="es-ES_tradnl"/>
        </w:rPr>
        <w:t>14.</w:t>
        <w:tab/>
        <w:t>En el artículo 12, párrafo 3, se reconoce el derecho de las personas con discapacidad a recibir apoyo en el ejercicio de su capacidad jurídica. Los Estados no deben negar a las personas con discapacidad su capacidad jurídica sino que deben proporcionarles acceso al apoyo que puedan necesitar para tomar decisiones que tengan efectos jurídicos.</w:t>
      </w:r>
    </w:p>
    <w:p>
      <w:pPr>
        <w:pStyle w:val="SingleTxtG"/>
        <w:rPr/>
      </w:pPr>
      <w:r>
        <w:rPr>
          <w:lang w:val="es-ES_tradnl"/>
        </w:rPr>
        <w:t>15.</w:t>
        <w:tab/>
        <w:t>El apoyo en el ejercicio de la capacidad jurídica debe respetar los derechos, la voluntad y las preferencias de las personas con discapacidad y nunca debe consistir en decidir por ellas. En el artículo 12, párrafo 3, no se especifica cómo debe ser el apoyo. "Apoyo" es un término amplio que engloba arreglos oficiales y oficiosos, de distintos tipos e intensidades. Por ejemplo, las personas con discapacidad pueden escoger a una o más personas de apoyo en las que confíen que les ayuden a ejercer su capacidad jurídica para determinados tipos de decisiones, o pueden recurrir a otras formas de apoyo, como la ayuda mutua, la promoción (incluido el apoyo a la autopromoción) o la asistencia para comunicarse. El apoyo a las personas con discapacidad en el ejercicio de su capacidad jurídica puede incluir medidas relacionadas con el diseño y la accesibilidad universales (por ejemplo, una medida que exija a entidades privadas y públicas como los bancos y las instituciones financieras que ofrezcan información comprensible), a fin de que las personas con discapacidad puedan realizar los actos jurídicos necesarios para abrir una cuenta bancaria, celebrar contratos o llevar a cabo otras transacciones sociales. (El apoyo también puede constituir en la elaboración y el reconocimiento de métodos de comunicación distintos y no convencionales, especialmente para quienes utilizan formas de comunicación no verbales para expresar su voluntad y sus preferencias.)</w:t>
      </w:r>
    </w:p>
    <w:p>
      <w:pPr>
        <w:pStyle w:val="SingleTxtG"/>
        <w:rPr>
          <w:lang w:val="es-ES_tradnl"/>
        </w:rPr>
      </w:pPr>
      <w:r>
        <w:rPr>
          <w:lang w:val="es-ES_tradnl"/>
        </w:rPr>
        <w:t>16.</w:t>
        <w:tab/>
        <w:t>El tipo y la intensidad del apoyo que se ha de prestar variará notablemente de una persona a otra debido a la diversidad de las personas con discapacidad. Esto es acorde con lo dispuesto en el artículo 3 d), en el que se describen como un principio general de la Convención "el respeto por la diferencia y la aceptación de las personas con discapacidad como parte de la diversidad y la condición humanas". En todo momento, incluso durante situaciones de crisis, deben respetarse la autonomía individual y la capacidad de las personas con discapacidad de adoptar decisiones.</w:t>
      </w:r>
    </w:p>
    <w:p>
      <w:pPr>
        <w:pStyle w:val="SingleTxtG"/>
        <w:rPr>
          <w:lang w:val="es-ES_tradnl"/>
        </w:rPr>
      </w:pPr>
      <w:r>
        <w:rPr>
          <w:lang w:val="es-ES_tradnl"/>
        </w:rPr>
        <w:t>17.</w:t>
        <w:tab/>
        <w:t>Algunas personas con discapacidad solo buscan que se les reconozca su derecho a la capacidad jurídica en igualdad de condiciones con las demás con arreglo al artículo 12, párrafo 2, y pueden no desear ejercer su derecho a recibir apoyo con arreglo a lo dispuesto en el artículo 12, párrafo 3.</w:t>
      </w:r>
    </w:p>
    <w:p>
      <w:pPr>
        <w:pStyle w:val="H1G"/>
        <w:rPr/>
      </w:pPr>
      <w:r>
        <w:rPr>
          <w:lang w:val="es-ES_tradnl"/>
        </w:rPr>
        <w:tab/>
        <w:tab/>
        <w:t>Artículo 12, párrafo 4</w:t>
      </w:r>
    </w:p>
    <w:p>
      <w:pPr>
        <w:pStyle w:val="SingleTxtG"/>
        <w:rPr>
          <w:lang w:val="es-ES_tradnl"/>
        </w:rPr>
      </w:pPr>
      <w:r>
        <w:rPr>
          <w:lang w:val="es-ES_tradnl"/>
        </w:rPr>
        <w:t>18.</w:t>
        <w:tab/>
        <w:t>En el artículo 12, párrafo 4, se describen las salvaguardias con que debe contar un sistema de apoyo en el ejercicio de la capacidad jurídica. El artículo 12, párrafo 4, debe interpretarse en conjunción con el resto del artículo 12 y toda la Convención. Exige a los Estados partes crear salvaguardias apropiadas y efectivas para el ejercicio de la capacidad jurídica. El objetivo principal de esas salvaguardias debe ser garantizar el respeto de los derechos, la voluntad y las preferencias de la persona. Para lograrlo, las salvaguardias deben proporcionar protección contra los abusos en igualdad de condiciones con las demás personas.</w:t>
      </w:r>
    </w:p>
    <w:p>
      <w:pPr>
        <w:pStyle w:val="H1G"/>
        <w:rPr/>
      </w:pPr>
      <w:r>
        <w:rPr>
          <w:lang w:val="es-ES_tradnl"/>
        </w:rPr>
        <w:tab/>
        <w:tab/>
        <w:t>Artículo 12, párrafo 5</w:t>
      </w:r>
    </w:p>
    <w:p>
      <w:pPr>
        <w:pStyle w:val="SingleTxtG"/>
        <w:rPr>
          <w:lang w:val="es-ES_tradnl"/>
        </w:rPr>
      </w:pPr>
      <w:r>
        <w:rPr>
          <w:lang w:val="es-ES_tradnl"/>
        </w:rPr>
        <w:t>19.</w:t>
        <w:tab/>
        <w:t>El artículo 12, párrafo 5, obliga a los Estados partes a adoptar medidas (entre otras, medidas legislativas, administrativas, judiciales y otras medidas prácticas), a fin de garantizar los derechos de las personas con discapacidad en lo que respecta a las cuestiones financieras y económicas, en igualdad de condiciones con las demás. Tradicionalmente se ha negado a las personas con discapacidad el acceso a las finanzas y la propiedad en función del modelo médico de la discapacidad. Ese criterio de negar a las personas con discapacidad la capacidad jurídica para las cuestiones financieras debe sustituirse por el apoyo para ejercer la capacidad jurídica, de acuerdo con el artículo 12, párrafo 3. De la misma manera que no se puede utilizar el género como base para discriminar en las esferas de las finanzas y la propiedad</w:t>
      </w:r>
      <w:r>
        <w:rPr>
          <w:rStyle w:val="FootnoteCharacters"/>
          <w:rStyle w:val="FootnoteAnchor"/>
          <w:lang w:val="es-ES_tradnl"/>
        </w:rPr>
        <w:footnoteReference w:id="2"/>
      </w:r>
      <w:r>
        <w:rPr>
          <w:lang w:val="es-ES_tradnl"/>
        </w:rPr>
        <w:t>, tampoco se puede usar la discapacidad.</w:t>
      </w:r>
    </w:p>
    <w:p>
      <w:pPr>
        <w:pStyle w:val="HChG"/>
        <w:rPr>
          <w:lang w:val="es-ES_tradnl"/>
        </w:rPr>
      </w:pPr>
      <w:r>
        <w:rPr>
          <w:lang w:val="es-ES_tradnl"/>
        </w:rPr>
        <w:tab/>
        <w:t>III.</w:t>
        <w:tab/>
        <w:t>Obligaciones de los Estados partes</w:t>
      </w:r>
    </w:p>
    <w:p>
      <w:pPr>
        <w:pStyle w:val="SingleTxtG"/>
        <w:rPr>
          <w:lang w:val="es-ES_tradnl"/>
        </w:rPr>
      </w:pPr>
      <w:r>
        <w:rPr>
          <w:lang w:val="es-ES_tradnl"/>
        </w:rPr>
        <w:t>20.</w:t>
        <w:tab/>
        <w:t>Los Estados partes tienen la obligación de respetar, proteger y hacer realidad el derecho de las personas con todo tipo de discapacidad al igual reconocimiento como persona ante la ley. A ese respecto, los Estados deben abstenerse de cualquier actuación que prive a las personas con discapacidad del derecho al igual reconocimiento como persona ante la ley. Los Estados deben adoptar medidas para impedir que agentes no estatales y particulares interfieran en la capacidad de las personas con discapacidad de hacer efectivos sus derechos humanos (incluido el derecho a la capacidad jurídica) y de disfrutarlos. Uno de los objetivos del apoyo en el ejercicio de la capacidad jurídica es fomentar la confianza y las aptitudes de las personas con discapacidad de modo que puedan ejercer su capacidad jurídica con menos apoyo en el futuro, si así lo desean. Los Estados partes tienen la obligación de impartir capacitación a las personas que reciben apoyo para que puedan decidir cuándo necesitan menos apoyo o cuándo ya no lo necesitan en el ejercicio de su capacidad jurídica.</w:t>
      </w:r>
    </w:p>
    <w:p>
      <w:pPr>
        <w:pStyle w:val="SingleTxtG"/>
        <w:rPr>
          <w:lang w:val="es-ES_tradnl"/>
        </w:rPr>
      </w:pPr>
      <w:r>
        <w:rPr>
          <w:lang w:val="es-ES_tradnl"/>
        </w:rPr>
        <w:t>21.</w:t>
        <w:tab/>
        <w:t>Para reconocer plenamente la "capacidad jurídica universal", en virtud de la cual todas las personas (con independencia de su discapacidad o de su aptitud para adoptar decisiones) poseen inherentemente capacidad jurídica, los Estados deben dejar de negar la capacidad jurídica cuando el propósito o efecto de esa negación sea discriminar por motivos de discapacidad</w:t>
      </w:r>
      <w:r>
        <w:rPr>
          <w:rStyle w:val="FootnoteCharacters"/>
          <w:rStyle w:val="FootnoteAnchor"/>
          <w:lang w:val="es-ES_tradnl"/>
        </w:rPr>
        <w:footnoteReference w:id="3"/>
      </w:r>
      <w:r>
        <w:rPr>
          <w:lang w:val="es-ES_tradnl"/>
        </w:rPr>
        <w:t xml:space="preserve">. Los sistemas que niegan la capacidad jurídica basándose en la condición de la persona constituyen una violación del artículo 12 porque son discriminatorios </w:t>
      </w:r>
      <w:r>
        <w:rPr>
          <w:i/>
          <w:lang w:val="es-ES_tradnl"/>
        </w:rPr>
        <w:t>prima facie</w:t>
      </w:r>
      <w:r>
        <w:rPr>
          <w:lang w:val="es-ES_tradnl"/>
        </w:rPr>
        <w:t>, ya que permiten imponer la sustitución en la adopción de decisiones basándose únicamente en que la persona tiene un determinado diagnóstico. Del mismo modo, los criterios basados en las pruebas funcionales de la capacidad mental o en los resultados que conducen a negar la capacidad jurídica constituyen una violación del artículo 12 si son discriminatorios o si afectan en mayor medida al derecho a la igualdad ante la ley de las personas con discapacidad.</w:t>
      </w:r>
    </w:p>
    <w:p>
      <w:pPr>
        <w:pStyle w:val="SingleTxtG"/>
        <w:rPr>
          <w:lang w:val="es-ES_tradnl"/>
        </w:rPr>
      </w:pPr>
      <w:r>
        <w:rPr>
          <w:lang w:val="es-ES_tradnl"/>
        </w:rPr>
        <w:t>22.</w:t>
        <w:tab/>
        <w:t>En sus observaciones finales relativas al artículo 12, el Comité sobre los Derechos de las Personas con Discapacidad ha declarado en repetidas ocasiones que los Estados partes en cuestión deben "examinar las leyes que regulan la guarda y la tutela y tomar medidas para elaborar leyes y políticas por las que se reemplacen los regímenes basados en la sustitución en la adopción de decisiones por un apoyo para la adopción de decisiones que respete la autonomía, la voluntad y las preferencias de la persona".</w:t>
      </w:r>
    </w:p>
    <w:p>
      <w:pPr>
        <w:pStyle w:val="SingleTxtG"/>
        <w:rPr>
          <w:lang w:val="es-ES_tradnl"/>
        </w:rPr>
      </w:pPr>
      <w:r>
        <w:rPr>
          <w:lang w:val="es-ES_tradnl"/>
        </w:rPr>
        <w:t>23.</w:t>
        <w:tab/>
        <w:t>Los regímenes basados en la sustitución en la adopción de decisiones pueden ser de muchas formas diferentes, entre ellas la tutela plena, la interdicción judicial y la tutela parcial. Sin embargo, todos esos regímenes tienen determinadas características comunes: pueden describirse como sistemas en los que: i) se despoja a la persona de la capacidad jurídica, aunque solo sea con respecto a una única decisión; ii) puede nombrar al sustituto que tomará las decisiones alguien que no es la persona concernida y ese nombramiento puede hacerse en contra de su voluntad; y iii) toda decisión adoptada por el sustituto en la adopción de decisiones se basa en lo que se considera el "interés superior" objetivo de la persona concernida, en lugar de basarse en su voluntad y preferencias propias.</w:t>
      </w:r>
    </w:p>
    <w:p>
      <w:pPr>
        <w:pStyle w:val="SingleTxtG"/>
        <w:rPr>
          <w:lang w:val="es-ES_tradnl"/>
        </w:rPr>
      </w:pPr>
      <w:r>
        <w:rPr>
          <w:lang w:val="es-ES_tradnl"/>
        </w:rPr>
        <w:t>24.</w:t>
        <w:tab/>
        <w:t>La obligación de los Estados de reemplazar los regímenes basados en la sustitución en la adopción de decisiones por otros basados en el apoyo a la adopción de decisiones exige suprimir los primeros y elaborar distintas alternativas para los segundos. Elaborar sistemas basados en el apoyo a la adopción de decisiones y mantener paralelamente regímenes basados en la sustitución en la adopción de decisiones no basta para cumplir con lo dispuesto en el artículo 12 de la Convención.</w:t>
      </w:r>
    </w:p>
    <w:p>
      <w:pPr>
        <w:pStyle w:val="SingleTxtG"/>
        <w:rPr/>
      </w:pPr>
      <w:r>
        <w:rPr>
          <w:lang w:val="es-ES_tradnl"/>
        </w:rPr>
        <w:t>25.</w:t>
        <w:tab/>
        <w:t>Un régimen basado en el apoyo para la adopción de decisiones comprende diversas opciones de apoyo que dan primacía a la voluntad y las preferencias de la persona y respetan las normas de derechos humanos. Debe proteger todos los derechos, incluidos los que se refieren a la autonomía (derecho a la capacidad jurídica, derecho al igual reconocimiento como persona ante la ley, derecho a elegir dónde vivir, etc.) y los relativos a la protección contra el abuso y el maltrato (derecho a la vida, derecho a la integridad física, etc.). Aunque los regímenes basados en el apoyo para la adopción de decisiones pueden adoptar muchas formas, todos deben incluir determinadas disposiciones esenciales para asegurar el cumplimiento del artículo 12 de la Convención, entre ellas las siguientes:</w:t>
      </w:r>
    </w:p>
    <w:p>
      <w:pPr>
        <w:pStyle w:val="SingleTxtG"/>
        <w:rPr>
          <w:lang w:val="es-ES_tradnl"/>
        </w:rPr>
      </w:pPr>
      <w:r>
        <w:rPr>
          <w:lang w:val="es-ES_tradnl"/>
        </w:rPr>
        <w:tab/>
        <w:t>a)</w:t>
        <w:tab/>
        <w:t>El apoyo para la adopción de decisiones debe estar a disposición de todos. El grado de apoyo que necesite una persona (especialmente cuando es elevado) no debe ser un obstáculo para obtener apoyo en la adopción de decisiones.</w:t>
      </w:r>
    </w:p>
    <w:p>
      <w:pPr>
        <w:pStyle w:val="SingleTxtG"/>
        <w:rPr>
          <w:lang w:val="es-ES_tradnl"/>
        </w:rPr>
      </w:pPr>
      <w:r>
        <w:rPr>
          <w:lang w:val="es-ES_tradnl"/>
        </w:rPr>
        <w:tab/>
        <w:t>b)</w:t>
        <w:tab/>
        <w:t>Todas las formas de apoyo en el ejercicio de la capacidad jurídica (incluidas las formas de apoyo más intenso) deben estar basadas en la voluntad y las preferencias de la persona, no en lo que se suponga que es su interés superior objetivo.</w:t>
      </w:r>
    </w:p>
    <w:p>
      <w:pPr>
        <w:pStyle w:val="SingleTxtG"/>
        <w:rPr>
          <w:lang w:val="es-ES_tradnl"/>
        </w:rPr>
      </w:pPr>
      <w:r>
        <w:rPr>
          <w:lang w:val="es-ES_tradnl"/>
        </w:rPr>
        <w:tab/>
        <w:t>c)</w:t>
        <w:tab/>
        <w:t>El modo de comunicación de una persona no debe ser un obstáculo para obtener apoyo en la adopción de decisiones, incluso cuando esa comunicación sea no convencional o comprendida por muy pocas personas.</w:t>
      </w:r>
    </w:p>
    <w:p>
      <w:pPr>
        <w:pStyle w:val="SingleTxtG"/>
        <w:rPr>
          <w:lang w:val="es-ES_tradnl"/>
        </w:rPr>
      </w:pPr>
      <w:r>
        <w:rPr>
          <w:lang w:val="es-ES_tradnl"/>
        </w:rPr>
        <w:tab/>
        <w:t>d)</w:t>
        <w:tab/>
        <w:t>Debe ofrecerse a la persona o personas encargadas del apoyo oficialmente escogidas por la persona concernida un reconocimiento jurídico que sea accesible y el Estado tiene la obligación de facilitar la creación de apoyo, especialmente para las personas que están aisladas y tal vez no tengan acceso a los apoyos que se dan de forma natural en las comunidades. Esto debe incluir un mecanismo para que los terceros comprueben la identidad de la persona encargada del apoyo y un mecanismo para que los terceros impugnen la decisión de la persona encargada del apoyo si creen que no está actuando basándose en la voluntad y las preferencias de la persona concernida.</w:t>
      </w:r>
    </w:p>
    <w:p>
      <w:pPr>
        <w:pStyle w:val="SingleTxtG"/>
        <w:rPr>
          <w:lang w:val="es-ES_tradnl"/>
        </w:rPr>
      </w:pPr>
      <w:r>
        <w:rPr>
          <w:lang w:val="es-ES_tradnl"/>
        </w:rPr>
        <w:tab/>
        <w:t>e)</w:t>
        <w:tab/>
        <w:t>A fin de cumplir con la prescripción enunciada en el artículo 12, párrafo 3, de la Convención de que los Estados partes deben adoptar medidas para "proporcionar acceso" al apoyo necesario, los Estados partes deben velar por que las personas con discapacidad puedan obtener ese apoyo a un costo simbólico o gratuitamente y que la falta de recursos financieros no sea un obstáculo para acceder al apoyo en el ejercicio de la capacidad jurídica.</w:t>
      </w:r>
    </w:p>
    <w:p>
      <w:pPr>
        <w:pStyle w:val="SingleTxtG"/>
        <w:rPr>
          <w:lang w:val="es-ES_tradnl"/>
        </w:rPr>
      </w:pPr>
      <w:r>
        <w:rPr>
          <w:lang w:val="es-ES_tradnl"/>
        </w:rPr>
        <w:tab/>
        <w:t>f)</w:t>
        <w:tab/>
        <w:t>El apoyo en la adopción de decisiones no debe utilizarse como justificación para limitar otros derechos fundamentales de las personas con discapacidad, especialmente el derecho de voto, el derecho a contraer matrimonio (o establecer una unión civil) y fundar una familia, los derechos de reproducción, la patria potestad, el derecho a otorgar su consentimiento para las relaciones íntimas y el tratamiento médico y el derecho a la libertad.</w:t>
      </w:r>
    </w:p>
    <w:p>
      <w:pPr>
        <w:pStyle w:val="SingleTxtG"/>
        <w:rPr>
          <w:lang w:val="es-ES_tradnl"/>
        </w:rPr>
      </w:pPr>
      <w:r>
        <w:rPr>
          <w:lang w:val="es-ES_tradnl"/>
        </w:rPr>
        <w:tab/>
        <w:t>g)</w:t>
        <w:tab/>
        <w:t>La persona debe tener derecho a rechazar el apoyo y poner fin a la relación de apoyo o cambiarla en cualquier momento.</w:t>
      </w:r>
    </w:p>
    <w:p>
      <w:pPr>
        <w:pStyle w:val="SingleTxtG"/>
        <w:rPr>
          <w:lang w:val="es-ES_tradnl"/>
        </w:rPr>
      </w:pPr>
      <w:r>
        <w:rPr>
          <w:lang w:val="es-ES_tradnl"/>
        </w:rPr>
        <w:tab/>
        <w:t>h)</w:t>
        <w:tab/>
        <w:t>Deben establecerse salvaguardias para todos los procesos relacionados con la capacidad jurídica y el apoyo en el ejercicio de la capacidad jurídica. El objetivo de las salvaguardias es garantizar que se respeten la voluntad y las preferencias de la persona.</w:t>
      </w:r>
    </w:p>
    <w:p>
      <w:pPr>
        <w:pStyle w:val="SingleTxtG"/>
        <w:rPr>
          <w:lang w:val="es-ES_tradnl"/>
        </w:rPr>
      </w:pPr>
      <w:r>
        <w:rPr>
          <w:lang w:val="es-ES_tradnl"/>
        </w:rPr>
        <w:t>26.</w:t>
        <w:tab/>
        <w:t>Hace mucho tiempo que se reconoce que el derecho a la igualdad ante la ley es un derecho civil y político con raíces en el Pacto Internacional de Derechos Civiles y Políticos. En su condición de tales, los derechos establecidos en el artículo 12 se aplican desde el momento de la ratificación. Los Estados partes tienen la obligación de hacer efectivos inmediatamente los derechos establecidos en el artículo 12, incluido el derecho a recibir apoyo en el ejercicio de la capacidad jurídica. La efectividad progresiva (art. 4, párr. 2) no se aplica a la capacidad jurídica.</w:t>
      </w:r>
    </w:p>
    <w:p>
      <w:pPr>
        <w:pStyle w:val="HChG"/>
        <w:rPr/>
      </w:pPr>
      <w:r>
        <w:rPr>
          <w:lang w:val="es-ES_tradnl"/>
        </w:rPr>
        <w:tab/>
        <w:t>IV.</w:t>
        <w:tab/>
        <w:t xml:space="preserve">Relación con otras disposiciones de la Convención </w:t>
      </w:r>
    </w:p>
    <w:p>
      <w:pPr>
        <w:pStyle w:val="SingleTxtG"/>
        <w:rPr/>
      </w:pPr>
      <w:r>
        <w:rPr>
          <w:lang w:val="es-ES_tradnl"/>
        </w:rPr>
        <w:t>27.</w:t>
        <w:tab/>
        <w:t>El reconocimiento de la capacidad jurídica está vinculado de manera indisoluble con el disfrute de muchos otros derechos humanos establecidos en la Convención sobre los derechos de las personas con discapacidad; entre ellos, aunque no exclusivamente, los siguientes: el derecho al acceso a la justicia (art. 13), el derecho a no ser internado contra su voluntad en una institución de salud mental y a no ser obligado a someterse a un tratamiento de salud mental (art. 14), el derecho al respeto de la integridad física y mental (art. 17), el derecho a la libertad de desplazamiento y nacionalidad (art. 18), el derecho a elegir dónde y con quién vivir (art. 19), el derecho a la libertad de expresión (art. 21), el derecho a casarse y fundar una familia (art. 23), el derecho a dar su consentimiento para el tratamiento médico (art. 25), y el derecho a votar y a presentarse como candidato en las elecciones (art. 29). Sin el reconocimiento de la personalidad jurídica de la persona se compromete notablemente la capacidad de reivindicar, ejercer y hacer cumplir esos derechos y muchos otros derechos establecidos en la Convención.</w:t>
      </w:r>
    </w:p>
    <w:p>
      <w:pPr>
        <w:pStyle w:val="H1G"/>
        <w:rPr>
          <w:lang w:val="es-ES_tradnl"/>
        </w:rPr>
      </w:pPr>
      <w:r>
        <w:rPr>
          <w:lang w:val="es-ES_tradnl"/>
        </w:rPr>
        <w:tab/>
        <w:tab/>
        <w:t>Artículo 5</w:t>
        <w:br/>
        <w:t>Igualdad y no discriminación</w:t>
      </w:r>
    </w:p>
    <w:p>
      <w:pPr>
        <w:pStyle w:val="SingleTxtG"/>
        <w:rPr>
          <w:lang w:val="es-ES_tradnl"/>
        </w:rPr>
      </w:pPr>
      <w:r>
        <w:rPr>
          <w:lang w:val="es-ES_tradnl"/>
        </w:rPr>
        <w:t>28.</w:t>
        <w:tab/>
        <w:t>Para lograr el igual reconocimiento como persona ante la ley, no debe negarse la capacidad jurídica de un modo discriminatorio. El artículo 5 de la Convención garantiza la igualdad de todas las personas ante la ley y en virtud de ella y el derecho a igual protección legal. Prohíbe expresamente toda discriminación por motivos de discapacidad. La discriminación por motivos de discapacidad se define en el artículo 2 de la Convención como "cualquier distinción, exclusión o restricción por motivos de discapacidad que tenga el propósito o el efecto de obstaculizar o dejar sin efecto el reconocimiento, goce o ejercicio, en igualdad de condiciones, de todos los derechos humanos y libertades fundamentales". Negar la capacidad jurídica con el propósito o el efecto de obstaculizar el derecho de las personas con discapacidad al igual reconocimiento como persona ante la ley es una violación de los artículos 5 y 12 de la Convención. El Estado puede efectivamente limitar la capacidad jurídica de una persona en función de determinadas circunstancias, como la quiebra o la condena penal. Sin embargo, el derecho al igual reconocimiento como persona ante la ley y a no sufrir discriminación exige que cuando el Estado niegue la capacidad jurídica, debe hacerlo por los mismos motivos a todas las personas. La negación de la capacidad jurídica no debe basarse en un rasgo personal como el género, la raza o la discapacidad, ni tener el propósito o el efecto de tratar a esas personas de manera diferente.</w:t>
      </w:r>
    </w:p>
    <w:p>
      <w:pPr>
        <w:pStyle w:val="SingleTxtG"/>
        <w:rPr>
          <w:lang w:val="es-ES_tradnl"/>
        </w:rPr>
      </w:pPr>
      <w:r>
        <w:rPr>
          <w:lang w:val="es-ES_tradnl"/>
        </w:rPr>
        <w:t>29.</w:t>
        <w:tab/>
        <w:t>La no discriminación en el reconocimiento de la capacidad jurídica restablece la autonomía y respeta la dignidad humana de la persona de conformidad con los principios consagrados en el artículo 3 a) de la Convención. La libertad de tomar las propias decisiones exige casi siempre gozar de capacidad jurídica. La independencia y la autonomía incluyen la facultad de que se respeten jurídicamente las decisiones propias. La necesidad de recibir apoyo y ajustes razonables para adoptar decisiones no se utilizará para poner en duda la capacidad jurídica de la persona. El respeto por la diferencia y la aceptación de las personas con discapacidad como parte de la diversidad y la condición humanas (art. 3 d)) son incompatibles con conceder la capacidad jurídica basándose en la asimilación.</w:t>
      </w:r>
    </w:p>
    <w:p>
      <w:pPr>
        <w:pStyle w:val="SingleTxtG"/>
        <w:rPr>
          <w:lang w:val="es-ES_tradnl"/>
        </w:rPr>
      </w:pPr>
      <w:r>
        <w:rPr>
          <w:lang w:val="es-ES_tradnl"/>
        </w:rPr>
        <w:t>30.</w:t>
        <w:tab/>
        <w:t>La no discriminación incluye el derecho a obtener ajustes razonables en el ejercicio de la capacidad jurídica (art. 5, párr. 3). Los ajustes razonables se definen en el artículo 2 de la Convención como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 El derecho a obtener ajustes razonables en el ejercicio de la capacidad jurídica es independiente y complementario del derecho a recibir apoyo en el ejercicio de la capacidad jurídica. Los Estados están obligados a efectuar las modificaciones o adaptaciones necesarias para que las personas con discapacidad puedan ejercer su capacidad jurídica, salvo cuando impongan una carga desproporcionada o indebida. Esas modificaciones o adaptaciones pueden incluir, entre otras, aunque no exclusivamente, el acceso a edificios esenciales, como tribunales, bancos, oficinas de prestaciones sociales o lugares de votación; información accesible sobre decisiones que tienen efectos jurídicos; y asistencia personal. El derecho a recibir apoyo en el ejercicio de la capacidad jurídica no se limitará esgrimiendo que constituye una carga desproporcionada o indebida. El Estado tiene la obligación absoluta de proporcionar acceso al apoyo para el ejercicio de la capacidad jurídica.</w:t>
      </w:r>
    </w:p>
    <w:p>
      <w:pPr>
        <w:pStyle w:val="H1G"/>
        <w:rPr>
          <w:lang w:val="es-ES_tradnl"/>
        </w:rPr>
      </w:pPr>
      <w:r>
        <w:rPr>
          <w:lang w:val="es-ES_tradnl"/>
        </w:rPr>
        <w:tab/>
        <w:tab/>
        <w:t>Artículo 6</w:t>
        <w:br/>
        <w:t>Mujeres con discapacidad</w:t>
      </w:r>
    </w:p>
    <w:p>
      <w:pPr>
        <w:pStyle w:val="SingleTxtG"/>
        <w:rPr>
          <w:lang w:val="es-ES_tradnl"/>
        </w:rPr>
      </w:pPr>
      <w:r>
        <w:rPr>
          <w:lang w:val="es-ES_tradnl"/>
        </w:rPr>
        <w:t>31.</w:t>
        <w:tab/>
        <w:t>El artículo 15 de la Convención sobre la eliminación de todas las formas de discriminación contra la mujer establece la capacidad jurídica de las mujeres en igualdad de condiciones con los hombres, admitiendo así que el reconocimiento de la capacidad jurídica es esencial para el igual reconocimiento como persona ante la ley: "[l]os Estados Partes reconocerán a la mujer, en materias civiles, una capacidad jurídica idéntica a la del hombre y las mismas oportunidades para el ejercicio de esa capacidad. En particular, le reconocerán a la mujer iguales derechos para firmar contratos y administrar bienes y le dispensarán un trato igual en todas las etapas del procedimiento en las cortes de justicia y los tribunales" (párr. 2). Esa disposición se aplica a todas las mujeres, incluidas las mujeres con discapacidad. En la Convención sobre los derechos de las personas con discapacidad se reconoce que las mujeres con discapacidad pueden ser objeto de formas múltiples e intersectoriales de discriminación por motivos de género y de discapacidad. Por ejemplo, las mujeres con discapacidad sufren tasas elevadas de esterilización forzada y con frecuencia se les niega el control de su salud reproductiva y la adopción de decisiones al respecto, al dar por sentado que no son capaces de otorgar su consentimiento para las relaciones sexuales. En determinadas jurisdicciones también hay tasas más altas de imposición de sustitutos en la adopción de decisiones a las mujeres que a los hombres. Por ello, es especialmente importante reafirmar que la capacidad jurídica de las mujeres con discapacidad debe ser reconocida en igualdad de condiciones con las demás.</w:t>
      </w:r>
    </w:p>
    <w:p>
      <w:pPr>
        <w:pStyle w:val="H1G"/>
        <w:rPr/>
      </w:pPr>
      <w:r>
        <w:rPr>
          <w:lang w:val="es-ES_tradnl"/>
        </w:rPr>
        <w:tab/>
        <w:tab/>
        <w:t>Artículo 7</w:t>
        <w:br/>
        <w:t>Niños y niñas con discapacidad</w:t>
      </w:r>
    </w:p>
    <w:p>
      <w:pPr>
        <w:pStyle w:val="SingleTxtG"/>
        <w:rPr>
          <w:b/>
          <w:b/>
          <w:lang w:val="es-ES_tradnl"/>
        </w:rPr>
      </w:pPr>
      <w:r>
        <w:rPr>
          <w:lang w:val="es-ES_tradnl"/>
        </w:rPr>
        <w:t>32.</w:t>
        <w:tab/>
        <w:t>En el artículo 12 de la Convención se protege la igualdad ante la ley de todas las personas, con independencia de su edad, pero en el artículo 7 se reconoce que las capacidades de los niños y las niñas están en desarrollo y se exige que "en todas las actividades relacionadas con los niños y las niñas con discapacidad, una consideración primordial [sea] la protección del interés superior del niño" (párr. 2) y que "su opinión [reciba] la debida consideración teniendo en cuenta su edad y madurez" (párr. 3). Para cumplir con lo dispuesto en el artículo 12, los Estados deben examinar sus leyes a fin de velar por que la voluntad y las preferencias de los niños y niñas con discapacidad sean respetadas en igualdad de condiciones con los demás.</w:t>
      </w:r>
    </w:p>
    <w:p>
      <w:pPr>
        <w:pStyle w:val="H1G"/>
        <w:rPr>
          <w:lang w:val="es-ES_tradnl"/>
        </w:rPr>
      </w:pPr>
      <w:r>
        <w:rPr>
          <w:lang w:val="es-ES_tradnl"/>
        </w:rPr>
        <w:tab/>
        <w:tab/>
        <w:t>Artículo 9</w:t>
        <w:br/>
        <w:t>Accesibilidad</w:t>
      </w:r>
    </w:p>
    <w:p>
      <w:pPr>
        <w:pStyle w:val="SingleTxtG"/>
        <w:rPr>
          <w:lang w:val="es-ES_tradnl"/>
        </w:rPr>
      </w:pPr>
      <w:r>
        <w:rPr>
          <w:lang w:val="es-ES_tradnl"/>
        </w:rPr>
        <w:t>33.</w:t>
        <w:tab/>
        <w:t>Los derechos establecidos en el artículo 12 están estrechamente vinculados con el derecho a la accesibilidad (art. 9) porque el derecho al igual reconocimiento como persona ante la ley es necesario a fin de que las personas con discapacidad puedan vivir en forma independiente y participar plenamente en todos los aspectos de la vida. El derecho a la accesibilidad garantiza que se detecten y eliminen los obstáculos para acceder a instalaciones o servicios abiertos u ofrecidos al público. En la medida en que esos obstáculos incluyen el reconocimiento de la capacidad jurídica, el derecho a la accesibilidad se solapa con el derecho a la capacidad jurídica y a veces depende de que se haga efectivo este. Los Estados deben examinar sus leyes y prácticas para velar por que se estén haciendo efectivos el derecho a la capacidad jurídica y el derecho a la accesibilidad.</w:t>
      </w:r>
    </w:p>
    <w:p>
      <w:pPr>
        <w:pStyle w:val="H1G"/>
        <w:rPr>
          <w:lang w:val="es-ES_tradnl"/>
        </w:rPr>
      </w:pPr>
      <w:r>
        <w:rPr>
          <w:lang w:val="es-ES_tradnl"/>
        </w:rPr>
        <w:tab/>
        <w:tab/>
        <w:t>Artículo 13</w:t>
        <w:br/>
        <w:t>Acceso a la justicia</w:t>
      </w:r>
    </w:p>
    <w:p>
      <w:pPr>
        <w:pStyle w:val="SingleTxtG"/>
        <w:rPr/>
      </w:pPr>
      <w:r>
        <w:rPr>
          <w:lang w:val="es-ES_tradnl"/>
        </w:rPr>
        <w:t>34.</w:t>
        <w:tab/>
        <w:t>Los Estados partes tienen la obligación de asegurar que las personas con discapacidad tengan acceso a la justicia en igualdad de condiciones con las demás. El reconocimiento del derecho a la capacidad jurídica es esencial para el acceso a la justicia en muchos aspectos. Para que puedan exigir el cumplimiento de sus derechos y obligaciones en igualdad de condiciones con las demás, debe reconocerse a las personas con discapacidad personalidad jurídica con la misma capacidad en las cortes de justicia y los tribunales. Los Estados también deben velar por que las personas con discapacidad tengan acceso a representación jurídica en igualdad de condiciones con las demás. En muchas jurisdicciones se ha detectado un problema al respecto que debe solucionarse; entre otros medios, garantizando que las personas que ven obstaculizado su derecho a la capacidad jurídica tengan la oportunidad de impugnar esos obstáculos (en su propio nombre o mediante su representante legal) y defender sus derechos ante los tribunales. (A menudo, a las personas con discapacidad no se les ha permitido desempeñar funciones esenciales del sistema de justicia, como ser abogados, jueces, testigos o miembros de un jurado.)</w:t>
      </w:r>
    </w:p>
    <w:p>
      <w:pPr>
        <w:pStyle w:val="SingleTxtG"/>
        <w:rPr>
          <w:lang w:val="es-ES_tradnl"/>
        </w:rPr>
      </w:pPr>
      <w:r>
        <w:rPr>
          <w:lang w:val="es-ES_tradnl"/>
        </w:rPr>
        <w:t>35.</w:t>
        <w:tab/>
        <w:t>Se debe formar a los agentes de policía, los trabajadores sociales y otros encargados de respuestas iniciales para que reconozcan que las personas con discapacidad tienen personalidad jurídica plena y den el mismo crédito a las denuncias y las declaraciones de las personas con discapacidad que darían a las de personas sin discapacidad. Esto entraña impartir capacitación y sensibilización a los miembros de esas importantes profesiones. También se debe conceder capacidad jurídica a las personas con discapacidad para testificar en igualdad de condiciones con las demás. El artículo 12 de la Convención garantiza el apoyo en el ejercicio de la capacidad jurídica, incluida la capacidad de testificar en las actuaciones judiciales, administrativas y otras actuaciones jurídicas. Ese apoyo puede adoptar formas diversas, como el reconocimiento de distintos métodos de comunicación, permitir los testimonios por vídeo en determinadas situaciones, ajustes procesales y otros métodos de asistencia. También se debe impartir capacitación a los jueces y sensibilizarlos sobre su obligación de respetar la capacidad jurídica de las personas con discapacidad (a saber, su capacidad legal y su legitimación para actuar).</w:t>
      </w:r>
    </w:p>
    <w:p>
      <w:pPr>
        <w:pStyle w:val="H1G"/>
        <w:rPr/>
      </w:pPr>
      <w:r>
        <w:rPr>
          <w:lang w:val="es-ES_tradnl"/>
        </w:rPr>
        <w:tab/>
        <w:tab/>
        <w:t>Artículos 14 y 25</w:t>
        <w:br/>
        <w:t xml:space="preserve">Libertad, seguridad y consentimiento </w:t>
      </w:r>
    </w:p>
    <w:p>
      <w:pPr>
        <w:pStyle w:val="SingleTxtG"/>
        <w:rPr>
          <w:lang w:val="es-ES_tradnl"/>
        </w:rPr>
      </w:pPr>
      <w:r>
        <w:rPr>
          <w:lang w:val="es-ES_tradnl"/>
        </w:rPr>
        <w:t>36.</w:t>
        <w:tab/>
        <w:t>Respetar el derecho a la capacidad jurídica de las personas con discapacidad en igualdad de condiciones incluye respetar su derecho a la libertad y a la seguridad de la persona. La negación de la capacidad jurídica a las personas con discapacidad y su privación de libertad en instituciones contra su voluntad, sin su consentimiento o con el consentimiento del sustituto en la adopción de decisiones, es un problema habitual. Esa práctica constituye una privación arbitraria de la libertad y viola los artículos 12 y 14 de la Convención. Los Estados deben abstenerse de esas prácticas y establecer un mecanismo para examinar los casos en los que personas con discapacidad han sido internadas en un entorno residencial sin su consentimiento expreso.</w:t>
      </w:r>
    </w:p>
    <w:p>
      <w:pPr>
        <w:pStyle w:val="SingleTxtG"/>
        <w:rPr>
          <w:lang w:val="es-ES_tradnl"/>
        </w:rPr>
      </w:pPr>
      <w:r>
        <w:rPr>
          <w:lang w:val="es-ES_tradnl"/>
        </w:rPr>
        <w:t>37.</w:t>
        <w:tab/>
        <w:t>El derecho a gozar del más alto nivel posible de salud (art. 25) incluye el derecho a la atención de la salud sobre la base del consentimiento libre e informado. Los Estados partes tienen la obligación de exigir a todos los profesionales de la salud y la medicina (incluidos los profesionales de la psiquiatría) que obtengan el consentimiento libre e informado de las personas con discapacidad antes de cualquier tratamiento. En conjunción con el derecho a la capacidad jurídica en igualdad de condiciones con las demás personas, los Estados tienen la obligación de no permitir que otorguen el consentimiento en nombre de las personas con discapacidad sustitutos en la adopción de decisiones. Todo el personal de la salud y la medicina debe garantizar una consulta apropiada directamente con la persona con discapacidad. Ese personal debe garantizar también, en la medida de sus posibilidades, que los asistentes o personas encargadas de prestar apoyo no sustituyan a las personas con discapacidad en sus decisiones ni tengan una influencia indebida sobre ellas.</w:t>
      </w:r>
    </w:p>
    <w:p>
      <w:pPr>
        <w:pStyle w:val="H1G"/>
        <w:rPr/>
      </w:pPr>
      <w:r>
        <w:rPr>
          <w:lang w:val="es-ES_tradnl"/>
        </w:rPr>
        <w:tab/>
        <w:tab/>
        <w:t>Artículos 15, 16 y 17</w:t>
        <w:br/>
        <w:t xml:space="preserve">Respeto de la integridad personal y protección contra la tortura, la violencia, la explotación y el abuso </w:t>
      </w:r>
    </w:p>
    <w:p>
      <w:pPr>
        <w:pStyle w:val="SingleTxtG"/>
        <w:rPr>
          <w:lang w:val="es-ES_tradnl"/>
        </w:rPr>
      </w:pPr>
      <w:r>
        <w:rPr>
          <w:lang w:val="es-ES_tradnl"/>
        </w:rPr>
        <w:t>38.</w:t>
        <w:tab/>
        <w:t>Como se ha afirmado en varias observaciones finales, el tratamiento obligatorio por parte de profesionales de la psiquiatría y otros profesionales de la salud y la medicina es una violación del derecho al igual reconocimiento como persona ante la ley y una infracción del derecho a la integridad personal (art. 17), el derecho a la protección contra la tortura (art. 15) y el derecho a la protección contra la violencia, la explotación y el abuso (art. 16). Esa práctica niega la capacidad jurídica de una persona de elegir el tratamiento médico y por ello constituye una violación del artículo 12 de la Convención. Los Estados partes tienen la obligación de proporcionar acceso al apoyo para las decisiones relativas al tratamiento psiquiátrico y otros tratamientos médicos. El tratamiento obligatorio es un problema que afecta especialmente a las personas con discapacidad psicosocial, intelectual y otras discapacidades cognitivas. Los Estados deben eliminar las políticas y las disposiciones legislativas que permiten o perpetran el tratamiento obligatorio, ya que constituyen una violación permanente de la legislación de salud mental en todo el mundo, a pesar de los datos empíricos que indican que no es eficaz y las opiniones de los usuarios de los sistemas de salud mental que han padecido sufrimientos y traumas profundos como consecuencia de tratamientos obligatorios. El Comité recomienda que los Estados partes velen por que las decisiones relativas a la integridad física o mental de una persona solo se puedan adoptar con el consentimiento libre e informado de la persona en cuestión.</w:t>
      </w:r>
    </w:p>
    <w:p>
      <w:pPr>
        <w:pStyle w:val="H1G"/>
        <w:rPr/>
      </w:pPr>
      <w:r>
        <w:rPr>
          <w:lang w:val="es-ES_tradnl"/>
        </w:rPr>
        <w:tab/>
        <w:tab/>
        <w:t>Artículo 18</w:t>
        <w:br/>
        <w:t xml:space="preserve">Nacionalidad </w:t>
      </w:r>
    </w:p>
    <w:p>
      <w:pPr>
        <w:pStyle w:val="SingleTxtG"/>
        <w:rPr>
          <w:lang w:val="es-ES_tradnl"/>
        </w:rPr>
      </w:pPr>
      <w:r>
        <w:rPr>
          <w:lang w:val="es-ES_tradnl"/>
        </w:rPr>
        <w:t>39.</w:t>
        <w:tab/>
        <w:t>Como parte del derecho al reconocimiento en todas partes de su personalidad jurídica, las personas con discapacidad tienen derecho a un nombre y a que se inscriba su nacimiento (art. 18, párr. 2). Los Estados partes deben adoptar las medidas necesarias para que los niños y niñas con discapacidad sean inscritos al nacer. Ese derecho está establecido en la Convención sobre los Derechos del Niño (art. 7); sin embargo, los niños y niñas con discapacidad tienen muchísimas más probabilidades de no ser inscritos que los demás niños. Esto les niega la ciudadanía, a menudo también les niega el acceso a la atención de la salud y la educación y puede incluso conducir a su muerte. Puesto que no existe ningún registro oficial de su existencia, su muerte puede ocurrir con relativa impunidad.</w:t>
      </w:r>
    </w:p>
    <w:p>
      <w:pPr>
        <w:pStyle w:val="H1G"/>
        <w:rPr/>
      </w:pPr>
      <w:r>
        <w:rPr>
          <w:lang w:val="es-ES_tradnl"/>
        </w:rPr>
        <w:tab/>
        <w:tab/>
        <w:t>Artículo 19</w:t>
        <w:br/>
        <w:t xml:space="preserve">Vida independiente </w:t>
      </w:r>
    </w:p>
    <w:p>
      <w:pPr>
        <w:pStyle w:val="SingleTxtG"/>
        <w:rPr>
          <w:lang w:val="es-ES_tradnl"/>
        </w:rPr>
      </w:pPr>
      <w:r>
        <w:rPr>
          <w:lang w:val="es-ES_tradnl"/>
        </w:rPr>
        <w:t>40.</w:t>
        <w:tab/>
        <w:t>Para hacer plenamente efectivos los derechos establecidos en el artículo 12, es imperativo que las personas con discapacidad tengan oportunidades de formar y expresar su voluntad y preferencias, a fin de ejercer su capacidad jurídica en igualdad de condiciones con las demás. Esto significa que las personas con discapacidad deben tener la oportunidad de vivir de forma independiente en la comunidad y tomar opciones y tener control sobre su vida diaria, en igualdad de condiciones con las demás, de conformidad con lo dispuesto en el artículo 19.</w:t>
      </w:r>
    </w:p>
    <w:p>
      <w:pPr>
        <w:pStyle w:val="SingleTxtG"/>
        <w:rPr>
          <w:lang w:val="es-ES_tradnl"/>
        </w:rPr>
      </w:pPr>
      <w:r>
        <w:rPr>
          <w:lang w:val="es-ES_tradnl"/>
        </w:rPr>
        <w:t>41.</w:t>
        <w:tab/>
        <w:t>Interpretar el artículo 12, párrafo 3, teniendo en cuenta el derecho a vivir en la comunidad (art. 19) significa que el apoyo en el ejercicio de la capacidad jurídica debe proporcionarse utilizando un enfoque basado en la comunidad. Los Estados deben reconocer que las comunidades son un recurso y un aliado en el proceso para comprender los tipos de apoyo necesarios en el ejercicio de la capacidad jurídica, incluida la sensibilización acerca de diversas opciones de apoyo. Los Estados deben reconocer que las redes sociales y los apoyos comunitarios que se dan de forma natural (entre otros, los amigos, la familia y la escuela) de las personas con discapacidad son un elemento esencial para el apoyo en la adopción de decisiones. Esto es coherente con el relieve que se concede en la Convención a la inclusión y la participación plenas de las personas con discapacidad en la comunidad.</w:t>
      </w:r>
    </w:p>
    <w:p>
      <w:pPr>
        <w:pStyle w:val="SingleTxtG"/>
        <w:rPr>
          <w:lang w:val="es-ES_tradnl"/>
        </w:rPr>
      </w:pPr>
      <w:r>
        <w:rPr>
          <w:lang w:val="es-ES_tradnl"/>
        </w:rPr>
        <w:t>42.</w:t>
        <w:tab/>
        <w:t>La segregación de las personas con discapacidad en instituciones sigue siendo un problema generalizado e insidioso que viola varios de los derechos garantizados en virtud de la Convención. El problema se ve agravado por la negación generalizada de la capacidad jurídica a las personas con discapacidad, que permite que sean otros quienes otorguen su consentimiento para internarlos en entornos institucionales. Con frecuencia también se confiere a los directores de las instituciones la capacidad jurídica de las personas que residen en ellas. Esto deja todo el poder y el control sobre la persona en manos de la institución. A fin de cumplir lo dispuesto en la Convención y respetar los derechos humanos de las personas con discapacidad, se debe proceder a la desinstitucionalización y todas las personas con discapacidad deben recobrar la capacidad jurídica y poder elegir dónde y con quién vivir (art. 19). La elección que haga la persona de dónde y con quién vivir no debe afectar a su derecho a acceder al apoyo en el ejercicio de su capacidad jurídica.</w:t>
      </w:r>
    </w:p>
    <w:p>
      <w:pPr>
        <w:pStyle w:val="H1G"/>
        <w:rPr/>
      </w:pPr>
      <w:r>
        <w:rPr>
          <w:lang w:val="es-ES_tradnl"/>
        </w:rPr>
        <w:tab/>
        <w:tab/>
        <w:t>Artículo 22</w:t>
        <w:br/>
        <w:t xml:space="preserve">Privacidad </w:t>
      </w:r>
    </w:p>
    <w:p>
      <w:pPr>
        <w:pStyle w:val="SingleTxtG"/>
        <w:rPr>
          <w:lang w:val="es-ES_tradnl"/>
        </w:rPr>
      </w:pPr>
      <w:r>
        <w:rPr>
          <w:lang w:val="es-ES_tradnl"/>
        </w:rPr>
        <w:t>43.</w:t>
        <w:tab/>
        <w:t>Los regímenes basados en la sustitución en la adopción de decisiones, además de ser incompatibles con el artículo 12 de la Convención, también pueden violar el derecho a la privacidad de las personas con discapacidad, ya que los sustitutos en la adopción de decisiones suelen tener acceso a una amplia gama de información personal y de otra índole sobre la persona. Al establecer los sistemas de apoyo para la adopción de decisiones, los Estados partes deben garantizar que quienes presten el apoyo en el ejercicio de la capacidad jurídica respeten plenamente el derecho a la privacidad de las personas con discapacidad.</w:t>
      </w:r>
    </w:p>
    <w:p>
      <w:pPr>
        <w:pStyle w:val="H1G"/>
        <w:rPr/>
      </w:pPr>
      <w:r>
        <w:rPr>
          <w:lang w:val="es-ES_tradnl"/>
        </w:rPr>
        <w:tab/>
        <w:tab/>
        <w:t>Artículo 29</w:t>
        <w:br/>
        <w:t xml:space="preserve">Participación política </w:t>
      </w:r>
    </w:p>
    <w:p>
      <w:pPr>
        <w:pStyle w:val="SingleTxtG"/>
        <w:rPr>
          <w:lang w:val="es-ES_tradnl"/>
        </w:rPr>
      </w:pPr>
      <w:r>
        <w:rPr>
          <w:lang w:val="es-ES_tradnl"/>
        </w:rPr>
        <w:t>44.</w:t>
        <w:tab/>
        <w:t>La negación o la limitación de la capacidad jurídica han sido utilizadas para negar la participación política, especialmente el derecho de voto, a determinadas personas con discapacidad. Para hacer plenamente efectivo el reconocimiento de la capacidad jurídica en igualdad de condiciones en todos los aspectos de la vida, es importante que se reconozca la capacidad jurídica de las personas con discapacidad en la vida pública y política (art. 29). Esto significa que la capacidad que tenga una persona de adoptar decisiones no puede justificar que se excluya a las personas con discapacidad de ejercer sus derechos políticos, incluidos el derecho de voto, el derecho a presentarse como candidatas en las elecciones y el derecho de ser miembros de un jurado.</w:t>
      </w:r>
    </w:p>
    <w:p>
      <w:pPr>
        <w:pStyle w:val="SingleTxtG"/>
        <w:rPr>
          <w:lang w:val="es-ES_tradnl"/>
        </w:rPr>
      </w:pPr>
      <w:r>
        <w:rPr>
          <w:lang w:val="es-ES_tradnl"/>
        </w:rPr>
        <w:t>45.</w:t>
        <w:tab/>
        <w:t>Los Estados partes tienen la obligación de proteger y promover el derecho de las personas con discapacidad de acceder al apoyo de su elección para emitir su voto en secreto y participar sin discriminación en todas las elecciones y referendos. El Comité recomienda además a los Estados que garanticen el derecho de las personas con discapacidad a presentarse como candidatas en las elecciones, ejercer efectivamente cargos y desempeñar cualquier función pública a todos los niveles de gobierno, con ajustes razonables y apoyo, cuando lo deseen, en el ejercicio de su capacidad jurídica.</w:t>
      </w:r>
    </w:p>
    <w:p>
      <w:pPr>
        <w:pStyle w:val="HChG"/>
        <w:rPr>
          <w:lang w:val="es-ES_tradnl"/>
        </w:rPr>
      </w:pPr>
      <w:r>
        <w:rPr>
          <w:lang w:val="es-ES_tradnl"/>
        </w:rPr>
        <w:tab/>
        <w:t>V.</w:t>
        <w:tab/>
        <w:t>Aplicación en el plano nacional</w:t>
      </w:r>
    </w:p>
    <w:p>
      <w:pPr>
        <w:pStyle w:val="SingleTxtG"/>
        <w:rPr/>
      </w:pPr>
      <w:r>
        <w:rPr>
          <w:lang w:val="es-ES_tradnl"/>
        </w:rPr>
        <w:t>46.</w:t>
        <w:tab/>
        <w:t>Teniendo en cuenta el contenido normativo y las obligaciones que se describen más arriba, los Estados deben adoptar las medidas siguientes para asegurar la plena aplicación del artículo 12 de la Convención sobre los derechos de las personas con discapacidad:</w:t>
      </w:r>
    </w:p>
    <w:p>
      <w:pPr>
        <w:pStyle w:val="SingleTxtG"/>
        <w:rPr>
          <w:lang w:val="es-ES_tradnl"/>
        </w:rPr>
      </w:pPr>
      <w:r>
        <w:rPr>
          <w:lang w:val="es-ES_tradnl"/>
        </w:rPr>
        <w:tab/>
        <w:t>a)</w:t>
        <w:tab/>
        <w:t>Reconocer a las personas con discapacidad como personas ante la ley, con personalidad jurídica y capacidad jurídica en todos los aspectos de la vida, en igualdad de condiciones con las demás. Ello exige suprimir los regímenes y mecanismos basados en la sustitución en la adopción de decisiones que niegan la capacidad jurídica con el propósito o el efecto de discriminar a las personas con discapacidad.</w:t>
      </w:r>
    </w:p>
    <w:p>
      <w:pPr>
        <w:pStyle w:val="SingleTxtG"/>
        <w:rPr>
          <w:lang w:val="es-ES_tradnl"/>
        </w:rPr>
      </w:pPr>
      <w:r>
        <w:rPr>
          <w:lang w:val="es-ES_tradnl"/>
        </w:rPr>
        <w:tab/>
        <w:t>b)</w:t>
        <w:tab/>
        <w:t>Establecer, reconocer y proporcionar a las personas con discapacidad el acceso a una amplia gama de apoyos en el ejercicio de su capacidad jurídica. Las salvaguardias para esos apoyos deben estar fundadas en el respeto de los derechos, la voluntad y las preferencias de las personas con discapacidad. Los apoyos deben cumplir los criterios enunciados en el párrafo 25, que se refiere a las obligaciones de los Estados partes de cumplir con lo dispuesto en el artículo 12, párrafo 3, de la Convención.</w:t>
      </w:r>
    </w:p>
    <w:p>
      <w:pPr>
        <w:pStyle w:val="SingleTxtG"/>
        <w:rPr>
          <w:lang w:val="es-ES_tradnl"/>
        </w:rPr>
      </w:pPr>
      <w:r>
        <w:rPr>
          <w:lang w:val="es-ES_tradnl"/>
        </w:rPr>
        <w:tab/>
        <w:t>c)</w:t>
        <w:tab/>
        <w:t>Celebrar consultas estrechas y colaborar activamente con las personas con discapacidad, incluidos los niños y las niñas con discapacidad, a través de las organizaciones que las representan en la elaboración y aplicación de legislación y políticas y en otros procesos de adopción de decisiones para dar efectos al artículo 12.</w:t>
      </w:r>
    </w:p>
    <w:p>
      <w:pPr>
        <w:pStyle w:val="SingleTxtG"/>
        <w:rPr>
          <w:lang w:val="es-ES_tradnl"/>
        </w:rPr>
      </w:pPr>
      <w:r>
        <w:rPr>
          <w:lang w:val="es-ES_tradnl"/>
        </w:rPr>
        <w:t>47.</w:t>
        <w:tab/>
        <w:t>El Comité alienta a los Estados a estudiar y elaborar mejores prácticas que respeten el derecho al reconocimiento de la capacidad jurídica de las personas con discapacidad en igualdad de condiciones y el apoyo en el ejercicio de la capacidad jurídica o destinar recursos al efecto.</w:t>
      </w:r>
    </w:p>
    <w:p>
      <w:pPr>
        <w:pStyle w:val="SingleTxtG"/>
        <w:spacing w:before="240" w:after="0"/>
        <w:jc w:val="center"/>
        <w:rPr>
          <w:u w:val="single"/>
        </w:rPr>
      </w:pPr>
      <w:r>
        <w:rPr>
          <w:u w:val="single"/>
          <w:lang w:val="es-ES_tradnl"/>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3-491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49146</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0"/>
      </w:rPr>
      <w:t>GE.</w:t>
    </w:r>
    <w: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3-49146  (S)    121213    191213</w:t>
    </w:r>
  </w:p>
  <w:p>
    <w:pPr>
      <w:pStyle w:val="Normal"/>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Convención sobre la eliminación de todas las formas de discriminación contra la mujer, art. 13 b).</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Véase Convención sobre los derechos de las personas con discapacidad, art. 2, en conjunción con el artículo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PD/C/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PD/C/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ample">
    <w:name w:val="HTML Sample"/>
    <w:qFormat/>
    <w:rPr>
      <w:rFonts w:ascii="Courier New" w:hAnsi="Courier New" w:cs="Courier New"/>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rPr>
      <w:b/>
      <w:sz w:val="18"/>
    </w:rPr>
  </w:style>
  <w:style w:type="character" w:styleId="EndnoteCharacters">
    <w:name w:val="Endnote Characters"/>
    <w:basedOn w:val="FootnoteCharacters"/>
    <w:qFormat/>
    <w:rPr/>
  </w:style>
  <w:style w:type="character" w:styleId="HTMLKeyboard">
    <w:name w:val="HTML Keyboard"/>
    <w:qFormat/>
    <w:rPr>
      <w:rFonts w:ascii="Courier New" w:hAnsi="Courier New" w:cs="Courier New"/>
      <w:sz w:val="20"/>
      <w:szCs w:val="20"/>
    </w:rPr>
  </w:style>
  <w:style w:type="character" w:styleId="StrongEmphasis">
    <w:name w:val="Strong"/>
    <w:qFormat/>
    <w:rPr>
      <w:b/>
      <w:bCs/>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RP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5:46:00Z</dcterms:created>
  <dc:creator>VP</dc:creator>
  <dc:description/>
  <dc:language>en-US</dc:language>
  <cp:lastModifiedBy>Robert Ouko</cp:lastModifiedBy>
  <cp:lastPrinted>2013-12-19T16:49:00Z</cp:lastPrinted>
  <dcterms:modified xsi:type="dcterms:W3CDTF">2014-01-08T15:46:00Z</dcterms:modified>
  <cp:revision>2</cp:revision>
  <dc:subject>Final</dc:subject>
  <dc:title>CRPD/C/1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72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