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RPD</w:t>
            </w:r>
            <w:r>
              <w:rPr/>
              <w:t>/C/1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rPr>
              <w:t>Convention relative aux droits</w:t>
              <w:br/>
              <w:t>des personnes handicapée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nov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s droits des personnes handicapées</w:t>
      </w:r>
    </w:p>
    <w:p>
      <w:pPr>
        <w:pStyle w:val="Normal"/>
        <w:rPr/>
      </w:pPr>
      <w:r>
        <w:rPr>
          <w:b/>
        </w:rPr>
        <w:t>Onzième session</w:t>
      </w:r>
    </w:p>
    <w:p>
      <w:pPr>
        <w:pStyle w:val="Normal"/>
        <w:rPr/>
      </w:pPr>
      <w:r>
        <w:rPr/>
        <w:t>30 mars-11 avril 2014</w:t>
      </w:r>
    </w:p>
    <w:p>
      <w:pPr>
        <w:pStyle w:val="Normal"/>
        <w:rPr/>
      </w:pPr>
      <w:r>
        <w:rPr/>
        <w:t>Point 10 de l’ordre du jour provisoire</w:t>
      </w:r>
    </w:p>
    <w:p>
      <w:pPr>
        <w:pStyle w:val="Normal"/>
        <w:spacing w:lineRule="auto" w:line="240" w:before="0" w:after="240"/>
        <w:rPr>
          <w:lang w:val="fr-FR"/>
        </w:rPr>
      </w:pPr>
      <w:r>
        <w:rPr>
          <w:b/>
          <w:lang w:val="fr-FR"/>
        </w:rPr>
        <w:t>Observations générales et journées de débat général</w:t>
      </w:r>
    </w:p>
    <w:p>
      <w:pPr>
        <w:pStyle w:val="HChG"/>
        <w:rPr/>
      </w:pPr>
      <w:r>
        <w:rPr>
          <w:lang w:val="fr-FR"/>
        </w:rPr>
        <w:tab/>
        <w:tab/>
        <w:t>Observation générale sur l’article 9: Accessibilité</w:t>
      </w:r>
    </w:p>
    <w:p>
      <w:pPr>
        <w:pStyle w:val="H1G"/>
        <w:rPr/>
      </w:pPr>
      <w:r>
        <w:rPr/>
        <w:tab/>
        <w:tab/>
        <w:t>Projet établi par le Comité</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lang w:val="fr-FR"/>
              </w:rPr>
            </w:pPr>
            <w:r>
              <w:rPr>
                <w:lang w:val="fr-FR"/>
              </w:rPr>
            </w:r>
          </w:p>
        </w:tc>
      </w:tr>
      <w:tr>
        <w:trPr/>
        <w:tc>
          <w:tcPr>
            <w:tcW w:w="7653" w:type="dxa"/>
            <w:tcBorders>
              <w:left w:val="single" w:sz="4" w:space="0" w:color="000000"/>
              <w:right w:val="single" w:sz="4" w:space="0" w:color="000000"/>
            </w:tcBorders>
          </w:tcPr>
          <w:p>
            <w:pPr>
              <w:pStyle w:val="Normal"/>
              <w:spacing w:before="0" w:after="120"/>
              <w:ind w:firstLine="567"/>
              <w:jc w:val="both"/>
              <w:rPr/>
            </w:pPr>
            <w:r>
              <w:rPr>
                <w:lang w:val="fr-FR"/>
              </w:rPr>
              <w:t>Le projet d’observation générale relative à l’article 9, concernant l’accessibilité, a été établi par le Comité en application des paragraphes 1 et 2 de l’article 47 de son règlement intérieur (CRPD/C/4/2) et du paragraphe 54 de ses Méthodes de travail (CRPD/C/5/4).</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ChG"/>
        <w:rPr/>
      </w:pPr>
      <w:r>
        <w:rPr/>
        <w:tab/>
      </w:r>
      <w:r>
        <w:br w:type="page"/>
      </w:r>
    </w:p>
    <w:p>
      <w:pPr>
        <w:pStyle w:val="HChG"/>
        <w:rPr/>
      </w:pPr>
      <w:r>
        <w:rPr/>
        <w:tab/>
        <w:t>I.</w:t>
        <w:tab/>
        <w:t>Introduction</w:t>
      </w:r>
    </w:p>
    <w:p>
      <w:pPr>
        <w:pStyle w:val="ParNoG"/>
        <w:numPr>
          <w:ilvl w:val="0"/>
          <w:numId w:val="2"/>
        </w:numPr>
        <w:rPr/>
      </w:pPr>
      <w:r>
        <w:rPr>
          <w:lang w:val="fr-FR"/>
        </w:rPr>
        <w:t xml:space="preserve">L’accessibilité est primordiale pour que les personnes handicapées puissent vivre de façon indépendante et participer pleinement à la vie sociale dans des conditions d’égalité. Si elles n’ont pas accès au milieu physique, aux transports, à l’information et aux moyens de communication, y compris aux systèmes et technologies de l’information et de la communication, et aux autres équipements et services ouverts ou fournis au public, les personnes handicapées ne sauraient bénéficier des mêmes possibilités de participer à leurs sociétés respectives. Ce n’est pas une coïncidence si l’accessibilité est un des principes sur lesquels repose la Convention relative aux droits des personnes handicapées (art. 3 f)). Tout au long de son histoire, le mouvement des personnes handicapées a en effet fait valoir que l’accès à l’environnement physique et aux transports publics constituait une condition préalable à l’exercice par les personnes handicapées du droit de circuler librement consacré à l’article 13 de la Déclaration universelle des droits de l’homme et à l’article 12 du Pacte international relatif aux droits civils et politiques. De même, l’accès à l’information et à la communication a toujours été considéré comme une condition préalable à l’exercice de la liberté d’opinion et d’expression, que garantissent l’article 19 de la Déclaration universelle et l’article 19, paragraphe 2, du Pacte international relatif aux droits civils et politiques. </w:t>
      </w:r>
    </w:p>
    <w:p>
      <w:pPr>
        <w:pStyle w:val="ParNoG"/>
        <w:numPr>
          <w:ilvl w:val="0"/>
          <w:numId w:val="2"/>
        </w:numPr>
        <w:rPr>
          <w:lang w:val="fr-FR"/>
        </w:rPr>
      </w:pPr>
      <w:r>
        <w:rPr>
          <w:lang w:val="fr-FR"/>
        </w:rPr>
        <w:t>L’a</w:t>
      </w:r>
      <w:r>
        <w:rPr>
          <w:szCs w:val="24"/>
          <w:lang w:val="fr-FR"/>
        </w:rPr>
        <w:t>rticle 25, alinéa </w:t>
      </w:r>
      <w:r>
        <w:rPr>
          <w:i/>
          <w:szCs w:val="24"/>
          <w:lang w:val="fr-FR"/>
        </w:rPr>
        <w:t>c</w:t>
      </w:r>
      <w:r>
        <w:rPr>
          <w:szCs w:val="24"/>
          <w:lang w:val="fr-FR"/>
        </w:rPr>
        <w:t xml:space="preserve">, du Pacte international relatif aux droits civils et politiques consacre le droit de tout citoyen </w:t>
      </w:r>
      <w:r>
        <w:rPr>
          <w:lang w:val="fr-FR"/>
        </w:rPr>
        <w:t>d’accéder</w:t>
      </w:r>
      <w:r>
        <w:rPr>
          <w:szCs w:val="24"/>
          <w:lang w:val="fr-FR"/>
        </w:rPr>
        <w:t xml:space="preserve">, dans des conditions générales d’égalité, aux fonctions publiques de son pays. Les dispositions de cet article pourraient servir de base pour incorporer le droit d’accès dans les principaux traités relatifs aux droits de l’homme. </w:t>
      </w:r>
    </w:p>
    <w:p>
      <w:pPr>
        <w:pStyle w:val="ParNoG"/>
        <w:numPr>
          <w:ilvl w:val="0"/>
          <w:numId w:val="2"/>
        </w:numPr>
        <w:tabs>
          <w:tab w:val="clear" w:pos="567"/>
        </w:tabs>
        <w:rPr/>
      </w:pPr>
      <w:r>
        <w:rPr>
          <w:lang w:val="fr-FR"/>
        </w:rPr>
        <w:t>La Convention internationale sur l’élimination de toutes les formes de discrimination raciale garantit à chacun le droit d’accès à tous lieux et services destinés à l’usage du public, tels que moyens de transport, hôtels, restaurants, cafés, spectacles et parcs (art. 5, al. </w:t>
      </w:r>
      <w:r>
        <w:rPr>
          <w:i/>
          <w:lang w:val="fr-FR"/>
        </w:rPr>
        <w:t>f</w:t>
      </w:r>
      <w:r>
        <w:rPr>
          <w:lang w:val="fr-FR"/>
        </w:rPr>
        <w:t xml:space="preserve">). Un précédent faisant du droit d’accès un droit en soi a ainsi été établi en droit international des droits de l’homme. Certes, pour les membres de différents groupes raciaux ou ethniques, les obstacles au libre accès à des lieux et services ouverts au public découlent d’attitudes fondées sur des préjugés et de la volonté de recourir à la force pour empêcher l’accès à des espaces physiquement accessibles. Les personnes handicapées sont toutefois confrontées à des obstacles techniques comme des escaliers à l’entrée des immeubles, l’absence d’ascenseur dans les immeubles à plusieurs étages ou l’absence d’informations dans des formats accessibles. Ces obstacles découlent souvent d’un manque d’informations et de connaissances techniques, plutôt que d’une volonté consciente d’empêcher les personnes handicapées d’accéder aux lieux ou services destinés à l’usage du public. </w:t>
      </w:r>
    </w:p>
    <w:p>
      <w:pPr>
        <w:pStyle w:val="ParNoG"/>
        <w:numPr>
          <w:ilvl w:val="0"/>
          <w:numId w:val="2"/>
        </w:numPr>
        <w:rPr>
          <w:lang w:val="fr-FR"/>
        </w:rPr>
      </w:pPr>
      <w:r>
        <w:rPr>
          <w:lang w:val="fr-FR"/>
        </w:rPr>
        <w:t xml:space="preserve">Le Pacte international relatif aux droits civils et politiques et la Convention internationale sur l’élimination de toutes les formes de discrimination raciale stipulent clairement que le droit d’accès fait partie du droit international des droits de l’homme. L’accessibilité doit être considérée comme une réaffirmation, dans l’optique du handicap, du droit d’accès. </w:t>
      </w:r>
      <w:r>
        <w:rPr>
          <w:szCs w:val="24"/>
          <w:lang w:val="fr-FR"/>
        </w:rPr>
        <w:t xml:space="preserve">La Convention relative aux droits des personnes handicapées fait de l’accessibilité l’un de ses principes fondateurs − une condition préalable essentielle de la jouissance effective par les personnes handicapées, sur la base de l’égalité des différents droits civils, politiques, économiques, sociaux et culturels. L’accessibilité doit être envisagée dans le contexte de l’égalité et de la non-discrimination. </w:t>
      </w:r>
    </w:p>
    <w:p>
      <w:pPr>
        <w:pStyle w:val="ParNoG"/>
        <w:numPr>
          <w:ilvl w:val="0"/>
          <w:numId w:val="2"/>
        </w:numPr>
        <w:rPr/>
      </w:pPr>
      <w:r>
        <w:rPr>
          <w:lang w:val="fr-FR"/>
        </w:rPr>
        <w:t>Dans son Observation générale n</w:t>
      </w:r>
      <w:r>
        <w:rPr>
          <w:vertAlign w:val="superscript"/>
          <w:lang w:val="fr-FR"/>
        </w:rPr>
        <w:t>o</w:t>
      </w:r>
      <w:r>
        <w:rPr>
          <w:lang w:val="fr-FR"/>
        </w:rPr>
        <w:t> 5 (1994), le Comité des droits économiques, sociaux et culturels a évoqué le devoir des États parties d’appliquer les Règles des Nations Unies pour l’égalisation des chances des handicapés. Ces règles soulignent elles aussi l’importance de l’accessibilité à un environnement physique, aux transports, à l’information et à la communication pour l’égalisation des chances des personnes handicapées. La notion est développée dans la règle n</w:t>
      </w:r>
      <w:r>
        <w:rPr>
          <w:vertAlign w:val="superscript"/>
          <w:lang w:val="fr-FR"/>
        </w:rPr>
        <w:t>o</w:t>
      </w:r>
      <w:r>
        <w:rPr>
          <w:lang w:val="fr-FR"/>
        </w:rPr>
        <w:t> 5, aux termes de laquelle les modalités d’accès au milieu physique, à l’information et à la communication sont désignées comme des domaines d’action prioritaire pour les États. Dans son Observation générale n</w:t>
      </w:r>
      <w:r>
        <w:rPr>
          <w:vertAlign w:val="superscript"/>
          <w:lang w:val="fr-FR"/>
        </w:rPr>
        <w:t>o</w:t>
      </w:r>
      <w:r>
        <w:rPr>
          <w:lang w:val="fr-FR"/>
        </w:rPr>
        <w:t> 9 (2006), relative aux droits des enfants handicapés, le Comité des droits de l’enfant souligne que l’inaccessibilité physique des transports et des bâtiments publics, y compris des administrations, des commerces et des équipements récréatifs, est un facteur essentiel de la marginalisation et de l’exclusion des enfants handicapés et compromet gravement leur accès aux services, notamment en matière de santé et d’éducation. L’importance de l’accessibilité a été réaffirmée par le Comité dans son Observation générale n</w:t>
      </w:r>
      <w:r>
        <w:rPr>
          <w:vertAlign w:val="superscript"/>
          <w:lang w:val="fr-FR"/>
        </w:rPr>
        <w:t>o</w:t>
      </w:r>
      <w:r>
        <w:rPr>
          <w:lang w:val="fr-FR"/>
        </w:rPr>
        <w:t> 17 (2013) sur le droit de l’enfant au repos et aux loisirs, de se livrer au jeu et à des activités récréatives et de participer à la vie culturelle et artistique (art. 31).</w:t>
      </w:r>
    </w:p>
    <w:p>
      <w:pPr>
        <w:pStyle w:val="ParNoG"/>
        <w:numPr>
          <w:ilvl w:val="0"/>
          <w:numId w:val="2"/>
        </w:numPr>
        <w:rPr/>
      </w:pPr>
      <w:r>
        <w:rPr>
          <w:lang w:val="fr-FR"/>
        </w:rPr>
        <w:t xml:space="preserve">Le </w:t>
      </w:r>
      <w:r>
        <w:rPr>
          <w:i/>
          <w:lang w:val="fr-FR"/>
        </w:rPr>
        <w:t>Rapport mondial sur le handicap</w:t>
      </w:r>
      <w:r>
        <w:rPr>
          <w:lang w:val="fr-FR"/>
        </w:rPr>
        <w:t xml:space="preserve"> (2011) publié par l’Organisation mondiale de la Santé et la Banque mondiale indique que les bâtiments, les moyens de transport, l’information et la communication sont souvent inaccessibles aux personnes handicapées (</w:t>
      </w:r>
      <w:r>
        <w:rPr>
          <w:i/>
          <w:lang w:val="fr-FR"/>
        </w:rPr>
        <w:t>Rapport mondial sur le handicap, Résumé</w:t>
      </w:r>
      <w:r>
        <w:rPr>
          <w:lang w:val="fr-FR"/>
        </w:rPr>
        <w:t>, p. 10). L’absence de moyens de transport accessibles empêche les personnes handicapées de jouir de certains de leurs droits fondamentaux, dont le droit à l’emploi ou le droit aux soins de santé. Le degré de mise en œuvre des lois relatives à l’accessibilité demeure faible dans de nombreux pays et l’inaccessibilité de l’information et de la communication prive souvent les personnes handicapées de leur droit à la liberté d’expression. Même dans les pays où existent des services d’interprétation en langue des signes pour les personnes atteintes de surdité, le nombre d’interprètes qualifiés est souvent insuffisant pour pouvoir répondre à la demande en la matière.</w:t>
      </w:r>
    </w:p>
    <w:p>
      <w:pPr>
        <w:pStyle w:val="ParNoG"/>
        <w:numPr>
          <w:ilvl w:val="0"/>
          <w:numId w:val="2"/>
        </w:numPr>
        <w:rPr/>
      </w:pPr>
      <w:r>
        <w:rPr>
          <w:lang w:val="fr-FR"/>
        </w:rPr>
        <w:t>Le Comité des droits des personnes handicapées a fait de l’accessibilité l’une des questions clefs lors de chacun des 10 dialogues qu’il a tenus à ce jour avec des États parties lors de l’examen de leurs rapports initiaux. Toutes ces observations finales contenaient des recommandations relatives à l’accessibilité. D’une manière générale, c’est l’absence de mécanismes de contrôle adéquats propres à assurer l’application concrète des normes d’accessibilité et de la législation en la matière qui posait problème. Dans certains États parties, ce contrôle relevait des autorités locales, qui n’avaient pas les connaissances techniques ni les ressources humaines et matérielles pour assurer l’application effective. Une autre difficulté généralement relevée tenait au fait qu’aucune formation n’était dispensée aux acteurs concernés et que les personnes handicapées et les organisations les représentant ne participaient pas suffisamment au processus visant à assurer à ces personnes l’accès à l’environnement physique, aux transports, à l’information et à la communication.</w:t>
      </w:r>
    </w:p>
    <w:p>
      <w:pPr>
        <w:pStyle w:val="ParNoG"/>
        <w:numPr>
          <w:ilvl w:val="0"/>
          <w:numId w:val="2"/>
        </w:numPr>
        <w:rPr/>
      </w:pPr>
      <w:r>
        <w:rPr>
          <w:lang w:val="fr-FR"/>
        </w:rPr>
        <w:t xml:space="preserve">Le Comité des personnes handicapées s’est aussi penché sur la question de l’accessibilité dans sa jurisprudence. Dans l’affaire </w:t>
      </w:r>
      <w:r>
        <w:rPr>
          <w:i/>
          <w:lang w:val="fr-FR"/>
        </w:rPr>
        <w:t>Szilvia Nyusti, Péter Takács et Tamás Fazekas</w:t>
      </w:r>
      <w:r>
        <w:rPr>
          <w:lang w:val="fr-FR"/>
        </w:rPr>
        <w:t xml:space="preserve"> c. </w:t>
      </w:r>
      <w:r>
        <w:rPr>
          <w:i/>
          <w:lang w:val="fr-FR"/>
        </w:rPr>
        <w:t>Hongrie</w:t>
      </w:r>
      <w:r>
        <w:rPr>
          <w:lang w:val="fr-FR"/>
        </w:rPr>
        <w:t xml:space="preserve"> (communication n</w:t>
      </w:r>
      <w:r>
        <w:rPr>
          <w:vertAlign w:val="superscript"/>
          <w:lang w:val="fr-FR"/>
        </w:rPr>
        <w:t>o</w:t>
      </w:r>
      <w:r>
        <w:rPr>
          <w:lang w:val="fr-FR"/>
        </w:rPr>
        <w:t xml:space="preserve"> 1/2010, constatations adoptées le 16 avril 2013), le Comité a estimé que tous les services offerts ou fournis au public devraient être accessibles conformément aux dispositions de l’article 9 de la </w:t>
      </w:r>
      <w:r>
        <w:rPr>
          <w:szCs w:val="24"/>
          <w:lang w:val="fr-FR"/>
        </w:rPr>
        <w:t>Convention relative aux droits des personnes handicapées. Il a demandé à l’État partie de faire en sorte que les aveugles aient accès aux distributeurs automatiques de billets. Il a notamment recommandé que l’État partie établisse «des normes minimales en ce qui concerne l’accessibilité des services bancaires fournis par les institutions financières privées aux personnes atteintes de handicaps visuels ou autres», «de mettre en place un cadre législatif, avec des objectifs précis, applicables et assortis de délais, pour le suivi et l’évaluation de la modification et de l’adaptation progressives par les institutions financières privées de leurs services bancaires qui sont actuellement inaccessibles» et de «veiller à ce que tous les nouveaux distributeurs et autres services bancaires soient pleinement accessibles aux personnes handicapées» (</w:t>
      </w:r>
      <w:r>
        <w:rPr>
          <w:lang w:val="fr-FR"/>
        </w:rPr>
        <w:t>par. 10.2 a)).</w:t>
      </w:r>
    </w:p>
    <w:p>
      <w:pPr>
        <w:pStyle w:val="SingleTxtG"/>
        <w:keepLines/>
        <w:rPr/>
      </w:pPr>
      <w:r>
        <w:rPr>
          <w:lang w:val="fr-FR"/>
        </w:rPr>
        <w:t>[Un membre du Comité a proposé de supprimer le paragraphe 8 du projet d’observation générale relative à l’article 9, au motif que le Comité «n’a[vait] pas pour pratique établie, du point de vue de sa jurisprudence relative à la Convention, de citer les affaires, en très petit nombre (en fait, une seule), dont il a[vait] eu à connaître jusqu’ici ni d’y renvoyer». Le Comité pourrait citer des affaires spécifiques plus en détail une fois qu’il aurait examiné davantage d’aspects de la question de l’accès aux services et aux biens, mais il devait s’abstenir de citer une affaire concernant un service spécifique dans un État partie donné.]</w:t>
      </w:r>
    </w:p>
    <w:p>
      <w:pPr>
        <w:pStyle w:val="ParNoG"/>
        <w:numPr>
          <w:ilvl w:val="0"/>
          <w:numId w:val="2"/>
        </w:numPr>
        <w:rPr>
          <w:lang w:val="fr-FR"/>
        </w:rPr>
      </w:pPr>
      <w:r>
        <w:rPr>
          <w:lang w:val="fr-FR"/>
        </w:rPr>
        <w:t>Étant donné ces précédents et le fait que l’accessibilité est de fait absolument indispensable pour permettre aux personnes handicapées de participer pleinement à la vie sociale dans des conditions d’égalité et de jouir effectivement de tous leurs droits humains et libertés fondamentales, le Comité estime nécessaire d’adopter une Observation générale sur l’article 9 de la Convention, relative à l’accessibilité, conformément à son règlement intérieur et à la pratique établie des organes créés par des traités relatifs aux droits de l’homme.</w:t>
      </w:r>
    </w:p>
    <w:p>
      <w:pPr>
        <w:pStyle w:val="HChG"/>
        <w:rPr>
          <w:lang w:val="fr-FR"/>
        </w:rPr>
      </w:pPr>
      <w:r>
        <w:rPr>
          <w:lang w:val="fr-FR"/>
        </w:rPr>
        <w:tab/>
        <w:t>II.</w:t>
        <w:tab/>
        <w:t>Contenu normatif</w:t>
      </w:r>
    </w:p>
    <w:p>
      <w:pPr>
        <w:pStyle w:val="ParNoG"/>
        <w:numPr>
          <w:ilvl w:val="0"/>
          <w:numId w:val="2"/>
        </w:numPr>
        <w:rPr/>
      </w:pPr>
      <w:r>
        <w:rPr>
          <w:lang w:val="fr-FR"/>
        </w:rPr>
        <w:t xml:space="preserve">L’article 9 de la Convention relative aux droits des personnes handicapées dispose «qu’afin de permettre aux personnes handicapées de vivre de façon indépendante et de participer pleinement à tous les aspects de la vie, les États parties prennent des mesures appropriées pour leur assurer, sur la base de l’égalité avec les autres, l’accès à l’environnement physique, aux transports, à l’information et à la communication, y compris aux systèmes et technologies de l’information et de la communication, et aux autres équipements et services ouverts ou fournis au public, dans les zones tant urbaines que rurales». Il est important d’envisager la question de l’accessibilité dans toute sa complexité, en tenant compte de l’environnement physique, des moyens de transport, de l’information et de la communication, ainsi que des services. L’accent n’est plus mis sur la personnalité juridique ou le caractère public ou privé de la propriété des bâtiments, de l’infrastructure des transports, des véhicules, de l’information et de la communication ou des services. Du moment que des biens, produits ou services sont offerts ou fournis au public, ils doivent être accessibles à tous, qu’ils appartiennent et/ou soient fournis par le secteur public ou une entreprise privée. Les personnes handicapées devraient avoir un accès égal à tous les biens, produits et services qui sont offerts ou fournis au public d’une manière qui leur garantisse un accès effectif et égal et respecte leur dignité. Ceci découle de l’interdiction de la discrimination; le déni d’accès devrait être considéré comme un acte discriminatoire, que celui qui en est l’auteur soit une entité publique ou une entité privée. Toutes les personnes handicapées, quels que soient leur type de handicap, leur statut juridique ou social, leur sexe ou leur âge, devraient bénéficier de l’accessibilité. L’accessibilité devrait tenir compte du sexe et de l’âge des personnes handicapées. </w:t>
      </w:r>
    </w:p>
    <w:p>
      <w:pPr>
        <w:pStyle w:val="ParNoG"/>
        <w:numPr>
          <w:ilvl w:val="0"/>
          <w:numId w:val="2"/>
        </w:numPr>
        <w:rPr/>
      </w:pPr>
      <w:r>
        <w:rPr>
          <w:lang w:val="fr-FR"/>
        </w:rPr>
        <w:t xml:space="preserve">L’article 9 de la </w:t>
      </w:r>
      <w:r>
        <w:rPr>
          <w:szCs w:val="24"/>
          <w:lang w:val="fr-FR"/>
        </w:rPr>
        <w:t>Convention dispose sans équivoque que l’accessibilité doit impérativement être assurée pour permettre aux personnes handicapées de vivre de façon indépendante, de participer pleinement, sur la base de l’égalité, à la vie sociale et de jouir sans restriction de tous leurs droits humains et libertés fondamentales dans des conditions d’égalité avec les autres. La Convention</w:t>
      </w:r>
      <w:r>
        <w:rPr>
          <w:lang w:val="fr-FR"/>
        </w:rPr>
        <w:t xml:space="preserve"> ne crée pas de nouveaux droits; de fait, l’accessibilité ne doit pas être considérée comme un nouveau droit. Comme indiqué dans l’introduction, certains des principaux instruments relatifs aux droits de l’homme reconnaissent le droit d’accès: le Pacte international relatif aux droits civils et politiques (art. 25 c)) et la Convention internationale sur l’élimination de toutes les formes de discrimination raciale (art. 5 f)). L’accessibilité doit donc être envisagée dans le contexte du droit d’accès, sous l’angle spécifique du handicap. Il s’agit là d’une approche largement acceptée en droit comparé et elle est appliquée dans diverses législations nationales sur l’égalité des chances et la prévention de la discrimination fondée sur le handicap.</w:t>
      </w:r>
    </w:p>
    <w:p>
      <w:pPr>
        <w:pStyle w:val="SingleTxtG"/>
        <w:rPr/>
      </w:pPr>
      <w:r>
        <w:rPr>
          <w:lang w:val="fr-FR"/>
        </w:rPr>
        <w:t>[Variante: 11. Bien que l’on ait fait observer durant la négociation de la Convention relative aux droits des personnes handicapées qu’il ne s’agissait pas de créer de nouveaux droits, si on lit le texte de l’article 9 à la lumière de la règle générale d’interprétation énoncée à l’article 31 de la Convention de Vienne sur le droit des traités, il est permis de conclure que l’accessibilité est bien un nouveau droit. Si on lit le texte selon le sens ordinaire des termes de la Convention, il est clair qu’il met des obligations contraignantes à la charge des États et donc qu’il crée, au bénéfice des personnes handicapées, des droits qui ne figurent pas dans les autres principaux traités relatifs aux droits de l’homme, même si l’article 25 c) du Pacte international relatif aux droits civils et politiques et l’article 5 f) de la Convention internationale sur l’élimination de toutes les formes de discrimination raciale constituent des précédents notables.]</w:t>
      </w:r>
    </w:p>
    <w:p>
      <w:pPr>
        <w:pStyle w:val="ParNoG"/>
        <w:numPr>
          <w:ilvl w:val="0"/>
          <w:numId w:val="2"/>
        </w:numPr>
        <w:rPr>
          <w:lang w:val="fr-FR"/>
        </w:rPr>
      </w:pPr>
      <w:r>
        <w:rPr>
          <w:lang w:val="fr-FR"/>
        </w:rPr>
        <w:t xml:space="preserve">L’application stricte de la conception universelle à tous les nouveaux biens, produits, installations, technologies et services devrait assurer un accès total, égal et sans entraves à tous les consommateurs potentiels, y compris les personnes handicapées, d’une manière tenant pleinement compte de leur dignité et leur diversité inhérentes. Elle devrait contribuer à la création d’une chaîne de déplacement permettant à l’individu de passer sans entraves d’un espace à un autre et d’évoluer à l’intérieur de ces espaces sans aucun obstacle. Les personnes handicapées et autres usagers devraient pouvoir se déplacer sans rupture sur la voierie, accéder à des véhicules bas de plancher, accéder à l’information et à la communication, accéder à des bâtiments construits selon le principe de la conception universelle et y évoluer, en utilisant des aides techniques et une assistance humaine ou animalière si nécessaire. La conception universelle n’élimine pas automatiquement la nécessité d’aides techniques. Son application dès le stade initial de la conception du bâtiment contribue à rendre la construction de celui-ci beaucoup moins coûteuse: si construire un bâtiment accessible dès le départ peut faire augmenter le coût total de la construction de 0,5 % (voire ne pas le faire augmenter du tout, dans de nombreux cas), les adaptations à apporter à un bâtiment déjà construit pour le rendre accessible peuvent représenter jusqu’à un tiers du coût total de sa construction. L’accessibilité à l’information et la communication, y compris les technologies de l’information et de la communication (TIC), devrait aussi être prévue dès le départ car l’adaptation ultérieure à Internet et aux TIC risque d’accroître les coûts. Il est donc plus économique de prévoir une accessibilité obligatoire aux TIC dès les premiers stades de la conception et de la construction. </w:t>
      </w:r>
    </w:p>
    <w:p>
      <w:pPr>
        <w:pStyle w:val="ParNoG"/>
        <w:numPr>
          <w:ilvl w:val="0"/>
          <w:numId w:val="2"/>
        </w:numPr>
        <w:rPr/>
      </w:pPr>
      <w:r>
        <w:rPr>
          <w:lang w:val="fr-FR"/>
        </w:rPr>
        <w:t>Il est également significatif que l’article 9 impose expressément aux États l’obligation d’assurer l’accessibilité dans les zones tant urbaines que rurales. L’expérience montre que l’accessibilité est en général mieux assurée dans les grandes villes que dans les zones rurales reculées, même si l’urbanisation intensive peut parfois aussi créer des obstacles qui entravent l’accès des personnes handicapées, notamment aux bâtiments, aux transports et aux services dans les zones urbaines densément peuplées et très animées.</w:t>
      </w:r>
    </w:p>
    <w:p>
      <w:pPr>
        <w:pStyle w:val="ParNoG"/>
        <w:numPr>
          <w:ilvl w:val="0"/>
          <w:numId w:val="2"/>
        </w:numPr>
        <w:rPr/>
      </w:pPr>
      <w:r>
        <w:rPr>
          <w:lang w:val="fr-FR"/>
        </w:rPr>
        <w:t>Le paragraphe 1 de l’article 9 prescrit aux États parties d’identifier et d’éliminer les obstacles et les barrières à l’accessibilité, notamment:</w:t>
      </w:r>
    </w:p>
    <w:p>
      <w:pPr>
        <w:pStyle w:val="SingleTxtG"/>
        <w:ind w:left="1134" w:right="1134" w:firstLine="567"/>
        <w:rPr/>
      </w:pPr>
      <w:r>
        <w:rPr>
          <w:lang w:val="fr-FR"/>
        </w:rPr>
        <w:t>a)</w:t>
        <w:tab/>
        <w:t>Aux bâtiments, à la voirie, aux transports et autres équipements intérieurs ou extérieurs, y compris les écoles, les logements, les installations médicales et les lieux de travail;</w:t>
      </w:r>
    </w:p>
    <w:p>
      <w:pPr>
        <w:pStyle w:val="SingleTxtG"/>
        <w:ind w:left="1134" w:right="1134" w:firstLine="567"/>
        <w:rPr/>
      </w:pPr>
      <w:r>
        <w:rPr>
          <w:lang w:val="fr-FR"/>
        </w:rPr>
        <w:t>b)</w:t>
        <w:tab/>
        <w:t>Aux services d’information, de communication et autres services, y compris les services électroniques et les services d’urgence.</w:t>
      </w:r>
    </w:p>
    <w:p>
      <w:pPr>
        <w:pStyle w:val="ParNoG"/>
        <w:numPr>
          <w:ilvl w:val="0"/>
          <w:numId w:val="2"/>
        </w:numPr>
        <w:rPr/>
      </w:pPr>
      <w:r>
        <w:rPr>
          <w:lang w:val="fr-FR"/>
        </w:rPr>
        <w:t xml:space="preserve">Le paragraphe 2 de l’article 9 définit les mesures que les États parties doivent prendre afin d’élaborer et de promulguer des normes nationales minimales relatives à l’accessibilité des installations et des services offerts ou fournis au public et d’en contrôler l’application. Les États parties doivent en outre prendre des mesures pour que les entités privées qui offrent ou fournissent des installations et des services au public prennent en compte tous les aspects de l’accessibilité pour les personnes handicapées (art. 9, par. 2 b)). </w:t>
      </w:r>
    </w:p>
    <w:p>
      <w:pPr>
        <w:pStyle w:val="ParNoG"/>
        <w:numPr>
          <w:ilvl w:val="0"/>
          <w:numId w:val="2"/>
        </w:numPr>
        <w:rPr/>
      </w:pPr>
      <w:r>
        <w:rPr>
          <w:lang w:val="fr-FR"/>
        </w:rPr>
        <w:t>Comme souvent l’inaccessibilité résulte d’une sensibilisation et de connaissances techniques insuffisantes, l’article 9 dispose que les États parties doivent assurer à toutes les parties concernées une formation concernant l’accessibilité pour les personnes handicapées (par. 2 c)). L’article 9 n’énumère pas les parties concernées, mais une liste exhaustive de ces parties devrait comprendre les autorités qui délivrent les permis de construire, les autorités des télécommunications, les associations d’ingénieurs, de concepteurs, d’architectes et d’urbanistes, les autorités des transports, les prestataires de services, les universitaires et les personnes handicapées. La formation ne doit pas être uniquement dispensée à ceux qui conçoivent les biens, les services et les produits, mais aussi à ceux qui les produisent ou les fournissent effectivement. En dernière analyse, c’est sur les chantiers de construction que l’accessibilité aux bâtiments est assurée ou non. Il importe de mettre en place des systèmes de formation et de contrôle à l’intention de tous ces groupes pour garantir l’application concrète des normes d’accessibilité.</w:t>
      </w:r>
    </w:p>
    <w:p>
      <w:pPr>
        <w:pStyle w:val="ParNoG"/>
        <w:numPr>
          <w:ilvl w:val="0"/>
          <w:numId w:val="2"/>
        </w:numPr>
        <w:rPr/>
      </w:pPr>
      <w:r>
        <w:rPr>
          <w:lang w:val="fr-FR"/>
        </w:rPr>
        <w:t>Certaines personnes handicapées peuvent éprouver des difficultés à se déplacer et à s’orienter dans les bâtiments et autres lieux ouverts au public qui sont dépourvus de signalisation appropriée, de services d’information et de communication accessibles et de services d’aide. Le paragraphe 2, alinéas </w:t>
      </w:r>
      <w:r>
        <w:rPr>
          <w:i/>
          <w:lang w:val="fr-FR"/>
        </w:rPr>
        <w:t>d</w:t>
      </w:r>
      <w:r>
        <w:rPr>
          <w:lang w:val="fr-FR"/>
        </w:rPr>
        <w:t xml:space="preserve"> et </w:t>
      </w:r>
      <w:r>
        <w:rPr>
          <w:i/>
          <w:lang w:val="fr-FR"/>
        </w:rPr>
        <w:t>e</w:t>
      </w:r>
      <w:r>
        <w:rPr>
          <w:lang w:val="fr-FR"/>
        </w:rPr>
        <w:t>, de l’article 9 prévoit donc la mise en place dans les bâtiments et autres lieux ouverts au public d’une signalisation en braille et sous des formes faciles à lire et à comprendre, ainsi que la mise à disposition d’une aide humaine ou animalière et des services de médiateurs, notamment de guides, lecteurs et interprètes professionnels en langue des signes, afin de faciliter l’accès. En l’absence d’une signalisation, de services d’information et de communication accessibles et de services d’aide de ce type, il peut être impossible pour de nombreuses personnes handicapées, en particulier celles souffrant de handicaps cognitifs, de s’orienter et de se déplacer à l’intérieur des bâtiments.</w:t>
      </w:r>
    </w:p>
    <w:p>
      <w:pPr>
        <w:pStyle w:val="ParNoG"/>
        <w:numPr>
          <w:ilvl w:val="0"/>
          <w:numId w:val="2"/>
        </w:numPr>
        <w:rPr/>
      </w:pPr>
      <w:r>
        <w:rPr>
          <w:lang w:val="fr-FR"/>
        </w:rPr>
        <w:t>Sans accès à l’information et à la communication, les personnes handicapées ne peuvent exercer ni leur liberté de pensée et d’expression, ni de nombreux autres droits et libertés fondamentaux. C’est pourquoi les alinéas </w:t>
      </w:r>
      <w:r>
        <w:rPr>
          <w:i/>
          <w:lang w:val="fr-FR"/>
        </w:rPr>
        <w:t>f</w:t>
      </w:r>
      <w:r>
        <w:rPr>
          <w:lang w:val="fr-FR"/>
        </w:rPr>
        <w:t xml:space="preserve"> et </w:t>
      </w:r>
      <w:r>
        <w:rPr>
          <w:i/>
          <w:lang w:val="fr-FR"/>
        </w:rPr>
        <w:t>g</w:t>
      </w:r>
      <w:r>
        <w:rPr>
          <w:lang w:val="fr-FR"/>
        </w:rPr>
        <w:t xml:space="preserve"> du paragraphe 2 de l’article 9 de la Convention disposent que les États parties doivent promouvoir des formes d’aide humaine ou animalière et des services de médiateurs, notamment de guides, lecteurs et interprètes professionnels en langue des signes (al. </w:t>
      </w:r>
      <w:r>
        <w:rPr>
          <w:i/>
          <w:lang w:val="fr-FR"/>
        </w:rPr>
        <w:t>e</w:t>
      </w:r>
      <w:r>
        <w:rPr>
          <w:lang w:val="fr-FR"/>
        </w:rPr>
        <w:t xml:space="preserve">), promouvoir d’autres formes appropriées d’aide et d’accompagnement des personnes handicapées afin de leur assurer l’accès à l’information et promouvoir l’accès des personnes handicapées aux nouveaux systèmes et technologies de l’information et de la communication, y compris l’Internet, en promulguant des normes d’accessibilité obligatoires. </w:t>
      </w:r>
    </w:p>
    <w:p>
      <w:pPr>
        <w:pStyle w:val="ParNoG"/>
        <w:numPr>
          <w:ilvl w:val="0"/>
          <w:numId w:val="2"/>
        </w:numPr>
        <w:rPr/>
      </w:pPr>
      <w:r>
        <w:rPr>
          <w:lang w:val="fr-FR"/>
        </w:rPr>
        <w:t>Les nouvelles technologies ne peuvent promouvoir la pleine participation des personnes handicapées à la vie sociale dans des conditions d’égalité que si elles sont conçues et produites de façon à en garantir l’accessibilité. Les nouveaux investissements et les nouvelles recherches et productions devraient contribuer à éliminer les inégalités et non à créer de nouveaux obstacles. C’est pourquoi l’alinéa </w:t>
      </w:r>
      <w:r>
        <w:rPr>
          <w:i/>
          <w:lang w:val="fr-FR"/>
        </w:rPr>
        <w:t>h</w:t>
      </w:r>
      <w:r>
        <w:rPr>
          <w:lang w:val="fr-FR"/>
        </w:rPr>
        <w:t xml:space="preserve"> du paragraphe 2 de l’article 9 demande aux États parties de promouvoir l’étude, la mise au point, la production et la diffusion de systèmes et technologies de l’information et de la communication à un stade précoce, de façon à en assurer l’accessibilité à un coût minimal. </w:t>
      </w:r>
    </w:p>
    <w:p>
      <w:pPr>
        <w:pStyle w:val="ParNoG"/>
        <w:numPr>
          <w:ilvl w:val="0"/>
          <w:numId w:val="2"/>
        </w:numPr>
        <w:rPr/>
      </w:pPr>
      <w:r>
        <w:rPr>
          <w:lang w:val="fr-FR"/>
        </w:rPr>
        <w:t xml:space="preserve">Comme, aux termes de l’article 19 de la Convention, l’accessibilité doit impérativement être assurée pour que les personnes handicapées puissent mener une vie indépendante et participer pleinement et dans des conditions d’égalité à la vie sociale, le déni d’accès au milieu physique, aux transports, à l’information et à la communication ainsi qu’aux services ouverts au public devrait être envisagé sous l’angle de la discrimination. Prendre «toutes mesures appropriées, y compris des mesures législatives, pour modifier, abroger ou abolir les lois, règlements, coutumes et pratiques qui sont source de discrimination envers les personnes handicapées» (art. 4, par. 1 b)) constitue la principale obligation générale incombant à tous les États parties. Ces derniers «interdisent toutes les discriminations fondées sur le handicap et garantissent aux personnes handicapées une égale et effective protection juridique contre toute discrimination, quel qu’en soit le fondement» (art. 5, par. 2). «Afin de promouvoir l’égalité et d’éliminer la discrimination, les États parties prennent toutes les mesures appropriées pour faire en sorte que les aménagements raisonnables soient apportés.» (art. 5, par. 3). «On entend par “aménagement raisonnable” les modifications et ajustements nécessaires et appropriés n’imposant pas de charge disproportionnée ou indue apportés, en fonction des besoins dans une situation donnée, pour assurer aux personnes handicapées la jouissance ou l’exercice, sur la base de l’égalité avec les autres, de tous les droits de l’homme et de toutes les libertés fondamentales.» (art. 2). </w:t>
      </w:r>
    </w:p>
    <w:p>
      <w:pPr>
        <w:pStyle w:val="ParNoG"/>
        <w:numPr>
          <w:ilvl w:val="0"/>
          <w:numId w:val="2"/>
        </w:numPr>
        <w:rPr/>
      </w:pPr>
      <w:r>
        <w:rPr>
          <w:lang w:val="fr-FR"/>
        </w:rPr>
        <w:t>Il convient d’établir une distinction claire entre, d’une part, l’obligation de garantir l’accès à tous les objets, infrastructures, biens, produits et services nouvellement conçus, construits ou produits et, de l’autre, l’obligation d’éliminer les obstacles et d’assurer l’accès au milieu physique, aux transports, aux services d’information et de communication ainsi qu’aux services ouverts au public qui existent déjà. Une autre obligation générale incombant aux États parties consiste à «entreprendre et encourager la recherche et le développement de biens, services, équipements et installations de conception universelle, selon la définition qui en est donnée à l’article 2 de la Convention, qui devraient nécessiter le minimum possible d’adaptation et de frais pour répondre aux besoins spécifiques des personnes handicapées, encourager l’offre et l’utilisation de ces biens, services, équipements et installations et encourager l’incorporation de la conception universelle dans le développement des normes et directives» (art. 4, par. 4, al. </w:t>
      </w:r>
      <w:r>
        <w:rPr>
          <w:i/>
          <w:lang w:val="fr-FR"/>
        </w:rPr>
        <w:t>f</w:t>
      </w:r>
      <w:r>
        <w:rPr>
          <w:lang w:val="fr-FR"/>
        </w:rPr>
        <w:t>). Tous objets, infrastructures, installations, biens, produits et services nouveaux doivent être conçus de façon à être pleinement accessibles aux personnes handicapées, conformément aux principes de la conception universelle. Les États parties sont tenus de garantir l’accès des personnes handicapées à l’environnement physique, aux transports, à l’information et à la communication et aux services ouverts au public qui existent déjà. Toutefois, comme cette obligation doit être exécutée progressivement, les États parties devraient fixer des délais définis et allouer des ressources adéquates pour l’élimination des obstacles existants.</w:t>
      </w:r>
    </w:p>
    <w:p>
      <w:pPr>
        <w:pStyle w:val="ParNoG"/>
        <w:numPr>
          <w:ilvl w:val="0"/>
          <w:numId w:val="2"/>
        </w:numPr>
        <w:rPr/>
      </w:pPr>
      <w:r>
        <w:rPr>
          <w:lang w:val="fr-FR"/>
        </w:rPr>
        <w:t xml:space="preserve">L’accessibilité concerne les groupes, alors que l’aménagement raisonnable concerne les individus. Ceci signifie que l’obligation de garantir l’accessibilité est une obligation </w:t>
      </w:r>
      <w:r>
        <w:rPr>
          <w:i/>
          <w:lang w:val="fr-FR"/>
        </w:rPr>
        <w:t>ex ante</w:t>
      </w:r>
      <w:r>
        <w:rPr>
          <w:lang w:val="fr-FR"/>
        </w:rPr>
        <w:t>. Les États parties ont donc l’obligation d’assurer l’accessibilité avant que l’individu ne leur demande d’entrer dans un espace ou d’utiliser un service. Les États parties doivent fixer des normes d’accessibilité, qui doivent être négociées avec les organisations de personnes handicapées, et qui doivent être définies à l’intention des prestataires de services, des entrepreneurs et autres parties concernées. Ces normes doivent être étendues et uniformisées. Dans le cas des individus qui souffrent de handicaps rares qui n’ont pas été pris en compte lors de l’élaboration des normes d’accessibilité et qui n’utilisent pas les modes, méthodes ou moyens offerts pour assurer l’accessibilité (qui ne lisent pas le braille, par exemple), l’application des normes d’accessibilité peut ne pas suffire pour leur garantir l’accès. Dans de tels cas, l’aménagement raisonnable peut être pertinent.</w:t>
      </w:r>
    </w:p>
    <w:p>
      <w:pPr>
        <w:pStyle w:val="ParNoG"/>
        <w:numPr>
          <w:ilvl w:val="0"/>
          <w:numId w:val="2"/>
        </w:numPr>
        <w:rPr/>
      </w:pPr>
      <w:r>
        <w:rPr>
          <w:lang w:val="fr-FR"/>
        </w:rPr>
        <w:t xml:space="preserve">L’obligation d’aménagement raisonnable est une obligation </w:t>
      </w:r>
      <w:r>
        <w:rPr>
          <w:i/>
          <w:lang w:val="fr-FR"/>
        </w:rPr>
        <w:t>ex nunc</w:t>
      </w:r>
      <w:r>
        <w:rPr>
          <w:lang w:val="fr-FR"/>
        </w:rPr>
        <w:t xml:space="preserve">, ce qui signifie qu’elle est exécutoire dès le moment où un individu handicapé en a besoin dans une situation donnée (lieu de travail ou école, par exemple) pour jouir de ses droits dans des conditions d’égalité dans une situation particulière. Dans un tel cas, les normes d’accessibilité peuvent constituer un indicateur sans être considérées comme prescriptives. L’aménagement raisonnable peut servir à assurer l’accessibilité pour un individu handicapé dans une situation particulière. Il vise à réaliser la justice individuelle au sens où il garantit la non-discrimination et l’égalité, compte tenu de la dignité, de l’autonomie et des choix de l’individu. Ainsi, une personne souffrant d’un handicap rare pourra demander un aménagement qui sort du champ d’application d’une norme d’accessibilité. La décision d’apporter ou non cet aménagement dépendra du point de savoir s’il est raisonnable ou non et s’il impose ou non une charge indue ou disproportionnée. </w:t>
      </w:r>
    </w:p>
    <w:p>
      <w:pPr>
        <w:pStyle w:val="ParNoG"/>
        <w:numPr>
          <w:ilvl w:val="0"/>
          <w:numId w:val="2"/>
        </w:numPr>
        <w:rPr/>
      </w:pPr>
      <w:r>
        <w:rPr>
          <w:lang w:val="fr-FR"/>
        </w:rPr>
        <w:t>La dignité inhérente aux personnes handicapées est un élément crucial à prendre en considération, y compris en matière d’aménagement raisonnable. Lorsque l’on adapte des bâtiments existants, le caractère raisonnable du coût doit être mis en balance avec le respect de la dignité inhérente aux personnes handicapées. Par exemple, un entrepreneur privé propriétaire d’un restaurant situé dans un vieux bâtiment ne devrait ménager aucun effort pour en rendre l’entrée principale accessible aux clients handicapés, même si cela coûte plus cher et est techniquement plus complexe que d’adapter la porte de service.</w:t>
      </w:r>
    </w:p>
    <w:p>
      <w:pPr>
        <w:pStyle w:val="HChG"/>
        <w:rPr>
          <w:lang w:val="fr-FR"/>
        </w:rPr>
      </w:pPr>
      <w:r>
        <w:rPr>
          <w:lang w:val="fr-FR"/>
        </w:rPr>
        <w:tab/>
        <w:t>III.</w:t>
        <w:tab/>
        <w:t>Obligations des États parties</w:t>
      </w:r>
    </w:p>
    <w:p>
      <w:pPr>
        <w:pStyle w:val="ParNoG"/>
        <w:numPr>
          <w:ilvl w:val="0"/>
          <w:numId w:val="2"/>
        </w:numPr>
        <w:rPr/>
      </w:pPr>
      <w:r>
        <w:rPr>
          <w:lang w:val="fr-FR"/>
        </w:rPr>
        <w:t xml:space="preserve">Même si l’accès au milieu physique, aux transports, à l’information et à la communication ainsi qu’aux services ouverts au public constitue souvent une condition préalable à l’exercice par les personnes handicapées de différents droits civils et politiques, les États parties peuvent faire en sorte que cet accès soit assuré progressivement lorsque cela est nécessaire ainsi qu’en faisant appel à la coopération internationale. Il est possible d’analyser la situation et de recenser les obstacles et les barrières à éliminer de façon efficace et dans un cadre à court ou à moyen terme. Les obstacles devraient être éliminés de manière continue et systématique, progressivement mais régulièrement. </w:t>
      </w:r>
    </w:p>
    <w:p>
      <w:pPr>
        <w:pStyle w:val="ParNoG"/>
        <w:numPr>
          <w:ilvl w:val="0"/>
          <w:numId w:val="2"/>
        </w:numPr>
        <w:rPr/>
      </w:pPr>
      <w:r>
        <w:rPr>
          <w:lang w:val="fr-FR"/>
        </w:rPr>
        <w:t xml:space="preserve">Les États parties sont tenus d’adopter et de promulguer des normes nationales d’accessibilité et d’en contrôler l’application. Lorsqu’il n’existe pas de législation en la matière, l’adoption d’un cadre juridique approprié est la première mesure à prendre. Les États parties devraient procéder à un examen exhaustif des lois relatives à l’accessibilité afin de recenser et d’analyser les carences de cette législation et de son application et d’y remédier. Il est important que l’examen et l’adoption de ces lois et règlements s’effectuent en consultation étroite avec les personnes handicapées et les organisations qui les représentent (art. 4, par. 3), ainsi qu’avec toutes les autres parties concernées, notamment les universitaires, les associations professionnelles d’architectes, d’urbanistes, d’ingénieurs et de concepteurs. La législation devrait incorporer le principe de la conception universelle et se fonder sur ce principe, comme l’exige la Convention (art. 4, par. 1 f)). Elle devrait rendre l’application des normes d’accessibilité obligatoire et prévoir des sanctions, y compris des amendes, contre quiconque ne les respecte pas. Il faudrait aussi s’efforcer d’assurer l’interopérabilité des biens et des services, notamment dans les domaines des transports, de l’information et de la communication, y compris l’Internet et les autres TIC, par la promotion de normes d’accessibilité internationalement reconnues. </w:t>
      </w:r>
    </w:p>
    <w:p>
      <w:pPr>
        <w:pStyle w:val="ParNoG"/>
        <w:numPr>
          <w:ilvl w:val="0"/>
          <w:numId w:val="2"/>
        </w:numPr>
        <w:rPr/>
      </w:pPr>
      <w:r>
        <w:rPr>
          <w:lang w:val="fr-FR"/>
        </w:rPr>
        <w:t xml:space="preserve">Il est utile d’incorporer dans la législation les normes relatives à l’accessibilité des différents espaces − de l’environnement physique dans les lois sur la construction et la planification, des transports dans les lois sur les transports publics aériens, ferroviaires, routiers et fluviaux et maritimes, et de l’information et la communication ainsi que des services offerts au public dans les lois y relatives. Toutefois, l’accessibilité devrait aussi être prévue dans des lois générales ou spécifiques sur l’égalité des chances, l’égalité et la participation dans le contexte de l’interdiction de la discrimination fondée sur le handicap. Le déni d’accès devrait être clairement défini comme un acte de discrimination illégal. Les personnes handicapées qui n’ont pu avoir accès à l’environnement physique, aux transports, à l’information et à la communication et aux services offerts au public devraient disposer de voies de recours juridiques efficaces. Lorsqu’ils définissent les normes relatives à l’accessibilité, les États parties doivent tenir compte de la diversité des personnes handicapées et faire en sorte que l’accessibilité soit garantie à toutes ces personnes, quels que soient leur sexe, leur âge et leur type de handicap. Pour tenir compte de la diversité des personnes handicapées au regard de l’accessibilité, il faut notamment reconnaître que certaines ont besoin d’une aide humaine ou animalière pour bénéficier pleinement de l’accessibilité (par exemple une assistance personnelle, une interprétation en langue des signes, une interprétation en langue tactile ou des chiens guides d’aveugles). Il faut stipuler, par exemple, qu’interdire l’entrée des chiens guides d’aveugles dans un bâtiment ou espace ouvert particulier constituerait un acte illégal de discrimination fondée sur le handicap. </w:t>
      </w:r>
    </w:p>
    <w:p>
      <w:pPr>
        <w:pStyle w:val="ParNoG"/>
        <w:numPr>
          <w:ilvl w:val="0"/>
          <w:numId w:val="2"/>
        </w:numPr>
        <w:rPr/>
      </w:pPr>
      <w:r>
        <w:rPr>
          <w:lang w:val="fr-FR"/>
        </w:rPr>
        <w:t xml:space="preserve">Il est nécessaire d’établir des normes minimales relatives à l’accessibilité, au bénéfice des personnes présentant différents types de handicaps, des divers services fournis par des entités publiques et privées. Les États parties devraient se doter d’un cadre législatif fixant des objectifs de base spécifiques et contraignants ainsi qu’un échéancier pour leur réalisation permettant de suivre et d’évaluer les modifications et ajustements progressifs apportés par les entités privées en vue de rendre accessibles les services, auparavant inaccessibles, qu’elles fournissent. Les États parties devraient en outre veiller à ce que tous les biens et les services nouveaux soient pleinement accessibles aux personnes handicapées. Des normes minimales doivent être définies en consultation étroite avec les personnes handicapées et les organisations qui les représentent, conformément à l’article 4, paragraphe 3, de la </w:t>
      </w:r>
      <w:r>
        <w:rPr>
          <w:szCs w:val="24"/>
          <w:lang w:val="fr-FR"/>
        </w:rPr>
        <w:t>Convention</w:t>
      </w:r>
      <w:r>
        <w:rPr>
          <w:lang w:val="fr-FR"/>
        </w:rPr>
        <w:t xml:space="preserve">. Ces normes peuvent aussi être élaborées en collaboration avec d’autres États parties et des organisations et institutions internationales dans le cadre de la coopération internationale, conformément à l’article 32 de la </w:t>
      </w:r>
      <w:r>
        <w:rPr>
          <w:szCs w:val="24"/>
          <w:lang w:val="fr-FR"/>
        </w:rPr>
        <w:t>Convention</w:t>
      </w:r>
      <w:r>
        <w:rPr>
          <w:lang w:val="fr-FR"/>
        </w:rPr>
        <w:t xml:space="preserve">. Une telle coopération peut être utile pour élaborer et promouvoir des normes internationales qui contribuent à l’interopérabilité des biens et des services. Dans le domaine des services liés à la communication, les États parties doivent assurer au moins une qualité minimale, en particulier pour les types de services relativement nouveaux comme l’aide personnelle et l’interprétation en langue des signes, en vue de leur normalisation. </w:t>
      </w:r>
    </w:p>
    <w:p>
      <w:pPr>
        <w:pStyle w:val="ParNoG"/>
        <w:numPr>
          <w:ilvl w:val="0"/>
          <w:numId w:val="2"/>
        </w:numPr>
        <w:rPr>
          <w:lang w:val="fr-FR"/>
        </w:rPr>
      </w:pPr>
      <w:r>
        <w:rPr>
          <w:lang w:val="fr-FR"/>
        </w:rPr>
        <w:t>Les procédures de passation des marchés publics devraient être utilisées pour encourager l’élimination des obstacles existants et prévenir la création de nouveaux obstacles. Il est inacceptable d’utiliser les deniers publics pour enraciner de nouvelles inégalités. Tous nouveaux objets, infrastructures, équipements, biens, produits et services doivent être pleinement accessibles à toutes les personnes handicapées. Les procédures de passation des marchés publics devraient être utilisées pour mener une action positive conformément aux dispositions de l’</w:t>
      </w:r>
      <w:r>
        <w:rPr>
          <w:szCs w:val="24"/>
          <w:lang w:val="fr-FR"/>
        </w:rPr>
        <w:t xml:space="preserve">article 5, paragraphe 4, de la Convention, afin d’assurer l’accessibilité et l’égalité de facto des personnes handicapées. </w:t>
      </w:r>
    </w:p>
    <w:p>
      <w:pPr>
        <w:pStyle w:val="ParNoG"/>
        <w:numPr>
          <w:ilvl w:val="0"/>
          <w:numId w:val="2"/>
        </w:numPr>
        <w:rPr/>
      </w:pPr>
      <w:r>
        <w:rPr>
          <w:lang w:val="fr-FR"/>
        </w:rPr>
        <w:t>Les États parties devraient adopter des programmes d’action et des stratégies pour recenser les obstacles existants en matière d’accessibilité, établir des échéanciers prévoyant des délais définis et consacrer les ressources humaines et matérielles nécessaires à l’élimination de ces obstacles. Une fois adoptés, ces programmes d’action et stratégies devraient être strictement appliqués. Les États parties devraient également renforcer leurs mécanismes de contrôle pour garantir l’accessibilité et continuer d’allouer les ressources nécessaires à l’élimination des obstacles à l’accessibilité et à la formation des agents chargés de son contrôle. Les normes d’accessibilité étant souvent appliquées au niveau local, le renforcement continu des capacités des autorités locales chargées d’en contrôler l’application est d’une importance primordiale. Les États parties sont tenus de mettre en place un cadre de contrôle efficace et de créer des organes de contrôle efficients dotés de moyens suffisants et d’un mandat approprié de manière à garantir que les programmes, stratégies et mesures de normalisation soient appliqués et respectés.</w:t>
      </w:r>
    </w:p>
    <w:p>
      <w:pPr>
        <w:pStyle w:val="HChG"/>
        <w:rPr>
          <w:lang w:val="fr-FR"/>
        </w:rPr>
      </w:pPr>
      <w:r>
        <w:rPr>
          <w:lang w:val="fr-FR"/>
        </w:rPr>
        <w:tab/>
        <w:t>IV.</w:t>
        <w:tab/>
        <w:t>Questions intersectorielles</w:t>
      </w:r>
    </w:p>
    <w:p>
      <w:pPr>
        <w:pStyle w:val="ParNoG"/>
        <w:keepLines/>
        <w:numPr>
          <w:ilvl w:val="0"/>
          <w:numId w:val="2"/>
        </w:numPr>
        <w:rPr>
          <w:lang w:val="fr-FR"/>
        </w:rPr>
      </w:pPr>
      <w:r>
        <w:rPr>
          <w:lang w:val="fr-FR"/>
        </w:rPr>
        <w:t>L’obligation des États parties d’assurer l’accès des personnes handicapées au milieu physique, aux transports, à l’information et à la communication ainsi qu’aux services ouverts au public devrait être envisagée sous l’angle de l’égalité et de la non</w:t>
        <w:noBreakHyphen/>
        <w:t xml:space="preserve">discrimination. Le déni d’accès au milieu physique, aux transports, à l’information et à la communication ainsi qu’aux services ouverts au public constitue un acte de discrimination fondée sur le handicap qu’interdit l’article 5 de la Convention. La nécessité d’assurer l’accessibilité </w:t>
      </w:r>
      <w:r>
        <w:rPr>
          <w:i/>
          <w:iCs/>
          <w:lang w:val="fr-FR"/>
        </w:rPr>
        <w:t>pro futuro</w:t>
      </w:r>
      <w:r>
        <w:rPr>
          <w:lang w:val="fr-FR"/>
        </w:rPr>
        <w:t xml:space="preserve"> doit être envisagée comme relevant de l’exécution de l’obligation générale relative au développement de biens, services, équipements et installations de conception universelle (art. 4, par. 1 f))</w:t>
      </w:r>
      <w:r>
        <w:rPr>
          <w:szCs w:val="24"/>
          <w:lang w:val="fr-FR"/>
        </w:rPr>
        <w:t xml:space="preserve">. </w:t>
      </w:r>
    </w:p>
    <w:p>
      <w:pPr>
        <w:pStyle w:val="ParNoG"/>
        <w:numPr>
          <w:ilvl w:val="0"/>
          <w:numId w:val="2"/>
        </w:numPr>
        <w:rPr/>
      </w:pPr>
      <w:r>
        <w:rPr>
          <w:lang w:val="fr-FR"/>
        </w:rPr>
        <w:t xml:space="preserve">La sensibilisation est une condition de l’application effective de la Convention relative aux droits des personnes handicapées. Comme l’accessibilité est souvent conçue comme se limitant à la seule accessibilité du cadre construit (laquelle est importante mais n’est qu’un aspect de la question), les États parties devraient s’efforcer de mener des campagnes de sensibilisation systématiques et continues en ce qui concerne l’accessibilité à l’intention de toutes les parties concernées. Il convient en la matière de couvrir l’accessibilité dans tous ses aspects, et d’assurer l’accès au milieu physique, aux transports, à l’information et à la communication ainsi qu’aux services. Les campagnes de sensibilisation devraient insister sur le fait que l’obligation de respecter les normes relatives à l’accessibilité s’impose de la même manière au secteur public et au secteur privé. Elles devraient promouvoir l’application de la conception universelle et l’idée que la prise en considération de l’accessibilité dès les premières étapes de la conception et de la construction est rentable et économique. Ces campagnes devraient être menées en coopération avec les personnes handicapées, les organisations qui les représentent et des experts techniques. Une attention particulière devrait être accordée au renforcement des capacités en vue de l’application et du contrôle de l’application des normes relatives à l’accessibilité. Les médias devraient non seulement tenir compte de l’accessibilité de leurs propres programmes et services pour les personnes handicapées mais aussi participer activement à la promotion de l’accessibilité et aux campagnes de sensibilisation. </w:t>
      </w:r>
    </w:p>
    <w:p>
      <w:pPr>
        <w:pStyle w:val="ParNoG"/>
        <w:numPr>
          <w:ilvl w:val="0"/>
          <w:numId w:val="2"/>
        </w:numPr>
        <w:rPr/>
      </w:pPr>
      <w:r>
        <w:rPr>
          <w:lang w:val="fr-FR"/>
        </w:rPr>
        <w:t xml:space="preserve">Assurer le plein accès au milieu physique, aux transports, à l’information et à la communication ainsi qu’aux services ouverts au public est sans conteste une condition préalable déterminante à la jouissance effective de nombreux droits que consacre la Convention. Il faut que dans les situations de risque, de catastrophe naturelle et de conflit armé, les services d’urgence soient accessibles aux personnes handicapées, sinon la vie de ces personnes ne peut être sauvée et leur bien-être protégé (art. 11). L’accès à la justice ne peut être effectif si les locaux des divers services de police et de l’appareil judiciaire ne sont pas physiquement accessibles, ou si les services, y compris d’information et de communication, qu’ils fournissent ne sont pas accessibles aux personnes handicapées (art. 13). Les refuges, les services d’aide et les procédures doivent tous être accessibles pour assurer aux personnes handicapées, en particulier les femmes et les enfants, une protection effective et digne de ce nom contre la violence, la maltraitance et l’exploitation (art. 16). L’accessibilité de l’environnement, des transports, de l’information et de la communication ainsi que des services est une condition </w:t>
      </w:r>
      <w:r>
        <w:rPr>
          <w:i/>
          <w:lang w:val="fr-FR"/>
        </w:rPr>
        <w:t>sine qua non</w:t>
      </w:r>
      <w:r>
        <w:rPr>
          <w:lang w:val="fr-FR"/>
        </w:rPr>
        <w:t xml:space="preserve"> de l’inclusion des personnes handicapées dans leur communauté locale et de leur autonomie de vie (art. 19). </w:t>
      </w:r>
    </w:p>
    <w:p>
      <w:pPr>
        <w:pStyle w:val="ParNoG"/>
        <w:numPr>
          <w:ilvl w:val="0"/>
          <w:numId w:val="2"/>
        </w:numPr>
        <w:rPr/>
      </w:pPr>
      <w:r>
        <w:rPr>
          <w:lang w:val="fr-FR"/>
        </w:rPr>
        <w:t xml:space="preserve">Les articles 9 et 21 se recoupent au sujet de l’information et de la communication. Aux termes de l’article 21, les États parties «prennent toutes mesures appropriées pour que les personnes handicapées puissent exercer le droit à la liberté d’expression et d’opinion, y compris la liberté de demander, recevoir et communiquer des informations et des idées, sur la base de l’égalité avec les autres et en recourant à tous moyens de communication de leur choix». Cet article indique ensuite en détail comment l’accès à l’information et à la communication peut être garanti dans la pratique. Il oblige les États parties à «[c]ommuniqu[er] les informations destinées au grand public aux personnes handicapées ... sous des formes accessibles et au moyen de technologies adaptées aux différents types de handicap» (art. 21 a)). Il dispose en outre que les États parties «facilitent le recours par les personnes handicapées, pour leurs démarches officielles, à la langue des signes, au braille, à la communication améliorée et alternative et à tous les autres moyens, modes et formes accessibles de communication de leur choix» (art. 21 b)). Les États parties doivent demander instamment aux entités privées qui mettent des services à la disposition du public, y compris par le biais de l’Internet, de fournir des informations et des services sous des formes accessibles aux personnes handicapées et que celles-ci puissent utiliser (art. 21 c)), et encourager les médias, y compris ceux qui communiquent leurs informations par l’Internet, à rendre leurs services accessibles aux personnes handicapées (art. 21 d)). L’article 21 exige aussi des États parties qu’ils reconnaissent et favorisent l’utilisation des langues des signes, conformément aux articles 24, 27, 29 et 30 de la </w:t>
      </w:r>
      <w:r>
        <w:rPr>
          <w:szCs w:val="24"/>
          <w:lang w:val="fr-FR"/>
        </w:rPr>
        <w:t>Convention</w:t>
      </w:r>
      <w:r>
        <w:rPr>
          <w:lang w:val="fr-FR"/>
        </w:rPr>
        <w:t>.</w:t>
      </w:r>
    </w:p>
    <w:p>
      <w:pPr>
        <w:pStyle w:val="ParNoG"/>
        <w:numPr>
          <w:ilvl w:val="0"/>
          <w:numId w:val="2"/>
        </w:numPr>
        <w:rPr>
          <w:lang w:val="fr-FR"/>
        </w:rPr>
      </w:pPr>
      <w:r>
        <w:rPr>
          <w:lang w:val="fr-FR"/>
        </w:rPr>
        <w:t>En l’absence de moyens de transport accessibles pour se rendre à l’école, de bâtiments scolaires accessibles et de moyens d’information et de communication accessibles, les personnes handicapées n’auraient aucune possibilité d’exercer leur droit à l’éducation (art. 24 de la Convention). Les écoles doivent donc être accessibles, comme l’indique expressément l’article 9, paragraphe 1, alinéa </w:t>
      </w:r>
      <w:r>
        <w:rPr>
          <w:i/>
          <w:lang w:val="fr-FR"/>
        </w:rPr>
        <w:t>a</w:t>
      </w:r>
      <w:r>
        <w:rPr>
          <w:lang w:val="fr-FR"/>
        </w:rPr>
        <w:t xml:space="preserve">, de la Convention. C’est toutefois le processus de scolarisation dans son ensemble qui doit être accessible, donc non seulement les bâtiments, mais aussi l’ensemble de l’information et de la communication, des services d’aide et des aménagements raisonnables dans les écoles. Afin de contribuer à l’accessibilité, l’éducation doit promouvoir la langue des signes, le braille, l’écriture adaptée et des modes, moyens et formes de communication et d’orientation améliorées et alternatives, et être dispensée en recourant à ces moyens (art. 24, par. 3 a)). Les modes et moyens d’enseignement doivent être accessibles et l’enseignement dispensé dans des environnements accessibles. La totalité de l’environnement des élèves handicapés doit être conçue de manière à favoriser l’inclusion de ces élèves et à leur garantir l’égalité dans l’ensemble du processus d’éducation. L’application intégrale de l’article 24 de la </w:t>
      </w:r>
      <w:r>
        <w:rPr>
          <w:szCs w:val="24"/>
          <w:lang w:val="fr-FR"/>
        </w:rPr>
        <w:t>Convention doit être envisagée à la lumière des autres principaux instruments relatifs aux droits de l’homme ainsi que des dispositions de la Convention concernant la lutte contre la discrimination dans le domaine de l’enseignement de l’Organisation des Nations Unies pour l’éducation, la science et la culture</w:t>
      </w:r>
      <w:r>
        <w:rPr>
          <w:i/>
          <w:lang w:val="fr-FR"/>
        </w:rPr>
        <w:t>.</w:t>
      </w:r>
    </w:p>
    <w:p>
      <w:pPr>
        <w:pStyle w:val="ParNoG"/>
        <w:numPr>
          <w:ilvl w:val="0"/>
          <w:numId w:val="2"/>
        </w:numPr>
        <w:rPr/>
      </w:pPr>
      <w:r>
        <w:rPr>
          <w:lang w:val="fr-FR"/>
        </w:rPr>
        <w:t xml:space="preserve">Les soins de santé et la protection sociale demeureraient hors de portée des personnes handicapées si les locaux où ces services sont fournis n’étaient pas accessibles. Même si les bâtiments dans lesquels les services de soins de santé et de protection sociale sont fournis sont eux-mêmes accessibles, en l’absence de moyens de transport accessibles les personnes handicapées ne seront pas en mesure de s’y rendre. Il est particulièrement important de tenir compte, en matière d’accessibilité des soins de santé, de la problématique hommes-femmes, en particulier pour ce qui est des soins de santé en matière de procréation pour les femmes et les filles handicapées. </w:t>
      </w:r>
    </w:p>
    <w:p>
      <w:pPr>
        <w:pStyle w:val="ParNoG"/>
        <w:numPr>
          <w:ilvl w:val="0"/>
          <w:numId w:val="2"/>
        </w:numPr>
        <w:rPr/>
      </w:pPr>
      <w:r>
        <w:rPr>
          <w:lang w:val="fr-FR"/>
        </w:rPr>
        <w:t xml:space="preserve">Les personnes handicapées ne peuvent jouir effectivement de leurs droits au travail et en matière d’emploi énoncés à l’article 27 de la Convention si le lieu de travail lui-même ne leur est pas accessible. Les lieux de travail doivent donc être accessibles, comme l’indique expressément l’article 9, paragraphe 1 a). Le refus d’adapter le lieu de travail constitue un acte illégal de discrimination fondée sur le handicap. Outre un lieu de travail physiquement accessible, les personnes handicapées ont également besoin de moyens de transport et de services d’aide accessibles pour s’y rendre. Toutes les informations relatives à l’emploi, les annonces d’offres d’emploi, les processus de sélection et la communication sur le lieu de travail qui font partie du processus de travail doivent être accessibles grâce à l’utilisation de la langue des signes, du braille, de formats électroniques accessibles, d’une écriture adaptée et de modes, moyens et formes de communication améliorée. Tous les droits syndicaux et liés au travail doivent aussi être accessibles, tout comme les possibilités de formation et d’acquisition de compétences. Par exemple, les cours de langue étrangère ou d’informatique à l’intention des employés et des apprentis doivent être dispensés dans un cadre accessible en recourant à des formes, modes, moyens et formats accessibles. </w:t>
      </w:r>
    </w:p>
    <w:p>
      <w:pPr>
        <w:pStyle w:val="ParNoG"/>
        <w:numPr>
          <w:ilvl w:val="0"/>
          <w:numId w:val="2"/>
        </w:numPr>
        <w:rPr/>
      </w:pPr>
      <w:r>
        <w:rPr>
          <w:lang w:val="fr-FR"/>
        </w:rPr>
        <w:t>L’article 29 de la Convention garantit aux personnes handicapées le droit de participer à la vie politique et publique ainsi qu’à la conduite des affaires publiques. Les personnes handicapées seraient dans l’impossibilité d’exercer effectivement ces droits dans des conditions d’égalité si les États parties ne veillaient pas à ce que les procédures, équipements et matériels électoraux soient appropriés, accessibles et faciles à comprendre et à utiliser. Il importe aussi que les réunions politiques et les documents utilisés et établis par les partis politiques ou les candidats individuels participant aux élections soient accessibles. Dans le cas contraire, les personnes handicapées sont privées de leur droit de participer au processus politique dans des conditions d’égalité. Les personnes handicapées qui sont élues à une fonction publique doivent avoir les mêmes possibilités que les autres de s’acquitter de leur mandat dans un environnement pleinement accessible.</w:t>
      </w:r>
    </w:p>
    <w:p>
      <w:pPr>
        <w:pStyle w:val="ParNoG"/>
        <w:numPr>
          <w:ilvl w:val="0"/>
          <w:numId w:val="2"/>
        </w:numPr>
        <w:rPr/>
      </w:pPr>
      <w:r>
        <w:rPr>
          <w:lang w:val="fr-FR"/>
        </w:rPr>
        <w:t>Chacun a le droit d’apprécier les œuvres d’art, de pratiquer un sport et d’aller à l’hôtel, au restaurant ou dans un bar. Or les personnes en fauteuil roulant ne peuvent pas assister à un concert si la salle de concert n’est accessible que par un escalier. Les aveugles ne peuvent admirer une peinture si aucune description orale n’est assurée dans la galerie. Les sourds ne peuvent regarder un film en l’absence de sous-titres. Les personnes souffrant d’un handicap mental ne peuvent lire un livre s’il n’en existe pas de version simplifiée. L’article 30 de la Convention exige des États parties qu’ils reconnaissent le droit des personnes handicapées de participer à la vie culturelle sur la base de l’égalité avec les autres. Les États parties sont tenus de prendre toutes mesures voulues pour faire en sorte que les personnes handicapées:</w:t>
      </w:r>
    </w:p>
    <w:p>
      <w:pPr>
        <w:pStyle w:val="SingleTxtG"/>
        <w:ind w:left="1134" w:right="1134" w:firstLine="567"/>
        <w:rPr>
          <w:lang w:val="fr-FR"/>
        </w:rPr>
      </w:pPr>
      <w:r>
        <w:rPr>
          <w:lang w:val="fr-FR"/>
        </w:rPr>
        <w:t>a)</w:t>
        <w:tab/>
        <w:t>Aient accès aux produits culturels dans des formats accessibles;</w:t>
      </w:r>
    </w:p>
    <w:p>
      <w:pPr>
        <w:pStyle w:val="SingleTxtG"/>
        <w:ind w:left="1134" w:right="1134" w:firstLine="567"/>
        <w:rPr>
          <w:lang w:val="fr-FR"/>
        </w:rPr>
      </w:pPr>
      <w:r>
        <w:rPr>
          <w:lang w:val="fr-FR"/>
        </w:rPr>
        <w:t>b)</w:t>
        <w:tab/>
        <w:t>Aient accès aux émissions de télévision, aux films, aux pièces de théâtre et autres activités culturelles dans des formats accessibles;</w:t>
      </w:r>
    </w:p>
    <w:p>
      <w:pPr>
        <w:pStyle w:val="SingleTxtG"/>
        <w:ind w:left="1134" w:right="1134" w:firstLine="567"/>
        <w:rPr/>
      </w:pPr>
      <w:r>
        <w:rPr>
          <w:lang w:val="fr-FR"/>
        </w:rPr>
        <w:t>c)</w:t>
        <w:tab/>
        <w:t>Aient accès aux lieux d’activités culturelles tels que les théâtres, les musées, les cinémas, les bibliothèques et les services touristiques et, dans la mesure du possible, aux monuments et sites importants pour la culture nationale.</w:t>
      </w:r>
    </w:p>
    <w:p>
      <w:pPr>
        <w:pStyle w:val="SingleTxtG"/>
        <w:rPr/>
      </w:pPr>
      <w:r>
        <w:rPr>
          <w:lang w:val="fr-FR"/>
        </w:rPr>
        <w:t>Il peut parfois être de fait difficile d’assurer l’accès aux monuments culturels et historiques qui font partie du patrimoine national. Les États parties sont toutefois tenus de s’efforcer d’assurer l’accès à ces sites dans la mesure du possible. De nombreux monuments et sites d’importance culturelle nationale ont été rendus accessibles d’une manière qui préserve leur identité et leur unicité culturelles et historiques.</w:t>
      </w:r>
    </w:p>
    <w:p>
      <w:pPr>
        <w:pStyle w:val="ParNoG"/>
        <w:numPr>
          <w:ilvl w:val="0"/>
          <w:numId w:val="2"/>
        </w:numPr>
        <w:rPr/>
      </w:pPr>
      <w:r>
        <w:rPr>
          <w:lang w:val="fr-FR"/>
        </w:rPr>
        <w:t xml:space="preserve">«Les États parties prennent des mesures appropriées pour donner aux personnes handicapées la possibilité de développer et de réaliser leur potentiel créatif, artistique et intellectuel, non seulement dans leur propre intérêt, mais aussi pour l’enrichissement de la société.» (art. 30, par. 2). «Les États parties prennent toutes mesures appropriées, conformément au droit international, pour faire en sorte que les lois protégeant les droits de propriété intellectuelle ne constituent pas un obstacle déraisonnable ou discriminatoire à l’accès des personnes handicapées aux produits culturels.» (art. 30, par. 3). Le Traité de Marrakech visant à faciliter l’accès des aveugles, des déficients visuels et des personnes ayant d’autres difficultés de lecture des textes imprimés aux œuvres publiées, adopté en juin 2013 par l’Organisation mondiale de la propriété intellectuelle, devrait assurer l’accès des personnes handicapées aux documents culturels sans obstacles déraisonnables et discriminatoires, en particulier celles qui ont des difficultés pour lire les textes imprimés ordinaires. La Convention relative aux droits des personnes handicapées dispose que les personnes handicapées ont droit, sur la base de l’égalité avec les autres, à la reconnaissance et au soutien de leur identité culturelle et linguistique spécifique. Le paragraphe 4 de l’article 30 insiste sur la reconnaissance et l’appui dont doivent bénéficier les langues des signes et la culture des sourds. </w:t>
      </w:r>
    </w:p>
    <w:p>
      <w:pPr>
        <w:pStyle w:val="ParNoG"/>
        <w:numPr>
          <w:ilvl w:val="0"/>
          <w:numId w:val="2"/>
        </w:numPr>
        <w:rPr/>
      </w:pPr>
      <w:r>
        <w:rPr>
          <w:lang w:val="fr-FR"/>
        </w:rPr>
        <w:t>Le paragraphe 5 de l’article 30 de la Convention dispose qu’afin de permettre aux personnes handicapées de participer, sur la base de l’égalité avec les autres, aux activités récréatives, de loisir et sportives, les États parties prennent des mesures appropriées pour:</w:t>
      </w:r>
    </w:p>
    <w:p>
      <w:pPr>
        <w:pStyle w:val="SingleTxtG"/>
        <w:ind w:left="1134" w:right="1134" w:firstLine="567"/>
        <w:rPr>
          <w:lang w:val="fr-FR"/>
        </w:rPr>
      </w:pPr>
      <w:r>
        <w:rPr>
          <w:lang w:val="fr-FR"/>
        </w:rPr>
        <w:t>a)</w:t>
        <w:tab/>
        <w:t>Encourager et promouvoir la participation, dans toute la mesure possible, de personnes handicapées aux activités sportives ordinaires à tous les niveaux;</w:t>
      </w:r>
    </w:p>
    <w:p>
      <w:pPr>
        <w:pStyle w:val="SingleTxtG"/>
        <w:ind w:left="1134" w:right="1134" w:firstLine="567"/>
        <w:rPr/>
      </w:pPr>
      <w:r>
        <w:rPr>
          <w:lang w:val="fr-FR"/>
        </w:rPr>
        <w:t>b)</w:t>
        <w:tab/>
        <w:t>Faire en sorte que les personnes handicapées aient la possibilité d’organiser et de mettre au point des activités sportives et récréatives qui leur soient spécifiques et d’y participer et, à cette fin, encourager la mise à leur disposition, sur la base de l’égalité avec les autres, de moyens d’entraînements, de formations et de ressources appropriés;</w:t>
      </w:r>
    </w:p>
    <w:p>
      <w:pPr>
        <w:pStyle w:val="SingleTxtG"/>
        <w:ind w:left="1134" w:right="1134" w:firstLine="567"/>
        <w:rPr>
          <w:lang w:val="fr-FR"/>
        </w:rPr>
      </w:pPr>
      <w:r>
        <w:rPr>
          <w:lang w:val="fr-FR"/>
        </w:rPr>
        <w:t>c)</w:t>
        <w:tab/>
        <w:t>Faire en sorte que les personnes handicapées aient accès aux lieux où se déroulent des activités sportives, récréatives et touristiques;</w:t>
      </w:r>
    </w:p>
    <w:p>
      <w:pPr>
        <w:pStyle w:val="SingleTxtG"/>
        <w:ind w:left="1134" w:right="1134" w:firstLine="567"/>
        <w:rPr/>
      </w:pPr>
      <w:r>
        <w:rPr>
          <w:lang w:val="fr-FR"/>
        </w:rPr>
        <w:t>d)</w:t>
        <w:tab/>
        <w:t>Faire en sorte que les enfants handicapés puissent participer, sur la base de l’égalité avec les autres enfants, aux activités ludiques, récréatives, de loisir et sportives, y compris dans le système scolaire;</w:t>
      </w:r>
    </w:p>
    <w:p>
      <w:pPr>
        <w:pStyle w:val="SingleTxtG"/>
        <w:ind w:left="1134" w:right="1134" w:firstLine="567"/>
        <w:rPr/>
      </w:pPr>
      <w:r>
        <w:rPr>
          <w:lang w:val="fr-FR"/>
        </w:rPr>
        <w:t>e)</w:t>
        <w:tab/>
        <w:t>Faire en sorte que les personnes handicapées aient accès aux services des personnes et organismes chargés d’organiser des activités récréatives, de tourisme et de loisir et des activités sportives.</w:t>
      </w:r>
    </w:p>
    <w:p>
      <w:pPr>
        <w:pStyle w:val="ParNoG"/>
        <w:numPr>
          <w:ilvl w:val="0"/>
          <w:numId w:val="2"/>
        </w:numPr>
        <w:rPr>
          <w:lang w:val="fr-FR"/>
        </w:rPr>
      </w:pPr>
      <w:r>
        <w:rPr>
          <w:lang w:val="fr-FR"/>
        </w:rPr>
        <w:t>La coopération internationale, prévue à l’article 32 de la Convention, devrait être importante dans la promotion de l’accessibilité et de la conception universelle. Tout nouvel investissement effectué dans le cadre de la coopération internationale devrait servir à encourager l’élimination des obstacles existants et à prévenir la création de nouveaux obstacles. Il est inacceptable d’utiliser des fonds publics pour enraciner de nouvelles inégalités. Tous les objets, infrastructures, installations, biens, produits et services nouveaux doivent être pleinement accessibles à toutes les personnes handicapées. La coopération internationale devrait servir non seulement à investir dans des biens, produits et services accessibles, mais aussi à encourager l’échange de savoir-faire et d’informations sur les bonnes pratiques s’agissant d’assurer l’accessibilité selon des modalités porteuses de changements concrets propres à améliorer la vie de millions de personnes handicapées dans le monde entier. La coopération internationale en matière de normalisation est également importante, tout comme il importe de fournir une aide aux organisations de personnes handicapées afin qu’elles puissent participer aux processus nationaux et internationaux de mise au point, d’application et de contrôle des normes relatives à l’accessibilité.</w:t>
      </w:r>
    </w:p>
    <w:p>
      <w:pPr>
        <w:pStyle w:val="ParNoG"/>
        <w:numPr>
          <w:ilvl w:val="0"/>
          <w:numId w:val="2"/>
        </w:numPr>
        <w:rPr>
          <w:u w:val="single"/>
          <w:lang w:val="fr-FR"/>
        </w:rPr>
      </w:pPr>
      <w:r>
        <w:rPr>
          <w:lang w:val="fr-FR"/>
        </w:rPr>
        <w:t>Le contrôle de l’accessibilité est un aspect crucial du suivi national et international de l’application de la Convention. Ce suivi devrait s’effectuer selon des modalités accessibles afin de promouvoir et d’assurer la participation effective des personnes handicapées et des organisations qui les représentent. L’article 49 de la Convention dispose que le texte de celle-ci doit être diffusé dans des formats accessibles. Il s’agit d’une innovation dans un traité international relatif aux droits de l’homme et il convient de considérer que la Convention relative aux droits des personnes handicapées crée à cet égard un précédent pour les futurs instruments.</w:t>
      </w:r>
    </w:p>
    <w:p>
      <w:pPr>
        <w:pStyle w:val="Normal"/>
        <w:spacing w:before="240" w:after="0"/>
        <w:ind w:left="1134" w:right="1134" w:hanging="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3-491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135</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49135  (F)    101213    121213</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PD/C/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PD/C/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P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45:00Z</dcterms:created>
  <dc:creator>Lamy</dc:creator>
  <dc:description/>
  <dc:language>en-US</dc:language>
  <cp:lastModifiedBy>Robert Ouko</cp:lastModifiedBy>
  <cp:lastPrinted>2013-12-12T14:30:00Z</cp:lastPrinted>
  <dcterms:modified xsi:type="dcterms:W3CDTF">2014-01-08T15:45:00Z</dcterms:modified>
  <cp:revision>2</cp:revision>
  <dc:subject>Final</dc:subject>
  <dc:title>CRPD/C/1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72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