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420"/>
        <w:gridCol w:w="2120"/>
        <w:gridCol w:w="2819"/>
      </w:tblGrid>
      <w:tr>
        <w:trPr>
          <w:trHeight w:val="851" w:hRule="exact"/>
        </w:trPr>
        <w:tc>
          <w:tcPr>
            <w:tcW w:w="4700" w:type="dxa"/>
            <w:gridSpan w:val="2"/>
            <w:tcBorders>
              <w:bottom w:val="single" w:sz="4" w:space="0" w:color="000000"/>
            </w:tcBorders>
            <w:vAlign w:val="bottom"/>
          </w:tcPr>
          <w:p>
            <w:pPr>
              <w:pStyle w:val="Normal"/>
              <w:spacing w:lineRule="exact" w:line="300" w:before="40" w:after="80"/>
              <w:rPr>
                <w:sz w:val="28"/>
              </w:rPr>
            </w:pPr>
            <w:r>
              <w:rPr>
                <w:sz w:val="28"/>
              </w:rPr>
              <w:t>Организация Объединенных Наций</w:t>
            </w:r>
          </w:p>
        </w:tc>
        <w:tc>
          <w:tcPr>
            <w:tcW w:w="4939" w:type="dxa"/>
            <w:gridSpan w:val="2"/>
            <w:tcBorders>
              <w:bottom w:val="single" w:sz="4" w:space="0" w:color="000000"/>
            </w:tcBorders>
            <w:vAlign w:val="bottom"/>
          </w:tcPr>
          <w:p>
            <w:pPr>
              <w:pStyle w:val="Normal"/>
              <w:spacing w:before="40" w:after="40"/>
              <w:jc w:val="right"/>
              <w:rPr>
                <w:lang w:val="en-US"/>
              </w:rPr>
            </w:pPr>
            <w:r>
              <w:rPr>
                <w:sz w:val="40"/>
                <w:szCs w:val="40"/>
                <w:lang w:val="en-US"/>
              </w:rPr>
              <w:t>CRPD</w:t>
            </w:r>
            <w:r>
              <w:rPr>
                <w:lang w:val="en-US"/>
              </w:rPr>
              <w:t>/C/11/3</w:t>
            </w:r>
            <w:r>
              <w:rPr>
                <w:sz w:val="18"/>
              </w:rPr>
              <w:fldChar w:fldCharType="begin"/>
            </w:r>
            <w:r>
              <w:rPr>
                <w:sz w:val="18"/>
              </w:rPr>
              <w:instrText xml:space="preserve"> FILLIN "Введите часть символа после CERD/"</w:instrText>
            </w:r>
            <w:r>
              <w:rPr>
                <w:sz w:val="18"/>
              </w:rPr>
              <w:fldChar w:fldCharType="separate"/>
            </w:r>
            <w:r>
              <w:rPr>
                <w:sz w:val="18"/>
              </w:rPr>
            </w:r>
            <w:r>
              <w:rPr>
                <w:sz w:val="18"/>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40"/>
              <w:jc w:val="center"/>
              <w:rPr>
                <w:sz w:val="18"/>
              </w:rPr>
            </w:pPr>
            <w:r>
              <w:rPr>
                <w:sz w:val="18"/>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uppressAutoHyphens w:val="true"/>
              <w:spacing w:lineRule="exact" w:line="380" w:before="120" w:after="40"/>
              <w:rPr>
                <w:b/>
                <w:b/>
                <w:spacing w:val="-4"/>
                <w:w w:val="100"/>
                <w:sz w:val="34"/>
                <w:szCs w:val="40"/>
              </w:rPr>
            </w:pPr>
            <w:r>
              <w:rPr>
                <w:b/>
                <w:spacing w:val="-4"/>
                <w:w w:val="100"/>
                <w:sz w:val="34"/>
                <w:szCs w:val="40"/>
              </w:rPr>
              <w:t>Конвенция о правах</w:t>
              <w:br/>
              <w:t>инвалидов</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370953610"/>
                  <w:enabled/>
                  <w:ddList>
                    <w:result w:val="0"/>
                    <w:listEntry w:val="General"/>
                    <w:listEntry w:val="Limited"/>
                    <w:listEntry w:val="Restricted"/>
                  </w:ddList>
                </w:ffData>
              </w:fldChar>
            </w:r>
            <w:r>
              <w:rPr/>
              <w:instrText xml:space="preserve"> FORMDROPDOWN </w:instrText>
            </w:r>
            <w:r>
              <w:rPr/>
              <w:fldChar w:fldCharType="separate"/>
            </w:r>
            <w:bookmarkStart w:id="0" w:name="__Fieldmark__0_1370953610"/>
            <w:bookmarkStart w:id="1" w:name="__Fieldmark__0_1370953610"/>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November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3709536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70953610"/>
            <w:bookmarkStart w:id="3" w:name="__Fieldmark__1_1370953610"/>
            <w:bookmarkEnd w:id="3"/>
            <w:r/>
            <w:r>
              <w:rPr/>
              <w:fldChar w:fldCharType="end"/>
            </w:r>
            <w:r>
              <w:rPr/>
            </w:r>
          </w:p>
          <w:p>
            <w:pPr>
              <w:pStyle w:val="Normal"/>
              <w:spacing w:before="40" w:after="40"/>
              <w:rPr>
                <w:sz w:val="18"/>
              </w:rPr>
            </w:pPr>
            <w:r>
              <w:rPr>
                <w:sz w:val="18"/>
              </w:rPr>
            </w:r>
          </w:p>
        </w:tc>
      </w:tr>
    </w:tbl>
    <w:p>
      <w:pPr>
        <w:pStyle w:val="Normal"/>
        <w:spacing w:before="120" w:after="0"/>
        <w:rPr>
          <w:b/>
          <w:b/>
          <w:sz w:val="24"/>
          <w:szCs w:val="24"/>
        </w:rPr>
      </w:pPr>
      <w:r>
        <w:rPr>
          <w:b/>
          <w:sz w:val="24"/>
          <w:szCs w:val="24"/>
        </w:rPr>
        <w:t>Комитет по правам инвалидов</w:t>
      </w:r>
    </w:p>
    <w:p>
      <w:pPr>
        <w:pStyle w:val="Normal"/>
        <w:rPr>
          <w:b/>
          <w:b/>
        </w:rPr>
      </w:pPr>
      <w:r>
        <w:rPr>
          <w:b/>
        </w:rPr>
        <w:t>Одиннадцатая сессия</w:t>
      </w:r>
    </w:p>
    <w:p>
      <w:pPr>
        <w:pStyle w:val="Normal"/>
        <w:rPr>
          <w:lang w:val="en-US"/>
        </w:rPr>
      </w:pPr>
      <w:r>
        <w:rPr>
          <w:lang w:val="en-US"/>
        </w:rPr>
        <w:t xml:space="preserve">30 </w:t>
      </w:r>
      <w:r>
        <w:rPr/>
        <w:t>марта</w:t>
      </w:r>
      <w:r>
        <w:rPr>
          <w:lang w:val="en-US"/>
        </w:rPr>
        <w:t xml:space="preserve"> – 11 </w:t>
      </w:r>
      <w:r>
        <w:rPr/>
        <w:t>апреля</w:t>
      </w:r>
      <w:r>
        <w:rPr>
          <w:lang w:val="en-US"/>
        </w:rPr>
        <w:t xml:space="preserve"> 2014 </w:t>
      </w:r>
      <w:r>
        <w:rPr/>
        <w:t>года</w:t>
      </w:r>
    </w:p>
    <w:p>
      <w:pPr>
        <w:pStyle w:val="Normal"/>
        <w:rPr/>
      </w:pPr>
      <w:r>
        <w:rPr/>
        <w:t>Пункт 10 предварительной повестки дня</w:t>
      </w:r>
    </w:p>
    <w:p>
      <w:pPr>
        <w:pStyle w:val="Normal"/>
        <w:rPr>
          <w:b/>
          <w:b/>
        </w:rPr>
      </w:pPr>
      <w:r>
        <w:rPr>
          <w:b/>
        </w:rPr>
        <w:t xml:space="preserve">Замечания общего порядка и дни общей дискуссии </w:t>
      </w:r>
    </w:p>
    <w:p>
      <w:pPr>
        <w:pStyle w:val="HChGR"/>
        <w:rPr/>
      </w:pPr>
      <w:r>
        <w:rPr/>
        <w:tab/>
        <w:tab/>
        <w:t>Замечание общего порядка по статье 9: Доступность</w:t>
      </w:r>
    </w:p>
    <w:p>
      <w:pPr>
        <w:pStyle w:val="H1GR"/>
        <w:rPr>
          <w:lang w:val="en-US"/>
        </w:rPr>
      </w:pPr>
      <w:r>
        <w:rPr>
          <w:lang w:val="en-US"/>
        </w:rPr>
        <w:tab/>
        <w:tab/>
        <w:t>Проект подготовлен Комитетом</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eastAsia="ru-RU"/>
              </w:rPr>
            </w:pPr>
            <w:r>
              <w:rPr>
                <w:lang w:val="en-US" w:eastAsia="ru-RU"/>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eastAsia="ru-RU"/>
              </w:rPr>
              <w:tab/>
            </w:r>
            <w:r>
              <w:rPr>
                <w:lang w:eastAsia="ru-RU"/>
              </w:rPr>
              <w:t>Проект замечания общего порядка по статье 9, касающейся доступности, был подготовлен Комитетом в соответствии с пунктами 1 и 2 правила 47 Правил процедуры Комитета (</w:t>
            </w:r>
            <w:r>
              <w:rPr>
                <w:lang w:val="en-GB" w:eastAsia="ru-RU"/>
              </w:rPr>
              <w:t>CRPD</w:t>
            </w:r>
            <w:r>
              <w:rPr>
                <w:lang w:eastAsia="ru-RU"/>
              </w:rPr>
              <w:t>/</w:t>
            </w:r>
            <w:r>
              <w:rPr>
                <w:lang w:val="en-GB" w:eastAsia="ru-RU"/>
              </w:rPr>
              <w:t>C</w:t>
            </w:r>
            <w:r>
              <w:rPr>
                <w:lang w:eastAsia="ru-RU"/>
              </w:rPr>
              <w:t>/4/2) и пунктом 54 Методов работы Комитета (</w:t>
            </w:r>
            <w:r>
              <w:rPr>
                <w:lang w:val="en-GB" w:eastAsia="ru-RU"/>
              </w:rPr>
              <w:t>CRPD</w:t>
            </w:r>
            <w:r>
              <w:rPr>
                <w:lang w:eastAsia="ru-RU"/>
              </w:rPr>
              <w:t>/</w:t>
            </w:r>
            <w:r>
              <w:rPr>
                <w:lang w:val="en-GB" w:eastAsia="ru-RU"/>
              </w:rPr>
              <w:t>C</w:t>
            </w:r>
            <w:r>
              <w:rPr>
                <w:lang w:eastAsia="ru-RU"/>
              </w:rPr>
              <w:t>/5/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eastAsia="ru-RU"/>
              </w:rPr>
            </w:pPr>
            <w:r>
              <w:rPr>
                <w:lang w:eastAsia="ru-RU"/>
              </w:rPr>
            </w:r>
          </w:p>
        </w:tc>
      </w:tr>
    </w:tbl>
    <w:p>
      <w:pPr>
        <w:pStyle w:val="Normal"/>
        <w:rPr>
          <w:lang w:eastAsia="ru-RU"/>
        </w:rPr>
      </w:pPr>
      <w:r>
        <w:rPr>
          <w:lang w:eastAsia="ru-RU"/>
        </w:rPr>
      </w:r>
      <w:r>
        <w:br w:type="page"/>
      </w:r>
    </w:p>
    <w:p>
      <w:pPr>
        <w:pStyle w:val="HChGR"/>
        <w:rPr/>
      </w:pPr>
      <w:r>
        <w:rPr/>
        <w:tab/>
      </w:r>
      <w:r>
        <w:rPr>
          <w:lang w:val="en-GB"/>
        </w:rPr>
        <w:t>I</w:t>
      </w:r>
      <w:r>
        <w:rPr/>
        <w:t>.</w:t>
        <w:tab/>
        <w:t xml:space="preserve">Введение </w:t>
      </w:r>
    </w:p>
    <w:p>
      <w:pPr>
        <w:pStyle w:val="SingleTxtGR"/>
        <w:rPr/>
      </w:pPr>
      <w:r>
        <w:rPr/>
        <w:t>1.</w:t>
        <w:tab/>
        <w:t xml:space="preserve">Доступность является предварительным условием для обеспечения инвалидам возможности вести независимый образ жизни и всесторонне участвовать в жизни общества наравне с другими. Без доступа к физическому окружению, транспорту,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инвалиды не обладали бы равными возможностями для участия в жизни их соответствующих сообществ. Неслучайно доступность является одним из принципов, на которых основана Конвенция о правах инвалидов (статья 3 </w:t>
      </w:r>
      <w:r>
        <w:rPr>
          <w:lang w:val="en-GB"/>
        </w:rPr>
        <w:t>f</w:t>
      </w:r>
      <w:r>
        <w:rPr/>
        <w:t xml:space="preserve">)). На протяжении всей истории движение за интересы инвалидов добивалось признания доступа к физическому окружению и общественному транспорту для инвалидов в качестве предварительного условия для обеспечения свободы передвижения, гарантированного статьей 13 Всеобщей декларации прав человека и статьей 12 Международного пакта о гражданских и политических правах. Подобным же образом доступ к информации и связи рассматривается в качестве предварительного условия для осуществления свободы мнений и их выражения, гарантированной статьей 19 Всеобщей декларации прав человека и пунктом 2 статьи 19 Международного пакта о гражданских и политических правах. </w:t>
      </w:r>
    </w:p>
    <w:p>
      <w:pPr>
        <w:pStyle w:val="SingleTxtGR"/>
        <w:rPr/>
      </w:pPr>
      <w:r>
        <w:rPr/>
        <w:t>2.</w:t>
        <w:tab/>
        <w:t xml:space="preserve">В статье 25 </w:t>
      </w:r>
      <w:r>
        <w:rPr>
          <w:lang w:val="en-GB"/>
        </w:rPr>
        <w:t>c</w:t>
      </w:r>
      <w:r>
        <w:rPr/>
        <w:t xml:space="preserve">) Международного пакта о гражданских и политических правах закреплено право каждого гражданина допускаться в своей стране на общих условиях равенства к государственной службе. Положения этой статьи могли бы послужить основой для включения права на доступ в основные договоры о правах человека. </w:t>
      </w:r>
    </w:p>
    <w:p>
      <w:pPr>
        <w:pStyle w:val="SingleTxtGR"/>
        <w:rPr/>
      </w:pPr>
      <w:r>
        <w:rPr/>
        <w:t>3.</w:t>
        <w:tab/>
        <w:t xml:space="preserve">Международная конвенция о ликвидации всех форм расовой дискриминации гарантирует всем право на доступ к любому месту или любому виду обслуживания, предназначенному для общественного пользования, как, например, транспорт, гостиницы, рестораны, кафе, театры и парки (статья 5 </w:t>
      </w:r>
      <w:r>
        <w:rPr>
          <w:lang w:val="en-GB"/>
        </w:rPr>
        <w:t>f</w:t>
      </w:r>
      <w:r>
        <w:rPr/>
        <w:t>)). Таким образом, в системе международно-правовых норм в области прав человека был создан прецедент, и право на доступ рассматривается в качестве права как такового. Известно, что препятствия для свободного доступа к местам и обслуживанию, предназначенным для общественного пользования, с которыми сталкиваются представители различных расовых или этнических групп, являются результатом предвзятого отношения и готовности применять силу для того, чтобы воспрепятствовать доступу к местам, которые физически являются доступными. Инвалиды же сталкиваются с техническими препятствиями, такими как наличие лестниц при входе в здания, отсутствие лифтов в многоэтажных зданиях и нехватка информации в доступных форматах. Такие препятствия часто возникают, скорее, в связи с отсутствием информации и технического потенциала, а не вследствие стремления не допустить инвалидов к местам или различным видам обслуживания, предназначенным для общественного пользования.</w:t>
      </w:r>
    </w:p>
    <w:p>
      <w:pPr>
        <w:pStyle w:val="SingleTxtGR"/>
        <w:rPr/>
      </w:pPr>
      <w:r>
        <w:rPr/>
        <w:t>4.</w:t>
        <w:tab/>
        <w:t xml:space="preserve">Международный пакт о гражданских и политических правах и Международная конвенция о ликвидации всех форм расовой дискриминации прямо закрепляют право на доступ как элемент международного права в области прав человека. Доступность следует рассматривать в качестве подтверждения права на доступ конкретно для инвалидов. В Конвенции о правах инвалидов доступность является одним из основополагающих принципов – важнейшим предварительным условием для эффективного и равного осуществления различных гражданских, политических, социальных и культурных прав инвалидов. Доступность должна рассматриваться в контексте равенства и недискриминации. </w:t>
      </w:r>
    </w:p>
    <w:p>
      <w:pPr>
        <w:pStyle w:val="SingleTxtGR"/>
        <w:rPr/>
      </w:pPr>
      <w:r>
        <w:rPr/>
        <w:t>5.</w:t>
        <w:tab/>
        <w:t xml:space="preserve">В своем замечании общего порядка № 5 (1994) Комитет по экономическим, социальным и культурным правам упомянул об обязанности государств-участников выполнять разработанные Организацией Объединенных Наций Стандартные правила обеспечения равных возможностей для инвалидов. Стандартные правила также подчеркивают значение доступности физического окружения, транспорта, информации и связи для уравнивания возможностей инвалидов. Более подробно это понятие описано в правиле № 5, в котором обеспечение доступности физического окружения, информации и связи рассматривается в качестве приоритетной задачи государств. В своем замечании общего порядка № 9 (2006) о правах детей-инвалидов Комитет по правам ребенка подчеркивает, что физическая недоступность общественного транспорта и других объектов, включая, в частности, государственные учреждения, торговые центры и места отдыха, является одной из основных причин маргинализации и социальной изоляции детей-инвалидов, значительно ограничивая их доступ к услугам, в том числе в области здравоохранения и образования. Комитет вновь упомянул о важности доступности в своем замечании общего порядка № 17 (2013), касающемся права детей на отдых, досуг, участие в играх, развлекательных мероприятиях, культурной жизни и права заниматься искусством (статья 31). </w:t>
      </w:r>
    </w:p>
    <w:p>
      <w:pPr>
        <w:pStyle w:val="SingleTxtGR"/>
        <w:rPr/>
      </w:pPr>
      <w:r>
        <w:rPr/>
        <w:t>6.</w:t>
        <w:tab/>
        <w:t xml:space="preserve">Во </w:t>
      </w:r>
      <w:r>
        <w:rPr>
          <w:i/>
        </w:rPr>
        <w:t>Всемирном докладе об инвалидности</w:t>
      </w:r>
      <w:r>
        <w:rPr/>
        <w:t>, опубликованном в 2011 году Всемирной организацией здравоохранения и Всемирным банком, подчеркивается, что многие здания, транспортные системы и информация и связь зачастую являются недоступными для инвалидов (</w:t>
      </w:r>
      <w:r>
        <w:rPr>
          <w:i/>
        </w:rPr>
        <w:t>Резюме Всемирного доклада об инвалидности</w:t>
      </w:r>
      <w:r>
        <w:rPr/>
        <w:t xml:space="preserve">, стр. 10). Инвалиды лишены возможности осуществлять некоторые из своих основных прав, таких как право на поиск работы или право на здравоохранение, в связи с отсутствием доступного транспорта. Эффективность осуществления законодательства по вопросам доступности остается во многих странах низкой, и инвалиды зачастую лишены права на свободу выражения мнений в связи с отсутствием доступа к информации и связи. Даже в тех странах, где предлагаются услуги по обеспечению сурдоперевода для глухих, число квалифицированных переводчиков обычно слишком мало, чтобы удовлетворить спрос на такие услуги. </w:t>
      </w:r>
    </w:p>
    <w:p>
      <w:pPr>
        <w:pStyle w:val="SingleTxtGR"/>
        <w:rPr/>
      </w:pPr>
      <w:r>
        <w:rPr/>
        <w:t>7.</w:t>
        <w:tab/>
        <w:t xml:space="preserve">Комитет по правам инвалидов рассматривал доступность в качестве одного из ключевых вопросов в ходе каждого из десяти диалогов, проведенных до настоящего времени с государствами-участниками в целях изучения их первоначальных докладов. Во всех заключительных замечаниях содержались рекомендации относительно доступности. Было установлено, что одной из общих проблем является отсутствие надлежащего механизма мониторинга для обеспечения практического осуществления стандартов обеспечения доступности и соответствующего законодательства. В некоторых государствах-участниках эта обязанность была возложена на местные органы, которые не обладали достаточными знаниями и людскими и материальными ресурсами для обеспечения эффективного осуществления. Другой общей проблемой является отсутствие профессиональной подготовки соответствующих заинтересованных субъектов и недостаточно активное участие инвалидов и представляющих их организаций в процессе обеспечения доступа к физическому окружению, транспорту, информации и связи. </w:t>
      </w:r>
    </w:p>
    <w:p>
      <w:pPr>
        <w:pStyle w:val="SingleTxtGR"/>
        <w:rPr/>
      </w:pPr>
      <w:r>
        <w:rPr/>
        <w:t>8.</w:t>
        <w:tab/>
        <w:t xml:space="preserve">Комитет по правам инвалидов затрагивал вопрос доступности и в своей юридической практике. В деле </w:t>
      </w:r>
      <w:r>
        <w:rPr>
          <w:i/>
        </w:rPr>
        <w:t>Сильвия Ниушти, Петер Такач и Тамаш Фазекаш против Венгрии</w:t>
      </w:r>
      <w:r>
        <w:rPr/>
        <w:t xml:space="preserve"> (сообщение № 1/2010, Соображения приняты 16 апреля 2013 года) Комитет высказал мнение о том, что все услуги, открытые или предоставляемые для населения, должны быть доступны в соответствии с положениями статьи 9 Конвенции о правах инвалидов. Государство-участник было призвано обеспечить инвалидам возможность пользоваться банкоматами. Комитет рекомендовал, среди прочего, установить "минимальные стандарты доступности банковских услуг, предоставляемых частными финансовыми учреждениями лицам с нарушениями зрения и с другими видами нарушений", "сформировать законодательную базу с конкретными, достижимыми и имеющими конкретные сроки контрольными параметрами для мониторинга и оценки постепенной модификации и адаптации частными финансовыми учреждениями предоставляемых ими ранее недоступных банковских услуг с целью обеспечения их доступности", а также "обеспечить полную доступность для инвалидов всех новых закупаемых банкоматов и других банковских услуг" (статья 10.2 </w:t>
      </w:r>
      <w:r>
        <w:rPr>
          <w:lang w:val="en-GB"/>
        </w:rPr>
        <w:t>a</w:t>
      </w:r>
      <w:r>
        <w:rPr/>
        <w:t xml:space="preserve">)). </w:t>
      </w:r>
    </w:p>
    <w:p>
      <w:pPr>
        <w:pStyle w:val="SingleTxtGR"/>
        <w:rPr/>
      </w:pPr>
      <w:r>
        <w:rPr/>
        <w:t>[Один из экспертов Комитета предложил удалить пункт 8 из проекта замечания общего порядка по статье 9, поскольку Комитет "не имеет установившейся практики в рамках правовой практики Конвенции приводить ссылки лишь на небольшое количество дел (в действительности только одно), которые Комитет рассмотрел до настоящего времени". Комитет мог бы приводить более подробные ссылки на конкретные дела, после того как он рассмотрит большую часть аспектов, связанных с предоставлением доступа к услугам и продуктам, но ему не следует ссылаться на единичное дело, касающееся какой-то одной конкретной услуги в конкретном государстве.]</w:t>
      </w:r>
    </w:p>
    <w:p>
      <w:pPr>
        <w:pStyle w:val="SingleTxtGR"/>
        <w:rPr/>
      </w:pPr>
      <w:r>
        <w:rPr/>
        <w:t>9.</w:t>
        <w:tab/>
        <w:t xml:space="preserve">Принимая во внимание прецеденты и тот факт, что доступность действительно является важнейшим предварительным условием для обеспечения инвалидам полноценного и равного участия в жизни общества и эффективной реализации их прав человека и основных свобод, Комитет считает необходимым принять замечание общего порядка по статье 9 Конвенции, касающейся доступности, в соответствии со своими правилами процедуры и установленной практикой договорных органов по правам человека. </w:t>
      </w:r>
    </w:p>
    <w:p>
      <w:pPr>
        <w:pStyle w:val="HChGR"/>
        <w:rPr/>
      </w:pPr>
      <w:r>
        <w:rPr/>
        <w:tab/>
      </w:r>
      <w:r>
        <w:rPr>
          <w:lang w:val="en-GB"/>
        </w:rPr>
        <w:t>II</w:t>
      </w:r>
      <w:r>
        <w:rPr/>
        <w:t>.</w:t>
        <w:tab/>
        <w:t xml:space="preserve">Нормативное содержание </w:t>
      </w:r>
    </w:p>
    <w:p>
      <w:pPr>
        <w:pStyle w:val="SingleTxtGR"/>
        <w:rPr/>
      </w:pPr>
      <w:r>
        <w:rPr/>
        <w:t>10.</w:t>
        <w:tab/>
        <w:t>Согласно статье 9 Конвенции о правах инвалидов, для того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Важно отметить, что проблема доступности рассматривается во всей ее полноте, включая физическое окружение, транспорт, информацию и связь и услуги. Внимание уже более не заостряется на правосубъектности и государственном или частном характере владельцев зданий, транспортной инфраструктуры, транспортных средств, информации и связи и услуг. До тех пор пока товары, продукты и услуги открыты или предоставляются для населения, они должны быть доступны для всех независимо от того, являются ли их владельцы и/или предоставляются ли они государственным органом или частной компанией. Инвалиды должны иметь равный доступ ко всем товарам, продуктам и услугам, открытым или предоставляемым для населения таким образом, чтобы обеспечить их эффективный и равный доступ и уважение их человеческого достоинства. Этот подход основан на запрете дискриминации; лишение доступа должно рассматриваться как акт дискриминации независимо от того, является ли виновный государственным или частным субъектом. Доступность должна быть предоставлена всем инвалидам независимо от имеющихся у них дефектов, их правового или социального статуса, гендерной принадлежности или возраста. Доступность должна учитывать гендерные и возрастные аспекты.</w:t>
      </w:r>
    </w:p>
    <w:p>
      <w:pPr>
        <w:pStyle w:val="SingleTxtGR"/>
        <w:rPr/>
      </w:pPr>
      <w:r>
        <w:rPr/>
        <w:t>11.</w:t>
        <w:tab/>
        <w:t xml:space="preserve">Статья 9 Конвенции прямо закрепляет доступность как предварительное условие, дающее возможность инвалидам вести независимый образ жизни, всесторонне и на равной основе участвовать в жизни общества и осуществлять без каких-либо ограничений все свои права человека и основные свободы наравне с другими. В Конвенции не содержится каких-либо новых прав; доступность действительно не должна рассматриваться в качестве нового права. Как указано во введении, некоторые основные правовые документы по правам человека признают право на доступ: Международный пакт о гражданских и политических правах (статья 25 </w:t>
      </w:r>
      <w:r>
        <w:rPr>
          <w:lang w:val="en-GB"/>
        </w:rPr>
        <w:t>c</w:t>
      </w:r>
      <w:r>
        <w:rPr/>
        <w:t xml:space="preserve">)) и Международная конвенция о ликвидации всех форм расовой дискриминации (статья 5 </w:t>
      </w:r>
      <w:r>
        <w:rPr>
          <w:lang w:val="en-GB"/>
        </w:rPr>
        <w:t>f</w:t>
      </w:r>
      <w:r>
        <w:rPr/>
        <w:t xml:space="preserve">)). В связи с этим доступность должна рассматриваться в контексте права на доступ с конкретной точки зрения инвалидности. Такой подход общепризнан в сравнительном праве и применяется в различных национальных законах о равенстве возможностей и предупреждении дискриминации по признаку инвалидности. </w:t>
      </w:r>
    </w:p>
    <w:p>
      <w:pPr>
        <w:pStyle w:val="SingleTxtGR"/>
        <w:rPr/>
      </w:pPr>
      <w:r>
        <w:rPr/>
        <w:t xml:space="preserve">[Альтернативный вариант: 11. Хотя в ходе переговоров по Конвенции о правах инвалидов было подчеркнуто, что намерения создавать новые права не было, читая текст статьи 9 в совокупности с общим правилом толкования, содержащимся в статье 31 Венской конвенции о праве международных договоров, можно сделать вывод о том, что доступность действительно является новым правом. При чтении текста в соответствии с обычным значением терминов Конвенции становится очевидно, что статья устанавливает для государств непреложные обязательства и, следовательно, такие права инвалидов, которые не включены в другие правовые документы по правам человека, несмотря на то, что статья 25 </w:t>
      </w:r>
      <w:r>
        <w:rPr>
          <w:lang w:val="en-GB"/>
        </w:rPr>
        <w:t>c</w:t>
      </w:r>
      <w:r>
        <w:rPr/>
        <w:t>) Международного пакта о гражданских и политических правах и статья 5 </w:t>
      </w:r>
      <w:r>
        <w:rPr>
          <w:lang w:val="en-GB"/>
        </w:rPr>
        <w:t>f</w:t>
      </w:r>
      <w:r>
        <w:rPr/>
        <w:t>) Международной конвенции о ликвидации всех форм расовой дискриминации содержат важные прецеденты.]</w:t>
      </w:r>
    </w:p>
    <w:p>
      <w:pPr>
        <w:pStyle w:val="SingleTxtGR"/>
        <w:rPr/>
      </w:pPr>
      <w:r>
        <w:rPr/>
        <w:t>12.</w:t>
        <w:tab/>
        <w:t xml:space="preserve">Строгое применение принципа универсального дизайна ко всем новым товарам, продуктам, объектам, технологиям и услугам должно обеспечивать равный и неограниченный доступ для всех потенциальных потребителей, в том числе инвалидов, таким образом, чтобы полностью учесть присущее им человеческое достоинство и многообразие. Его применение должно содействовать обеспечению неограниченного и беспрепятственного передвижения инвалидов из одного пространства в другое, в том числе при передвижении внутри конкретных пространств. Инвалиды и другие пользователи должны иметь возможность беспрепятственно двигаться по улицам, входить в доступные транспортные средства с низкой посадкой, иметь доступ к информации и связи, а также входить в здания универсального дизайна и передвигаться внутри них при помощи технических вспомогательных средств и услуг помощников, где это необходимо. Применение принципа универсального дизайна автоматически не отменяет необходимости прибегать к вспомогательным приспособлениям. Его применение уже на стадии разработки первоначального проекта здания позволяет значительно сократить расходы на строительство: стоимость строительства здания, спроектированного с учетом обеспечения доступности для инвалидов, может увеличиться не более чем на 0,5% (или во многих случаях вообще не увеличиться), в то время как затраты на последующую доработку, с тем чтобы адаптировать здание для инвалидов, в некоторых случаях могут достигать одной трети от общей стоимости строительства. Доступность информации и связи, в том числе информационно-коммуникационных технологий (ИКТ), также должны предусматриваться уже на начальных этапах, поскольку последующее переоборудование для настройки сети Интернет и ИКТ может увеличить затраты. Таким образом, внедрение обязательных функций для доступа к ИКТ на самой начальной стадии проектирования и строительства является более экономичным. </w:t>
      </w:r>
    </w:p>
    <w:p>
      <w:pPr>
        <w:pStyle w:val="SingleTxtGR"/>
        <w:rPr/>
      </w:pPr>
      <w:r>
        <w:rPr/>
        <w:t>13.</w:t>
        <w:tab/>
        <w:t xml:space="preserve">Важно также отметить, что статья 9 прямо налагает на государства-участники обязанность обеспечивать доступность как в городских, так и сельских районах. Опыт показывает, что доступность лучше обеспечена в больших городах, чем в отдаленных сельских районах, однако активная урбанизация также иногда может создавать преграды, мешающие доступу инвалидов, в частности к зданиям, общественному транспорту и услугам в густонаселенных и оживленных городских районах. </w:t>
      </w:r>
    </w:p>
    <w:p>
      <w:pPr>
        <w:pStyle w:val="SingleTxtGR"/>
        <w:rPr/>
      </w:pPr>
      <w:r>
        <w:rPr/>
        <w:t>14.</w:t>
        <w:tab/>
        <w:t>Пункт 1 статьи 9 требует от государств-участников выявлять и устранять препятствия и барьеры, мешающие доступности, в частности:</w:t>
      </w:r>
    </w:p>
    <w:p>
      <w:pPr>
        <w:pStyle w:val="SingleTxtGR"/>
        <w:rPr/>
      </w:pPr>
      <w:r>
        <w:rPr/>
        <w:tab/>
      </w:r>
      <w:r>
        <w:rPr>
          <w:lang w:val="en-GB"/>
        </w:rPr>
        <w:t>a</w:t>
      </w:r>
      <w:r>
        <w:rPr/>
        <w:t>)</w:t>
        <w:tab/>
        <w:t>зданий, дорог, транспорта и других внутренних и внешних объектов, включая школы, жилые дома, медицинские учреждения и рабочие места;</w:t>
      </w:r>
    </w:p>
    <w:p>
      <w:pPr>
        <w:pStyle w:val="SingleTxtGR"/>
        <w:rPr/>
      </w:pPr>
      <w:r>
        <w:rPr/>
        <w:tab/>
      </w:r>
      <w:r>
        <w:rPr>
          <w:lang w:val="en-US"/>
        </w:rPr>
        <w:t>b</w:t>
      </w:r>
      <w:r>
        <w:rPr/>
        <w:t>)</w:t>
        <w:tab/>
        <w:t>информационных, коммуникационных и других служб, включая электронные и экстренные службы.</w:t>
      </w:r>
    </w:p>
    <w:p>
      <w:pPr>
        <w:pStyle w:val="SingleTxtGR"/>
        <w:rPr/>
      </w:pPr>
      <w:r>
        <w:rPr/>
        <w:t>15.</w:t>
        <w:tab/>
        <w:t xml:space="preserve">В пункте 2 статьи 9 изложены меры, которые государства-участники должны принять в целях разработки, распространения и контроля над выполнением минимальных национальных стандартов обеспечения доступности объектов и услуг, открытых или предоставляемых для населения. Государствам-участникам также следует принять меры по обеспечению того, чтобы частные субъекты, предлагающие объекты и услуги, открытые или предоставляемые для населения, принимали во внимание все аспекты, связанные с обеспечением доступности для инвалидов (статья 9, пункт 2 </w:t>
      </w:r>
      <w:r>
        <w:rPr>
          <w:lang w:val="en-GB"/>
        </w:rPr>
        <w:t>b</w:t>
      </w:r>
      <w:r>
        <w:rPr/>
        <w:t xml:space="preserve">)). </w:t>
      </w:r>
    </w:p>
    <w:p>
      <w:pPr>
        <w:pStyle w:val="SingleTxtGR"/>
        <w:rPr/>
      </w:pPr>
      <w:r>
        <w:rPr/>
        <w:t>16.</w:t>
        <w:tab/>
        <w:t xml:space="preserve">Поскольку отсутствие доступности зачастую обусловлено недостаточной осведомленностью и нехваткой технических знаний, статья 9 обязывает государства-участники организовывать для всех вовлеченных сторон инструктаж по проблемам доступности, с которыми сталкиваются инвалиды (пункт 2 </w:t>
      </w:r>
      <w:r>
        <w:rPr>
          <w:lang w:val="en-GB"/>
        </w:rPr>
        <w:t>c</w:t>
      </w:r>
      <w:r>
        <w:rPr/>
        <w:t xml:space="preserve">)). Статья 9 не преследует цель дать полный перечень соответствующих вовлеченных сторон: любой исчерпывающий перечень должен включать органы, ответственные за выдачу разрешений, советы по вещанию, коллегии инженеров, проектировщиков, архитекторов, градостроителей, транспортные власти, поставщиков услуг, членов научного сообщества и инвалидов. Инструктаж должен проводиться не только для тех, кто разрабатывает дизайн товаров, услуг и продуктов, но также и тех, кто их производит. В конечном итоге именно строители на строительной площадке делают здание доступным или нет. Для всех этих групп необходимо внедрить системы обучения и контроля, с тем чтобы обеспечить практическое применение стандартов обеспечения доступности. </w:t>
      </w:r>
    </w:p>
    <w:p>
      <w:pPr>
        <w:pStyle w:val="SingleTxtGR"/>
        <w:rPr/>
      </w:pPr>
      <w:r>
        <w:rPr/>
        <w:t>17.</w:t>
        <w:tab/>
        <w:t>Передвижение и ориентирование в зданиях и других местах, открытых для населения, может представлять для некоторых инвалидов проблему, если отсутствуют надлежащие указатели, доступная информация и связь или вспомогательные услуги. В связи с этим в пунктах 2 d) и e) статьи 9 содержатся положения о том, что здания и другие объекты, открытые для населения, должны быть оснащены знаками, выполненными азбукой Брайля и в легко читаемой и понятной форме; а также что для облегчения доступности зданий и других объектов, открытых для населения, должны предоставляться различные виды услуг помощников и посредников, в том числе проводников, чтецов и профессиональных сурдопереводчиков. Без таких знаков, доступной информации и связи и вспомогательных услуг ориентирование и передвижение в зданиях или внутри них могут быть невозможны для многих инвалидов, особенно для тех, кто страдает когнитивными расстройствами.</w:t>
      </w:r>
    </w:p>
    <w:p>
      <w:pPr>
        <w:pStyle w:val="SingleTxtGR"/>
        <w:rPr/>
      </w:pPr>
      <w:r>
        <w:rPr/>
        <w:t>18.</w:t>
        <w:tab/>
        <w:t xml:space="preserve">Без доступа к информации и связи инвалиды не могут осуществлять право на свободу мысли и выражения, а также многие другие основные права и свободы. В связи с этим в пунктах 2 </w:t>
      </w:r>
      <w:r>
        <w:rPr>
          <w:lang w:val="en-GB"/>
        </w:rPr>
        <w:t>f</w:t>
      </w:r>
      <w:r>
        <w:rPr/>
        <w:t xml:space="preserve">) и </w:t>
      </w:r>
      <w:r>
        <w:rPr>
          <w:lang w:val="en-GB"/>
        </w:rPr>
        <w:t>g</w:t>
      </w:r>
      <w:r>
        <w:rPr/>
        <w:t xml:space="preserve">) статьи 9 Конвенции предусмотрено, что государства-участники должны поощрять деятельность помощников и посредников, в том числе проводников, чтецов и профессиональных сурдопереводчиков (подпункт e)); развивать другие надлежащие формы оказания инвалидам помощи и поддержки, обеспечивающие им доступ к информации; а также поощрять доступ инвалидов к новым информационно-коммуникационным технологиям и системам, включая Интернет, путем соблюдения обязательных стандартов доступности. </w:t>
      </w:r>
    </w:p>
    <w:p>
      <w:pPr>
        <w:pStyle w:val="SingleTxtGR"/>
        <w:rPr/>
      </w:pPr>
      <w:r>
        <w:rPr/>
        <w:t>19.</w:t>
        <w:tab/>
        <w:t>Для поощрения всестороннего и равного участия инвалидов в жизни общества можно использовать новые технологии, но при том лишь условии, что они разработаны и изготовлены таким образом, чтобы обеспечить их доступность. Новые инвестиции, исследования и производство должны способствовать ликвидации неравенства, а не создавать новые барьеры. В связи с этим пункт 2 h) статьи 9 призывает государства-участники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SingleTxtGR"/>
        <w:rPr/>
      </w:pPr>
      <w:r>
        <w:rPr/>
        <w:t>20.</w:t>
        <w:tab/>
        <w:t xml:space="preserve">Поскольку доступность является предварительным условием, дающим инвалидам возможность вести независимый образ жизни, как это предусмотрено в статье 19 Конвенции, а также всесторонне и на равной основе участвовать в жизни общества, отказ в доступе к физическому окружению, транспорту, информации и связи, равно как и к услугам, открытым или предоставляемым для населения, следует рассматривать в контексте дискриминации. Основным обязательством государств-участников является обязательство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 (статья 4, пункт 1 b)).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 (статья 5, пункт 2). "Для поощрения равенства и устранения дискриминации государства-участники предпринимают все надлежащие шаги к обеспечению разумного приспособления" (статья 5, пункт 3). Понятие "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 (статья 2). </w:t>
      </w:r>
    </w:p>
    <w:p>
      <w:pPr>
        <w:pStyle w:val="SingleTxtGR"/>
        <w:rPr/>
      </w:pPr>
      <w:r>
        <w:rPr/>
        <w:t>21.</w:t>
        <w:tab/>
        <w:t xml:space="preserve">Следует проводить четкое различие между обязательством обеспечивать доступ ко всем недавно спроектированным, построенным или изготовленным объектам, инфраструктуре, товарам, продуктам и услугам и обязательством устранять барьеры и обеспечивать доступ к существующему физическому окружению и существующим транспорту, информации и связи, а также услугам, открытым для населения. Государства-участники также обязаны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 (статья 4, пункт 1 </w:t>
      </w:r>
      <w:r>
        <w:rPr>
          <w:lang w:val="en-GB"/>
        </w:rPr>
        <w:t>f</w:t>
      </w:r>
      <w:r>
        <w:rPr/>
        <w:t xml:space="preserve">)). Все новые объекты, инфраструктура, объекты обслуживания, товары, продукты и услуги должны быть спроектированы таким образом, чтобы обеспечить их полную доступность для инвалидов в соответствии с принципами универсального дизайна. Государства-участники обязаны обеспечивать доступ инвалидов к существующему физическому окружению и существующему транспорту, информации и связи и услугам, открытым для населения. Однако в связи с тем, что это обязательство будет выполняться постепенно, государства-участники должны установить четкие временные рамки и выделить необходимые ресурсы для устранения существующих препятствий. </w:t>
      </w:r>
    </w:p>
    <w:p>
      <w:pPr>
        <w:pStyle w:val="SingleTxtGR"/>
        <w:rPr/>
      </w:pPr>
      <w:r>
        <w:rPr/>
        <w:t>22.</w:t>
        <w:tab/>
        <w:t xml:space="preserve">Понятие доступности касается групп, в то время как понятие разумного приспособления касается отдельных лиц. Это означает, что обязанность предоставлять доступность является обязанностью </w:t>
      </w:r>
      <w:r>
        <w:rPr>
          <w:lang w:val="en-US"/>
        </w:rPr>
        <w:t>ex</w:t>
      </w:r>
      <w:r>
        <w:rPr/>
        <w:t xml:space="preserve"> </w:t>
      </w:r>
      <w:r>
        <w:rPr>
          <w:lang w:val="en-US"/>
        </w:rPr>
        <w:t>ante</w:t>
      </w:r>
      <w:r>
        <w:rPr/>
        <w:t xml:space="preserve">. Государства-участники, таким образом, обязаны предоставлять доступ до получения индивидуальных запросов на вход в какое-либо место или использование какой-либо услуги. Государствам-участникам необходимо установить стандарты обеспечения доступности, которые необходимо согласовать с организациями инвалидов, и они должны быть конкретно определены для поставщиков услуг, строителей и других вовлеченных сторон. Стандарты обеспечения доступности должны быть широкими и стандартизированными. Если при разработке стандартов обеспечения доступности во внимание не были приняты лица, имеющие редкие нарушения и не использующие режимы, методы или средства, предлагаемые в рамках мер по обеспечению доступности (например, не читают алфавит Брайля), даже применение стандартов в области инвалидности может быть недостаточным для обеспечения им доступа. В таких случаях может применяться принцип разумного приспособления. </w:t>
      </w:r>
    </w:p>
    <w:p>
      <w:pPr>
        <w:pStyle w:val="SingleTxtGR"/>
        <w:rPr/>
      </w:pPr>
      <w:r>
        <w:rPr/>
        <w:t>23.</w:t>
        <w:tab/>
        <w:t xml:space="preserve">Обязанность соблюдать принцип разумного приспособления является обязанностью </w:t>
      </w:r>
      <w:r>
        <w:rPr>
          <w:lang w:val="en-US"/>
        </w:rPr>
        <w:t>ex</w:t>
      </w:r>
      <w:r>
        <w:rPr/>
        <w:t xml:space="preserve"> </w:t>
      </w:r>
      <w:r>
        <w:rPr>
          <w:lang w:val="en-US"/>
        </w:rPr>
        <w:t>nunc</w:t>
      </w:r>
      <w:r>
        <w:rPr/>
        <w:t>, т.е. он обязателен к выполнению, как только это потребуется в конкретной ситуации (на рабочем месте, в школе и т.д.) лицу с нарушением для осуществления его прав на равной с другими основе в конкретной обстановке. В такой ситуации стандарты обеспечения доступности могут служить указанием, но они не могут рассматриваться в качестве предписания. Принцип разумного приспособления может использоваться в качестве способа обеспечения доступности для инвалида в конкретной ситуации. Этот принцип направлен на достижение индивидуальной справедливости в том смысле, что таким образом гарантируется недискриминация или равенство и при этом учитывается человеческое достоинство, самостоятельность и выбор конкретного лица. Таким образом, лицо с редким нарушением может потребовать создания условий, которые лежат за рамками сферы охвата любых стандартов обеспечения доступности. Решение о согласии на их предоставление или об отказе зависит от того, является ли это разумным и не становится ли это несоразмерным или неоправданным бременем.</w:t>
      </w:r>
    </w:p>
    <w:p>
      <w:pPr>
        <w:pStyle w:val="SingleTxtGR"/>
        <w:rPr/>
      </w:pPr>
      <w:r>
        <w:rPr/>
        <w:t>24.</w:t>
        <w:tab/>
        <w:t xml:space="preserve">Человеческое достоинство, присущее инвалидам, является ключевым элементом, который необходимо принимать во внимание, в том числе в контексте применения принципа разумного приспособления. При внесении изменений в уже построенные здания следует находить разумное соотношение между целесообразностью затрат и уважением присущего инвалидам человеческого достоинства. Например, частный предприниматель, владеющий рестораном в старом здании, должен сделать все возможное для того, чтобы обеспечить клиентам-инвалидам доступ в ресторан с главного входа, даже если сделать это будет дороже и с технической точки зрения сложнее, чем переделать для этого дверь с черного хода. </w:t>
      </w:r>
    </w:p>
    <w:p>
      <w:pPr>
        <w:pStyle w:val="HChGR"/>
        <w:rPr/>
      </w:pPr>
      <w:r>
        <w:rPr/>
        <w:tab/>
      </w:r>
      <w:r>
        <w:rPr>
          <w:lang w:val="en-GB"/>
        </w:rPr>
        <w:t>III</w:t>
      </w:r>
      <w:r>
        <w:rPr/>
        <w:t>.</w:t>
        <w:tab/>
        <w:t>Обязательства государств-участников</w:t>
      </w:r>
    </w:p>
    <w:p>
      <w:pPr>
        <w:pStyle w:val="SingleTxtGR"/>
        <w:rPr/>
      </w:pPr>
      <w:r>
        <w:rPr/>
        <w:t>25.</w:t>
        <w:tab/>
        <w:t xml:space="preserve">Даже если обеспечение доступа к физическому окружению, транспорту, информации и связи и услугам, открытым для населения, часто является предварительным условием для эффективного осуществления различных гражданских и политических прав инвалидов, государства-участники могут обеспечить доступ путем постепенного осуществления, когда это необходимо, а также через международное сотрудничество. В краткосрочной или среднесрочной перспективе может быть проведен эффективный анализ ситуации с целью выявления препятствий и барьеров, которые необходимо устранить. </w:t>
      </w:r>
    </w:p>
    <w:p>
      <w:pPr>
        <w:pStyle w:val="SingleTxtGR"/>
        <w:rPr/>
      </w:pPr>
      <w:r>
        <w:rPr/>
        <w:t>26.</w:t>
        <w:tab/>
        <w:t xml:space="preserve">Государства-участники обязаны принимать и распространять стандарты обеспечения доступности, а также наблюдать за их соблюдением. При отсутствии действующего законодательства в этой области первым шагом является принятие необходимых правовых рамок. Государства-участники должны провести всеобъемлющий пересмотр законодательства о доступности с целью установить, отследить и устранить пробелы в законодательстве и в процессе осуществления. Важно обеспечить, чтобы пересмотр и принятие этих законов и норм осуществлялись в тесном сотрудничестве с инвалидами и представляющими их интересы организациями (статья 4, пункт 3), а также со всеми вовлеченными субъектами, в том числе членами научного сообщества, ассоциациями профессиональных архитекторов, градостроителей, инженеров и проектировщиков. Законодательство должно включать в себя принцип универсального дизайна и основываться на нем, как того требует Конвенция (статья 4, пункт 1 </w:t>
      </w:r>
      <w:r>
        <w:rPr>
          <w:lang w:val="en-GB"/>
        </w:rPr>
        <w:t>f</w:t>
      </w:r>
      <w:r>
        <w:rPr/>
        <w:t xml:space="preserve">)). Оно должно предусматривать обязательное применение стандартов обеспечения доступности и санкции, в том числе штрафы, для тех, кто их не соблюдает. Кроме того, необходимо предпринять усилия для достижения совместимости товаров и услуг, в особенности в сфере транспорта, информации и связи, в том числе сети Интернет и других ИКТ, путем содействия распространению признанных на международном уровне стандартов обеспечения доступности. </w:t>
      </w:r>
    </w:p>
    <w:p>
      <w:pPr>
        <w:pStyle w:val="SingleTxtGR"/>
        <w:rPr/>
      </w:pPr>
      <w:r>
        <w:rPr/>
        <w:t>27.</w:t>
        <w:tab/>
        <w:t xml:space="preserve">Представляется целесообразным учитывать в законодательстве стандарты обеспечения доступности, касающиеся различных областей, доступ к которым должен быть обеспечен: физическое окружение − в законах по строительству и планированию; транспорт − в законах по общественному воздушному, железнодорожному, автомобильному и водному транспорту; а также информацию и связь и услуги, открытые для населения. Тем не менее проблема доступности должна отражаться в общих и специальных законах о равных возможностях, равенстве и участии в контексте запрета дискриминации по признаку инвалидности. Отказ в доступе должен прямо определяться как запрещенный акт дискриминации. Инвалиды, лишенные доступа к физическому окружению, транспорту, информации и связи или услугам, открытым для населения, должны иметь доступные средства правовой защиты. При определении стандартов доступности государства-участники должны принимать во внимание разнообразие инвалидов и обеспечивать, чтобы доступность была обеспечена для лиц обоих полов и всех возрастов и типов инвалидности. В задачу учета разнообразия инвалидов при обеспечении доступности входит признание того факта, что некоторые инвалиды для получения полного доступа нуждаются в помощи человека или животных (включая личную помощь, перевод с языка жестов, перевод с тактильного языка жестов или собак-поводырей). Необходимо законодательно закрепить, что, например, запрет на вход в какое-либо здание или открытое пространство с собаками-поводырями является запрещенным актом дискриминации. </w:t>
      </w:r>
    </w:p>
    <w:p>
      <w:pPr>
        <w:pStyle w:val="SingleTxtGR"/>
        <w:rPr/>
      </w:pPr>
      <w:r>
        <w:rPr/>
        <w:t>28.</w:t>
        <w:tab/>
        <w:t>Необходимо установить минимальные стандарты обеспечения доступности для различных услуг, предоставляемых инвалидам с различными дефектами государственными и частными субъектами. Государства-участники должны разработать законодательную базу с конкретными, достижимыми и имеющими установленные сроки контрольными параметрами для мониторинга и оценки постепенной модификации и адаптации частными учреждениями предоставляемых ими ранее недоступных услуг с целью обеспечения их доступности. Государства-участники должны также обеспечить инвалидам полный доступ к новым закупаемым товарам и услугам. Должны быть разработаны минимальные стандарты в тесном взаимодействии с инвалидами и представляющими их интересы организациями в соответствии с пунктом 3 статьи 4 Конвенции. Стандарты также могут быть разработаны в сотрудничестве с другими государствами-участниками и международными организациями и агентствами по линии международного сотрудничества в соответствии со статьей 32 Конвенции. Такое сотрудничество может быть эффективным для разработки и распространения международных стандартов, направленных на обеспечение совместимости товаров и услуг. В области услуг, связанных с ИКТ, государства должны обеспечить по крайней мере минимальный уровень качества услуг, особенно для относительно новых типов услуг, таких как услуги личного помощника и сурдоперевод, для достижения стандартизации.</w:t>
      </w:r>
    </w:p>
    <w:p>
      <w:pPr>
        <w:pStyle w:val="SingleTxtGR"/>
        <w:rPr/>
      </w:pPr>
      <w:r>
        <w:rPr/>
        <w:t>29.</w:t>
        <w:tab/>
        <w:t xml:space="preserve">Процедуры государственных закупок должны осуществляться таким образом, чтобы содействовать устранению существующих барьеров и предупреждению создания новых. Недопустимо использование государственных финансовых средств для создания новых форм неравенства. Все новые объекты, инфраструктура, объекты обслуживания, товары, продукты и услуги должны быть полностью доступны для инвалидов. Государственные закупки должны осуществляться с учетом предоставления преимущественных прав в соответствии с положениями пункта 4 статьи 5 Конвенции с целью обеспечить доступность и фактическое равенство инвалидов. </w:t>
      </w:r>
    </w:p>
    <w:p>
      <w:pPr>
        <w:pStyle w:val="SingleTxtGR"/>
        <w:rPr/>
      </w:pPr>
      <w:r>
        <w:rPr/>
        <w:t>30.</w:t>
        <w:tab/>
        <w:t xml:space="preserve">Государства должны принять планы действий и стратегии для выявления существующих барьеров для обеспечения доступности, установить временные рамки с конкретными сроками и предоставить как людские, так и материальные ресурсы, необходимые для устранения этих барьеров. После принятия такие планы действий и стратегии должны четко выполняться. Кроме того, государства-участники должны укрепить свои механизмы контроля с целью обеспечить доступность, а также продолжить предоставление необходимых средств для устранения барьеров и обеспечения доступности и осуществлять обучение сотрудников механизмов контроля. Поскольку стандарты обеспечения доступности зачастую применяются на местном уровне, крайне важно непрерывно укреплять потенциал местных органов, ответственных за контроль над выполнением этих стандартов. Государства-участники обязаны разработать действенный механизм контроля и учредить эффективные органы контроля, обладающие необходимыми возможностями и четким мандатом по обеспечению осуществления и применения планов, стратегий и стандартизации. </w:t>
      </w:r>
    </w:p>
    <w:p>
      <w:pPr>
        <w:pStyle w:val="HChGR"/>
        <w:rPr/>
      </w:pPr>
      <w:r>
        <w:rPr/>
        <w:tab/>
      </w:r>
      <w:r>
        <w:rPr>
          <w:lang w:val="en-GB"/>
        </w:rPr>
        <w:t>IV</w:t>
      </w:r>
      <w:r>
        <w:rPr/>
        <w:t>.</w:t>
        <w:tab/>
        <w:t>Межсекторальные вопросы</w:t>
      </w:r>
    </w:p>
    <w:p>
      <w:pPr>
        <w:pStyle w:val="SingleTxtGR"/>
        <w:rPr/>
      </w:pPr>
      <w:r>
        <w:rPr/>
        <w:t>31.</w:t>
        <w:tab/>
        <w:t xml:space="preserve">Обязанность государств-участников обеспечивать доступ к физическому окружению, транспорту, информации и связи и услугам, открытым для инвалидов, должны рассматриваться с точки зрения равенства и недискриминации. Отказ в доступе к физическому окружению, транспорту, информации и связи и услугам, открытым для населения, является актом дискриминации по признаку инвалидности, запрещенным статьей 5 Конвенции. Обеспечение доступности </w:t>
      </w:r>
      <w:r>
        <w:rPr>
          <w:lang w:val="en-GB"/>
        </w:rPr>
        <w:t>pro</w:t>
      </w:r>
      <w:r>
        <w:rPr/>
        <w:t xml:space="preserve"> </w:t>
      </w:r>
      <w:r>
        <w:rPr>
          <w:lang w:val="en-GB"/>
        </w:rPr>
        <w:t>futuro</w:t>
      </w:r>
      <w:r>
        <w:rPr/>
        <w:t xml:space="preserve"> должно рассматриваться в контексте выполнения общего обязательства разрабатывать товары, услуги, оборудование и объекты в соответствии с принципом универсального дизайна (статья 4, пункт 1 </w:t>
      </w:r>
      <w:r>
        <w:rPr>
          <w:lang w:val="en-GB"/>
        </w:rPr>
        <w:t>f</w:t>
      </w:r>
      <w:r>
        <w:rPr/>
        <w:t xml:space="preserve">)). </w:t>
      </w:r>
    </w:p>
    <w:p>
      <w:pPr>
        <w:pStyle w:val="SingleTxtGR"/>
        <w:rPr/>
      </w:pPr>
      <w:r>
        <w:rPr/>
        <w:t>32.</w:t>
        <w:tab/>
        <w:t xml:space="preserve">Повышение уровня осведомленности является одним из предварительных условий для эффективного осуществления Конвенции о правах инвалидов. Поскольку понятие доступности зачастую рассматривается весьма узко как доступность зданий (что очень важно, но является лишь одним из аспектов доступа инвалидов), государства-участники должны стремиться систематически и последовательно проводить информационно-просветительские мероприятия по вопросу доступности среди всех вовлеченных сторон. Проблему доступности следует решать во всей ее полноте, предоставляя доступ к физическому окружению, транспорту, информации и связи и услугам. В рамках информационно-просветительских мероприятий необходимо также подчеркивать тот факт, что наблюдать за применением стандартов обеспечения доступности в равной мере обязаны государственный и частный сектора. Они должны поощрять применение принципа универсального дизайна и распространение идеи о том, что проектирование и строительство с учетом проблемы доступности уже на ранних стадиях является рентабельным и экономичным. Такие мероприятия должны проводиться в сотрудничестве с инвалидами, представляющими их организациями и техническими экспертами. Особое внимание следует уделять укреплению потенциала в области применения и контроля над ходом реализации стандартов обеспечения доступности. Средства массовой информации должны не только обеспечивать для инвалидов доступность своих собственных программ и услуг, но и активно участвовать в распространении принципа доступности и в информационно-просветительских мероприятиях. </w:t>
      </w:r>
    </w:p>
    <w:p>
      <w:pPr>
        <w:pStyle w:val="SingleTxtGR"/>
        <w:rPr/>
      </w:pPr>
      <w:r>
        <w:rPr/>
        <w:t>33.</w:t>
        <w:tab/>
        <w:t xml:space="preserve">Обеспечение полного доступа к физическому окружению, транспорту, информации и связи и услугам, открытым для населения, в действительности является важным предварительным условием для эффективного осуществления многих прав, закрепленных в Конвенции. В ситуациях риска, стихийных бедствий и вооруженных конфликтов, службы экстренного реагирования должны быть доступны для инвалидов, в противном случае их жизни могут не быть спасены, и защита их благополучия может не быть обеспечена (статья 11). Эффективный доступ к правосудию не может быть обеспечен, если правоохранительные и судебные органы находятся в физически недоступных местах или если услуги, информация и связь, которые они предоставляют, недоступны для инвалидов (статья 13). Безопасные дома, службы и процедуры поддержи должны быть доступны в целях предоставления эффективной и действенной защиты инвалидов, в особенности женщин и детей, от насилия, надругательства и эксплуатации (статья 16). Доступное окружение, транспорт, информация и связь и услуги являются предварительным условием для включения инвалидов в жизнь их соответствующих местных сообществ и предоставления им возможности вести самостоятельный образ жизни (статья 19). </w:t>
      </w:r>
    </w:p>
    <w:p>
      <w:pPr>
        <w:pStyle w:val="SingleTxtGR"/>
        <w:rPr/>
      </w:pPr>
      <w:r>
        <w:rPr/>
        <w:t>34.</w:t>
        <w:tab/>
        <w:t>Статьи 9 и 21 затрагивают вопросы информации и связи. Согласно статье 21 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Далее в ней подробно описывается то, каким образом доступность информации и связи может быть обеспечена на практике. Она обязывает государства-участники обеспечить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татья 21 a)). Далее она предусматривает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 (статья 21 b)). Она побуждает частные предприятия, оказывающие услуги широкой публике, в том числе через Интернет, предоставлять информацию и услуги в доступных и пригодных для инвалидов форматах (статья 21 c)); а средства массовой информации, в том числе предоставляющие информацию через Интернет, − превращать свои услуги в доступные для инвалидов (статья 21 </w:t>
      </w:r>
      <w:r>
        <w:rPr>
          <w:lang w:val="en-GB"/>
        </w:rPr>
        <w:t>d</w:t>
      </w:r>
      <w:r>
        <w:rPr/>
        <w:t xml:space="preserve">)). Статья 21 также требует от государств-участников признать и поощрять использование жестовых языков в соответствии со статьями 24, 27, 29 и 30 Конвенции. </w:t>
      </w:r>
    </w:p>
    <w:p>
      <w:pPr>
        <w:pStyle w:val="SingleTxtGR"/>
        <w:rPr/>
      </w:pPr>
      <w:r>
        <w:rPr/>
        <w:t>35.</w:t>
        <w:tab/>
        <w:t xml:space="preserve">Без доступного школьного транспорта, доступных школьных зданий и доступной информации и связи инвалиды будут лишены возможности осуществлять свое право на образование (статья 24 Конвенции). Таким образом, школы должны быть доступными, как это прямо указано в пункте 1 а) статьи 9 Конвенции. Однако доступ должен быть обеспечен не только к зданиям, но ко всему инклюзивному образованию – всей информации и связи, службам поддержки и условиям, созданным в школах в соответствии с принципом разумного приспособления. С целью повысить уровень доступности образовательная система должна поощрять и использовать при обучении язык жестов, азбуку Брайля, альтернативные шрифты, усиливающие и альтернативные методы, способы и форматы общения и ориентации (статья 24, пункт 3 </w:t>
      </w:r>
      <w:r>
        <w:rPr>
          <w:lang w:val="en-GB"/>
        </w:rPr>
        <w:t>a</w:t>
      </w:r>
      <w:r>
        <w:rPr/>
        <w:t>)). Методы и способы обучения должны быть доступны и должны применяться в доступном окружении. Вся окружающая среда учащихся-инвалидов должна быть спроектирована таким образом, чтобы содействовать их включению в весь образовательный процесс и гарантировать их равенство на всем его протяжении. Осуществление статьи 24 Конвенции в полном объеме должно рассматриваться в совокупности с другими основными договорам в области прав человека, а также положениями Конвенции о борьбе с дискриминацией в области образования Организации Объединенных Наций по вопросам образования, науки и культуры.</w:t>
      </w:r>
    </w:p>
    <w:p>
      <w:pPr>
        <w:pStyle w:val="SingleTxtGR"/>
        <w:rPr/>
      </w:pPr>
      <w:r>
        <w:rPr/>
        <w:t>36.</w:t>
        <w:tab/>
        <w:t>Здравоохранение и социальная защита останутся недоступными для инвалидов, если им не будет обеспечен доступ к помещениям, где эти услуги предоставляются. Даже если будет обеспечен доступ к самим зданиям, где предоставляются услуги в области здравоохранения и социальной защиты, без доступной системы транспорта инвалиды не смогут прибыть туда, где предоставляются эти услуги. При предоставлении медицинских услуг, в особенности в сфере репродуктивного здоровья женщин-инвалидов и девочек-инвалидов, особенно важно принимать во внимание гендерный аспект проблемы доступности.</w:t>
      </w:r>
    </w:p>
    <w:p>
      <w:pPr>
        <w:pStyle w:val="SingleTxtGR"/>
        <w:rPr/>
      </w:pPr>
      <w:r>
        <w:rPr/>
        <w:t>37.</w:t>
        <w:tab/>
        <w:t xml:space="preserve">Инвалиды не могут эффективно осуществлять свои права на труд и занятость, закрепленные в статье 27 Конвенции, если само место работы является недоступным. В связи с этим рабочее место должно быть доступно, как прямо указано в пункте 1 </w:t>
      </w:r>
      <w:r>
        <w:rPr>
          <w:lang w:val="en-GB"/>
        </w:rPr>
        <w:t>a</w:t>
      </w:r>
      <w:r>
        <w:rPr/>
        <w:t>) статьи 9. Отказ в адаптации рабочего места под нужды инвалидов является запрещенным актом дискриминации по признаку инвалидности. Помимо физической доступности рабочего места, инвалиды нуждаются в доступном транспорте и службах поддержки, чтобы добраться до места работы. Вся информация, касающаяся работы, объявлений о работе, процессе отбора кандидатов и связи на рабочем месте, которая является частью рабочего процесса, должна быть доступна через язык жестов, алфавит Брайля, различные доступные виды электронных форматов, альтернативные шрифты, усиливающие и альтернативные способы, методы и форматы общения. Кроме того, доступными должны быть все профсоюзные права и права на труд, так же как и возможности для обучения и повышения уровня квалификации. Например, курсы иностранных языков или компьютерные курсы должны проводиться в доступном окружении с использованием доступных способов, методов и форматов.</w:t>
      </w:r>
    </w:p>
    <w:p>
      <w:pPr>
        <w:pStyle w:val="SingleTxtGR"/>
        <w:rPr/>
      </w:pPr>
      <w:r>
        <w:rPr/>
        <w:t>38.</w:t>
        <w:tab/>
        <w:t xml:space="preserve">Статья 29 Конвенции гарантирует инвалидам право участвовать в политической и общественной жизни, а также принимать участие в управлении государственными делами. Инвалиды не могли бы эффективно осуществлять эти права на равной основе с другими, если бы государства-участники не обеспечивали, чтобы помещения и материалы для голосования были подходящими, доступными и легкими для понимания и использования. Кроме того, важно обеспечить доступность на политических собраниях и в политических материалах, которые используют и составляют политические партии или отдельные кандидаты, участвующие в публичных выборах. Если этого не происходит, инвалиды лишаются своего права участвовать в политическом процессе на равной основе с другими. Инвалиды, выбранные на государственные должности, должны иметь равные возможности выполнять свои функции в полностью доступном окружении. </w:t>
      </w:r>
    </w:p>
    <w:p>
      <w:pPr>
        <w:pStyle w:val="SingleTxtGR"/>
        <w:rPr/>
      </w:pPr>
      <w:r>
        <w:rPr/>
        <w:t>39.</w:t>
        <w:tab/>
        <w:t>Каждый имеет право наслаждаться искусством, заниматься спортом, останавливаться в гостиницах, ходить в рестораны и бары. Тем не менее инвалиды на инвалидной коляске не могут пойти на концерт, если в концертном зале предусмотрены только лестницы. Слепые люди не могут посмотреть картину, если отсутствует ее описание, которое они могли бы услышать в галерее. Глухие не могут посмотреть фильм, если он не сопровождается субтитрами. Лица с нарушениями умственной деятельности не могут прочитать книгу, если ее не существует в легко читаемом варианте. Статья 30 Конвенции требует от государств-участников признать право инвалидов на участие в культурной жизни наравне с другими. Они обязаны принять все необходимые меры для обеспечения того, чтобы инвалиды:</w:t>
      </w:r>
    </w:p>
    <w:p>
      <w:pPr>
        <w:pStyle w:val="SingleTxtGR"/>
        <w:rPr/>
      </w:pPr>
      <w:r>
        <w:rPr>
          <w:iCs/>
        </w:rPr>
        <w:tab/>
        <w:t>а</w:t>
      </w:r>
      <w:r>
        <w:rPr/>
        <w:t>)</w:t>
        <w:tab/>
        <w:t>имели доступ к произведениям культуры в доступных форматах;</w:t>
      </w:r>
    </w:p>
    <w:p>
      <w:pPr>
        <w:pStyle w:val="SingleTxtGR"/>
        <w:rPr/>
      </w:pPr>
      <w:r>
        <w:rPr>
          <w:iCs/>
        </w:rPr>
        <w:tab/>
        <w:t>b</w:t>
      </w:r>
      <w:r>
        <w:rPr/>
        <w:t>)</w:t>
        <w:tab/>
        <w:t>имели доступ к телевизионным программам, фильмам, театру и другим культурным мероприятиям в доступных форматах; а также</w:t>
      </w:r>
    </w:p>
    <w:p>
      <w:pPr>
        <w:pStyle w:val="SingleTxtGR"/>
        <w:rPr/>
      </w:pPr>
      <w:r>
        <w:rPr>
          <w:iCs/>
        </w:rPr>
        <w:tab/>
        <w:t>с</w:t>
      </w:r>
      <w:r>
        <w:rPr/>
        <w:t>)</w:t>
        <w:tab/>
        <w:t>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SingleTxtGR"/>
        <w:rPr/>
      </w:pPr>
      <w:r>
        <w:rPr/>
        <w:t>Предоставление доступа к культурным и историческим памятникам, которые являются частью национального наследия, в некоторых обстоятельствах может быть действительно затруднительным. Тем не менее государства-участники обязаны стремиться  предоставить доступ к таким объектам в наиболее возможной степени. Многие памятники и объекты, имеющие национальную культурную значимость, стали доступными, сохранив при этом свою культурно-историческую самобытность и уникальность.</w:t>
      </w:r>
    </w:p>
    <w:p>
      <w:pPr>
        <w:pStyle w:val="SingleTxtGR"/>
        <w:rPr/>
      </w:pPr>
      <w:r>
        <w:rPr/>
        <w:t>40.</w:t>
        <w:tab/>
        <w:t>"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пункт 2 статьи 30).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 (пункт 3 статьи 30). Марракешский договор об облегчении доступа слепых и лиц с нарушениями зрения или иными ограниченными возможностями воспринимать печатную информацию к опубликованным произведениям, принятый в июне 2013</w:t>
      </w:r>
      <w:r>
        <w:rPr>
          <w:lang w:val="en-GB"/>
        </w:rPr>
        <w:t> </w:t>
      </w:r>
      <w:r>
        <w:rPr/>
        <w:t xml:space="preserve">года, должен обеспечивать инвалидам, особенно тем, кто сталкивается с проблемами при доступе к классическим печатным материалам, доступ к культурным объектам без неоправданных или дискриминационных барьеров. Конвенция о правах инвалидов предусматривает, что инвалиды имеют право на равной основе с другими на признание и поддержку их культурной и языковой самобытности. В пункте 4 статьи 30 подчеркиваться важность признания и поддержки языков жестов и культуры глухих. </w:t>
      </w:r>
    </w:p>
    <w:p>
      <w:pPr>
        <w:pStyle w:val="SingleTxtGR"/>
        <w:rPr/>
      </w:pPr>
      <w:r>
        <w:rPr/>
        <w:t>41.</w:t>
        <w:tab/>
        <w:t xml:space="preserve">Пункт 5 статьи 30 Конвенции предусматривает, что с целью предоставить инвалидам возможность участвовать наравне с другими в проведении досуга и отдыха и в спортивных мероприятиях государства-участники принимают надлежащие меры: </w:t>
      </w:r>
    </w:p>
    <w:p>
      <w:pPr>
        <w:pStyle w:val="SingleTxtGR"/>
        <w:rPr/>
      </w:pPr>
      <w:r>
        <w:rPr/>
        <w:tab/>
      </w:r>
      <w:r>
        <w:rPr>
          <w:lang w:val="en-GB"/>
        </w:rPr>
        <w:t>a</w:t>
      </w:r>
      <w:r>
        <w:rPr/>
        <w:t>)</w:t>
        <w:tab/>
        <w:t>для поощрения и пропаганды как можно более полного участия инвалидов в общепрофильных спортивных мероприятиях на всех уровнях;</w:t>
      </w:r>
    </w:p>
    <w:p>
      <w:pPr>
        <w:pStyle w:val="SingleTxtGR"/>
        <w:rPr/>
      </w:pPr>
      <w:r>
        <w:rPr/>
        <w:tab/>
      </w:r>
      <w:r>
        <w:rPr>
          <w:lang w:val="en-GB"/>
        </w:rPr>
        <w:t>b</w:t>
      </w:r>
      <w:r>
        <w:rPr/>
        <w:t>)</w:t>
        <w:tab/>
        <w:t>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SingleTxtGR"/>
        <w:rPr/>
      </w:pPr>
      <w:r>
        <w:rPr/>
        <w:tab/>
      </w:r>
      <w:r>
        <w:rPr>
          <w:lang w:val="en-GB"/>
        </w:rPr>
        <w:t>c</w:t>
      </w:r>
      <w:r>
        <w:rPr/>
        <w:t>)</w:t>
        <w:tab/>
        <w:t>для обеспечения того, чтобы инвалиды имели доступ к спортивным, рекреационным и туристическим объектам;</w:t>
      </w:r>
    </w:p>
    <w:p>
      <w:pPr>
        <w:pStyle w:val="SingleTxtGR"/>
        <w:rPr/>
      </w:pPr>
      <w:r>
        <w:rPr/>
        <w:tab/>
      </w:r>
      <w:r>
        <w:rPr>
          <w:lang w:val="en-GB"/>
        </w:rPr>
        <w:t>d</w:t>
      </w:r>
      <w:r>
        <w:rPr/>
        <w:t>)</w:t>
        <w:tab/>
        <w:t>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 а также</w:t>
      </w:r>
    </w:p>
    <w:p>
      <w:pPr>
        <w:pStyle w:val="SingleTxtGR"/>
        <w:rPr/>
      </w:pPr>
      <w:r>
        <w:rPr>
          <w:iCs/>
        </w:rPr>
        <w:tab/>
        <w:t>e</w:t>
      </w:r>
      <w:r>
        <w:rPr/>
        <w:t>)</w:t>
        <w:tab/>
        <w:t>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SingleTxtGR"/>
        <w:rPr/>
      </w:pPr>
      <w:r>
        <w:rPr/>
        <w:t>42.</w:t>
        <w:tab/>
        <w:t xml:space="preserve">Международное сотрудничество, как это изложено в статье 32 Конвенции, должно быть важным инструментом в поощрении принципов доступности и универсального дизайна. Все новые инвестиции, направляемые в рамках международного сотрудничества, должны быть использованы для содействия устранения существующих и предупреждению создания новых барьеров. Недопустимо использовать государственные финансовые средства для поощрения новых форм неравенства. Все новые объекты, инфраструктура, объекты обслуживания, товары, продукты и услуги должны быть полностью доступны для инвалидов. Международное сотрудничество должно использоваться не только для инвестирования в доступные товары, продукты и услуги, но и для поощрения обмена знаниями и информацией о передовых практиках в области достижения доступности с целью достичь практических результатов, позволяющих улучшить жизнь миллионов инвалидов во всем мире. Помимо этого, важно осуществлять международное сотрудничество по вопросам стандартизации и учитывать, что необходимо оказывать поддержку представляющим инвалидов организациям таким образом, чтобы они могли принимать участие в национальных и международных процессах, направленных на разработку и осуществление стандартов обеспечения доступности и контроля над ними. </w:t>
      </w:r>
    </w:p>
    <w:p>
      <w:pPr>
        <w:pStyle w:val="SingleTxtGR"/>
        <w:rPr/>
      </w:pPr>
      <w:r>
        <w:rPr/>
        <w:t>43.</w:t>
        <w:tab/>
        <w:t xml:space="preserve">Контроль за осуществлением принципа доступности является крайне важным аспектом национального и международного контроля за ходом осуществления Конвенции. Процесс национального и международного контроля за ходом осуществления Конвенции должен осуществляться в доступной форме, которая поощряет и обеспечивает эффективное участие инвалидов и представляющих их организации. В соответствии со статьей 49 Конвенции текст этой Конвенции должен быть доступен во всех форматах. Это является нововведением в практике международных договоров в области прав человека, и в этом отношении Конвенция о правах инвалидов должна рассматриваться в качестве прецедента для всех будущих договоров. </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491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49136</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spacing w:before="40" w:after="40"/>
            <w:rPr/>
          </w:pPr>
          <w:r>
            <w:rPr>
              <w:lang w:val="en-US"/>
            </w:rPr>
            <w:t xml:space="preserve">GE.13-49136  (R)  </w:t>
          </w:r>
          <w:r>
            <w:rPr/>
            <w:t>13011</w:t>
          </w:r>
          <w:r>
            <w:rPr>
              <w:lang w:val="en-US"/>
            </w:rPr>
            <w:t>4</w:t>
          </w:r>
          <w:r>
            <w:rPr/>
            <w:t xml:space="preserve">   </w:t>
          </w:r>
          <w:r>
            <w:rPr>
              <w:lang w:val="en-US"/>
            </w:rPr>
            <w:t>14</w:t>
          </w:r>
          <w:r>
            <w:rPr/>
            <w:t>011</w:t>
          </w:r>
          <w:r>
            <w:rPr>
              <w:lang w:val="en-US"/>
            </w:rPr>
            <w:t>4</w:t>
          </w:r>
        </w:p>
      </w:tc>
      <w:tc>
        <w:tcPr>
          <w:tcW w:w="4651" w:type="dxa"/>
          <w:vMerge w:val="restart"/>
          <w:tcBorders/>
          <w:vAlign w:val="bottom"/>
        </w:tcPr>
        <w:p>
          <w:pPr>
            <w:pStyle w:val="Normal"/>
            <w:spacing w:before="40" w:after="120"/>
            <w:jc w:val="right"/>
            <w:rPr>
              <w:sz w:val="18"/>
            </w:rPr>
          </w:pPr>
          <w:r>
            <w:rPr>
              <w:b/>
              <w:sz w:val="18"/>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spacing w:before="40" w:after="40"/>
            <w:jc w:val="right"/>
            <w:rPr>
              <w:sz w:val="18"/>
            </w:rPr>
          </w:pPr>
          <w:r>
            <w:rPr>
              <w:sz w:val="18"/>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4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spacing w:before="40" w:after="40"/>
            <w:rPr>
              <w:rFonts w:ascii="C39T30Lfz;Symbol" w:hAnsi="C39T30Lfz;Symbol" w:cs="C39T30Lfz;Symbol"/>
              <w:spacing w:val="0"/>
              <w:w w:val="100"/>
              <w:kern w:val="0"/>
              <w:sz w:val="18"/>
              <w:szCs w:val="56"/>
              <w:lang w:val="en-US" w:eastAsia="ru-RU"/>
            </w:rPr>
          </w:pPr>
          <w:r>
            <w:rPr>
              <w:rFonts w:cs="C39T30Lfz;Symbol" w:ascii="C39T30Lfz;Symbol" w:hAnsi="C39T30Lfz;Symbol"/>
              <w:spacing w:val="0"/>
              <w:w w:val="100"/>
              <w:kern w:val="0"/>
              <w:sz w:val="18"/>
              <w:szCs w:val="56"/>
              <w:lang w:val="en-US" w:eastAsia="ru-RU"/>
            </w:rPr>
          </w:r>
        </w:p>
      </w:tc>
      <w:tc>
        <w:tcPr>
          <w:tcW w:w="1221" w:type="dxa"/>
          <w:vMerge w:val="continue"/>
          <w:tcBorders/>
          <w:vAlign w:val="bottom"/>
        </w:tcPr>
        <w:p>
          <w:pPr>
            <w:pStyle w:val="Normal"/>
            <w:snapToGrid w:val="false"/>
            <w:spacing w:before="40" w:after="40"/>
            <w:rPr>
              <w:sz w:val="18"/>
            </w:rPr>
          </w:pPr>
          <w:r>
            <w:rPr>
              <w:sz w:val="18"/>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6:35:00Z</dcterms:created>
  <dc:creator>Салынская Екатерина</dc:creator>
  <dc:description/>
  <dc:language>en-US</dc:language>
  <cp:lastModifiedBy>Robert Ouko</cp:lastModifiedBy>
  <cp:lastPrinted>2014-01-13T15:31:00Z</cp:lastPrinted>
  <dcterms:modified xsi:type="dcterms:W3CDTF">2014-01-14T1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0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