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RPD</w:t>
            </w:r>
            <w:r>
              <w:rPr/>
              <w:t>/C/11/3</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sobre los derechos</w:t>
              <w:br/>
              <w:t>de las personas con discapacidad</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5 de noviembre de 2013</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 xml:space="preserve">Comité sobre los Derechos de las Personas </w:t>
        <w:br/>
        <w:t>con Discapacidad</w:t>
      </w:r>
    </w:p>
    <w:p>
      <w:pPr>
        <w:pStyle w:val="Normal"/>
        <w:rPr>
          <w:b/>
          <w:b/>
        </w:rPr>
      </w:pPr>
      <w:r>
        <w:rPr>
          <w:b/>
        </w:rPr>
        <w:t>11º período de sesiones</w:t>
      </w:r>
    </w:p>
    <w:p>
      <w:pPr>
        <w:pStyle w:val="Normal"/>
        <w:rPr/>
      </w:pPr>
      <w:r>
        <w:rPr/>
        <w:t>30 de marzo a 11 de abril de 2014</w:t>
      </w:r>
    </w:p>
    <w:p>
      <w:pPr>
        <w:pStyle w:val="Normal"/>
        <w:rPr/>
      </w:pPr>
      <w:r>
        <w:rPr/>
        <w:t xml:space="preserve">Tema 10 del programa provisional </w:t>
      </w:r>
    </w:p>
    <w:p>
      <w:pPr>
        <w:pStyle w:val="Normal"/>
        <w:rPr>
          <w:b/>
          <w:b/>
        </w:rPr>
      </w:pPr>
      <w:r>
        <w:rPr>
          <w:b/>
        </w:rPr>
        <w:t>Observaciones generales y días de debate general</w:t>
      </w:r>
    </w:p>
    <w:p>
      <w:pPr>
        <w:pStyle w:val="HChG"/>
        <w:rPr/>
      </w:pPr>
      <w:r>
        <w:rPr/>
        <w:tab/>
        <w:tab/>
        <w:t>Observación general sobre el artículo 9: accesibilidad</w:t>
      </w:r>
    </w:p>
    <w:p>
      <w:pPr>
        <w:pStyle w:val="H1G"/>
        <w:rPr/>
      </w:pPr>
      <w:r>
        <w:rPr/>
        <w:tab/>
        <w:tab/>
        <w:t>Proyecto preparado por el Comité</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SingleTxtG"/>
              <w:snapToGrid w:val="false"/>
              <w:spacing w:lineRule="auto" w:line="240" w:before="0" w:after="0"/>
              <w:ind w:left="0" w:right="0" w:hanging="0"/>
              <w:jc w:val="left"/>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El proyecto de observación general sobre el artículo 9 relativo a la accesibilidad ha sido preparado por el Comité de conformidad con el artículo 47, párrafos 1 y 2, de su reglamento (CRPD/C/4/2) y el párrafo 54 de sus métodos de trabajo (CRPD/C/5/4).</w:t>
            </w:r>
          </w:p>
        </w:tc>
      </w:tr>
      <w:tr>
        <w:trPr>
          <w:trHeight w:val="23" w:hRule="exact"/>
        </w:trPr>
        <w:tc>
          <w:tcPr>
            <w:tcW w:w="7654" w:type="dxa"/>
            <w:tcBorders>
              <w:left w:val="single" w:sz="4" w:space="0" w:color="000000"/>
              <w:bottom w:val="single" w:sz="4" w:space="0" w:color="000000"/>
              <w:right w:val="single" w:sz="4" w:space="0" w:color="000000"/>
            </w:tcBorders>
          </w:tcPr>
          <w:p>
            <w:pPr>
              <w:pStyle w:val="SingleTxtG"/>
              <w:snapToGrid w:val="false"/>
              <w:spacing w:lineRule="auto" w:line="240" w:before="0" w:after="0"/>
              <w:ind w:left="0" w:right="0" w:hanging="0"/>
              <w:jc w:val="left"/>
              <w:rPr/>
            </w:pPr>
            <w:r>
              <w:rPr/>
            </w:r>
          </w:p>
        </w:tc>
      </w:tr>
    </w:tbl>
    <w:p>
      <w:pPr>
        <w:pStyle w:val="SingleTxtG"/>
        <w:rPr/>
      </w:pPr>
      <w:r>
        <w:rPr/>
      </w:r>
      <w:r>
        <w:br w:type="page"/>
      </w:r>
    </w:p>
    <w:p>
      <w:pPr>
        <w:pStyle w:val="HChG"/>
        <w:rPr/>
      </w:pPr>
      <w:r>
        <w:rPr/>
        <w:tab/>
        <w:t>I.</w:t>
        <w:tab/>
        <w:t>Introducción</w:t>
      </w:r>
    </w:p>
    <w:p>
      <w:pPr>
        <w:pStyle w:val="SingleTxtG"/>
        <w:rPr/>
      </w:pPr>
      <w:r>
        <w:rPr/>
        <w:t>1.</w:t>
        <w:tab/>
        <w:t xml:space="preserve">La accesibilidad es una condición previa para que las personas con discapacidad puedan vivir en forma independiente y participar plenamente en la sociedad en igualdad de condiciones. Sin acceso al entorno físico, el transporte, la información y las comunicaciones, incluidos los sistemas y las tecnologías de la información y las comunicaciones, y a otros servicios e instalaciones abiertos al público o de uso público, las personas con discapacidad no tendrán iguales oportunidades de participar en sus sociedades respectivas. No es casualidad que la accesibilidad sea uno de los principios en los que se basa la Convención sobre los derechos de las personas con discapacidad (art. 3 f)). Tradicionalmente, el movimiento en favor de las personas con discapacidad ha defendido que el acceso de esas personas al entorno físico y el transporte público es una condición previa para que ejerzan su libertad de circulación, garantizada en el artículo 13 de la Declaración Universal de Derechos Humanos y en el artículo 12 del Pacto Internacional de Derechos Civiles y Políticos. De igual forma, el acceso a la información y la comunicación se considera una condición previa para la libertad de opinión y de expresión, garantizada en el artículo 19 de la Declaración Universal de Derechos Humanos y en el artículo 19, párrafo 2, del Pacto Internacional de Derechos Civiles y Políticos. </w:t>
      </w:r>
    </w:p>
    <w:p>
      <w:pPr>
        <w:pStyle w:val="SingleTxtG"/>
        <w:rPr/>
      </w:pPr>
      <w:r>
        <w:rPr/>
        <w:t>2.</w:t>
        <w:tab/>
        <w:t xml:space="preserve">El artículo 25 c) del Pacto Internacional de Derechos Civiles y Políticos consagra el derecho de todos los ciudadanos a tener acceso, en condiciones generales de igualdad, a las funciones públicas de su país. Las disposiciones de este artículo podrían servir de base para incorporar el derecho de acceso a los tratados fundamentales de derechos humanos. </w:t>
      </w:r>
    </w:p>
    <w:p>
      <w:pPr>
        <w:pStyle w:val="SingleTxtG"/>
        <w:rPr/>
      </w:pPr>
      <w:r>
        <w:rPr/>
        <w:t>3.</w:t>
        <w:tab/>
        <w:t xml:space="preserve">La Convención Internacional sobre la Eliminación de todas las Formas de Discriminación Racial reconoce a todas las personas el derecho de acceso a todos los lugares y servicios destinados al uso público, tales como los medios de transporte, hoteles, restaurantes, cafés, espectáculos y parques (art. 5 f)). Con ello se estableció un precedente en el marco jurídico internacional de derechos humanos, en virtud del cual el derecho de acceso se consideró un derecho </w:t>
      </w:r>
      <w:r>
        <w:rPr>
          <w:i/>
        </w:rPr>
        <w:t>per se</w:t>
      </w:r>
      <w:r>
        <w:rPr/>
        <w:t xml:space="preserve">. Se suele admitir que las barreras al libre acceso de miembros de diferentes grupos raciales o étnicos a lugares y servicios abiertos al público eran producto de actitudes basadas en prejuicios y de una disposición a utilizar la fuerza para impedir el acceso a espacios que eran físicamente accesibles. No obstante, las personas con discapacidad se enfrentan a barreras técnicas como escaleras a la entrada de los edificios, la falta de ascensores en los edificios de varias plantas y la ausencia de información en formatos accesibles. Dichas barreras a menudo se deben a la falta de información y de conocimientos técnicos más que a una voluntad consciente de impedir a las personas con discapacidad acceder a lugares o servicios destinados al uso público. </w:t>
      </w:r>
    </w:p>
    <w:p>
      <w:pPr>
        <w:pStyle w:val="SingleTxtG"/>
        <w:rPr/>
      </w:pPr>
      <w:r>
        <w:rPr/>
        <w:t>4.</w:t>
        <w:tab/>
        <w:t>El Pacto Internacional de Derechos Civiles y Políticos y la Convención Internacional sobre la Eliminación de todas las Formas de Discriminación Racial establecen claramente el derecho de acceso como parte del derecho internacional de los derechos humanos. La accesibilidad debe considerarse una reafirmación del derecho de acceso específico de las personas con discapacidad. La Convención sobre los derechos de las personas con discapacidad incluye la accesibilidad como uno de sus principios fundamentales, una condición previa esencial para que las personas con discapacidad disfruten de manera efectiva y en condiciones de igualdad de diferentes derechos civiles, políticos, económicos, sociales y culturales. La accesibilidad debe considerarse en el contexto de la igualdad y la no discriminación.</w:t>
      </w:r>
    </w:p>
    <w:p>
      <w:pPr>
        <w:pStyle w:val="SingleTxtG"/>
        <w:rPr/>
      </w:pPr>
      <w:r>
        <w:rPr/>
        <w:t>5.</w:t>
        <w:tab/>
        <w:t>En su Observación general Nº 5 (1994), el Comité de Derechos Económicos, Sociales y Culturales evocó el deber de los Estados partes de aplicar las Normas Uniformes de las Naciones Unidas sobre la igualdad de oportunidades para las personas con discapacidad. Las Normas Uniformes también hacen hincapié en cuán importante es la accesibilidad al entorno físico, el transporte, la información y las comunicaciones para la igualdad de oportunidades de las personas con discapacidad. El concepto se desarrolla en el artículo 5 de las Normas, en el que el acceso al entorno físico, la información y la comunicación se considera una esfera en la que los Estados deben adoptar medidas con carácter prioritario. En su Observación general Nº 9 (2006) sobre los derechos de los niños con discapacidad, el Comité de los Derechos del Niño destaca que la inaccesibilidad física del transporte público y de otras instalaciones, en particular los edificios gubernamentales, las zonas comerciales y las instalaciones de recreo, es un factor importante de marginación y exclusión de los niños con discapacidad y compromete claramente su acceso a los servicios, en particular la salud y la educación. Dicho Comité reiteró la importancia de la accesibilidad en su Observación general Nº 17 (2013) sobre el derecho del niño al descanso, el esparcimiento, el juego, las actividades recreativas, la vida cultural y las artes (art. 31).</w:t>
      </w:r>
    </w:p>
    <w:p>
      <w:pPr>
        <w:pStyle w:val="SingleTxtG"/>
        <w:rPr/>
      </w:pPr>
      <w:r>
        <w:rPr/>
        <w:t>6.</w:t>
        <w:tab/>
        <w:t xml:space="preserve">El </w:t>
      </w:r>
      <w:r>
        <w:rPr>
          <w:i/>
        </w:rPr>
        <w:t>Informe Mundial sobre la Discapacidad</w:t>
      </w:r>
      <w:r>
        <w:rPr/>
        <w:t xml:space="preserve"> (2011), publicado por la Organización Mundial de la Salud y el Banco Mundial, destaca que el ambiente construido, los sistemas de transporte y la información y la comunicación a menudo resultan inaccesibles a las personas con discapacidad (</w:t>
      </w:r>
      <w:r>
        <w:rPr>
          <w:i/>
        </w:rPr>
        <w:t>Informe Mundial sobre la Discapacidad, resumen</w:t>
      </w:r>
      <w:r>
        <w:rPr/>
        <w:t>, pág. 10). Las personas con discapacidad se ven impedidas de ejercer algunos de sus derechos básicos, como el derecho a buscar empleo o el derecho a la atención de la salud, debido a la falta de transporte accesible. El grado de aplicación de las normativas sobre accesibilidad sigue siendo reducido en muchos países y las personas con discapacidad a menudo ven denegado su derecho a la libertad de expresión debido a la inaccesibilidad de la información y la comunicación. Incluso en países en los que se dispone de servicios de interpretación en la lengua de señas para personas sordas, el número de intérpretes calificados con frecuencia es demasiado escaso como para satisfacer la demanda de esos servicios.</w:t>
      </w:r>
    </w:p>
    <w:p>
      <w:pPr>
        <w:pStyle w:val="SingleTxtG"/>
        <w:rPr/>
      </w:pPr>
      <w:r>
        <w:rPr/>
        <w:t>7.</w:t>
        <w:tab/>
        <w:t>El Comité sobre los Derechos de las Personas con Discapacidad ha considerado la accesibilidad como una cuestión fundamental en cada uno de los diez diálogos que ha mantenido hasta la fecha con los Estados partes para examinar sus informes iniciales. Todas las observaciones finales han contenido recomendaciones sobre accesibilidad. Un problema común ha sido la falta de un mecanismo de supervisión adecuado para garantizar la aplicación práctica de las normas de accesibilidad y la legislación pertinente. En algunos Estados partes, la supervisión era responsabilidad de autoridades locales que carecían de los conocimientos técnicos y los recursos humanos y materiales necesarios para garantizar su aplicación efectiva. Otro problema común ha sido la falta de formación de los interesados pertinentes y la insuficiente participación de las personas con discapacidad y las organizaciones que las representan en el proceso de garantizar el acceso al entorno físico, el transporte, la información y la comunicación.</w:t>
      </w:r>
    </w:p>
    <w:p>
      <w:pPr>
        <w:pStyle w:val="SingleTxtG"/>
        <w:rPr/>
      </w:pPr>
      <w:r>
        <w:rPr/>
        <w:t>8.</w:t>
        <w:tab/>
        <w:t xml:space="preserve">El Comité sobre los Derechos de las Personas con Discapacidad también ha abordado la cuestión de la accesibilidad en su jurisprudencia. En el caso de </w:t>
      </w:r>
      <w:r>
        <w:rPr>
          <w:i/>
        </w:rPr>
        <w:t>Szilvia Nyusti, Péter Takács y Tamás Fazekas c. Hungría</w:t>
      </w:r>
      <w:r>
        <w:rPr/>
        <w:t xml:space="preserve"> (comunicación Nº 1/2010, dictamen aprobado el 16 de abril de 2013), el Comité consideró que todos los servicios abiertos al público o de uso público debían ser accesibles de conformidad con lo dispuesto en el artículo 9 de la Convención sobre los derechos de las personas con discapacidad. Se pidió al Estado parte que velara por que las personas invidentes tuvieran acceso a cajeros automáticos. El Comité recomendó al Estado parte, entre otras cosas, que estableciera "normas mínimas sobre la accesibilidad de los servicios bancarios prestados por entidades financieras privadas para las personas con discapacidad visual y de otro tipo", creara "un marco legislativo con criterios de referencia concretos, de obligado cumplimiento y con plazos determinados para supervisar y evaluar la modificación y adaptación graduales por las entidades financieras privadas de sus servicios bancarios inaccesibles a fin de hacerlos accesibles" y velara "por que todos los nuevos cajeros automáticos que se adquieran y demás servicios bancarios sean plenamente accesibles para las personas con discapacidad" (párr. 10.2 a)).</w:t>
      </w:r>
    </w:p>
    <w:p>
      <w:pPr>
        <w:pStyle w:val="SingleTxtG"/>
        <w:rPr/>
      </w:pPr>
      <w:r>
        <w:rPr/>
        <w:t>[Un experto del Comité propuso que se suprimiera el párrafo 8 del proyecto de observación general sobre el artículo 9, ya que el Comité "no tiene una práctica establecida, en términos de jurisprudencia sobre la Convención, para citar o mencionar solo algunos de los casos (en realidad, uno) que el Comité ha examinado hasta el momento". El Comité podrá referirse a casos concretos con más detalle cuando haya abordado la mayor parte de los aspectos de los productos y servicios relacionados con la accesibilidad, pero no debería citar un caso relacionado con un servicio específico en un determinado Estado parte.]</w:t>
      </w:r>
    </w:p>
    <w:p>
      <w:pPr>
        <w:pStyle w:val="SingleTxtG"/>
        <w:rPr/>
      </w:pPr>
      <w:r>
        <w:rPr/>
        <w:t>9.</w:t>
        <w:tab/>
        <w:t xml:space="preserve">Habida cuenta de estos antecedentes y del hecho de que la accesibilidad es, en efecto, una condición previa esencial para que las personas con discapacidad puedan participar plenamente en la sociedad en igualdad de condiciones y disfrutar de manera efectiva de todos sus derechos humanos y libertades fundamentales, el Comité considera necesario aprobar una observación general relativa al artículo 9 de la Convención sobre la accesibilidad, de conformidad con su reglamento y con la práctica establecida de los órganos de tratados de derechos humanos. </w:t>
      </w:r>
    </w:p>
    <w:p>
      <w:pPr>
        <w:pStyle w:val="HChG"/>
        <w:rPr/>
      </w:pPr>
      <w:r>
        <w:rPr/>
        <w:tab/>
        <w:t>II.</w:t>
        <w:tab/>
        <w:t xml:space="preserve">Contenido normativo </w:t>
      </w:r>
    </w:p>
    <w:p>
      <w:pPr>
        <w:pStyle w:val="SingleTxtG"/>
        <w:rPr/>
      </w:pPr>
      <w:r>
        <w:rPr/>
        <w:t>10.</w:t>
        <w:tab/>
        <w:t xml:space="preserve">El artículo 9 de la Convención sobre los derechos de las personas con discapacidad establece que "a fin de que las personas con discapacidad puedan vivir en forma independiente y participar plenamente en todos los aspectos de la vida, los Estados partes adoptarán medidas pertinentes para asegurar el acceso de las personas con discapacidad, en igualdad de condiciones con las demás, al entorno físico, el transporte, la información y las comunicaciones, incluidos los sistemas y las tecnologías de la información y las comunicaciones, y a otros servicios e instalaciones abiertos al público o de uso público, tanto en zonas urbanas como rurales". Es importante que se aborde la accesibilidad en toda su complejidad, de forma que se incluyan el entorno físico, el transporte, la información y la comunicación, y los servicios. La atención prioritaria ya no se centra en la personalidad jurídica y el carácter público o privado de quienes poseen los edificios, las infraestructuras de transporte, los vehículos, la información y la comunicación, y los servicios. En la medida en que los bienes, productos y servicios están abiertos al público o son de uso público, deben ser accesibles a todas las personas, independientemente de que la entidad que los posea u ofrezca sea una autoridad pública o una empresa privada. Las personas con discapacidad deben tener igualdad de acceso a todos los bienes, productos y servicios abiertos al público o de uso público de una manera que garantice su acceso efectivo y en condiciones de igualdad y respete su dignidad. Este enfoque se basa en la prohibición de la discriminación; debe considerarse que la denegación de acceso constituye un acto discriminatorio, independientemente de que quien lo cometa sea una entidad pública o privada. Deben tener accesibilidad todas las personas con discapacidad, con independencia del tipo de discapacidad y de su situación jurídica o social, sexo o edad. La accesibilidad debe tener en cuenta el género y la edad de las personas con discapacidad. </w:t>
      </w:r>
    </w:p>
    <w:p>
      <w:pPr>
        <w:pStyle w:val="SingleTxtG"/>
        <w:rPr/>
      </w:pPr>
      <w:r>
        <w:rPr/>
        <w:t>11.</w:t>
        <w:tab/>
        <w:t>El artículo 9 de la Convención consagra claramente la accesibilidad como la condición previa para que las personas con discapacidad puedan vivir en forma independiente, participar plenamente y en pie de igualdad en la sociedad y disfrutar de manera ilimitada de todos sus derechos humanos y libertades fundamentales en igualdad de condiciones con los demás. La Convención no crea nuevos derechos; de hecho, la accesibilidad no debe considerarse como un nuevo derecho. Como se indica en la introducción, algunos de los instrumentos fundamentales de derechos humanos reconocen el derecho de acceso: el Pacto Internacional de Derechos Civiles y Políticos (art. 25 c)) y la Convención Internacional sobre la Eliminación de todas las Formas de Discriminación Racial (art. 5 f)). Por tanto, la accesibilidad debe considerarse en el contexto del derecho de acceso, visto desde la perspectiva específica de la discapacidad. Este es un enfoque ampliamente aceptado en el derecho comparado y se aplica en diferentes legislaciones nacionales sobre igualdad de oportunidades y prevención de la discriminación por motivo de discapacidad.</w:t>
      </w:r>
    </w:p>
    <w:p>
      <w:pPr>
        <w:pStyle w:val="SingleTxtG"/>
        <w:rPr/>
      </w:pPr>
      <w:r>
        <w:rPr/>
        <w:t>[Texto alternativo: 11. Si bien durante las negociaciones acerca de la Convención sobre los derechos de las personas con discapacidad se señaló que la intención no era crear nuevos derechos, de la lectura del texto del artículo 9 conjuntamente con la regla general de interpretación que figura en el artículo 31 de la Convención de Viena sobre el derecho de los tratados cabe concluir que la accesibilidad es, en realidad, un nuevo derecho. Si se lee el texto conforme al sentido corriente de los términos de la Convención, es evidente que establece obligaciones vinculantes para los Estados y, por consiguiente, derechos para las personas con discapacidad que no están incluidos en los otros tratados fundamentales de derechos humanos, aunque el artículo 25 c) del Pacto Internacional de Derechos Civiles y Políticos y el artículo 5 f) de la Convención Internacional sobre la Eliminación de todas las Formas de Discriminación Racial sí contienen importantes precedentes.]</w:t>
      </w:r>
    </w:p>
    <w:p>
      <w:pPr>
        <w:pStyle w:val="SingleTxtG"/>
        <w:rPr/>
      </w:pPr>
      <w:r>
        <w:rPr/>
        <w:t>12.</w:t>
        <w:tab/>
        <w:t xml:space="preserve">La aplicación estricta del diseño universal a todos los nuevos bienes, productos, instalaciones, tecnologías y servicios debe garantizar un acceso pleno, en pie de igualdad y sin trabas a todos los consumidores potenciales, incluidas las personas con discapacidad, de una manera que tenga plenamente en cuenta su dignidad y diversidad intrínsecas. Debe contribuir a la creación de una cadena sin restricciones que permita a una persona desplazarse de un espacio a otro, y también dentro de un espacio en particular, sin barreras. Las personas con discapacidad y demás usuarios deben poder desplazarse por calles sin barreras, entrar en vehículos accesibles de piso bajo, acceder a la información y la comunicación y entrar en edificios de diseño universal y desplazarse dentro de ellos, recurriendo a ayudas técnicas y asistencia humana o animal en caso necesario. El diseño universal no elimina automáticamente la necesidad de ayudas técnicas. Su aplicación a un edificio desde la fase de diseño inicial contribuye a que la construcción sea mucho menos costosa: hacer que un edificio sea accesible desde el principio puede aumentar el costo de construcción total hasta un 0,5% (o nada en absoluto, en muchos casos), mientras que el costo de las adaptaciones posteriores para hacer un edificio accesible puede ascender en algunos casos a un tercio del costo de construcción total. La accesibilidad de la información y la comunicación, incluida la tecnología de la información y las comunicaciones (TIC), también debe lograrse desde el principio, ya que toda adaptación posterior para ofrecer acceso a Internet y las TIC puede aumentar los costos. Por lo tanto, es más económico incorporar características obligatorias de accesibilidad a las TIC desde las primeras etapas del diseño y la construcción. </w:t>
      </w:r>
    </w:p>
    <w:p>
      <w:pPr>
        <w:pStyle w:val="SingleTxtG"/>
        <w:rPr/>
      </w:pPr>
      <w:r>
        <w:rPr/>
        <w:t>13.</w:t>
        <w:tab/>
        <w:t>Es también importante señalar que el artículo 9 impone explícitamente a los Estados partes el deber de garantizar la accesibilidad tanto en zonas urbanas como rurales. La experiencia ha demostrado que la accesibilidad es normalmente mayor en grandes ciudades que en zonas rurales apartadas, si bien la urbanización extensiva puede en ocasiones también crear barreras que impiden el acceso de las personas con discapacidad, en particular a las zonas edificadas, el transporte y los servicios en las zonas urbanas densamente pobladas y muy ajetreadas.</w:t>
      </w:r>
    </w:p>
    <w:p>
      <w:pPr>
        <w:pStyle w:val="SingleTxtG"/>
        <w:rPr/>
      </w:pPr>
      <w:r>
        <w:rPr/>
        <w:t>14.</w:t>
        <w:tab/>
        <w:t>El artículo 9, párrafo 1, obliga a los Estados partes a identificar y eliminar obstáculos y barreras de acceso, entre otras cosas a:</w:t>
      </w:r>
    </w:p>
    <w:p>
      <w:pPr>
        <w:pStyle w:val="SingleTxtG"/>
        <w:rPr/>
      </w:pPr>
      <w:r>
        <w:rPr/>
        <w:tab/>
        <w:t>a)</w:t>
        <w:tab/>
        <w:t>Los edificios, las vías públicas, el transporte y otras instalaciones exteriores e interiores como escuelas, viviendas, instalaciones médicas y lugares de trabajo;</w:t>
      </w:r>
    </w:p>
    <w:p>
      <w:pPr>
        <w:pStyle w:val="SingleTxtG"/>
        <w:rPr/>
      </w:pPr>
      <w:r>
        <w:rPr/>
        <w:tab/>
        <w:t>b)</w:t>
        <w:tab/>
        <w:t xml:space="preserve">Los servicios de información, comunicaciones y de otro tipo, incluidos los servicios electrónicos y de emergencia. </w:t>
      </w:r>
    </w:p>
    <w:p>
      <w:pPr>
        <w:pStyle w:val="SingleTxtG"/>
        <w:rPr/>
      </w:pPr>
      <w:r>
        <w:rPr/>
        <w:t>15.</w:t>
        <w:tab/>
        <w:t xml:space="preserve">El artículo 9, párrafo 2, establece las medidas que los Estados partes deben adoptar a fin de desarrollar, promulgar y supervisar la aplicación de normas nacionales mínimas sobre la accesibilidad de las instalaciones y los servicios abiertos al público o de uso público. Los Estados partes también deben adoptar medidas para que las entidades privadas que proporcionan instalaciones y servicios abiertos al público o de uso público tengan en cuenta todos los aspectos de su accesibilidad para las personas con discapacidad (art. 9, párr. 2 b)). </w:t>
      </w:r>
    </w:p>
    <w:p>
      <w:pPr>
        <w:pStyle w:val="SingleTxtG"/>
        <w:rPr/>
      </w:pPr>
      <w:r>
        <w:rPr/>
        <w:t>16.</w:t>
        <w:tab/>
        <w:t>Dado que la inaccesibilidad a menudo se debe a la insuficiencia de concienciación y de conocimientos técnicos, el artículo 9 obliga a los Estados partes a ofrecer formación a todas las personas involucradas en los problemas de accesibilidad a que se enfrentan las personas con discapacidad (párr. 2 c)). El artículo 9 no se propone enumerar a los interesados pertinentes: en toda lista exhaustiva deben figurar las autoridades que emiten los permisos de construcción, las juntas directivas de las empresas de radiotelevisión, los colegios de ingenieros, los diseñadores, los arquitectos, los planificadores urbanos, las autoridades de transporte, los proveedores de servicios, los miembros de la comunidad académica y las personas con discapacidad. Se debe ofrecer formación no solo a quienes diseñan bienes, servicios y productos, sino también a quienes de hecho los producen. En última instancia, son los constructores de la obra los que hacen que un edificio sea accesible o no. Es importante establecer sistemas de formación y supervisión para todos estos grupos a fin de garantizar la aplicación práctica de las normas de accesibilidad.</w:t>
      </w:r>
    </w:p>
    <w:p>
      <w:pPr>
        <w:pStyle w:val="SingleTxtG"/>
        <w:rPr/>
      </w:pPr>
      <w:r>
        <w:rPr/>
        <w:t>17.</w:t>
        <w:tab/>
        <w:t>El desplazamiento y la orientación en los edificios y otros lugares abiertos al público pueden ser un problema para algunas personas con discapacidad si no existe una señalización adecuada, información y comunicación accesibles o servicios de apoyo. Por lo tanto, el artículo 9, párrafos 2 d) y 2 e), dispone que los edificios y otros espacios abiertos al público deben contar con señalización en Braille y en formatos de fácil lectura y comprensión, y que se deben ofrecer asistencia humana o animal e intermediarios, incluidos guías, lectores e intérpretes profesionales de la lengua de señas, para facilitar la accesibilidad. Sin tales señalización, información y comunicación accesibles y servicios de apoyo, la orientación y el desplazamiento dentro y a través de los edificios pueden llegar a ser imposibles para muchas personas con discapacidad, en especial las que sufren fatiga cognitiva.</w:t>
      </w:r>
    </w:p>
    <w:p>
      <w:pPr>
        <w:pStyle w:val="SingleTxtG"/>
        <w:rPr/>
      </w:pPr>
      <w:r>
        <w:rPr/>
        <w:t>18.</w:t>
        <w:tab/>
        <w:t xml:space="preserve">Sin acceso a información y comunicación, las personas con discapacidad no pueden disfrutar de la libertad de pensamiento y de expresión ni de muchos otros derechos y libertades fundamentales. Por tanto, el artículo 9, párrafos 2 f) y 2 g), de la Convención establece que los Estados partes deben promover formas de asistencia humana o animal, intermediarios, incluidos guías, lectores e intérpretes profesionales de la lengua de señas (apartado e)), otras formas adecuadas de asistencia y apoyo a las personas con discapacidad para asegurar su acceso a información y el acceso de las personas con discapacidad a los nuevos sistemas y tecnologías de la información y las comunicaciones, incluido Internet, mediante la aplicación de normas de accesibilidad obligatorias. </w:t>
      </w:r>
    </w:p>
    <w:p>
      <w:pPr>
        <w:pStyle w:val="SingleTxtG"/>
        <w:rPr/>
      </w:pPr>
      <w:r>
        <w:rPr/>
        <w:t>19.</w:t>
        <w:tab/>
        <w:t>Para promover la participación plena de las personas con discapacidad en la sociedad en igualdad de condiciones pueden utilizarse nuevas tecnologías, pero solo si están diseñadas y producidas de forma que garanticen su accesibilidad. Las inversiones y la investigación y producción nuevas deberían contribuir a eliminar la desigualdad, y no a la creación de nuevas barreras. Por consiguiente, el artículo 9, párrafo 2 h), de la Convención invita a los Estados partes a promover el diseño, el desarrollo, la producción y la distribución de sistemas y tecnologías de la información y las comunicaciones accesibles en una etapa temprana, a fin de que estos sistemas y tecnologías sean accesibles al menor costo.</w:t>
      </w:r>
    </w:p>
    <w:p>
      <w:pPr>
        <w:pStyle w:val="SingleTxtG"/>
        <w:rPr/>
      </w:pPr>
      <w:r>
        <w:rPr/>
        <w:t>20.</w:t>
        <w:tab/>
        <w:t xml:space="preserve">Siendo la accesibilidad una condición previa para que las personas con discapacidad puedan vivir en forma independiente, como se establece en el artículo 19 de la Convención, y participar plenamente en la sociedad en condiciones de igualdad con las demás, la denegación de acceso al entorno físico, el transporte, la información y la comunicación, y los servicios abiertos al público debe ser examinada en el contexto de la discriminación. Adoptar "todas las medidas pertinentes, incluidas medidas legislativas, para modificar o derogar leyes, reglamentos, costumbres y prácticas existentes que constituyen discriminación contra las personas con discapacidad" (art. 4, párr. 1 b)) constituye la principal obligación general de todos los Estados partes. "Los Estados partes prohibirán toda discriminación por motivos de discapacidad y garantizarán a todas las personas con discapacidad protección legal igual y efectiva contra la discriminación por cualquier motivo" (art. 5, párr. 2). "A fin de promover la igualdad y eliminar la discriminación, los Estados partes adoptarán todas las medidas pertinentes para asegurar la realización de ajustes razonables" (art. 5, párr. 3).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 (art. 2). </w:t>
      </w:r>
    </w:p>
    <w:p>
      <w:pPr>
        <w:pStyle w:val="SingleTxtG"/>
        <w:rPr/>
      </w:pPr>
      <w:r>
        <w:rPr/>
        <w:t>21.</w:t>
        <w:tab/>
        <w:t>Debe hacerse una clara distinción entre la obligación de garantizar el acceso a todos los objetos, infraestructuras, bienes, productos y servicios recientemente diseñados, construidos o producidos y la obligación de eliminar las barreras y de asegurar el acceso al entorno físico, el transporte, la información y la comunicación, y los servicios abiertos al público existentes. Otra de las obligaciones generales de los Estados partes es "emprender o promover la investigación y el desarrollo de bienes, servicios, equipo e instalaciones de diseño universal, con arreglo a la definición del artículo 2 de la presente Convención, que requieran la menor adaptación posible y el menor costo para satisfacer las necesidades específicas de las personas con discapacidad, promover su disponibilidad y uso, y promover el diseño universal en la elaboración de normas y directrices" (art. 4, párr. 4 f)). Todos los objetos, infraestructuras, instalaciones, bienes, productos y servicios nuevos deben ser diseñados de forma que sean plenamente accesibles a las personas con discapacidad, de conformidad con los principios de diseño universal. Los Estados partes están obligados a garantizar que las personas con discapacidad tengan acceso al entorno, el transporte, la información y la comunicación, y los servicios abiertos al público en general existentes. No obstante, como esta obligación debe cumplirse gradualmente, los Estados partes deben establecer plazos determinados y asignar recursos adecuados para la eliminación de las barreras existentes.</w:t>
      </w:r>
    </w:p>
    <w:p>
      <w:pPr>
        <w:pStyle w:val="SingleTxtG"/>
        <w:rPr/>
      </w:pPr>
      <w:r>
        <w:rPr/>
        <w:t>22.</w:t>
        <w:tab/>
        <w:t xml:space="preserve">La accesibilidad se refiere a grupos, mientras que los ajustes razonables se refieren a personas. Esto significa que la obligación de proporcionar accesibilidad es una obligación </w:t>
      </w:r>
      <w:r>
        <w:rPr>
          <w:i/>
        </w:rPr>
        <w:t>ex ante</w:t>
      </w:r>
      <w:r>
        <w:rPr/>
        <w:t xml:space="preserve">. Por tanto, los Estados partes tienen la obligación de proporcionar accesibilidad antes de recibir una petición individual para entrar en un lugar o utilizar un servicio. Los Estados partes deben establecer normas de accesibilidad, que deben negociarse con las organizaciones de personas con discapacidad y especificarse para los proveedores de servicios, los constructores y otros interesados pertinentes. Las normas de accesibilidad deben ser amplias y uniformes. En el caso de las personas con deficiencias raras que no se tuvieron en cuenta al elaborar las normas de accesibilidad o no utilizan los modos, métodos o medios previstos para garantizar la accesibilidad (no leen Braille, por ejemplo), incluso la aplicación de normas para personas con discapacidad puede ser insuficiente para garantizar su acceso. En tales casos, pueden aplicarse ajustes razonables. </w:t>
      </w:r>
    </w:p>
    <w:p>
      <w:pPr>
        <w:pStyle w:val="SingleTxtG"/>
        <w:rPr/>
      </w:pPr>
      <w:r>
        <w:rPr/>
        <w:t>23.</w:t>
        <w:tab/>
        <w:t>La obligación de realizar ajustes razonables es una obligación</w:t>
      </w:r>
      <w:r>
        <w:rPr>
          <w:i/>
        </w:rPr>
        <w:t xml:space="preserve"> ex nunc</w:t>
      </w:r>
      <w:r>
        <w:rPr/>
        <w:t>, lo que significa que estos son exigibles desde el momento en que una persona con una deficiencia los necesita en una determinada situación (lugar de trabajo, escuela, etc.) para disfrutar de su derecho o derechos en igualdad de condiciones en un contexto particular. En este caso, las normas de accesibilidad pueden actuar como indicador, pero no pueden considerarse obligatorias. Los ajustes razonables pueden utilizarse como medio para garantizar la accesibilidad a una persona con una discapacidad en una situación particular. Con la introducción de ajustes razonables se pretende hacer justicia individual en el sentido de garantizar la no discriminación o la igualdad, teniendo en cuenta la dignidad, la autonomía y las elecciones de la persona. Por lo tanto, una persona con una deficiencia rara puede solicitar ajustes que no estén comprendidos en el alcance de ninguna norma de accesibilidad. La decisión de realizarlos o no depende de si son razonables y de si imponen una carga desproporcionada o indebida.</w:t>
      </w:r>
    </w:p>
    <w:p>
      <w:pPr>
        <w:pStyle w:val="SingleTxtG"/>
        <w:rPr/>
      </w:pPr>
      <w:r>
        <w:rPr/>
        <w:t>24.</w:t>
        <w:tab/>
        <w:t>La dignidad inherente a las personas con discapacidad es un elemento fundamental que debe considerarse, en particular en el contexto de los ajustes razonables. Al adaptar edificios existentes, la razonabilidad de los costos debe ponderarse frente al respeto de la dignidad inherente a las personas con discapacidad. Por ejemplo, un empresario privado propietario de un restaurante en un edificio antiguo debe hacer todo lo posible para que la entrada principal sea accesible a los clientes con discapacidad, aunque sea más costoso y difícil desde el punto de vista técnico que adaptar la puerta trasera del restaurante.</w:t>
      </w:r>
    </w:p>
    <w:p>
      <w:pPr>
        <w:pStyle w:val="HChG"/>
        <w:rPr/>
      </w:pPr>
      <w:r>
        <w:rPr/>
        <w:tab/>
        <w:t>III.</w:t>
        <w:tab/>
        <w:t>Obligaciones de los Estados partes</w:t>
      </w:r>
    </w:p>
    <w:p>
      <w:pPr>
        <w:pStyle w:val="SingleTxtG"/>
        <w:rPr/>
      </w:pPr>
      <w:r>
        <w:rPr/>
        <w:t>25.</w:t>
        <w:tab/>
        <w:t>Aunque la garantía de acceso al entorno físico, el transporte, la información y la comunicación, y los servicios abiertos al público a menudo es una condición previa para que las personas con discapacidad disfruten de forma efectiva de diferentes derechos civiles y políticos, los Estados partes pueden garantizar el acceso mediante una aplicación gradual cuando sea necesario, así como recurriendo a la cooperación internacional. Puede realizarse de forma eficiente, y en un plazo entre corto y medio, un análisis de la situación para identificar los obstáculos y barreras que es preciso eliminar. Las barreras deben eliminarse de una forma continua y sistemática, de modo gradual pero constante.</w:t>
      </w:r>
    </w:p>
    <w:p>
      <w:pPr>
        <w:pStyle w:val="SingleTxtG"/>
        <w:rPr/>
      </w:pPr>
      <w:r>
        <w:rPr/>
        <w:t>26.</w:t>
        <w:tab/>
        <w:t>Los Estados partes están obligados a aprobar, promulgar y supervisar normas nacionales de accesibilidad. En caso de no contarse con legislación pertinente, el primer paso es aprobar un marco jurídico adecuado. Los Estados partes deben proceder a un examen exhaustivo de las leyes de accesibilidad para identificar, supervisar y resolver las lagunas en la legislación y en materia de aplicación.</w:t>
      </w:r>
      <w:r>
        <w:rPr>
          <w:b/>
        </w:rPr>
        <w:t xml:space="preserve"> </w:t>
      </w:r>
      <w:r>
        <w:rPr/>
        <w:t xml:space="preserve">Es importante que el examen y la aprobación de estas leyes y normativas se realicen en estrecha consulta con las personas con discapacidad y las organizaciones que las representan (art. 4, párr. 3), así como con otros interesados pertinentes, incluidos los miembros de la comunidad académica, las asociaciones expertas de arquitectos, los planificadores urbanos, los ingenieros y los diseñadores. La legislación debe incorporar el principio del diseño universal, y basarse en él, según se establece en la Convención (art. 4, párr. 1 f)). Debe disponer la aplicación obligatoria de normas de accesibilidad y la imposición de sanciones, incluidas multas, a quienes no las apliquen. También se debe tratar de lograr la interoperabilidad de los bienes y servicios, en especial en el ámbito del transporte, la información y la comunicación, incluidos Internet y otras TIC, mediante la promoción de normas de accesibilidad internacionalmente reconocidas. </w:t>
      </w:r>
    </w:p>
    <w:p>
      <w:pPr>
        <w:pStyle w:val="SingleTxtG"/>
        <w:rPr/>
      </w:pPr>
      <w:r>
        <w:rPr/>
        <w:t>27.</w:t>
        <w:tab/>
        <w:t xml:space="preserve">Es útil integrar las normas de accesibilidad, que establecen diversos ámbitos que deben ser accesibles, como el entorno físico en las leyes sobre construcción y planificación, el transporte en las leyes sobre transporte aéreo, ferroviario, por carretera y acuático, la información y las comunicaciones, y los servicios abiertos al público. Sin embargo, la accesibilidad debe incorporarse en las leyes generales y específicas sobre igualdad de oportunidades, igualdad y participación en el contexto de la prohibición de la discriminación por motivo de discapacidad. La denegación de acceso debe estar claramente definida como un acto de discriminación prohibido. Las personas con discapacidad a quienes se haya denegado el acceso al entorno físico, el transporte, la información y la comunicación o los servicios abiertos al público deben disponer de recursos jurídicos efectivos. Cuando definan las normas de accesibilidad, los Estados partes deben tener en cuenta la diversidad de personas con discapacidad y garantizar que la accesibilidad se ofrezca a personas de ambos géneros, de todas las edades y con cualquier tipo de discapacidad. Parte de la tarea de tener en cuenta la diversidad de personas con discapacidad en la dotación de accesibilidad consiste en reconocer que algunas personas con discapacidad necesitan asistencia humana o animal para gozar de plena accesibilidad (como asistencia personal, interpretación en lengua de señas, interpretación en lengua de señas táctiles o perros guía). Debe estipularse, por ejemplo, que prohibir la entrada de perros guía en un edificio o un espacio abierto constituiría un acto prohibido de discriminación por motivo de discapacidad. </w:t>
      </w:r>
    </w:p>
    <w:p>
      <w:pPr>
        <w:pStyle w:val="SingleTxtG"/>
        <w:rPr/>
      </w:pPr>
      <w:r>
        <w:rPr/>
        <w:t>28.</w:t>
        <w:tab/>
        <w:t xml:space="preserve">Es necesario establecer normas mínimas de accesibilidad a los diversos servicios ofrecidos por entidades públicas y privadas para las personas con diferentes tipos de deficiencias. Los Estados partes deben establecer un marco legislativo que cuente con cotas de referencia específicas, aplicables y sujetas a un calendario para supervisar y evaluar la modificación y ajuste graduales por las entidades privadas de sus servicios anteriormente inaccesibles, y su transformación en otros accesibles. Los Estados partes deben también garantizar que todos los bienes y servicios de reciente adquisición sean plenamente accesibles para las personas con discapacidad. Las normas mínimas deben elaborarse en estrecha consulta con las personas con discapacidad y las organizaciones que las representan, de conformidad con el artículo 4, párrafo 3, de la Convención. También pueden elaborarse, mediante la cooperación internacional, en colaboración con otros Estados partes y organizaciones y organismos internacionales, con arreglo al artículo 32 de la Convención. Esa cooperación puede resultar útil para elaborar y promover normas internacionales que contribuyan a la interoperabilidad de los bienes y servicios. En lo que respecta a los servicios relacionados con las comunicaciones, los Estados partes deben garantizar un mínimo de calidad de los servicios, en especial en el caso de los tipos de servicios relativamente nuevos, como la asistencia personal y la interpretación en la lengua de señas, a fin de normalizarlos. </w:t>
      </w:r>
    </w:p>
    <w:p>
      <w:pPr>
        <w:pStyle w:val="SingleTxtG"/>
        <w:rPr/>
      </w:pPr>
      <w:r>
        <w:rPr/>
        <w:t>29.</w:t>
        <w:tab/>
        <w:t xml:space="preserve">Deben utilizarse los procedimientos de contratación pública de forma que alienten la eliminación de las actuales barreras e impidan la creación de otras nuevas. Es inaceptable utilizar fondos públicos para perpetuar nuevas desigualdades. Todos los objetos, infraestructura, instalaciones, bienes, productos y servicios nuevos deben ser plenamente accesibles por todas las personas con discapacidad. La contratación pública debe utilizarse para aplicar medidas de acción afirmativa de conformidad con lo dispuesto en el artículo 5, párrafo 4, de la Convención a fin de garantizar la accesibilidad y la igualdad de facto de las personas con discapacidad. </w:t>
      </w:r>
    </w:p>
    <w:p>
      <w:pPr>
        <w:pStyle w:val="SingleTxtG"/>
        <w:rPr/>
      </w:pPr>
      <w:r>
        <w:rPr/>
        <w:t>30.</w:t>
        <w:tab/>
        <w:t>Los Estados partes deben adoptar planes de acción y estrategias para identificar las actuales barreras a la accesibilidad, fijar calendarios con plazos específicos y proporcionar los recursos tanto humanos como materiales necesarios para eliminar las barreras. Una vez adoptados, dichos planes de acción y estrategias deben aplicarse estrictamente. Los Estados partes también deben reforzar sus mecanismos de supervisión con el fin de garantizar la accesibilidad y deben seguir proporcionando fondos suficientes para eliminar las barreras a la accesibilidad y dar formación al personal de supervisión. Como las normas de accesibilidad a menudo se aplican a nivel local, es de enorme importancia fomentar continuamente la capacidad de las autoridades locales encargadas de la supervisión de la aplicación de las normas. Los Estados partes tienen la obligación de elaborar un marco de supervisión eficaz y establecer órganos de vigilancia eficientes con capacidad adecuada y mandatos apropiados para garantizar la aplicación y observancia de los planes, las estrategias y la normalización.</w:t>
      </w:r>
    </w:p>
    <w:p>
      <w:pPr>
        <w:pStyle w:val="HChG"/>
        <w:rPr/>
      </w:pPr>
      <w:r>
        <w:rPr/>
        <w:tab/>
        <w:t>IV.</w:t>
        <w:tab/>
        <w:t>Cuestiones intersectoriales</w:t>
      </w:r>
    </w:p>
    <w:p>
      <w:pPr>
        <w:pStyle w:val="SingleTxtG"/>
        <w:rPr/>
      </w:pPr>
      <w:r>
        <w:rPr/>
        <w:t>31.</w:t>
        <w:tab/>
        <w:t xml:space="preserve">La obligación de los Estados partes de garantizar el acceso al entorno físico, el transporte, la información y la comunicación, y los servicios abiertos al público para las personas con discapacidad debe considerarse desde la perspectiva de la igualdad y la no discriminación. La denegación de acceso al entorno físico, el transporte, la información y la comunicación, y los servicios abiertos al público constituye un acto de discriminación por motivo de discapacidad que está prohibido en virtud del artículo 5 de la Convención. La garantía de la accesibilidad en el futuro debe considerarse en el contexto de la aplicación de la obligación general de desarrollar bienes, servicios, equipo e instalaciones de diseño universal (art. 4, párr. 1 f)). </w:t>
      </w:r>
    </w:p>
    <w:p>
      <w:pPr>
        <w:pStyle w:val="SingleTxtG"/>
        <w:rPr/>
      </w:pPr>
      <w:r>
        <w:rPr/>
        <w:t>32.</w:t>
        <w:tab/>
        <w:t xml:space="preserve">La concienciación es una de las condiciones previas para la aplicación efectiva de la Convención sobre los derechos de las personas con discapacidad. Puesto que a menudo la accesibilidad se considera de manera restrictiva, como la accesibilidad a las zonas edificadas (que es importante, pero que constituye solo un aspecto del acceso para las personas con discapacidad), los Estados partes deben esforzarse de forma sistemática y continua por concienciar sobre la accesibilidad a todos los interesados pertinentes. Se debe abordar la naturaleza integral de la accesibilidad, disponiendo el acceso al entorno físico, el transporte, la información y la comunicación, y los servicios. La concienciación debe también hacer hincapié en que la obligación de respetar las normas de accesibilidad se aplica lo mismo al sector público que al privado. Debe promover la aplicación del diseño universal y la idea de que el diseño y la construcción accesibles desde un primer momento son eficaces en cuanto a los costos y económicos. La concienciación debe llevarse a cabo en cooperación con las personas con discapacidad, las organizaciones que las representan y los expertos técnicos. Debe prestarse una atención especial al fomento de la capacidad para la aplicación de las normas de accesibilidad y la supervisión de dicha aplicación. Los medios de comunicación no solo deben tener en cuenta la accesibilidad de sus propios programas y servicios para las personas con discapacidad, sino que también deben contribuir activamente a la promoción de la accesibilidad y a la concienciación. </w:t>
      </w:r>
    </w:p>
    <w:p>
      <w:pPr>
        <w:pStyle w:val="SingleTxtG"/>
        <w:rPr/>
      </w:pPr>
      <w:r>
        <w:rPr/>
        <w:t>33.</w:t>
        <w:tab/>
        <w:t xml:space="preserve">Dar pleno acceso al entorno físico, el transporte, la información y la comunicación y los servicios abiertos al público es verdaderamente una condición previa esencial para el disfrute efectivo de muchos derechos amparados por la Convención. En situaciones de riesgo, desastres naturales y conflicto armado, los servicios de emergencia deben ser accesibles a las personas con discapacidad, o en caso contrario sus vidas no pueden salvarse ni protegerse su bienestar (art. 11) No puede haber un acceso efectivo a la justicia si los edificios en que están ubicados los organismos encargados de hacer cumplir la ley y de la administración de justicia no son físicamente accesibles, o si los servicios, la información y la comunicación que proporcionan no son accesibles para las personas con discapacidad (art. 13). Para ofrecer una protección efectiva y significativa frente a la violencia, el abuso y la explotación que pueden sufrir las personas con discapacidad, en especial las mujeres y los niños, los centros de acogida, los servicios de apoyo y los procedimientos deben ser accesibles (art. 16). La accesibilidad del entorno, el transporte, la información y la comunicación, y los servicios es una condición previa para la integración de las personas con discapacidad en sus respectivas comunidades locales y para que puedan vivir en forma independiente (art. 19). </w:t>
      </w:r>
    </w:p>
    <w:p>
      <w:pPr>
        <w:pStyle w:val="SingleTxtG"/>
        <w:rPr/>
      </w:pPr>
      <w:r>
        <w:rPr/>
        <w:t>34.</w:t>
        <w:tab/>
        <w:t>Los artículos 9 y 21 abordan ambos la cuestión de la información y la comunicación. El artículo 21 establece que los Estados partes "adoptarán todas las medidas pertinentes para que las personas con discapacidad puedan ejercer el derecho a la libertad de expresión y opinión, incluida la libertad de recabar, recibir y facilitar información e ideas en igualdad de condiciones con las demás y mediante cualquier forma de comunicación que elijan". A continuación describe con detalle de qué forma la accesibilidad de la información y la comunicación puede garantizarse en la práctica.</w:t>
      </w:r>
      <w:r>
        <w:rPr>
          <w:i/>
        </w:rPr>
        <w:t xml:space="preserve"> </w:t>
      </w:r>
      <w:r>
        <w:rPr/>
        <w:t>Obliga a los Estados partes a "facilitar a las personas con discapacidad información dirigida al público en general, de manera oportuna y sin costo adicional, en formatos accesibles y con las tecnologías adecuadas a los diferentes tipos de discapacidad" (art. 21 a)). Establece además que se facilitará "la utilización de la lengua de señas, el Braille, los modos, medios y formatos aumentativos y alternativos de comunicación y todos los demás modos, medios y formatos de comunicación accesibles que elijan las personas con discapacidad en sus relaciones oficiales" (art. 21 b)). Se alienta a las entidades privadas que presten servicios al público en general, incluso mediante Internet, a que proporcionen información y servicios en formatos que las personas con discapacidad puedan utilizar y a los que tengan acceso (art. 21 c)), y a los medios de comunicación, incluidos los que suministran información a través de Internet, a que hagan que sus servicios sean accesibles para las personas con discapacidad (art. 21 d)). El artículo 21 también obliga a los Estados partes a reconocer y promover la utilización de lenguas de señas, de conformidad con los artículos 24, 27, 29 y 30 de la Convención.</w:t>
      </w:r>
    </w:p>
    <w:p>
      <w:pPr>
        <w:pStyle w:val="SingleTxtG"/>
        <w:rPr/>
      </w:pPr>
      <w:r>
        <w:rPr/>
        <w:t>35.</w:t>
        <w:tab/>
        <w:t>Sin un transporte accesible a las escuelas, sin edificios escolares accesibles y sin información y comunicación accesibles, las personas con discapacidad no tendrían oportunidad de ejercer su derecho a la educación (artículo 24 de la Convención). Así pues, las escuelas deben ser accesibles, tal como se indica de forma explícita en el artículo 9, párrafo 1 a), de la Convención. No obstante, es el proceso global de educación integradora el que debe ser accesible, no solo los edificios, sino también la totalidad de la información y la comunicación, los servicios de apoyo y los ajustes razonables en las escuelas. A fin de fomentar la accesibilidad, la educación debe promover la lengua de señas, el Braille, la escritura alternativa y los modos, medios y formatos de comunicación y orientación aumentativos o alternativos, y ser impartida con dichos sistemas (art. 24, párr. 3 a)). Los modos y medios de enseñanza deben ser accesibles y hacerse efectivos en entornos accesibles. Todo el entorno de los alumnos con discapacidad debe estar diseñado de manera que fomente la integración y garantice su igualdad en todo el proceso de su educación. Se debe considerar la plena aplicación del artículo 24 de la Convención conjuntamente con los demás instrumentos fundamentales de derechos humanos, así como con las disposiciones de la Convención relativa a la Lucha contra las Discriminaciones en la Esfera de la Enseñanza de la Organización de las Naciones Unidas para la Educación, la Ciencia y la Cultura</w:t>
      </w:r>
      <w:r>
        <w:rPr>
          <w:i/>
        </w:rPr>
        <w:t>.</w:t>
      </w:r>
    </w:p>
    <w:p>
      <w:pPr>
        <w:pStyle w:val="SingleTxtG"/>
        <w:rPr/>
      </w:pPr>
      <w:r>
        <w:rPr/>
        <w:t>36.</w:t>
        <w:tab/>
        <w:t xml:space="preserve">La atención de la salud y la protección social seguirán estando fuera del alcance de las personas con discapacidad si no pueden acceder a los locales en los que se prestan esos servicios. Incluso en el caso de que los edificios en los que se prestan los servicios de atención de la salud y protección social sean accesibles, sin transporte accesible las personas con discapacidad no pueden trasladarse a los sitios en que se ofrecen los servicios. Es especialmente importante tener en cuenta la dimensión de género de la accesibilidad en la atención de la salud, en particular la atención de la salud reproductiva de las mujeres y las niñas con discapacidad. </w:t>
      </w:r>
    </w:p>
    <w:p>
      <w:pPr>
        <w:pStyle w:val="SingleTxtG"/>
        <w:rPr/>
      </w:pPr>
      <w:r>
        <w:rPr/>
        <w:t>37.</w:t>
        <w:tab/>
        <w:t>Si el propio lugar de trabajo no es accesible, las personas con discapacidad no pueden gozar de manera efectiva de sus derechos al trabajo y al empleo, establecidos en el artículo 27 de la Convención. Por consiguiente, los lugares de trabajo deben ser accesibles, como se indica de forma explícita en el artículo 9, párrafo 1 a). La negativa a adaptar el lugar de trabajo constituye un acto prohibido de discriminación por motivo de discapacidad. Aparte de la accesibilidad física al lugar de trabajo, las personas con discapacidad necesitan transporte y servicios de apoyo accesibles para llegar a su lugar de trabajo. Toda la información relativa al trabajo, los anuncios de ofertas de empleo, los procesos de selección y la comunicación en el lugar de trabajo en el marco del proceso de trabajo deben ser accesibles mediante la lengua de señas, el Braille, los formatos electrónicos accesibles, la escritura alternativa y otros modos, medios y formatos de comunicación aumentativos o alternativos. Todos los derechos sindicales y laborales deben ser accesibles también, lo mismo que las oportunidades de formación y la cualificación para un empleo. Por ejemplo, los cursos de lengua extranjera o de informática para los empleados y el personal contratado en prácticas deben ser impartidos en un entorno accesible y mediante formas, modos, medios y formatos accesibles.</w:t>
      </w:r>
    </w:p>
    <w:p>
      <w:pPr>
        <w:pStyle w:val="SingleTxtG"/>
        <w:rPr/>
      </w:pPr>
      <w:r>
        <w:rPr/>
        <w:t>38.</w:t>
        <w:tab/>
        <w:t>El artículo 29 de la Convención reconoce a las personas con discapacidad el derecho a participar en la vida política y pública, así como en la dirección de los asuntos públicos. Las personas con discapacidad no podrían ejercer estos derechos en igualdad de condiciones y de forma efectiva si los Estados partes no garantizan que los procedimientos, instalaciones y materiales electorales sean adecuados, accesibles y fáciles de entender y utilizar. También es importante que las reuniones políticas y los materiales utilizados y elaborados por los partidos políticos o los distintos candidatos que participan en elecciones públicas sean accesibles. De lo contrario, las personas con discapacidad se verían privadas de su derecho a participar en el proceso político en condiciones de igualdad. Las personas con discapacidad elegidas para cargos públicos deben tener igualdad de oportunidades para ejercer su mandato en un entorno plenamente accesible.</w:t>
      </w:r>
    </w:p>
    <w:p>
      <w:pPr>
        <w:pStyle w:val="SingleTxtG"/>
        <w:rPr/>
      </w:pPr>
      <w:r>
        <w:rPr/>
        <w:t>39.</w:t>
        <w:tab/>
        <w:t>Toda persona tiene derecho a gozar de las artes, a participar en actividades deportivas y a ir a hoteles, restaurantes y bares. No obstante, los usuarios de sillas de ruedas no pueden asistir a un concierto si para acceder a la sala de concierto solo hay escaleras. Las personas invidentes no pueden disfrutar de una pintura si no existe en la galería una descripción de la misma que puedan escuchar. Las personas sordas no pueden disfrutar de una película si esta no está subtitulada. Las personas con discapacidad intelectual no pueden disfrutar de un libro si no existe del mismo una versión de fácil lectura. El artículo 30 de la Convención establece que los Estados partes reconocen el derecho de las personas con discapacidad a participar, en igualdad de condiciones con las demás, en la vida cultural. Deben adoptar todas las medidas pertinentes para asegurar que las personas con discapacidad:</w:t>
      </w:r>
    </w:p>
    <w:p>
      <w:pPr>
        <w:pStyle w:val="SingleTxtG"/>
        <w:rPr/>
      </w:pPr>
      <w:r>
        <w:rPr/>
        <w:tab/>
        <w:t>a)</w:t>
        <w:tab/>
        <w:t>Tengan acceso a material cultural en formatos accesibles;</w:t>
      </w:r>
    </w:p>
    <w:p>
      <w:pPr>
        <w:pStyle w:val="SingleTxtG"/>
        <w:rPr/>
      </w:pPr>
      <w:r>
        <w:rPr/>
        <w:tab/>
        <w:t>b)</w:t>
        <w:tab/>
        <w:t>Tengan acceso a programas de televisión, películas, teatro y otras actividades culturales en formatos accesibles;</w:t>
      </w:r>
    </w:p>
    <w:p>
      <w:pPr>
        <w:pStyle w:val="SingleTxtG"/>
        <w:rPr>
          <w:spacing w:val="-1"/>
        </w:rPr>
      </w:pPr>
      <w:r>
        <w:rPr>
          <w:spacing w:val="-1"/>
        </w:rPr>
        <w:tab/>
        <w:t>c)</w:t>
        <w:tab/>
        <w:t>Tengan acceso a lugares en donde se ofrezcan representaciones o servicios culturales tales como teatros, museos, cines, bibliotecas y servicios turísticos y, en la medida de lo posible, tengan acceso a monumentos y lugares de importancia cultural nacional.</w:t>
      </w:r>
    </w:p>
    <w:p>
      <w:pPr>
        <w:pStyle w:val="SingleTxtG"/>
        <w:rPr/>
      </w:pPr>
      <w:r>
        <w:rPr/>
        <w:t>La provisión de acceso a monumentos culturales e históricos que forman parte del patrimonio nacional puede ser difícil en algunas circunstancias. Sin embargo, los Estados partes deben procurar facilitar el acceso a estos sitios en la medida de lo posible. Muchos monumentos y lugares de importancia cultural nacional se han hecho accesibles de una manera que preserva su identidad cultural e histórica y su singularidad.</w:t>
      </w:r>
    </w:p>
    <w:p>
      <w:pPr>
        <w:pStyle w:val="SingleTxtG"/>
        <w:spacing w:before="0" w:after="110"/>
        <w:rPr/>
      </w:pPr>
      <w:r>
        <w:rPr/>
        <w:t>40.</w:t>
        <w:tab/>
        <w:t>"Los Estados partes adoptarán las medidas pertinentes para que las personas con discapacidad puedan desarrollar y utilizar su potencial creativo, artístico e intelectual, no solo en su propio beneficio sino también para el enriquecimiento de la sociedad" (art. 30, párr. 2). "Los Estados partes tomarán todas las medidas pertinentes, de conformidad con el derecho internacional, a fin de asegurar que las leyes de protección de los derechos de propiedad intelectual no constituyan una barrera excesiva o discriminatoria para el acceso de las personas con discapacidad a materiales culturales" (art. 30, párr. 3). El Tratado de Marrakech para facilitar el acceso a las obras publicadas a las personas ciegas, con discapacidad visual o con otras dificultades para acceder al texto impreso de la Organización Mundial de la Propiedad Intelectual, aprobado en junio de 2013, debería garantizar el acceso de las personas con discapacidad, en especial las que tienen dificultades para acceder a textos clásicos impresos, al material cultural sin barreras excesivas o discriminatorias. La Convención sobre los derechos de las personas con discapacidad dispone que las personas con discapacidad tienen derecho, en igualdad de condiciones con las demás, al reconocimiento y el apoyo de su identidad cultural y lingüística específica. El artículo 30, párrafo 4, destaca el reconocimiento y el apoyo a la lengua de señas y la cultura de los sordos.</w:t>
      </w:r>
    </w:p>
    <w:p>
      <w:pPr>
        <w:pStyle w:val="SingleTxtG"/>
        <w:spacing w:before="0" w:after="110"/>
        <w:rPr/>
      </w:pPr>
      <w:r>
        <w:rPr/>
        <w:t>41.</w:t>
        <w:tab/>
        <w:t>El artículo 30, párrafo 5, de la Convención establece que, a fin de que las personas con discapacidad puedan participar en igualdad de condiciones con las demás en actividades recreativas, de esparcimiento y deportivas, los Estados partes adoptarán las medidas pertinentes para:</w:t>
      </w:r>
    </w:p>
    <w:p>
      <w:pPr>
        <w:pStyle w:val="SingleTxtG"/>
        <w:spacing w:before="0" w:after="110"/>
        <w:rPr/>
      </w:pPr>
      <w:r>
        <w:rPr/>
        <w:tab/>
        <w:t>a)</w:t>
        <w:tab/>
        <w:t>Alentar y promover la participación, en la mayor medida posible, de las personas con discapacidad en las actividades deportivas generales a todos los niveles;</w:t>
      </w:r>
    </w:p>
    <w:p>
      <w:pPr>
        <w:pStyle w:val="SingleTxtG"/>
        <w:spacing w:before="0" w:after="110"/>
        <w:rPr/>
      </w:pPr>
      <w:r>
        <w:rPr/>
        <w:tab/>
        <w:t>b)</w:t>
        <w:tab/>
        <w:t>Asegurar que las personas con discapacidad tengan la oportunidad de organizar y desarrollar actividades deportivas y recreativas específicas para dichas personas y de participar en dichas actividades y, a ese fin, alentar a que se les ofrezca, en igualdad de condiciones con las demás, instrucción, formación y recursos adecuados;</w:t>
      </w:r>
    </w:p>
    <w:p>
      <w:pPr>
        <w:pStyle w:val="SingleTxtG"/>
        <w:spacing w:before="0" w:after="110"/>
        <w:rPr/>
      </w:pPr>
      <w:r>
        <w:rPr/>
        <w:tab/>
        <w:t>c)</w:t>
        <w:tab/>
        <w:t xml:space="preserve">Asegurar que las personas con discapacidad tengan acceso a instalaciones deportivas, recreativas y turísticas; </w:t>
      </w:r>
    </w:p>
    <w:p>
      <w:pPr>
        <w:pStyle w:val="SingleTxtG"/>
        <w:spacing w:before="0" w:after="110"/>
        <w:rPr/>
      </w:pPr>
      <w:r>
        <w:rPr/>
        <w:tab/>
        <w:t>d)</w:t>
        <w:tab/>
        <w:t>Asegurar que los niños y las niñas con discapacidad tengan igual acceso con los demás niños y niñas a la participación en actividades lúdicas, recreativas, de esparcimiento y deportivas, incluidas las que se realicen dentro del sistema escolar;</w:t>
      </w:r>
    </w:p>
    <w:p>
      <w:pPr>
        <w:pStyle w:val="SingleTxtG"/>
        <w:spacing w:before="0" w:after="110"/>
        <w:rPr/>
      </w:pPr>
      <w:r>
        <w:rPr/>
        <w:tab/>
        <w:t>e)</w:t>
        <w:tab/>
        <w:t>Asegurar que las personas con discapacidad tengan acceso a los servicios de quienes participan en la organización de actividades recreativas, turísticas, de esparcimiento y deportivas.</w:t>
      </w:r>
    </w:p>
    <w:p>
      <w:pPr>
        <w:pStyle w:val="SingleTxtG"/>
        <w:spacing w:before="0" w:after="110"/>
        <w:rPr/>
      </w:pPr>
      <w:r>
        <w:rPr/>
        <w:t>42.</w:t>
        <w:tab/>
        <w:t xml:space="preserve">La cooperación internacional, descrita en el artículo 32 de la Convención, debe ser una importante herramienta para la promoción de la accesibilidad y el diseño universal. Todas las nuevas inversiones llevadas a cabo en el marco de la cooperación internacional deben utilizarse para alentar la eliminación de las barreras actuales e impedir la creación de otras nuevas. Es inaceptable utilizar fondos públicos para perpetuar nuevas desigualdades. Todos los objetos, infraestructura, instalaciones, bienes, productos y servicios nuevos deben ser plenamente accesibles para todas las personas con discapacidad. La cooperación internacional no debe utilizarse meramente para invertir en bienes, productos y servicios accesibles sino también para propiciar el intercambio de conocimientos técnicos e información sobre prácticas óptimas para el logro de la accesibilidad en formas que supongan cambios tangibles que puedan mejorar las vidas de millones de personas con discapacidad en todo el mundo. La cooperación internacional en materia de normalización también es importante, al igual que la obligación de prestar apoyo a las organizaciones de personas con discapacidad para que puedan participar en los procesos nacionales e internacionales de elaboración, aplicación y supervisión de la aplicación de las normas de accesibilidad. </w:t>
      </w:r>
    </w:p>
    <w:p>
      <w:pPr>
        <w:pStyle w:val="SingleTxtG"/>
        <w:spacing w:before="0" w:after="110"/>
        <w:rPr/>
      </w:pPr>
      <w:r>
        <w:rPr/>
        <w:t>43.</w:t>
        <w:tab/>
        <w:t>La supervisión de la accesibilidad es un aspecto fundamental de la supervisión nacional e internacional de la aplicación de la Convención. Los procesos de supervisión nacional e internacional de la aplicación de la Convención deben llevarse a cabo de una forma accesible que promueva y garantice la participación efectiva de las personas con discapacidad y las organizaciones que las representan. El artículo 49 de la Convención exige que el texto de la Convención se difunda en formatos accesibles. Esta es una novedad en un tratado internacional de derechos humanos, por lo que es obligado considerar que la Convención sobre los derechos de las personas con discapacidad establece a este respecto un precedente para todos los futuros tratados.</w:t>
      </w:r>
    </w:p>
    <w:p>
      <w:pPr>
        <w:pStyle w:val="SingleTxtG"/>
        <w:spacing w:before="200" w:after="11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91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137</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9137  (S)    131213    201213</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45:00Z</dcterms:created>
  <dc:creator>Javier Rodríguez</dc:creator>
  <dc:description/>
  <dc:language>en-US</dc:language>
  <cp:lastModifiedBy>Robert Ouko</cp:lastModifiedBy>
  <cp:lastPrinted>2008-01-16T11:37:00Z</cp:lastPrinted>
  <dcterms:modified xsi:type="dcterms:W3CDTF">2014-01-08T15:45:00Z</dcterms:modified>
  <cp:revision>2</cp:revision>
  <dc:subject>FINAL</dc:subject>
  <dc:title>CRPD/C/11/3  13-491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2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