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lang w:val="en-GB" w:eastAsia="en-US"/>
        </w:rPr>
        <w:drawing>
          <wp:inline distT="0" distB="0" distL="0" distR="0">
            <wp:extent cx="1123950" cy="6572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5" r="-32" b="-55"/>
                    <a:stretch>
                      <a:fillRect/>
                    </a:stretch>
                  </pic:blipFill>
                  <pic:spPr bwMode="auto">
                    <a:xfrm>
                      <a:off x="0" y="0"/>
                      <a:ext cx="1123950" cy="657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ommentaire de la France sur le projet d’observations générales du Comité des droits des personnes handicapées, relatif à l’article 12 de la Convention</w:t>
      </w:r>
      <w:r>
        <w:rPr>
          <w:rFonts w:cs="Times New Roman" w:ascii="Times New Roman" w:hAnsi="Times New Roman"/>
          <w:sz w:val="24"/>
          <w:szCs w:val="24"/>
        </w:rPr>
        <w:t xml:space="preserve"> </w:t>
      </w:r>
      <w:r>
        <w:rPr>
          <w:rFonts w:cs="Times New Roman" w:ascii="Times New Roman" w:hAnsi="Times New Roman"/>
          <w:b/>
          <w:sz w:val="24"/>
          <w:szCs w:val="24"/>
          <w:u w:val="single"/>
        </w:rPr>
        <w:t>relative aux droits des personnes handicapé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a France remercie le Comité des droits des personnes handicapées (ci-après « le Comité ») pour ses observations générales sur la portée des stipulations de l’article 12 de la Convention relative aux droits des personnes handicapées (ci-après « la Convention »).</w:t>
      </w:r>
    </w:p>
    <w:p>
      <w:pPr>
        <w:pStyle w:val="Normal"/>
        <w:jc w:val="both"/>
        <w:rPr/>
      </w:pPr>
      <w:r>
        <w:rPr>
          <w:rFonts w:cs="Times New Roman" w:ascii="Times New Roman" w:hAnsi="Times New Roman"/>
          <w:sz w:val="24"/>
          <w:szCs w:val="24"/>
        </w:rPr>
        <w:t>La France tient à saluer le fait que les observations générales du Comité  réaffirment la reconnaissance de la personnalité juridique des personnes handicapées dans des conditions d’égalité et mettent en avant la nécessité de prendre en compte la volonté des personnes handicapées lorsque le degré d’altération dont certaines d’entre elles sont atteintes nécessite la mise en œuvre de dispositif de protection.</w:t>
      </w:r>
    </w:p>
    <w:p>
      <w:pPr>
        <w:pStyle w:val="Normal"/>
        <w:jc w:val="both"/>
        <w:rPr/>
      </w:pPr>
      <w:r>
        <w:rPr>
          <w:rFonts w:cs="Times New Roman" w:ascii="Times New Roman" w:hAnsi="Times New Roman"/>
          <w:sz w:val="24"/>
          <w:szCs w:val="24"/>
        </w:rPr>
        <w:t>Cependant, la France ne peut souscrire aux observations générales du Comité en ce qu’elles tendent à faire obligation aux Etats parties d’abolir tout régime et mécanisme de prise de décision substitutive au profit d’un système unique de prise de décision assistée.</w:t>
      </w:r>
    </w:p>
    <w:p>
      <w:pPr>
        <w:pStyle w:val="Normal"/>
        <w:jc w:val="both"/>
        <w:rPr/>
      </w:pPr>
      <w:r>
        <w:rPr>
          <w:rFonts w:cs="Times New Roman" w:ascii="Times New Roman" w:hAnsi="Times New Roman"/>
          <w:sz w:val="24"/>
          <w:szCs w:val="24"/>
        </w:rPr>
        <w:t>En effet, une telle interprétation des stipulations de l’article 12 de la Convention appelle de sérieuses réserves au regard de ces implications juridiques et pratiques dans le domaine de la protection juridique des personnes incapables.</w:t>
      </w:r>
    </w:p>
    <w:p>
      <w:pPr>
        <w:pStyle w:val="Normal"/>
        <w:jc w:val="both"/>
        <w:rPr>
          <w:rFonts w:ascii="Times New Roman" w:hAnsi="Times New Roman" w:cs="Times New Roman"/>
          <w:sz w:val="24"/>
          <w:szCs w:val="24"/>
        </w:rPr>
      </w:pPr>
      <w:r>
        <w:rPr>
          <w:rFonts w:cs="Times New Roman" w:ascii="Times New Roman" w:hAnsi="Times New Roman"/>
          <w:sz w:val="24"/>
          <w:szCs w:val="24"/>
        </w:rPr>
        <w:t>La France tient, tout d’abord, à rappeler que la Convention relative aux droits des personnes handicapées n’a pas vocation à régir de manière spécifique le domaine de la protection juridique des personnes incapables et que les observations générales du Comité, non contraignantes, ne peuvent avoir pour effet d’étendre la portée des obligations contenues dans la Convention telles qu’elles ont été arrêtées par les Etats parties.</w:t>
      </w:r>
    </w:p>
    <w:p>
      <w:pPr>
        <w:pStyle w:val="Normal"/>
        <w:jc w:val="both"/>
        <w:rPr>
          <w:rFonts w:ascii="Times New Roman" w:hAnsi="Times New Roman" w:cs="Times New Roman"/>
          <w:sz w:val="24"/>
          <w:szCs w:val="24"/>
        </w:rPr>
      </w:pPr>
      <w:r>
        <w:rPr>
          <w:rFonts w:cs="Times New Roman" w:ascii="Times New Roman" w:hAnsi="Times New Roman"/>
          <w:sz w:val="24"/>
          <w:szCs w:val="24"/>
        </w:rPr>
        <w:t>La France tient, ensuite, à souligner qu’il convient de distinguer nettement les notions de personnalité juridique et de capacité juridiq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et égard, l’article 12 de la Convention,  en son paragraphe 1 réaffirme le droit des personnes handicapées à la reconnaissance, en tous lieux, de la personnalité juridique et en son paragraphe 2 reconnait que les personnes handicapées jouissent de la capacité juridique dans tous les domaines, sur la base de l’égalit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nsi, les deux premiers paragraphes de l’article 12 de la Convention distinguent clairement ces deux notions que sont la personnalité juridique – capacité d’être titulaire de droits - et la capacité juridique – aptitude à exercer les droits dont on est titulaire. </w:t>
      </w:r>
    </w:p>
    <w:p>
      <w:pPr>
        <w:pStyle w:val="Normal"/>
        <w:jc w:val="both"/>
        <w:rPr>
          <w:rFonts w:ascii="Times New Roman" w:hAnsi="Times New Roman" w:cs="Times New Roman"/>
          <w:sz w:val="24"/>
          <w:szCs w:val="24"/>
        </w:rPr>
      </w:pPr>
      <w:r>
        <w:rPr>
          <w:rFonts w:cs="Times New Roman" w:ascii="Times New Roman" w:hAnsi="Times New Roman"/>
          <w:sz w:val="24"/>
          <w:szCs w:val="24"/>
        </w:rPr>
        <w:t>Or, dans le paragraphe 11 de ses observations générales, le Comité observe que la capacité juridique « </w:t>
      </w:r>
      <w:r>
        <w:rPr>
          <w:rFonts w:cs="Times New Roman" w:ascii="Times New Roman" w:hAnsi="Times New Roman"/>
          <w:i/>
          <w:sz w:val="24"/>
          <w:szCs w:val="24"/>
        </w:rPr>
        <w:t>désigne notamment la capacité d’être à la fois titulaire de droits et sujets de droits</w:t>
      </w:r>
      <w:r>
        <w:rPr>
          <w:rFonts w:cs="Times New Roman" w:ascii="Times New Roman" w:hAnsi="Times New Roman"/>
          <w:sz w:val="24"/>
          <w:szCs w:val="24"/>
        </w:rPr>
        <w:t xml:space="preserve"> ». </w:t>
      </w:r>
    </w:p>
    <w:p>
      <w:pPr>
        <w:pStyle w:val="Normal"/>
        <w:jc w:val="both"/>
        <w:rPr>
          <w:rFonts w:ascii="Times New Roman" w:hAnsi="Times New Roman" w:cs="Times New Roman"/>
          <w:sz w:val="24"/>
          <w:szCs w:val="24"/>
        </w:rPr>
      </w:pPr>
      <w:r>
        <w:rPr>
          <w:rFonts w:cs="Times New Roman" w:ascii="Times New Roman" w:hAnsi="Times New Roman"/>
          <w:sz w:val="24"/>
          <w:szCs w:val="24"/>
        </w:rPr>
        <w:t>Ce faisant, les observations générales du Comité ne distingue pas suffisamment entre ces deux notions juridiques qui emportent pourtant des conséquences différente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fet, si la personnalité juridique ne peut souffrir d’aucune limitation ainsi que l’affirme la  </w:t>
      </w:r>
      <w:r>
        <w:rPr>
          <w:rFonts w:cs="Times New Roman" w:ascii="Times New Roman" w:hAnsi="Times New Roman"/>
          <w:color w:val="000000"/>
          <w:sz w:val="24"/>
          <w:szCs w:val="24"/>
        </w:rPr>
        <w:t>Déclaration universelle des droits de l’Homm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w:t>
      </w:r>
      <w:r>
        <w:rPr>
          <w:rFonts w:cs="Times New Roman" w:ascii="Times New Roman" w:hAnsi="Times New Roman"/>
          <w:sz w:val="24"/>
          <w:szCs w:val="24"/>
        </w:rPr>
        <w:t>ou le Pacte international sur les droits civils et politiqu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l’exercice des droits peut, en revanche, être encadré ou limité pour des motifs d’intérêts généraux. </w:t>
      </w:r>
    </w:p>
    <w:p>
      <w:pPr>
        <w:pStyle w:val="Normal"/>
        <w:jc w:val="both"/>
        <w:rPr>
          <w:rFonts w:ascii="Times New Roman" w:hAnsi="Times New Roman" w:cs="Times New Roman"/>
          <w:sz w:val="24"/>
          <w:szCs w:val="24"/>
        </w:rPr>
      </w:pPr>
      <w:r>
        <w:rPr>
          <w:rFonts w:cs="Times New Roman" w:ascii="Times New Roman" w:hAnsi="Times New Roman"/>
          <w:sz w:val="24"/>
          <w:szCs w:val="24"/>
        </w:rPr>
        <w:t>Cette faculté de limitation de l’exercice des droits est reconnue par le Comité des droits de l’Homme des Nations-Unies pour qui l’article 26 du Pacte international sur les droits civils et politiques qui reconnait l’égalité de tous devant loi n’est pas violé dès lors que la mesure de limitation repose sur des motifs raisonnables et objectifs et que le but poursuivi est légitim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insi, l’instauration d’une mesure de protection juridique ne saurait constituer en elle-même une discrimination comme le relève le Comité dans ses observations générales.</w:t>
      </w:r>
    </w:p>
    <w:p>
      <w:pPr>
        <w:pStyle w:val="Normal"/>
        <w:jc w:val="both"/>
        <w:rPr>
          <w:rFonts w:ascii="Times New Roman" w:hAnsi="Times New Roman" w:cs="Times New Roman"/>
          <w:sz w:val="24"/>
          <w:szCs w:val="24"/>
        </w:rPr>
      </w:pPr>
      <w:r>
        <w:rPr>
          <w:rFonts w:cs="Times New Roman" w:ascii="Times New Roman" w:hAnsi="Times New Roman"/>
          <w:sz w:val="24"/>
          <w:szCs w:val="24"/>
        </w:rPr>
        <w:t>Le paragraphe 4 de l’article 12 de la Convention confirme cette faculté de limitation en admettant que des mesures relatives à l’exercice de la capacité juridique puissent être prises dès lors qu’elles sont proportionnées et adaptées à la situation de l’intéressé et assorties de garanties appropriées et effectives pour prévenir tout abus.</w:t>
      </w:r>
    </w:p>
    <w:p>
      <w:pPr>
        <w:pStyle w:val="Normal"/>
        <w:jc w:val="both"/>
        <w:rPr/>
      </w:pPr>
      <w:r>
        <w:rPr>
          <w:rFonts w:cs="Times New Roman" w:ascii="Times New Roman" w:hAnsi="Times New Roman"/>
          <w:sz w:val="24"/>
          <w:szCs w:val="24"/>
        </w:rPr>
        <w:t xml:space="preserve">En outre, le champ d’application de la Convention porte sur les droits des personnes handicapées et non sur le point particulier de la capacité juridique des majeurs qui est abordé par d’autres textes internationaux spécifiqu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ssi, l’interprétation des stipulations de l’article 12 de la Convention doit-elle nécessairement se faire en cohérence avec ces autres textes internationaux. </w:t>
      </w:r>
    </w:p>
    <w:p>
      <w:pPr>
        <w:pStyle w:val="Normal"/>
        <w:jc w:val="both"/>
        <w:rPr/>
      </w:pPr>
      <w:r>
        <w:rPr>
          <w:rFonts w:cs="Times New Roman" w:ascii="Times New Roman" w:hAnsi="Times New Roman"/>
          <w:sz w:val="24"/>
          <w:szCs w:val="24"/>
        </w:rPr>
        <w:t>Ainsi, l’article 3 de la Convention de La Haye du 13 janvier 2000 sur la protection internationale des adultes, les points 5 et 7 de la déclaration des droits du déficient mental adoptée par les Nations-Unies le 20 décembre 1971 ou les Principes pour les personnes atteintes de maladie mentale et pour l’amélioration des soins de santé mentale adoptées par les Nations-Unies le 17 décembre 1991 prévoient expressément la mise en place de mécanismes de prise de décision substitutive tels que la tutelle ou la curatelle lorsque cela est indispensable à la protection de la personne, sous certaines conditions et avec des garanties appropriées.</w:t>
      </w:r>
    </w:p>
    <w:p>
      <w:pPr>
        <w:pStyle w:val="Normal"/>
        <w:jc w:val="both"/>
        <w:rPr>
          <w:rFonts w:ascii="Times New Roman" w:hAnsi="Times New Roman" w:cs="Times New Roman"/>
          <w:sz w:val="24"/>
          <w:szCs w:val="24"/>
        </w:rPr>
      </w:pPr>
      <w:r>
        <w:rPr>
          <w:rFonts w:cs="Times New Roman" w:ascii="Times New Roman" w:hAnsi="Times New Roman"/>
          <w:sz w:val="24"/>
          <w:szCs w:val="24"/>
        </w:rPr>
        <w:t>De même, la Recommandation n° R (99) 4 sur les principes concernant la protection juridique des majeurs incapables, adoptée par le Comité des Ministres du Conseil de l’Europe le 23 février 1999, si elle tend à favoriser la préservation maximale de la capacité juridique de la personne vulnérable, reconnait qu’une limitation de cette dernière doit être possible lorsqu’elle apparait nécessaire à la protection de la personne concernée.</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Se référant à cette recommandation, mais aussi aux stipulations de l’article 12 de la Convention relative aux droits des personnes handicapées, la Cour européenne des droits de l’Homme, n’interdit pas le prononcé de mesures restreignant la capacité juridique, mais exige seulement qu’elles soient entourées de garanties suffisantes et appropriées pour éviter toute </w:t>
      </w:r>
      <w:r>
        <w:rPr>
          <w:rFonts w:cs="Times New Roman" w:ascii="Times New Roman" w:hAnsi="Times New Roman"/>
          <w:color w:val="000000"/>
          <w:sz w:val="24"/>
          <w:szCs w:val="24"/>
        </w:rPr>
        <w:t>forme d’abus</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ans ces conditions, la portée que les Etats parties ont entendu donner aux stipulations de de l’article 12 de la Convention ne saurait, comme le mentionne le Comité dans ses observations générales, être le résultat d’un « </w:t>
      </w:r>
      <w:r>
        <w:rPr>
          <w:rFonts w:cs="Times New Roman" w:ascii="Times New Roman" w:hAnsi="Times New Roman"/>
          <w:i/>
          <w:color w:val="000000"/>
          <w:sz w:val="24"/>
          <w:szCs w:val="24"/>
        </w:rPr>
        <w:t>malentendu</w:t>
      </w:r>
      <w:r>
        <w:rPr>
          <w:rFonts w:cs="Times New Roman" w:ascii="Times New Roman" w:hAnsi="Times New Roman"/>
          <w:color w:val="000000"/>
          <w:sz w:val="24"/>
          <w:szCs w:val="24"/>
        </w:rPr>
        <w:t> », mais traduit, au contraire, une volonté de cohérence et de compatibilité des  stipulations de l’article 12 avec les stipulations contenues dans les autres textes internationaux applicables et notamment ceux qui sont spécifiques à la protection juridique des majeurs.</w:t>
      </w:r>
    </w:p>
    <w:p>
      <w:pPr>
        <w:pStyle w:val="Normal"/>
        <w:jc w:val="both"/>
        <w:rPr>
          <w:rFonts w:ascii="Times New Roman" w:hAnsi="Times New Roman" w:cs="Times New Roman"/>
          <w:sz w:val="24"/>
          <w:szCs w:val="24"/>
        </w:rPr>
      </w:pPr>
      <w:r>
        <w:rPr>
          <w:rFonts w:cs="Times New Roman" w:ascii="Times New Roman" w:hAnsi="Times New Roman"/>
          <w:sz w:val="24"/>
          <w:szCs w:val="24"/>
        </w:rPr>
        <w:t>Enfin, la France tient à faire valoir que la position adoptée par le Comité dans ses observations générales tendant à remplacer toutes les mesures permettant une prise de décision substitutive au profit d’un système unique de prise de décision assistée devant respecter la volonté et la préférence des personnes handicapées pourrait conduire à l’absence de toute mesure de protection juridique pour les personnes qui ne sont plus en état d’agir elle-même.</w:t>
      </w:r>
    </w:p>
    <w:p>
      <w:pPr>
        <w:pStyle w:val="Normal"/>
        <w:jc w:val="both"/>
        <w:rPr/>
      </w:pPr>
      <w:r>
        <w:rPr>
          <w:rFonts w:cs="Times New Roman" w:ascii="Times New Roman" w:hAnsi="Times New Roman"/>
          <w:sz w:val="24"/>
          <w:szCs w:val="24"/>
        </w:rPr>
        <w:t>En effet, il  existe de nombreuses situations où le degré d’altérations de leurs facultés ne permet plus aux personnes concernées d’émettre une quelconque opinion et rend illusoire toute forme d’accompagnement.</w:t>
      </w:r>
    </w:p>
    <w:p>
      <w:pPr>
        <w:pStyle w:val="Normal"/>
        <w:jc w:val="both"/>
        <w:rPr/>
      </w:pPr>
      <w:r>
        <w:rPr>
          <w:rFonts w:cs="Times New Roman" w:ascii="Times New Roman" w:hAnsi="Times New Roman"/>
          <w:sz w:val="24"/>
          <w:szCs w:val="24"/>
        </w:rPr>
        <w:t xml:space="preserve">Ainsi, en est-il, par exemple, de la situation des personnes qui se trouvent dans le coma ou qui sont privées de toute faculté de communication vers l’extérieur ou bien encore des hypothèses de démence sénile qui ne permettent plus à l’intéressé d’émettre une quelconque opinion. </w:t>
      </w:r>
    </w:p>
    <w:p>
      <w:pPr>
        <w:pStyle w:val="Normal"/>
        <w:jc w:val="both"/>
        <w:rPr>
          <w:rFonts w:ascii="Times New Roman" w:hAnsi="Times New Roman" w:cs="Times New Roman"/>
          <w:sz w:val="24"/>
          <w:szCs w:val="24"/>
        </w:rPr>
      </w:pPr>
      <w:r>
        <w:rPr>
          <w:rFonts w:cs="Times New Roman" w:ascii="Times New Roman" w:hAnsi="Times New Roman"/>
          <w:sz w:val="24"/>
          <w:szCs w:val="24"/>
        </w:rPr>
        <w:t>Pour ces personnes, une mesure d’accompagnement reposant sur une décision assistée devant respecter la volonté et les préférences de l’intéressé ne permettrait pas de prendre les décisions nécessaires à la préservation de leur santé ou de leur patrimoine. Ainsi, à titre d’exemple, pendant la période de coma de l’intéressé ses factures liées au logement ne seraient plus payées au risque de voir prononcer son expulsion ou la saisie de ses biens. De même, une personne souffrant de troubles mentaux refusant toute prise en charge médicale afin de permettre une amélioration de son état de santé se mettrait elle-même, ou les autres, en danger.</w:t>
      </w:r>
    </w:p>
    <w:p>
      <w:pPr>
        <w:pStyle w:val="Normal"/>
        <w:jc w:val="both"/>
        <w:rPr>
          <w:rFonts w:ascii="Times New Roman" w:hAnsi="Times New Roman" w:cs="Times New Roman"/>
          <w:sz w:val="24"/>
          <w:szCs w:val="24"/>
        </w:rPr>
      </w:pPr>
      <w:r>
        <w:rPr>
          <w:rFonts w:cs="Times New Roman" w:ascii="Times New Roman" w:hAnsi="Times New Roman"/>
          <w:sz w:val="24"/>
          <w:szCs w:val="24"/>
        </w:rPr>
        <w:t>Dans de telles hypothèses, la  France estime qu’il est impérieusement nécessaire que sa législation nationale prévoie un mécanisme de prise de décision substitutive assorti des garanties appropriées et effectives pour éviter toute forme d’abus, afin de répondre aux nécessités de protection de l’ensemble des personnes vulnérables, qu’elles puissent être considérées comme des personnes handicapées ou non au sens de la Convention.</w:t>
      </w:r>
    </w:p>
    <w:p>
      <w:pPr>
        <w:pStyle w:val="Normal"/>
        <w:jc w:val="both"/>
        <w:rPr>
          <w:rFonts w:ascii="Times New Roman" w:hAnsi="Times New Roman" w:cs="Times New Roman"/>
          <w:sz w:val="24"/>
          <w:szCs w:val="24"/>
        </w:rPr>
      </w:pPr>
      <w:r>
        <w:rPr>
          <w:rFonts w:cs="Times New Roman" w:ascii="Times New Roman" w:hAnsi="Times New Roman"/>
          <w:sz w:val="24"/>
          <w:szCs w:val="24"/>
        </w:rPr>
        <w:t>Enfin, l’interprétation des stipulations de l’article 12 de la Convention retenue par le Comité pourrait conduire à exclure toute possibilité pour une personne de prévoir, par anticipation, les modalités de représentation à mettre en œuvre lorsqu’elle ne sera plus en état de décider pour elle-même. Ainsi, en France, le mandat de protection futur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mode conventionnel d’organisation de sa propre protection, ne pourrait plus être mis en œuvre alors même qu’il traduit la volonté de la personne intéressée. </w:t>
      </w:r>
    </w:p>
    <w:p>
      <w:pPr>
        <w:pStyle w:val="Normal"/>
        <w:jc w:val="both"/>
        <w:rPr>
          <w:rFonts w:ascii="Times New Roman" w:hAnsi="Times New Roman" w:cs="Times New Roman"/>
          <w:sz w:val="24"/>
          <w:szCs w:val="24"/>
        </w:rPr>
      </w:pPr>
      <w:r>
        <w:rPr>
          <w:rFonts w:cs="Times New Roman" w:ascii="Times New Roman" w:hAnsi="Times New Roman"/>
          <w:sz w:val="24"/>
          <w:szCs w:val="24"/>
        </w:rPr>
        <w:t>En conséquence, s’il apparait nécessaire de favoriser, dans la mesure du possible, la volonté et l’autonomie des personnes souffrant d’une altération de leurs facultés personnelles, il est nécessaire d’aménager des mesures graduées permettant une adaptation à chaque cas individuel afin d’apporter à l’intéressé l’aide nécessaire et proportionnée dont il a besoin ainsi que le prévoient les stipulations du paragraphe 4 de l’article 12 de la Convention. Un tel système n’exclut pas de recourir aux mesures de prise de décision substitutive, telles que la tutelle ou la curatelle.</w:t>
      </w:r>
    </w:p>
    <w:p>
      <w:pPr>
        <w:pStyle w:val="Normal"/>
        <w:jc w:val="both"/>
        <w:rPr>
          <w:rFonts w:ascii="Times New Roman" w:hAnsi="Times New Roman" w:cs="Times New Roman"/>
          <w:sz w:val="24"/>
          <w:szCs w:val="24"/>
        </w:rPr>
      </w:pPr>
      <w:r>
        <w:rPr>
          <w:rFonts w:cs="Times New Roman" w:ascii="Times New Roman" w:hAnsi="Times New Roman"/>
          <w:sz w:val="24"/>
          <w:szCs w:val="24"/>
        </w:rPr>
        <w:t>Au regard de l’ensemble de ces éléments, la France invite le Comité à reconsidérer ses observations générales sur les stipulations de l’article 12 de la Convention afin de ne pas retenir une interprétation allant au-delà de la commune intention des Etats parties lors de l’élaboration de la Convention et qui serait contraire aux intérêts fondamentaux des personnes concernées et en contrariété flagrante avec d’autres instruments internationaux.</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rticle 6 de la Déclaration universelle des droits de l’homm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ticle 16 du Pacte International sur les droits civils et politiques ;</w:t>
      </w:r>
    </w:p>
  </w:footnote>
  <w:footnote w:id="4">
    <w:p>
      <w:pPr>
        <w:pStyle w:val="Footnote"/>
        <w:rPr/>
      </w:pPr>
      <w:r>
        <w:rPr>
          <w:rStyle w:val="FootnoteCharacters"/>
        </w:rPr>
        <w:footnoteRef/>
      </w:r>
      <w:r>
        <w:rPr/>
        <w:t xml:space="preserve"> </w:t>
      </w:r>
      <w:r>
        <w:rPr>
          <w:rFonts w:cs="Times New Roman" w:ascii="Times New Roman" w:hAnsi="Times New Roman"/>
        </w:rPr>
        <w:t>Comité des droits de l’Homme des Nations Unies, communication n° 854/1999, 26 juillet 2002, Wackenheim c. France ;</w:t>
      </w:r>
    </w:p>
  </w:footnote>
  <w:footnote w:id="5">
    <w:p>
      <w:pPr>
        <w:pStyle w:val="Footnote"/>
        <w:jc w:val="both"/>
        <w:rPr/>
      </w:pPr>
      <w:r>
        <w:rPr>
          <w:rStyle w:val="FootnoteCharacters"/>
        </w:rPr>
        <w:footnoteRef/>
      </w:r>
      <w:r>
        <w:rPr/>
        <w:t xml:space="preserve"> </w:t>
      </w:r>
      <w:r>
        <w:rPr>
          <w:rFonts w:cs="Times New Roman" w:ascii="Times New Roman" w:hAnsi="Times New Roman"/>
        </w:rPr>
        <w:t>Affaire n° 36760/06, Stanev c. Bulgarie, 17 janvier 2012 ; Affaire, n° 46185/08, Kruskovic c. Crotatie, § 30, 21 juin 2011 ;</w:t>
      </w:r>
    </w:p>
  </w:footnote>
  <w:footnote w:id="6">
    <w:p>
      <w:pPr>
        <w:pStyle w:val="Footnote"/>
        <w:jc w:val="both"/>
        <w:rPr/>
      </w:pPr>
      <w:r>
        <w:rPr>
          <w:rStyle w:val="FootnoteCharacters"/>
        </w:rPr>
        <w:footnoteRef/>
      </w:r>
      <w:r>
        <w:rPr/>
        <w:t xml:space="preserve"> </w:t>
      </w:r>
      <w:r>
        <w:rPr>
          <w:rFonts w:cs="Times New Roman" w:ascii="Times New Roman" w:hAnsi="Times New Roman"/>
        </w:rPr>
        <w:t>Instauré par la loi n° 2007-308 du 5 mars 2007 portant réforme de la protection juridique des maj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5:27:00Z</dcterms:created>
  <dc:creator>FERAL Rodolphe</dc:creator>
  <dc:description/>
  <dc:language>en-US</dc:language>
  <cp:lastModifiedBy>Robert Ouko</cp:lastModifiedBy>
  <cp:lastPrinted>2014-03-12T18:46:00Z</cp:lastPrinted>
  <dcterms:modified xsi:type="dcterms:W3CDTF">2014-03-14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7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