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567"/>
        <w:jc w:val="right"/>
        <w:rPr>
          <w:rFonts w:ascii="Times New Roman" w:hAnsi="Times New Roman" w:cs="Times New Roman"/>
          <w:sz w:val="24"/>
          <w:szCs w:val="24"/>
        </w:rPr>
      </w:pPr>
      <w:r>
        <w:rPr>
          <w:rFonts w:cs="Times New Roman" w:ascii="Times New Roman" w:hAnsi="Times New Roman"/>
          <w:sz w:val="24"/>
          <w:szCs w:val="24"/>
        </w:rPr>
        <w:t>21 February 2014</w:t>
      </w:r>
    </w:p>
    <w:p>
      <w:pPr>
        <w:pStyle w:val="Normal"/>
        <w:spacing w:lineRule="auto" w:line="360" w:before="0" w:after="120"/>
        <w:ind w:firstLine="567"/>
        <w:jc w:val="center"/>
        <w:rPr/>
      </w:pPr>
      <w:r>
        <w:rPr>
          <w:rFonts w:cs="Times New Roman" w:ascii="Times New Roman" w:hAnsi="Times New Roman"/>
          <w:b/>
          <w:sz w:val="24"/>
          <w:szCs w:val="24"/>
          <w:lang w:val="en-US"/>
        </w:rPr>
        <w:t xml:space="preserve">Contribution by Hungary </w:t>
      </w:r>
    </w:p>
    <w:p>
      <w:pPr>
        <w:pStyle w:val="Normal"/>
        <w:spacing w:lineRule="auto" w:line="360" w:before="0" w:after="120"/>
        <w:ind w:firstLine="567"/>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Draft General Comments on Articles 9 and 12 of the Convention on the Rights of Persons with Disabilities  </w:t>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ungary avails itself this opportunity to express its appreciation to the Committee on the Rights of Persons with Disabilities (hereinafter: Committee) for its efforts aimed at the promotion of the rights and equal opportunities of persons with disabilities.</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ungary is deeply committed to the implementation of the Convention on the Rights of Persons with Disabilities (hereinafter: the Convention), as also demonstrated by the fact that Hungary was amongst the first countries in the world to ratify both the Convention and its Optional Protocol in 2007. Our objective is to establish a legal and social environment that promotes the realization of equal opportunities for persons with disabilities in accordance with the spirit of the Convention.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ungary welcomes the Draft General Comments on Articles 9 and 12 of the Convention which we regard as effective means to assist the interpretation and promotion of the rights of persons with disabilities enshrined in the Convention in a more comprehensive manner. Noting that General Comments do not have a binding effect on the State Parties and cannot establish obligations beyond the ones deriving from the Convention, Hungary submits the following remark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General Comment on Article 12 of the Convention: Equal recognition before the law</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nvention had a great impact on the Hungarian regulations concerning the capacity to act adopted in Act V of 2013 on the new Civil Code (hereinafter referred to as the new Civil Code), effective from 15 March 2014. In this regard, the elimination of the general restriction of the capacity to act and the introduction of supported decision-making represent the most significant changes. The legal institution and detailed rules of the latter are stipulated in a separate legal provision, namely, Act CLV of 2013. The establishment of supported decision-making as a new legal institution provides for the possibility to ensure assistance that is based on individual needs and without restricting the capacity to act. In our view, this is in accordance with the views expressed in Paragraph 3 of the draft General Comment, which we thus concur with.</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order to establish a more coherent and elaborated legal environment, setting up the safeguards comprised in Paragraph 4 of the General Comment is crucial in our view, with special regard to freedom from undue influence, as well as ensuring proportionality and circumstances tailored to the person.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T</w:t>
      </w:r>
      <w:r>
        <w:rPr>
          <w:rFonts w:cs="Times New Roman" w:ascii="Times New Roman" w:hAnsi="Times New Roman"/>
          <w:sz w:val="24"/>
          <w:szCs w:val="24"/>
          <w:lang w:val="en-US"/>
        </w:rPr>
        <w:t xml:space="preserve">o enhance the effective regulation and realization of supported decision-making, we would find it useful if the General Comment made reference to the collection and evaluation of general experiences and best practices of State Parties.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General Comment on Article 9 of the Convention: Accessibilit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lang w:val="en-US"/>
        </w:rPr>
        <w:t>Rule 47 of the Rules of Procedure of the Committee stipulates the preparation of General Comments.</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lang w:val="en-US"/>
        </w:rPr>
        <w:t xml:space="preserve"> To this end and in accordance with the commitment of Hungary to the promotion of the rights of persons with disabilities, we are not opposed to the inclusion of references to views adopted by the Committee concerning individual communications in the General Comment. Due to the nature of General Comments, however, the recommendations of the Committee to assist the implementation of the Convention are formulated on the basis of generalized conclusions drawn from individual cases. Therefore, we do not consider it reasonable to specify the names of the Parties concerned in addition to the reference number of the case, which is also publicly available. Accordingly, we kindly request that Paragraph 8 only refers to the communication in question by its reference number(“1/2010”), without denoting the Parties concerned “</w:t>
      </w:r>
      <w:r>
        <w:rPr>
          <w:rFonts w:cs="Times New Roman" w:ascii="Times New Roman" w:hAnsi="Times New Roman"/>
          <w:sz w:val="24"/>
          <w:szCs w:val="24"/>
        </w:rPr>
        <w:t>Szilvia Nyusti, Péter Takács and Tamás Fazekas v. Hungar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th regards to the accessibility of places and services intended for the use of the general public, we agree with the remark of the Committee in Paragraph 3, which submits that „barriers are often the result of a lack of information and technical know-how rather than a conscious will to prevent persons with disabilities from accessing places or services intended for use by the general public.” Having acknowledged this, Hungary has launched a comprehensive program with the objective to adopt accessibility as a curriculum module in various higher education courses, laying special emphasis on the training for engineers. In our view, this measure also greatly contributes to the enhancement of sustainability aspect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rFonts w:ascii="Times New Roman" w:hAnsi="Times New Roman" w:cs="Times New Roman"/>
          <w:sz w:val="24"/>
          <w:szCs w:val="24"/>
          <w:lang w:val="en-GB"/>
        </w:rPr>
      </w:pPr>
      <w:r>
        <w:rPr>
          <w:rStyle w:val="Hps"/>
          <w:rFonts w:cs="Times New Roman" w:ascii="Times New Roman" w:hAnsi="Times New Roman"/>
          <w:color w:val="222222"/>
          <w:sz w:val="24"/>
          <w:szCs w:val="24"/>
          <w:lang w:val="en-GB"/>
        </w:rPr>
        <w:t xml:space="preserve">Implementation of the principle of universal design makes consumer goods and services as well as built environment accessible, without any posterior adaption. Therefore, Hungary considers the dissemination of the principle of universal design as a top priority, as also shown by the recent inauguration of </w:t>
      </w:r>
      <w:r>
        <w:rPr>
          <w:rFonts w:cs="Times New Roman" w:ascii="Times New Roman" w:hAnsi="Times New Roman"/>
          <w:sz w:val="24"/>
          <w:szCs w:val="24"/>
          <w:lang w:val="en-GB"/>
        </w:rPr>
        <w:t>the Universal Design Information and Research Centre in Budapest. This corresponds to the remark of the Committee in Paragraph 21 of the General Commen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en-GB"/>
        </w:rPr>
        <w:t>, regarding which we also wish to express our support. We attach great importance to the collection and wide distribution of the experiences and best practices of State Parties also in connection with the dissemination of the principle of universal design. Therefore, we kindly suggest that the General Comment also include a reference to this end.</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sz w:val="24"/>
          <w:szCs w:val="24"/>
          <w:lang w:val="en-US"/>
        </w:rPr>
        <w:t>Hungary remains open to exchanging views and further cooperation with the Committee in order to enhance the increasingly comprehensive interpretation and promotion of the rights of persons with disabilities enshrined in the Conventio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lang w:val="en-US"/>
        </w:rPr>
        <w:t>„</w:t>
      </w:r>
      <w:r>
        <w:rPr>
          <w:rFonts w:cs="Times New Roman" w:ascii="Times New Roman" w:hAnsi="Times New Roman"/>
          <w:lang w:val="en-US"/>
        </w:rPr>
        <w:t>the Committee may prepare general comments based on the articles and provisions of the Convention with a view to promoting its further implementation and assisting States Parties in fulfilling their reporting obligation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All new objects, infrastructure, facilities, goods, products and services have to be designed in a way that makes them fully accessible for persons with disabilities, in accordance with the principles of universal design.”</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hu-HU" w:bidi="ar-SA" w:eastAsia="zh-C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32:00Z</dcterms:created>
  <dc:creator>Mikesy Domonkos dr.</dc:creator>
  <dc:description/>
  <dc:language>en-US</dc:language>
  <cp:lastModifiedBy>Robert Ouko</cp:lastModifiedBy>
  <dcterms:modified xsi:type="dcterms:W3CDTF">2014-03-05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53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