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/>
      </w:pPr>
      <w:r>
        <w:rPr>
          <w:color w:val="000000"/>
          <w:sz w:val="24"/>
          <w:szCs w:val="24"/>
          <w:lang w:eastAsia="en-GB"/>
        </w:rPr>
        <w:t>Dear Madam/ Sir,</w:t>
        <w:br/>
        <w:br/>
        <w:t>I am writing on behalf of RNIB to express our support for the submission</w:t>
        <w:br/>
        <w:t>of the University of Leeds in relation to the Draft General Comment on</w:t>
        <w:br/>
        <w:t>Article 9 of the Convention - Accessibility.</w:t>
        <w:br/>
        <w:br/>
        <w:t>We support the strengthened version of the Draft General Comment the</w:t>
        <w:br/>
        <w:t xml:space="preserve">Centre for Disability Studies at the University of Leeds proposes. </w:t>
        <w:br/>
        <w:br/>
        <w:t>RNIB is especially keen for the Committee to produce a strong and</w:t>
        <w:br/>
        <w:t>thorough comment on Article 9, as this article of the Convention is of</w:t>
        <w:br/>
        <w:t>particular importance to blind and partially sighted people. Both</w:t>
        <w:br/>
        <w:t>getting around in the physical environment, and accessing information,</w:t>
        <w:br/>
        <w:t>must be made fully accessible for blind and partially sighted people if</w:t>
        <w:br/>
        <w:t>they are to enjoy the broader rights enshrined in the Convention and to</w:t>
        <w:br/>
        <w:t>be fully included members of society.</w:t>
        <w:br/>
      </w:r>
      <w:r>
        <w:rPr>
          <w:sz w:val="24"/>
          <w:szCs w:val="24"/>
        </w:rPr>
        <w:t>Dan Pescod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Campaigns Manager, Europe,International and Accessibility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Royal National Institute of Blind People (RNIB)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105 Judd Street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London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WC1H 9NE. UK</w:t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24:00Z</dcterms:created>
  <dc:creator>Robert Ouko</dc:creator>
  <dc:description/>
  <dc:language>en-US</dc:language>
  <cp:lastModifiedBy>Robert Ouko</cp:lastModifiedBy>
  <cp:lastPrinted>2009-02-18T09:36:00Z</cp:lastPrinted>
  <dcterms:modified xsi:type="dcterms:W3CDTF">2014-03-05T08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Order">
    <vt:lpwstr>2285500.00000000</vt:lpwstr>
  </property>
  <property fmtid="{D5CDD505-2E9C-101B-9397-08002B2CF9AE}" pid="6" name="RUTitl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</Properties>
</file>