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center"/>
        <w:rPr>
          <w:rFonts w:ascii="Times New Roman" w:hAnsi="Times New Roman" w:cs="Times New Roman"/>
          <w:shd w:fill="FFFFFF" w:val="clear"/>
        </w:rPr>
      </w:pPr>
      <w:r>
        <w:rPr>
          <w:rFonts w:cs="Times New Roman" w:ascii="Times New Roman" w:hAnsi="Times New Roman"/>
          <w:shd w:fill="FFFFFF" w:val="clear"/>
        </w:rPr>
        <w:drawing>
          <wp:inline distT="0" distB="0" distL="0" distR="0">
            <wp:extent cx="1637665" cy="1628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1637665" cy="1628140"/>
                    </a:xfrm>
                    <a:prstGeom prst="rect">
                      <a:avLst/>
                    </a:prstGeom>
                  </pic:spPr>
                </pic:pic>
              </a:graphicData>
            </a:graphic>
          </wp:inline>
        </w:drawing>
      </w:r>
    </w:p>
    <w:p>
      <w:pPr>
        <w:pStyle w:val="Heading2"/>
        <w:rPr>
          <w:rFonts w:ascii="Times New Roman" w:hAnsi="Times New Roman" w:cs="Times New Roman"/>
          <w:shd w:fill="FFFFFF" w:val="clear"/>
        </w:rPr>
      </w:pPr>
      <w:r>
        <w:rPr>
          <w:rFonts w:cs="Times New Roman" w:ascii="Times New Roman" w:hAnsi="Times New Roman"/>
          <w:shd w:fill="FFFFFF" w:val="clear"/>
        </w:rPr>
        <w:t>Submission to the Committee on the Rights of Persons with Disabilities on the Draft General Comment of Article 12 – Equal recognition before the law</w:t>
      </w:r>
    </w:p>
    <w:p>
      <w:pPr>
        <w:pStyle w:val="Subtitle"/>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submission of the Slovenian Association for Mental Health – ŠENT comments on Article 12 will hopefully inform some aspects of an already well-structured and thoughtful Draft General Com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stated by the Committee in the introductory part of the General Comment of Article 12, equality before the law is a basic human rights principle which has been continuously reaffirmed through a series of international human rights treaties (para 5 and 6) including the Convention on the Rights of Persons with Disabilities (the CRPD/Convention). As Committee correctly observes, there is a general misunderstanding of the scope of Article 12.</w:t>
      </w:r>
    </w:p>
    <w:p>
      <w:pPr>
        <w:pStyle w:val="Subtitle"/>
        <w:rPr/>
      </w:pPr>
      <w:r>
        <w:rPr/>
        <w:t xml:space="preserve">Interpreting Legal Capaci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ven though the deliberations on Article 12 and its scope have been extensive and have offered States parties the chance to familiarise themselves with Article 12 and its meaning in international law, it appears that the message of universal legal capacity is yet to be received on a global le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asons why universal legal capacity has not been unanimously recognised by States parties are various and may range from reluctance to enter into major legislative changes which would require derogation of series of laws which have been established on the basis of the divide between legal capacity and incapacity to a relatively simple but difficult problem of suitable and appropriate interpretation of the Conven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erms of interpretation, paragraphs 11, 12 and 13 provide a clear outline of legal capacity and what it encompasses and will provide States parties the guidance needed when addressing the legislation that deals with legal capacity. This part of the Draft General Comments is of crucial importance, since the experience with examining some of the texts of the Convention translated and published in official journals of some of the States parties show that the meaning of legal capacity has been lost in translation. This is specifically so in some of Central European countries, which have used word-by-word dictionary translations of ‘personhood under the law’ and ‘legal capacity’ when translating authentic versions of the CRPD in their own languages. Those translations rather unfortunately carry a different meaning in respective domestic legislations and have, for example in Slovenia, resulted in legal capacity being translated into a term which actually stands for personhood under the law. Similarly, even the titles of the Convention can be seen as misleading in some Central European jurisdictions, where the word ‘invalid’ is used instead of a descriptive translation of the term ‘persons with disabilities’. Technically, the translation is correct, however, the word invalid is usually used to describe persons with physical disabilities and not mental disabilities. Such use of terminology could potentially result in the latter not being aware that the Convention applies to the as wel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though the authentic texts carry the full meaning of international law, the mistakes in translation can lead to misinterpretation of rights of individuals and violations of the Convention on behalf of States parties who will base their disability policies and changes of legislation on the non-authentic texts published in their Official Gazettes. Therefore, there is a need for the Committee to underline the importance of correct interpretation of legal capacity in each jurisdiction taking into consideration the meaning behind the authentic texts. </w:t>
      </w:r>
    </w:p>
    <w:p>
      <w:pPr>
        <w:pStyle w:val="Subtitle"/>
        <w:rPr/>
      </w:pPr>
      <w:r>
        <w:rPr/>
        <w:t>Who makes the decis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pported decision-making is a broad concept, which currently does not dispose with a single inclusive definition. The Handbook for Parliamentarians on the CRPD states: ‘Supported decision-making can take many forms. […] With supported decision-making, the presumption is always in favour of the person with a disability who will be affected by the decision. The individual is the decision maker […].’ The last part of this descriptive definition needs to be emphasised in the General Comment on Article 12, in paragraph 15 and 16 and particularly in chapter III under Obligations of States parties to further underline the gap between supported and substitute decision-making. </w:t>
      </w:r>
    </w:p>
    <w:p>
      <w:pPr>
        <w:pStyle w:val="Subtitle"/>
        <w:rPr/>
      </w:pPr>
      <w:r>
        <w:rPr/>
        <w:t>Obligations of States part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ragraph 25 states that supported decision-making must be available to all (a). Such an universal approach to supported decision making implicitly places a burden of responsibility to each and every State party to facilitate the creation of support, particularly for those who are isolated and do not have access to naturally occurring support (d). The phrasing of this paragraph implies that support is expected to come from our immediate environments, which is in line with the relational concept of autonomy on which supported decision-making is built. However, a step further needs to be taken to ensure universal availability of supported decision-making. General Comments should ideally mention provide a non-exhaustive list of State parties’ obligations, including, for example, community services, which are of paramount importance in societal inclusion of persons with disabilities. Community mechanisms are especially important in cases of mental health related disabilities, but still take second place to institutionalisation. Strengthening community services to address issues of support seems to be one of the ways States parties could tackle the issue of supported decision-making. Although this point has been made clear by the Committee in chapter IV (paragraphs 40, 41 and 42) the mention of community mechanisms deserves a place in paragraph 25, as do other examples of obligations of the States parties.  </w:t>
      </w:r>
    </w:p>
    <w:p>
      <w:pPr>
        <w:pStyle w:val="Subtitle"/>
        <w:rPr/>
      </w:pPr>
      <w:r>
        <w:rPr/>
        <w:t xml:space="preserve">Conclus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raft General Comments are a step forward to a universal human rights model where discrimination on the basis of mental (in)capacity will not be possible. To achieve this, participation of all stakeholders is necessary. With a detailed guide to supported decision-making that the General Comments will provide, it is our hope and belief that the States parties will acknowledge their obligations and that supported decision-making will become a global reality. However, to ensure that this paradigm shift becomes a reality, a careful consideration needs to be given to every single jurisdiction with the help of all stakeholders, namely the NGOs which can provide a constructive critical view of the troubles faced by persons with disabilitie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ppendix:</w:t>
      </w:r>
    </w:p>
    <w:p>
      <w:pPr>
        <w:pStyle w:val="Normal"/>
        <w:spacing w:lineRule="auto" w:line="360"/>
        <w:jc w:val="both"/>
        <w:rPr/>
      </w:pPr>
      <w:r>
        <w:rPr>
          <w:rFonts w:cs="Times New Roman" w:ascii="Times New Roman" w:hAnsi="Times New Roman"/>
          <w:sz w:val="24"/>
          <w:szCs w:val="24"/>
        </w:rPr>
        <w:t xml:space="preserve">ŠENT – Slovenian Association for Mental Health is a private, non-profit and non-governmental organization for individuals suffering from mental health illnesses and those who are in temporary mental distress as well as for relatives, experts from this field and others interested in mental health. </w:t>
      </w:r>
      <w:r>
        <w:rPr>
          <w:rFonts w:cs="Times New Roman" w:ascii="Times New Roman" w:hAnsi="Times New Roman"/>
          <w:bCs/>
          <w:color w:val="000000"/>
          <w:sz w:val="24"/>
          <w:szCs w:val="24"/>
        </w:rPr>
        <w:t xml:space="preserve">It has status of humanitarian organization and status of the Association in the public interest, working in the field of social welfare. </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b/>
          <w:bCs/>
          <w:sz w:val="24"/>
          <w:szCs w:val="24"/>
        </w:rPr>
        <w:t xml:space="preserve">The mission </w:t>
      </w:r>
      <w:r>
        <w:rPr>
          <w:rFonts w:cs="Times New Roman" w:ascii="Times New Roman" w:hAnsi="Times New Roman"/>
          <w:bCs/>
          <w:sz w:val="24"/>
          <w:szCs w:val="24"/>
        </w:rPr>
        <w:t>of th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ssociation is the psychosocial rehabilitation of people with mental health problems in order to improve their social situation and enhance their strength in taking care of themselves, and what is more to create possibilities for independence and better quality of life for these peopl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This mission is realised by carrying out and developing various programmes, primarily in the psychosocial rehabilitation of persons with mental health problems. The association carries out its activities in 10 Slovene regions, covering more than 30 locations. The network of ŠENT programmes is formed of 14 day centres, 11 residential group care units, 3 low threshold programmes for drug addicts, and 8 social enterprises, which together present an important complete set of programmes within the scope of mental health in the community. </w:t>
      </w:r>
    </w:p>
    <w:p>
      <w:pPr>
        <w:pStyle w:val="Normal"/>
        <w:spacing w:lineRule="atLeast" w:line="200" w:before="0" w:after="0"/>
        <w:jc w:val="both"/>
        <w:rPr/>
      </w:pPr>
      <w:r>
        <w:rPr>
          <w:rFonts w:cs="Times New Roman" w:ascii="Times New Roman" w:hAnsi="Times New Roman"/>
          <w:bCs/>
          <w:sz w:val="24"/>
          <w:szCs w:val="24"/>
        </w:rPr>
        <w:t xml:space="preserve">Webpage: </w:t>
      </w:r>
      <w:hyperlink r:id="rId3">
        <w:r>
          <w:rPr>
            <w:rStyle w:val="InternetLink"/>
            <w:rFonts w:cs="Times New Roman" w:ascii="Times New Roman" w:hAnsi="Times New Roman"/>
          </w:rPr>
          <w:t>www.sent.si</w:t>
        </w:r>
      </w:hyperlink>
      <w:r>
        <w:rPr>
          <w:rFonts w:cs="Times New Roman" w:ascii="Times New Roman" w:hAnsi="Times New Roman"/>
          <w:bCs/>
          <w:sz w:val="24"/>
          <w:szCs w:val="24"/>
        </w:rPr>
        <w:t xml:space="preserve"> </w:t>
      </w:r>
    </w:p>
    <w:p>
      <w:pPr>
        <w:pStyle w:val="Normal"/>
        <w:spacing w:lineRule="atLeast" w:line="200" w:before="0" w:after="0"/>
        <w:jc w:val="both"/>
        <w:rPr/>
      </w:pPr>
      <w:r>
        <w:rPr>
          <w:rFonts w:cs="Times New Roman" w:ascii="Times New Roman" w:hAnsi="Times New Roman"/>
          <w:bCs/>
          <w:sz w:val="24"/>
          <w:szCs w:val="24"/>
        </w:rPr>
        <w:t xml:space="preserve">e-mail: </w:t>
      </w:r>
      <w:hyperlink r:id="rId4">
        <w:r>
          <w:rPr>
            <w:rStyle w:val="InternetLink"/>
            <w:rFonts w:cs="Times New Roman" w:ascii="Times New Roman" w:hAnsi="Times New Roman"/>
          </w:rPr>
          <w:t>info@sent.si</w:t>
        </w:r>
      </w:hyperlink>
      <w:r>
        <w:rPr>
          <w:rFonts w:cs="Times New Roman" w:ascii="Times New Roman" w:hAnsi="Times New Roman"/>
          <w:sz w:val="24"/>
          <w:szCs w:val="24"/>
        </w:rPr>
        <w:t xml:space="preserve">  </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Edo Pavao Belak, MSc</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President of Š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3">
            <wp:simplePos x="0" y="0"/>
            <wp:positionH relativeFrom="column">
              <wp:posOffset>4099560</wp:posOffset>
            </wp:positionH>
            <wp:positionV relativeFrom="paragraph">
              <wp:posOffset>-190500</wp:posOffset>
            </wp:positionV>
            <wp:extent cx="1610360" cy="8496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1610360" cy="84963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WWDefaultParagraph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SubtitleChar">
    <w:name w:val="Subtitle Char"/>
    <w:qFormat/>
    <w:rPr>
      <w:rFonts w:ascii="Cambria" w:hAnsi="Cambria" w:eastAsia="MS Gothic;ＭＳ ゴシック" w:cs="Times New Roman"/>
      <w:i/>
      <w:iCs/>
      <w:color w:val="4F81BD"/>
      <w:spacing w:val="15"/>
      <w:sz w:val="24"/>
      <w:szCs w:val="24"/>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FootnoteTextChar">
    <w:name w:val="Footnote Text Char"/>
    <w:qFormat/>
    <w:rPr>
      <w:sz w:val="20"/>
      <w:szCs w:val="20"/>
    </w:rPr>
  </w:style>
  <w:style w:type="character" w:styleId="Znakisprotnihopomb">
    <w:name w:val="Znaki sprotnih opomb"/>
    <w:qFormat/>
    <w:rPr>
      <w:vertAlign w:val="superscrip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Microsoft YaHei"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MS Gothic;ＭＳ ゴシック" w:cs="Times New Roman"/>
      <w:i/>
      <w:iCs/>
      <w:color w:val="4F81BD"/>
      <w:spacing w:val="15"/>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t.si/" TargetMode="External"/><Relationship Id="rId4" Type="http://schemas.openxmlformats.org/officeDocument/2006/relationships/hyperlink" Target="mailto:info@sent.si"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27:00Z</dcterms:created>
  <dc:creator>Cotic, Ziva</dc:creator>
  <dc:description/>
  <dc:language>en-US</dc:language>
  <cp:lastModifiedBy>Robert Ouko</cp:lastModifiedBy>
  <dcterms:modified xsi:type="dcterms:W3CDTF">2014-02-25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y fmtid="{D5CDD505-2E9C-101B-9397-08002B2CF9AE}" pid="3" name="Mendeley User Name_1">
    <vt:lpwstr>z.cotic@imperial.ac.uk@www.mendeley.com</vt:lpwstr>
  </property>
  <property fmtid="{D5CDD505-2E9C-101B-9397-08002B2CF9AE}" pid="4" name="Order">
    <vt:lpwstr>2272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