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mission to Committee on the Rights of Persons with Disabilities on the Draft General Comment on Article 12</w:t>
      </w:r>
    </w:p>
    <w:p>
      <w:pPr>
        <w:pStyle w:val="Normal"/>
        <w:rPr>
          <w:b/>
          <w:b/>
        </w:rPr>
      </w:pPr>
      <w:r>
        <w:rPr>
          <w:b/>
        </w:rPr>
      </w:r>
    </w:p>
    <w:p>
      <w:pPr>
        <w:pStyle w:val="Normal"/>
        <w:rPr/>
      </w:pPr>
      <w:r>
        <w:rPr/>
        <w:t>January 22, 2014</w:t>
      </w:r>
    </w:p>
    <w:p>
      <w:pPr>
        <w:pStyle w:val="Normal"/>
        <w:rPr/>
      </w:pPr>
      <w:r>
        <w:rPr/>
      </w:r>
    </w:p>
    <w:p>
      <w:pPr>
        <w:pStyle w:val="Normal"/>
        <w:rPr/>
      </w:pPr>
      <w:r>
        <w:rPr/>
        <w:t>Tina Minkowitz</w:t>
      </w:r>
      <w:r>
        <w:rPr>
          <w:rStyle w:val="FootnoteCharacters"/>
          <w:rStyle w:val="FootnoteAnchor"/>
        </w:rPr>
        <w:footnoteReference w:customMarkFollows="1" w:id="2"/>
        <w:t>*</w:t>
      </w:r>
    </w:p>
    <w:p>
      <w:pPr>
        <w:pStyle w:val="Normal"/>
        <w:rPr/>
      </w:pPr>
      <w:r>
        <w:rPr/>
      </w:r>
    </w:p>
    <w:p>
      <w:pPr>
        <w:pStyle w:val="Normal"/>
        <w:rPr/>
      </w:pPr>
      <w:r>
        <w:rPr/>
        <w:t xml:space="preserve">This submission elaborates on key aspects of legal capacity that might helpfully inform further work on the General Comment.  </w:t>
      </w:r>
    </w:p>
    <w:p>
      <w:pPr>
        <w:pStyle w:val="Normal"/>
        <w:rPr/>
      </w:pPr>
      <w:r>
        <w:rPr/>
      </w:r>
    </w:p>
    <w:p>
      <w:pPr>
        <w:pStyle w:val="ColorfulListAccent1"/>
        <w:numPr>
          <w:ilvl w:val="0"/>
          <w:numId w:val="1"/>
        </w:numPr>
        <w:rPr/>
      </w:pPr>
      <w:r>
        <w:rPr/>
        <w:t>Universal legal capacity</w:t>
      </w:r>
    </w:p>
    <w:p>
      <w:pPr>
        <w:pStyle w:val="Normal"/>
        <w:rPr/>
      </w:pPr>
      <w:r>
        <w:rPr/>
      </w:r>
    </w:p>
    <w:p>
      <w:pPr>
        <w:pStyle w:val="Normal"/>
        <w:rPr/>
      </w:pPr>
      <w:r>
        <w:rPr/>
        <w:t>The Committee states that Article 12 calls for universal legal capacity, without discrimination based on disability.  Removal of disqualifications based on disability moves us towards universal legal capacity, for two reasons.</w:t>
      </w:r>
      <w:r>
        <w:rPr>
          <w:rStyle w:val="FootnoteCharacters"/>
          <w:rStyle w:val="FootnoteAnchor"/>
        </w:rPr>
        <w:footnoteReference w:id="3"/>
      </w:r>
      <w:r>
        <w:rPr/>
        <w:t xml:space="preserve">  It means that we are separating “legal capacity” from “mental/functional/contractual capacity” and refusing any legal significance to the latter, so that legal capacity becomes an interface with the legal system as an actor and subject, free of any judgment about the person’s decision-making skill.  It also means that legal capacity is being recognized as a fundamental human right, a human right of the highest order, since without legal capacity all other rights can be violated in law and in fact.  Legal capacity operationalizes the principle of individual autonomy, which is closely tied to personal integrity, and is part of the foundation of human rights as the rights of individuals.  This does not mean that individuals can enjoy their rights in isolation; as the UDHR proclaims, all human beings have duties to the community, and the solidarity of the community is necessary to create conditions in which all people have equal opportunity to exercise and enjoy their rights.</w:t>
      </w:r>
    </w:p>
    <w:p>
      <w:pPr>
        <w:pStyle w:val="Normal"/>
        <w:rPr/>
      </w:pPr>
      <w:r>
        <w:rPr/>
      </w:r>
    </w:p>
    <w:p>
      <w:pPr>
        <w:pStyle w:val="Normal"/>
        <w:rPr/>
      </w:pPr>
      <w:r>
        <w:rPr/>
        <w:t>Some of the implications of universal legal capacity as a fundamental human right are addressed by the Committee’s draft (such as the distinction between legal capacity and “mental capacity”).  These implications can be brought out further by ensuring that all factors including age, race and gender are addressed as impermissible discrimination and that no other state interests are deemed sufficient to deny an individual’s legal capacity in other circumstances (such as bankruptcy or felony conviction).</w:t>
      </w:r>
    </w:p>
    <w:p>
      <w:pPr>
        <w:pStyle w:val="Normal"/>
        <w:rPr/>
      </w:pPr>
      <w:r>
        <w:rPr/>
      </w:r>
    </w:p>
    <w:p>
      <w:pPr>
        <w:pStyle w:val="ColorfulListAccent1"/>
        <w:numPr>
          <w:ilvl w:val="0"/>
          <w:numId w:val="1"/>
        </w:numPr>
        <w:rPr/>
      </w:pPr>
      <w:r>
        <w:rPr/>
        <w:t>Equality-based framework</w:t>
      </w:r>
    </w:p>
    <w:p>
      <w:pPr>
        <w:pStyle w:val="Normal"/>
        <w:rPr/>
      </w:pPr>
      <w:r>
        <w:rPr/>
      </w:r>
    </w:p>
    <w:p>
      <w:pPr>
        <w:pStyle w:val="Normal"/>
        <w:rPr/>
      </w:pPr>
      <w:r>
        <w:rPr/>
        <w:t>The key to a holistic interpretation and application of Article 12 in line with the Convention as a whole is to apply an equality-based framework to the right to legal capacity.  I have written about this in certain papers, including “Norms and Implementation of CRPD Article 12,” which proposes a framework based on formal equality, universal/inclusive design, accessibility, accommodation and personal support.</w:t>
      </w:r>
      <w:r>
        <w:rPr>
          <w:rStyle w:val="FootnoteCharacters"/>
          <w:rStyle w:val="FootnoteAnchor"/>
        </w:rPr>
        <w:footnoteReference w:id="4"/>
      </w:r>
      <w:r>
        <w:rPr/>
        <w:t xml:space="preserve">  Formal equality is accomplished by derogating any laws that disqualify individuals from exercising legal capacity based on disability either directly or indirectly, including those that take a functional or outcome-based approach.  This includes laws that authorize interdiction, legal incapacitation and guardianship or substituted decision-making, as well as laws that incorporate the concept of mental/functional/contractual capacity as a condition of valid legal acts in substantive areas of law such as health law, family law, contracts and property law, eligibility to vote and hold public office, etc.  Such legal provisions must be replaced by an inclusively designed framework for the recognition of individual autonomy and decisions in law and society, with corresponding effect given to the undertaking of responsibilities and the breach of any obligations.  Accessibility to persons with disabilities of all services and mechanisms related to the exercise of legal capacity must be taken into account in the design of such a framework, and a duty to accommodate must be placed on public and private actors who play a role in such services and mechanisms.  Personal support still has a large role to play, both because it is a natural way that people make decisions and exercise legal capacity that needs to be deliberately developed as a way to make this right fully inclusive of people with disabilities, and because personal knowledge of one another can be indispensable in bridging gaps in communication and working together to ensure that a person’s will and preferences are being made known and respected.   </w:t>
      </w:r>
    </w:p>
    <w:p>
      <w:pPr>
        <w:pStyle w:val="Normal"/>
        <w:rPr/>
      </w:pPr>
      <w:r>
        <w:rPr/>
      </w:r>
    </w:p>
    <w:p>
      <w:pPr>
        <w:pStyle w:val="Normal"/>
        <w:rPr/>
      </w:pPr>
      <w:r>
        <w:rPr/>
        <w:t xml:space="preserve">In this context, personal support, while indispensable as a core feature of a new approach to legal capacity as a universal right, is clearly not the totality of measures needed.  This can become important in distinguishing the system of universal legal capacity called for by the CRPD from regimes that add supported decision-making to substituted decision-making regimes, or that graft supported decision-making onto a system that takes for granted disqualifications based on mental/functional/contractual capacity.  </w:t>
      </w:r>
    </w:p>
    <w:p>
      <w:pPr>
        <w:pStyle w:val="Normal"/>
        <w:rPr/>
      </w:pPr>
      <w:r>
        <w:rPr/>
      </w:r>
    </w:p>
    <w:p>
      <w:pPr>
        <w:pStyle w:val="Normal"/>
        <w:rPr/>
      </w:pPr>
      <w:r>
        <w:rPr/>
        <w:t xml:space="preserve">The Committee’s draft includes the concepts of universal design, accessibility and the duty to accommodate but these can be strengthened.  It is particularly important in discussing the measures needed to be implemented in a regime of legal capacity (paragraph 25 of the draft), to ensure that an equality-based framework and the principle of equality are fully reflected.  </w:t>
      </w:r>
    </w:p>
    <w:p>
      <w:pPr>
        <w:pStyle w:val="Normal"/>
        <w:rPr/>
      </w:pPr>
      <w:r>
        <w:rPr/>
      </w:r>
    </w:p>
    <w:p>
      <w:pPr>
        <w:pStyle w:val="ColorfulListAccent1"/>
        <w:numPr>
          <w:ilvl w:val="0"/>
          <w:numId w:val="1"/>
        </w:numPr>
        <w:rPr/>
      </w:pPr>
      <w:r>
        <w:rPr/>
        <w:t>Responsibility as an aspect of legal capacity</w:t>
      </w:r>
    </w:p>
    <w:p>
      <w:pPr>
        <w:pStyle w:val="Normal"/>
        <w:rPr/>
      </w:pPr>
      <w:r>
        <w:rPr/>
      </w:r>
    </w:p>
    <w:p>
      <w:pPr>
        <w:pStyle w:val="Normal"/>
        <w:rPr/>
      </w:pPr>
      <w:r>
        <w:rPr/>
        <w:t xml:space="preserve">Responsibility for one’s conduct towards others, including criminal responsibility, is an undeniable corollary of legal capacity.  This is not to say that penal laws or the penal system are fair or just – only that persons with disabilities must be treated as moral subjects on an equal basis with others, and participate in creating a fair and just system for the adjudication of responsibility and its social and legal consequences.  It does greater harm to exclude people with disabilities from recognition as moral subjects, than to pretend to excuse us from responsibility while in fact imposing even greater restrictions on our rights and freedoms.  </w:t>
      </w:r>
    </w:p>
    <w:p>
      <w:pPr>
        <w:pStyle w:val="Normal"/>
        <w:rPr/>
      </w:pPr>
      <w:r>
        <w:rPr/>
      </w:r>
    </w:p>
    <w:p>
      <w:pPr>
        <w:pStyle w:val="Normal"/>
        <w:ind w:left="360" w:hanging="0"/>
        <w:rPr/>
      </w:pPr>
      <w:r>
        <w:rPr>
          <w:szCs w:val="26"/>
        </w:rPr>
        <w:t>There is no true compensatory status for persons with disabilities that allows us to function free of moral or legal judgment, which could open up possibilities for sustained critique of the legal system and conventional morality. Rather, we exist in a limbo of social unease and legal uncertainty, with most legal issues resolved to our detriment.</w:t>
      </w:r>
      <w:r>
        <w:rPr>
          <w:rStyle w:val="FootnoteCharacters"/>
          <w:rStyle w:val="FootnoteAnchor"/>
          <w:szCs w:val="26"/>
        </w:rPr>
        <w:footnoteReference w:id="5"/>
      </w:r>
    </w:p>
    <w:p>
      <w:pPr>
        <w:pStyle w:val="Normal"/>
        <w:rPr/>
      </w:pPr>
      <w:r>
        <w:rPr/>
      </w:r>
    </w:p>
    <w:p>
      <w:pPr>
        <w:pStyle w:val="Normal"/>
        <w:rPr/>
      </w:pPr>
      <w:r>
        <w:rPr/>
        <w:t>To explain further:</w:t>
      </w:r>
    </w:p>
    <w:p>
      <w:pPr>
        <w:pStyle w:val="Normal"/>
        <w:rPr/>
      </w:pPr>
      <w:r>
        <w:rPr/>
      </w:r>
    </w:p>
    <w:p>
      <w:pPr>
        <w:pStyle w:val="Normal"/>
        <w:ind w:left="360" w:hanging="0"/>
        <w:rPr/>
      </w:pPr>
      <w:r>
        <w:rPr/>
        <w:t xml:space="preserve">Responsibility pertains to both self and others; honoring one’s values and personal commitments, and meeting one’s social and legal obligations or facing the consequences imposed for breach of such obligations. In the first sense (honoring one’s values and commitments) responsibility is a lifelong struggle; we are accountable to our own conscience, which can be aided by the mirror of trusted others such as friends, family, spiritual advisers or community elders. In the second sense, responsibility is judged externally irrespective of one’s own values, which may run counter to those of the community or the law. The two aspects of responsibility intermingle but in a pluralistic society with a state-based legal system it is helpful to distinguish them to avoid idealizing responsibility and thus holding persons with disabilities to an unfair standard. </w:t>
      </w:r>
    </w:p>
    <w:p>
      <w:pPr>
        <w:pStyle w:val="Normal"/>
        <w:ind w:left="360" w:hanging="0"/>
        <w:rPr/>
      </w:pPr>
      <w:r>
        <w:rPr/>
      </w:r>
    </w:p>
    <w:p>
      <w:pPr>
        <w:pStyle w:val="Normal"/>
        <w:ind w:left="360" w:hanging="0"/>
        <w:rPr/>
      </w:pPr>
      <w:r>
        <w:rPr/>
        <w:t>Criminal responsibility, for which punishment is imposed, requires a showing of culpable mental state, but this is judged objectively with respect to legal norms and not the person’s own sense of right and wrong. Yet we have added beyond the notion of culpable mental state, a sense that it is unfair to impose punishment on someone who is less capable than others of conforming to the requirements of law, for reasons related to disability. This has to do with punishment being an imposition of suffering seen as morally justified, and persons with disabilities, particularly those with psychosocial and intellectual disabilities, being seen as less than moral equals with other persons. If it were a question of actual impossibility of conforming to the law such that there remains no desire to blame the individual – as would be the case for example, when a wheelchair user fails to meet a legal obligation to rescue someone from drowning – excuse from criminal responsibility would not be problematic. Yet it is rarely the case when someone is excused from punishment based on psychosocial or intellectual disability that there is an actual impossibility for which the person is released from social blame. Thus, instead of being consoled for the trauma of having been blamelessly involved in a situation that harmed others, they are condemned under the law – not as immoral but as persons incapable of being treated as moral subjects. In both attitude and consequences, they are in fact both punished and subjected to longer term control measures due to a perception that punishment cannot effect deterrence; these measures feature prominently the use of psychiatric interventions that are nonconsensual either outright or by virtue of incentivized compliance, amounting to torture and ill-treatment.</w:t>
      </w:r>
      <w:r>
        <w:rPr>
          <w:rStyle w:val="FootnoteCharacters"/>
          <w:rStyle w:val="FootnoteAnchor"/>
        </w:rPr>
        <w:footnoteReference w:id="6"/>
      </w:r>
      <w:r>
        <w:rPr/>
        <w:t xml:space="preserve"> </w:t>
      </w:r>
    </w:p>
    <w:p>
      <w:pPr>
        <w:pStyle w:val="Normal"/>
        <w:rPr/>
      </w:pPr>
      <w:r>
        <w:rPr/>
      </w:r>
    </w:p>
    <w:p>
      <w:pPr>
        <w:pStyle w:val="Normal"/>
        <w:rPr/>
      </w:pPr>
      <w:r>
        <w:rPr/>
        <w:t>Responsibility should be addressed as part of the normative understanding of legal capacity, and could be elaborated further in the context of intersection with Article 13, following the Committee’s practice in its Concluding Observations on Paraguay and Australia.</w:t>
      </w:r>
    </w:p>
    <w:p>
      <w:pPr>
        <w:pStyle w:val="Normal"/>
        <w:rPr>
          <w:rFonts w:cs="Cambria"/>
        </w:rPr>
      </w:pPr>
      <w:r>
        <w:rPr>
          <w:rFonts w:cs="Cambria"/>
        </w:rPr>
        <w:t xml:space="preserve"> </w:t>
      </w:r>
    </w:p>
    <w:p>
      <w:pPr>
        <w:pStyle w:val="ColorfulListAccent1"/>
        <w:numPr>
          <w:ilvl w:val="0"/>
          <w:numId w:val="1"/>
        </w:numPr>
        <w:rPr/>
      </w:pPr>
      <w:r>
        <w:rPr/>
        <w:t>Contextualizing the exercise of legal capacity</w:t>
      </w:r>
    </w:p>
    <w:p>
      <w:pPr>
        <w:pStyle w:val="Normal"/>
        <w:rPr/>
      </w:pPr>
      <w:r>
        <w:rPr/>
      </w:r>
    </w:p>
    <w:p>
      <w:pPr>
        <w:pStyle w:val="Normal"/>
        <w:rPr/>
      </w:pPr>
      <w:r>
        <w:rPr/>
        <w:t>Legal capacity is a social construct in many senses.  Being an interface between an individual and the legal system, it does not exist purely in the abstract but is experienced in ways dependent on context:  the type of legal system, the social status of the person including other factors of discrimination such as gender and race, poverty, and customary practices related to decision-making in different communities.</w:t>
      </w:r>
      <w:r>
        <w:rPr>
          <w:rStyle w:val="FootnoteCharacters"/>
          <w:rStyle w:val="FootnoteAnchor"/>
        </w:rPr>
        <w:footnoteReference w:id="7"/>
      </w:r>
      <w:r>
        <w:rPr/>
        <w:t xml:space="preserve">  It is not only the penal system that can be called into question as an institution of justice when we strip away the paternalistic exclusion of people with disabilities from legal equality.  Economic, civil, social and political inequalities of all kinds are laid bare when we consider what is necessary to ensure that people with disabilities actually are able to enjoy the right to legal capacity – if we intend that legal capacity should be a means to individual self-determination.  Support for the exercise of legal capacity can expand the meaningful opportunities connected with this right, but personal support arrangements and community circles of care are not enough to address the many factors intersecting with disability that impinge on the right to legal capacity.  </w:t>
      </w:r>
    </w:p>
    <w:p>
      <w:pPr>
        <w:pStyle w:val="Normal"/>
        <w:rPr/>
      </w:pPr>
      <w:r>
        <w:rPr/>
      </w:r>
    </w:p>
    <w:p>
      <w:pPr>
        <w:pStyle w:val="Normal"/>
        <w:rPr/>
      </w:pPr>
      <w:r>
        <w:rPr/>
        <w:t xml:space="preserve">There are two implications of acknowledging the contextual nature of legal capacity.  One is the need to examine at a local level how people with disabilities experience barriers to their legal capacity, decision-making and self-determination, so as to design effective ways of removing the barriers.  Such an investigation must be participatory and preferably led by persons with disabilities; it should examine the values and assumptions in existing deprivatory systems and consider the social needs that are being met, with a view to distinguishing between needs that reflect stereotype and bigotry, and those that are human needs that have to be met in alternative ways in line with the CRPD.  </w:t>
      </w:r>
    </w:p>
    <w:p>
      <w:pPr>
        <w:pStyle w:val="Normal"/>
        <w:rPr/>
      </w:pPr>
      <w:r>
        <w:rPr/>
      </w:r>
    </w:p>
    <w:p>
      <w:pPr>
        <w:pStyle w:val="Normal"/>
        <w:rPr/>
      </w:pPr>
      <w:r>
        <w:rPr/>
        <w:t xml:space="preserve">The second is the need to address these contextual factors, such as poverty and intersecting discrimination, both in the design of support measures and in redesign of the system of legal capacity, and as violations that need to be remedied so that people with disabilities can fully enjoy the right to legal capacity, to which they are entitled under Article 12.  Since at least half of persons with disabilities are women, and the majority live in situations of poverty, such contextualizing factors should be incorporated in reform initiatives.   </w:t>
      </w:r>
    </w:p>
    <w:p>
      <w:pPr>
        <w:pStyle w:val="Normal"/>
        <w:rPr/>
      </w:pPr>
      <w:r>
        <w:rPr/>
      </w:r>
    </w:p>
    <w:p>
      <w:pPr>
        <w:pStyle w:val="Normal"/>
        <w:rPr/>
      </w:pPr>
      <w:r>
        <w:rPr/>
        <w:t>These issues could be brought out in the discussion of measures needed for implementing, as well as intersections with other articles of the Convention.</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ina Minkowitz is a human rights lawyer based in the United States, who contributed significantly to the drafting and negotiation of the CRPD as lead representative of the World Network of Users and Survivors of Psychiatry and as one of the leaders of the International Disability Caucus.  She currently serves as President of the Center for the Human Rights of Users and Survivors of Psychiatry and as International Representative of the World Network of Users and Survivors of Psychiatry.  This submission is made as an individual expert.  </w:t>
      </w:r>
    </w:p>
  </w:footnote>
  <w:footnote w:id="3">
    <w:p>
      <w:pPr>
        <w:pStyle w:val="Footnote"/>
        <w:rPr/>
      </w:pPr>
      <w:r>
        <w:rPr>
          <w:rStyle w:val="FootnoteCharacters"/>
        </w:rPr>
        <w:footnoteRef/>
      </w:r>
      <w:r>
        <w:rPr/>
        <w:t xml:space="preserve"> </w:t>
      </w:r>
      <w:r>
        <w:rPr/>
        <w:t xml:space="preserve">See also articles by this author, “CRPD Article 12 and the Alternative to Functional Capacity: Preliminary Thoughts towards Transformation” (available at </w:t>
      </w:r>
      <w:hyperlink r:id="rId1">
        <w:r>
          <w:rPr>
            <w:rStyle w:val="InternetLink"/>
            <w:rFonts w:cs="Helvetica"/>
            <w:color w:val="386EFF"/>
            <w:u w:val="single" w:color="386EFF"/>
          </w:rPr>
          <w:t>http://ssrn.com/abstract=2371939</w:t>
        </w:r>
      </w:hyperlink>
      <w:r>
        <w:rPr>
          <w:rFonts w:cs="Helvetica"/>
        </w:rPr>
        <w:t xml:space="preserve">), “Legal Capacity from a Psychosocial Disability Perspective: A Discussion Paper” (available at </w:t>
      </w:r>
      <w:hyperlink r:id="rId2">
        <w:r>
          <w:rPr>
            <w:rStyle w:val="InternetLink"/>
            <w:rFonts w:cs="Helvetica"/>
            <w:color w:val="386EFF"/>
            <w:u w:val="single" w:color="386EFF"/>
          </w:rPr>
          <w:t>http://ssrn.com/abstract=2374733</w:t>
        </w:r>
      </w:hyperlink>
      <w:r>
        <w:rPr/>
        <w:t xml:space="preserve">), and “The Meaning of Legal Capacity is Equality” (available at </w:t>
      </w:r>
      <w:hyperlink r:id="rId3">
        <w:r>
          <w:rPr>
            <w:rStyle w:val="InternetLink"/>
          </w:rPr>
          <w:t>http://www.madinamerica.com/2014/01/meaning-legal-capacity-equality/</w:t>
        </w:r>
      </w:hyperlink>
      <w:r>
        <w:rPr/>
        <w:t xml:space="preserve">).  </w:t>
      </w:r>
    </w:p>
  </w:footnote>
  <w:footnote w:id="4">
    <w:p>
      <w:pPr>
        <w:pStyle w:val="Footnote"/>
        <w:rPr/>
      </w:pPr>
      <w:r>
        <w:rPr>
          <w:rStyle w:val="FootnoteCharacters"/>
        </w:rPr>
        <w:footnoteRef/>
      </w:r>
      <w:r>
        <w:rPr/>
        <w:t xml:space="preserve"> </w:t>
      </w:r>
      <w:r>
        <w:rPr/>
        <w:t xml:space="preserve">Available at </w:t>
      </w:r>
      <w:hyperlink r:id="rId4">
        <w:r>
          <w:rPr>
            <w:rStyle w:val="InternetLink"/>
          </w:rPr>
          <w:t>http://papers.ssrn.com/abstract=2037452</w:t>
        </w:r>
      </w:hyperlink>
      <w:r>
        <w:rPr/>
        <w:t xml:space="preserve">. </w:t>
      </w:r>
    </w:p>
  </w:footnote>
  <w:footnote w:id="5">
    <w:p>
      <w:pPr>
        <w:pStyle w:val="Footnote"/>
        <w:rPr/>
      </w:pPr>
      <w:r>
        <w:rPr>
          <w:rStyle w:val="FootnoteCharacters"/>
        </w:rPr>
        <w:footnoteRef/>
      </w:r>
      <w:r>
        <w:rPr/>
        <w:t xml:space="preserve"> “</w:t>
      </w:r>
      <w:r>
        <w:rPr/>
        <w:t>The Meaning of Legal Capacity is Equality” (see footnote 1).</w:t>
      </w:r>
    </w:p>
  </w:footnote>
  <w:footnote w:id="6">
    <w:p>
      <w:pPr>
        <w:pStyle w:val="Footnote"/>
        <w:rPr/>
      </w:pPr>
      <w:r>
        <w:rPr>
          <w:rStyle w:val="FootnoteCharacters"/>
        </w:rPr>
        <w:footnoteRef/>
      </w:r>
      <w:r>
        <w:rPr/>
        <w:t xml:space="preserve"> </w:t>
      </w:r>
      <w:r>
        <w:rPr/>
        <w:t>These two paragraphs are taken from “Legal Capacity from a Psychosocial Disability Perspective: A Discussion Paper” (see footnote 1).</w:t>
      </w:r>
    </w:p>
  </w:footnote>
  <w:footnote w:id="7">
    <w:p>
      <w:pPr>
        <w:pStyle w:val="Footnote"/>
        <w:rPr/>
      </w:pPr>
      <w:r>
        <w:rPr>
          <w:rStyle w:val="FootnoteCharacters"/>
        </w:rPr>
        <w:footnoteRef/>
      </w:r>
      <w:r>
        <w:rPr/>
        <w:t xml:space="preserve"> </w:t>
      </w:r>
      <w:r>
        <w:rPr/>
        <w:t xml:space="preserve">See article by this author, “The Story of Legal Capacity: Specificity and Intersections,” available at: </w:t>
      </w:r>
      <w:hyperlink r:id="rId5">
        <w:r>
          <w:rPr>
            <w:rStyle w:val="InternetLink"/>
          </w:rPr>
          <w:t>http://www.madinamerica.com/2013/12/story-of-legal-capacity/</w:t>
        </w:r>
      </w:hyperlink>
      <w:r>
        <w:rPr/>
        <w:t xml:space="preserve"> along with “The Meaning of Legal Capacity is Equality” and “CRPD Article 12 and the Alternative to Functional Capacity: Preliminary Thoughts toward Transformation” (see footnote 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sz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z w:val="22"/>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rn.com/abstract=2371939" TargetMode="External"/><Relationship Id="rId2" Type="http://schemas.openxmlformats.org/officeDocument/2006/relationships/hyperlink" Target="http://ssrn.com/abstract=2374733" TargetMode="External"/><Relationship Id="rId3" Type="http://schemas.openxmlformats.org/officeDocument/2006/relationships/hyperlink" Target="http://www.madinamerica.com/2014/01/meaning-legal-capacity-equality/" TargetMode="External"/><Relationship Id="rId4" Type="http://schemas.openxmlformats.org/officeDocument/2006/relationships/hyperlink" Target="http://papers.ssrn.com/abstract=2037452" TargetMode="External"/><Relationship Id="rId5" Type="http://schemas.openxmlformats.org/officeDocument/2006/relationships/hyperlink" Target="http://www.madinamerica.com/2013/12/story-of-legal-capacity/"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47:00Z</dcterms:created>
  <dc:creator>Tina Minkowitz</dc:creator>
  <dc:description/>
  <dc:language>en-US</dc:language>
  <cp:lastModifiedBy>Robert Ouko</cp:lastModifiedBy>
  <dcterms:modified xsi:type="dcterms:W3CDTF">2014-01-28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16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