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fred de Zayas – IE on the promotion of a democratic and equitable international order</w:t>
      </w:r>
    </w:p>
    <w:p>
      <w:pPr>
        <w:pStyle w:val="Normal"/>
        <w:spacing w:lineRule="auto" w:line="240" w:before="0" w:after="24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ELIMINARY ANSWERS </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What role do you play, if any, in addressing the issue of human rights and unilateral coercive measures?</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andate of the Independent Expert for the Promotion of a Democratic and Equitable International Order (res. 18/6) is vast and encompasses the impacts of unilateral coercive measures on the international order. I wrote a paper for the workshop of April 2013 and devoted several paragraphs in my report to the General Assembly 2013 identifying unilateral coercive measures as constituting an obstacle to achieving a democratic and equitable international order. A/68/284 -- see paragraphs 12, 40-45, and recommendations 69c, d and m.</w:t>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0. In April 2013, OHCHR, pursuant to Human Rights Council resolution 19/32, </w:t>
        <w:br/>
        <w:t xml:space="preserve">organized a workshop on the impact of the application of unilateral coercive </w:t>
        <w:br/>
        <w:t xml:space="preserve">measures on the enjoyment of human rights by the affected populations in the States </w:t>
        <w:br/>
        <w:t xml:space="preserve">targeted (see A/HRC/24/20). The workshop focused not only on unilateral measures, </w:t>
        <w:br/>
        <w:t xml:space="preserve">but also on coercive measures by regional groups without Security Council </w:t>
        <w:br/>
        <w:t xml:space="preserve">clearance, questioning their legality and legitimacy in the context of existing human </w:t>
        <w:br/>
        <w:t xml:space="preserve">rights obligations by the States imposing them. Participants noted the violation of </w:t>
        <w:br/>
        <w:t xml:space="preserve">sovereignty through threats or the imposition of economic sanctions in the name of </w:t>
        <w:br/>
        <w:t xml:space="preserve">human rights. They recalled general comment No. 8 of the Committee on Economic, </w:t>
        <w:br/>
        <w:t xml:space="preserve">Social and Cultural Rights, which states that economic sanctions are being imposed </w:t>
        <w:br/>
        <w:t xml:space="preserve">with increasing frequency, both internationally, regionally and unilaterally and that </w:t>
        <w:br/>
        <w:t xml:space="preserve">sanctions often cause significant disruption in the distribution of food, </w:t>
        <w:br/>
        <w:t xml:space="preserve">pharmaceuticals and sanitation supplies, jeopardize the quality of food and the </w:t>
        <w:br/>
        <w:t xml:space="preserve">availability of clean drinking water, severely interfere with the functioning of basic </w:t>
        <w:br/>
        <w:t xml:space="preserve">health and education systems, and undermine the right to work (see E/C.12/1997/8). </w:t>
        <w:br/>
        <w:br/>
        <w:t xml:space="preserve">__________________ </w:t>
        <w:br/>
        <w:t xml:space="preserve">26 See John Eatwell and Lance Taylor, Global Finance at Risk: The Case for International </w:t>
        <w:br/>
        <w:t xml:space="preserve">Regulation (New York, New Press, 2000); Barry Eichengreen, “Fortifying the Financial </w:t>
        <w:br/>
        <w:t xml:space="preserve">Architecture: Unanswered Questions”, Current History, vol. 109, No. 723 (January 2010). </w:t>
        <w:br/>
        <w:t>27 See J. T. Temperman, “Public Participation in Times of Privatization: A Human Rights Analysis” (2011) 4(2), Erasmus Law Review, pp. 43-69.</w:t>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br/>
        <w:br/>
        <w:t xml:space="preserve">Reference was made to the 1993 Vienna Declaration and Programme of Action, which calls upon States to refrain from any unilateral measure not in accordance </w:t>
        <w:br/>
        <w:t xml:space="preserve">with international law and the Charter of the United Nations that creates obstacles to </w:t>
        <w:br/>
        <w:t xml:space="preserve">trade relations among States and impedes the full realization of the rights of </w:t>
        <w:br/>
        <w:t xml:space="preserve">everyone to a standard of living adequate for their health and well-being, including </w:t>
        <w:br/>
        <w:t xml:space="preserve">food and medical care, housing and the necessary social services.28 </w:t>
        <w:br/>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1. A number of speakers argued that unilateral coercive measures constituted </w:t>
        <w:br/>
        <w:t xml:space="preserve">violations of the Charter, the International Covenant on Economic, Social and </w:t>
        <w:br/>
        <w:t xml:space="preserve">Cultural Rights and the multilateral trading system, adversely affecting the right to </w:t>
        <w:br/>
        <w:t xml:space="preserve">development. In particular, sanctions on the transfer of funds had prevented the </w:t>
        <w:br/>
        <w:t xml:space="preserve">importation of food and medicine. The 2012 thematic report by the High </w:t>
        <w:br/>
        <w:t xml:space="preserve">Commissioner for Human Rights was cited, stressing that coercive measures should </w:t>
        <w:br/>
        <w:t xml:space="preserve">be of limited duration, proportional and subject to human rights safeguards, </w:t>
        <w:br/>
        <w:t xml:space="preserve">including impact assessments and monitoring conducted by independent experts </w:t>
        <w:br/>
        <w:t xml:space="preserve">(see A/HRC/19/33, para. 38). Marc Bossuyt, President of the Constitutional Court of </w:t>
        <w:br/>
        <w:t xml:space="preserve">Belgium, observed that sanctions regimes must be periodically evaluated. </w:t>
        <w:br/>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2. The then Chairperson of the Committee on Economic, Social and Cultural </w:t>
        <w:br/>
        <w:t xml:space="preserve">Rights, Ariranga Pillay, indicated that some coercive measures had extraterritorial </w:t>
        <w:br/>
        <w:t xml:space="preserve">effects that raised international law questions. Participants stressed that unilateral </w:t>
        <w:br/>
        <w:t xml:space="preserve">coercive measures created a regime of structural violence with disproportionate </w:t>
        <w:br/>
        <w:t xml:space="preserve">impacts on women and children, undermining the rule of law, constituting an </w:t>
        <w:br/>
        <w:t xml:space="preserve">obstacle to self-determination, infringing sovereign rights, jeopardizing peace, </w:t>
        <w:br/>
        <w:t xml:space="preserve">security and the human rights of ordinary people. The former President of the </w:t>
        <w:br/>
        <w:t xml:space="preserve">Human Rights Council, Ambassador Laura Dupuy Lasserre, noted that the Council </w:t>
        <w:br/>
        <w:t xml:space="preserve">had been seized of situations involving unlawful coercive measures, including the </w:t>
        <w:br/>
        <w:t xml:space="preserve">blockade of Gaza, the United States base at Guantánamo, targeted killings of </w:t>
        <w:br/>
        <w:t xml:space="preserve">non-State actors and the supply of weapons to parties in internal armed conflicts. </w:t>
        <w:br/>
        <w:t xml:space="preserve">Some participants proposed that the Council draw up guidelines to prevent, </w:t>
        <w:br/>
        <w:t xml:space="preserve">minimize and redress the adverse impacts of unilateral measures, establishing a </w:t>
        <w:br/>
        <w:t xml:space="preserve">special procedure to monitor them and ensure accountability. </w:t>
        <w:br/>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3. In a 2012 paper for an earlier workshop on coercive sanctions, Mr. Bossuyt </w:t>
        <w:br/>
        <w:t xml:space="preserve">noted that the economic sanctions against Iraq had been imposed by the Security </w:t>
        <w:br/>
        <w:t xml:space="preserve">Council in its resolution 661 (1990) of 6 August 1990, followed by a comprehensive </w:t>
        <w:br/>
        <w:t xml:space="preserve">arms embargo imposed by its resolution 687 (1991). Over time, those sanctions had </w:t>
        <w:br/>
        <w:t xml:space="preserve">been criticized for inflicting huge suffering on the population (see S/2000/208). The </w:t>
        <w:br/>
        <w:t xml:space="preserve">Secretary-General himself had said that the population were not the intended targets </w:t>
        <w:br/>
        <w:t xml:space="preserve">of sanctions. Mr. Bossuyt concluded that it was not sufficient that the policy of the </w:t>
        <w:br/>
        <w:t xml:space="preserve">targeted country justify the imposition of economic sanctions. The impact of </w:t>
        <w:br/>
        <w:t xml:space="preserve">sanctions on the enjoyment of human rights by the population should be taken </w:t>
        <w:br/>
        <w:t xml:space="preserve">prominently into account. If the desired results could not be attained within a </w:t>
        <w:br/>
        <w:t xml:space="preserve">reasonable time period, the measures should be suspended. If not, the sanctions </w:t>
        <w:br/>
        <w:t xml:space="preserve">might not only lose their legitimacy, but might also become counterproductive.29 </w:t>
        <w:br/>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4. Already in 2000, Mr. Bossuyt had reported to the Sub-Commission on the </w:t>
        <w:br/>
        <w:t xml:space="preserve">Promotion and Protection of Human Rights on the adverse consequences of </w:t>
        <w:br/>
        <w:t xml:space="preserve">economic sanctions on the enjoyment of human rights (see E/CN.4/Sub.2/2000/33), </w:t>
        <w:br/>
        <w:t xml:space="preserve">expressing concern that such measures should always be limited in time, should not </w:t>
        <w:br/>
        <w:t xml:space="preserve">__________________ </w:t>
        <w:br/>
        <w:t xml:space="preserve">28 See </w:t>
      </w:r>
      <w:hyperlink r:id="rId2">
        <w:r>
          <w:rPr>
            <w:rStyle w:val="InternetLink"/>
            <w:rFonts w:eastAsia="Times New Roman" w:cs="Times New Roman" w:ascii="Times New Roman" w:hAnsi="Times New Roman"/>
            <w:color w:val="0000FF"/>
            <w:sz w:val="24"/>
            <w:szCs w:val="24"/>
            <w:u w:val="single"/>
            <w:lang w:eastAsia="en-GB"/>
          </w:rPr>
          <w:t>http://www.unhchr.ch/huridocda/huridoca.nsf/%28symbol%29/a.conf.157.23.en</w:t>
        </w:r>
      </w:hyperlink>
      <w:r>
        <w:rPr>
          <w:rFonts w:eastAsia="Times New Roman" w:cs="Times New Roman" w:ascii="Times New Roman" w:hAnsi="Times New Roman"/>
          <w:sz w:val="24"/>
          <w:szCs w:val="24"/>
          <w:lang w:eastAsia="en-GB"/>
        </w:rPr>
        <w:t xml:space="preserve">, para. 31. </w:t>
        <w:br/>
        <w:t xml:space="preserve">29 See </w:t>
      </w:r>
      <w:hyperlink r:id="rId3">
        <w:r>
          <w:rPr>
            <w:rStyle w:val="InternetLink"/>
            <w:rFonts w:eastAsia="Times New Roman" w:cs="Times New Roman" w:ascii="Times New Roman" w:hAnsi="Times New Roman"/>
            <w:color w:val="0000FF"/>
            <w:sz w:val="24"/>
            <w:szCs w:val="24"/>
            <w:u w:val="single"/>
            <w:lang w:eastAsia="en-GB"/>
          </w:rPr>
          <w:t>http://www.ohchr.org/Documents/Events/WCM/MarcBossuyt_WorkshopUnilateralCoercive</w:t>
        </w:r>
      </w:hyperlink>
      <w:r>
        <w:rPr>
          <w:rFonts w:eastAsia="Times New Roman" w:cs="Times New Roman" w:ascii="Times New Roman" w:hAnsi="Times New Roman"/>
          <w:sz w:val="24"/>
          <w:szCs w:val="24"/>
          <w:lang w:eastAsia="en-GB"/>
        </w:rPr>
        <w:t xml:space="preserve"> </w:t>
        <w:br/>
        <w:t>Seminar.pdf.</w:t>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br/>
        <w:br/>
        <w:t xml:space="preserve">affect the innocent population, especially the most vulnerable, should not aggravate </w:t>
        <w:br/>
        <w:t>imbalances in income distribution, nor generate illegal and unethical business</w:t>
        <w:br/>
        <w:t xml:space="preserve">practices. </w:t>
        <w:br/>
      </w:r>
    </w:p>
    <w:p>
      <w:pPr>
        <w:pStyle w:val="Normal"/>
        <w:spacing w:lineRule="auto" w:line="240" w:before="28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5. Notwithstanding the Sub-Commission’s concerns, the sanctions regime against </w:t>
        <w:br/>
        <w:t xml:space="preserve">Iraq continued until 2003, causing grave harm to the population, the situation being </w:t>
        <w:br/>
        <w:t xml:space="preserve">so serious that officials of the Food and Agriculture Organization of the United </w:t>
        <w:br/>
        <w:t xml:space="preserve">Nations (FAO)30 in 1995 and the United Nations Children’s Fund (UNICEF) </w:t>
        <w:br/>
        <w:t xml:space="preserve">estimated that at least 500,000 children had died as a consequence of the </w:t>
        <w:br/>
        <w:t xml:space="preserve">sanctions,31 and two Assistant Secretary-Generals of the United Nations, Denis </w:t>
        <w:br/>
        <w:t xml:space="preserve">Halliday (1997-1998)32 and Hans-Christof von Sponeck (1998-2000),33 both of </w:t>
        <w:br/>
        <w:t xml:space="preserve">them Humanitarian Coordinators in Iraq, resigned in protest. While these </w:t>
        <w:br/>
        <w:t xml:space="preserve">resignations were treated as irrelevant and did not result in the lifting of the </w:t>
        <w:br/>
        <w:t xml:space="preserve">sanctions, the great suffering imposed on the Iraqi population eloquently illustrates </w:t>
        <w:br/>
        <w:t xml:space="preserve">system dysfunction, incompatible with the purposes and principles of the Charter.34 </w:t>
        <w:br/>
        <w:t xml:space="preserve">Peeling the onion of Security Council sanctions on Iraq, one finds not even a thin </w:t>
        <w:br/>
        <w:t xml:space="preserve">layer of human rights, but instead power politics as insensitive as in centuries gone </w:t>
        <w:br/>
        <w:t xml:space="preserve">by.35 In this context, the General Assembly may consider establishing an ad hoc </w:t>
        <w:br/>
        <w:t xml:space="preserve">committee on non-intervention, in the spirit of the Ad Hoc Committee on the Indian </w:t>
        <w:br/>
        <w:t xml:space="preserve">Ocean, which was established in 1971 in order to render the Indian Ocean a zone of </w:t>
        <w:br/>
        <w:t xml:space="preserve">peace and to persuade the great powers to abstain from further militarization.36 </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Do you consider that unilateral coercive measures have an impact on human rights of citizens in targeted States? If yes, in what way? If no, why?</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affect the most vulnerable and result in retrogression in the enjoyment of all rights, particularly economic, social and cultural rights. Moreover, they are patently undemocratic and against the spirit of the UN Charter and countless resolutions of many UN bodies, including the GA, ECOSOC, Human Rights Council, UNICEF, UNESCO etc. </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a) What specific aspects of human rights are affected by unilateral coercive measures in targeted States? Can you give examples of particular groups most affected by unilateral coercive measures and in what way?</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e my report to the GA 2013.</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Do such unilateral coercive measures have an impact on citizens in non-targeted third States? Can you provide examples of this impact?</w:t>
      </w:r>
    </w:p>
    <w:p>
      <w:pPr>
        <w:pStyle w:val="Normal"/>
        <w:spacing w:lineRule="auto" w:line="240" w:before="280" w:after="280"/>
        <w:jc w:val="both"/>
        <w:rPr/>
      </w:pPr>
      <w:r>
        <w:rPr>
          <w:rFonts w:eastAsia="Times New Roman" w:cs="Times New Roman" w:ascii="Times New Roman" w:hAnsi="Times New Roman"/>
          <w:sz w:val="24"/>
          <w:szCs w:val="24"/>
          <w:lang w:eastAsia="en-GB"/>
        </w:rPr>
        <w:t xml:space="preserve">The US embargo against Cuba has multiple negative impacts -- not only on the Cuban people -- but also on many other countries subject to the extra-territorial effects of the Helms-Burton and other legislation. The US legislation on visiting Cuba further impacts on the right of freedom of movement (art. 12 ICCPR) and violates the right to family life and family visits (arts. 23 and 24 ICCPR). Let me look further into this. </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Are current human rights norms and mechanisms effective in addressing the negative impacts of unilateral coercive measures on human rights in targeted States? </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 "Exceptionalism" is usually accompanied by impunity. Moreover, the media does not give unilateral coercive measures sufficient attention -- and does not lay out the reasons why they are incompatible with modern international law</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What specific human rights mechanisms can be used to assess the negative impact of unilateral coercive measures on the enjoyment of human rights in targeted States/or in any other third State, and to promote accountability?</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PR, examination of periodic reports under article 40 ICCPR by the Human Rights Committee, examination of State reports by CAT, CERD, CEDAW, CESCR, CRC etc.</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Can you provide specific examples of the impact of unilateral coercive measures on human rights in targeted States in your area of work?</w:t>
      </w:r>
    </w:p>
    <w:p>
      <w:pPr>
        <w:pStyle w:val="Normal"/>
        <w:spacing w:lineRule="auto" w:line="240"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sides the obvious injustice of the US embargo against Cuba, the Advisory Committee should also look into the negative effects of sanctions regimes imposed by the Security Council, in contravention of article 24 UN Charter, and resulting in huge human rights violations against the people of Iraq 1991-2003, for which two ASGs resigned in protest -- Dennis Haliday and Hans-Christof Graf von Sponeck -- </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huridocda/huridoca.nsf/(symbol)/a.conf.157.23.en" TargetMode="External"/><Relationship Id="rId3" Type="http://schemas.openxmlformats.org/officeDocument/2006/relationships/hyperlink" Target="http://www.ohchr.org/Documents/Events/WCM/MarcBossuyt_WorkshopUnilateralCoerci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29:00Z</dcterms:created>
  <dc:creator>Meena Ramkaun</dc:creator>
  <dc:description/>
  <dc:language>en-US</dc:language>
  <cp:lastModifiedBy>Meena Ramkaun</cp:lastModifiedBy>
  <dcterms:modified xsi:type="dcterms:W3CDTF">2014-06-23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42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