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G"/>
        <w:keepNext w:val="true"/>
        <w:keepLines/>
        <w:spacing w:lineRule="exact" w:line="240" w:before="240" w:after="120"/>
        <w:ind w:left="1134" w:right="1134" w:hanging="1134"/>
        <w:rPr/>
      </w:pPr>
      <w:r>
        <w:rPr/>
        <w:tab/>
        <w:tab/>
        <w:t>(Translated from Arabic)</w:t>
      </w:r>
    </w:p>
    <w:p>
      <w:pPr>
        <w:pStyle w:val="SingleTxtG"/>
        <w:jc w:val="left"/>
        <w:rPr>
          <w:b/>
          <w:b/>
        </w:rPr>
      </w:pPr>
      <w:r>
        <w:rPr>
          <w:b/>
        </w:rPr>
        <w:t>Reply of Bahrain to the questionnaire on the negative impact of corruption on the enjoyment of human rights sent by the Human Rights Council Advisory Committee pursuant to Human Rights Council resolution 23/9</w:t>
      </w:r>
    </w:p>
    <w:p>
      <w:pPr>
        <w:pStyle w:val="SingleTxtG"/>
        <w:jc w:val="left"/>
        <w:rPr>
          <w:b/>
          <w:b/>
        </w:rPr>
      </w:pPr>
      <w:r>
        <w:rPr>
          <w:b/>
        </w:rPr>
        <w:t>1.</w:t>
        <w:tab/>
        <w:t>How do you deal with corruption in your country? Do you have a policy to combat corruption?</w:t>
      </w:r>
    </w:p>
    <w:p>
      <w:pPr>
        <w:pStyle w:val="SingleTxtG"/>
        <w:rPr/>
      </w:pPr>
      <w:r>
        <w:rPr/>
        <w:tab/>
        <w:t>The Kingdom of Bahrain does have a policy to combat corruption. The policy sets out a methodology for dealing with crimes of corruption, since corruption far exceeds issues relating to financial and administrative corruption. The main pillars of the national legal framework to tackle corruption include the Bahraini Criminal Code, promulgated by Legislative Decree No. 15 of 1976, as amended, part II of which relates to crimes prejudicial to the duties of public office. They are also based on a number of articles on combating money-laundering contained in Legislative Decree No. 4 of 2001 on the prohibition and suppression of money-laundering; the Civil Code, promulgated by Legislative Decree No. 19 of 2001; Legislative Decree No. 16 of 2002 promulgating the Financial Audit Office Act; Decree No. 49 of 2010 amending various administrative provisions of the Financial Audit Office Act; the Judicial Authority Act, promulgated by Legislative Decree No. 42 of 2002, as amended by Act No. 41 of 2005; Act No. 7 of 2010 concerning the ratification of the United Nations Convention against Corruption, and Act No. 23 of 2010 concerning financial disclosure, promulgated in June 2010, which covers ministers and senior officials and establishes comprehensive measures for officials and responsible persons throughout the government and the private sector.</w:t>
      </w:r>
    </w:p>
    <w:p>
      <w:pPr>
        <w:pStyle w:val="SingleTxtG"/>
        <w:rPr/>
      </w:pPr>
      <w:r>
        <w:rPr/>
        <w:tab/>
        <w:t>Moreover, amendments have been introduced to some articles contained in the national Criminal Code of 1976; bribery and embezzlement in the private sector were established as criminal offences under Part VII of the Criminal Code, by Decree No. 1 of 2013.</w:t>
      </w:r>
    </w:p>
    <w:p>
      <w:pPr>
        <w:pStyle w:val="SingleTxtG"/>
        <w:rPr/>
      </w:pPr>
      <w:r>
        <w:rPr/>
        <w:tab/>
        <w:t>In addition, it establishes an independent judicial entity with the appropriate authority to enforce the law and provides for the establishment of a body, the Financial Disclosure Statements Review Body, under the Supreme Council of the Judiciary. The Review Body is headed by a judge from the Court of Cassation, assisted by a sufficient number of High Court judges, appointed for that purpose by Royal Decree on the basis of nominations made by the Supreme Council of the Judiciary.</w:t>
      </w:r>
    </w:p>
    <w:p>
      <w:pPr>
        <w:pStyle w:val="SingleTxtG"/>
        <w:rPr/>
      </w:pPr>
      <w:r>
        <w:rPr/>
        <w:tab/>
        <w:t>These measures to curb and prosecute corruption substantiate the desire of Bahrain to eliminate corruption, irrespective of the status or position of the perpetrator, in accordance with article 9 of the national Constitution, which provides that: “Public property shall be inviolate, and it is the duty of every citizen to protect it.” They are also in accordance with its international obligations under the Convention against Corruption, which Bahrain ratified on 4 February 2010, and underscore its desire to enhance transparency and to combat financial and administrative corruption in the public and private sectors.</w:t>
      </w:r>
    </w:p>
    <w:p>
      <w:pPr>
        <w:pStyle w:val="SingleTxtG"/>
        <w:rPr/>
      </w:pPr>
      <w:r>
        <w:rPr/>
        <w:tab/>
        <w:t>The Kingdom of Bahrain has established a specialist framework to overcome the challenges posed by corruption offences. The framework includes a number of official bodies:</w:t>
      </w:r>
    </w:p>
    <w:p>
      <w:pPr>
        <w:pStyle w:val="SingleTxtG"/>
        <w:ind w:left="1700" w:right="1134" w:hanging="0"/>
        <w:rPr/>
      </w:pPr>
      <w:r>
        <w:rPr/>
        <w:t>1.</w:t>
        <w:tab/>
        <w:t>The General Directorate of Anti-Corruption and Economic and Electronic Security in the Ministry of the Interior was established by Decree No. 109 of 28 January 2011 amending Decree No. 69 of 2004. The establishment of this body, in addition to efforts to combat money-laundering and various financial crimes, has increased the effectiveness of investigations and inquiries into reports relating to corruption and financial and administrative irregularities.</w:t>
      </w:r>
    </w:p>
    <w:p>
      <w:pPr>
        <w:pStyle w:val="SingleTxtG"/>
        <w:ind w:left="1700" w:right="1134" w:hanging="0"/>
        <w:rPr/>
      </w:pPr>
      <w:r>
        <w:rPr/>
        <w:t>2.</w:t>
        <w:tab/>
        <w:t>The Financial Audit Office was established pursuant to Royal Decree No. 16 of 2002. This body is independent in financial and administrative terms from the legislature and the executive, in accordance with article 116 of the Constitution. It was established for the purpose of overseeing and verifying the proper and lawful use and management of State funds, in a neutral, transparent, credible, professional and objective manner in accordance with the standards of specialized international institutions. On 14 November 2010, the King issued Decree No. 49 of 2010 amending various provisions of the Financial Audit Office Act. Pursuant to the Decree, the Office was renamed the Financial and Administrative Audit Office; it assumed responsibility for administrative auditing, for verification of the implementation of laws and administrative resolutions and for oversight of the performance of the bodies concerned.</w:t>
      </w:r>
    </w:p>
    <w:p>
      <w:pPr>
        <w:pStyle w:val="SingleTxtG"/>
        <w:ind w:left="1700" w:right="1134" w:hanging="0"/>
        <w:rPr/>
      </w:pPr>
      <w:r>
        <w:rPr/>
        <w:t>3.</w:t>
        <w:tab/>
        <w:t>The Civil Service Bureau was established pursuant to Decree No. 6 of 1975.</w:t>
      </w:r>
    </w:p>
    <w:p>
      <w:pPr>
        <w:pStyle w:val="SingleTxtG"/>
        <w:ind w:left="1700" w:right="1134" w:hanging="0"/>
        <w:rPr/>
      </w:pPr>
      <w:r>
        <w:rPr/>
        <w:t>4.</w:t>
        <w:tab/>
        <w:t>The Tender Board was established pursuant to Royal Legislative Decree No. 36 of 2002 concerning government tenders and purchases, as amended. The Board seeks to protect public funds and ensure that government tenders and purchases are conducted in an efficient, just, impartial and competitive manner.</w:t>
      </w:r>
    </w:p>
    <w:p>
      <w:pPr>
        <w:pStyle w:val="SingleTxtG"/>
        <w:ind w:left="1700" w:right="1134" w:hanging="0"/>
        <w:rPr/>
      </w:pPr>
      <w:r>
        <w:rPr/>
        <w:t>5.</w:t>
        <w:tab/>
        <w:t>Since its creation in October 2002, the Council of Representatives has played an oversight role by asking parliamentary questions and establishing commissions of inquiry in numerous areas, including State property, health, environment, electricity, water, burials and the Northern City project. In response, the political leadership has established investigative committees to investigate abuses, as is clear from the royal directives issued in March 2010 concerning the establishment of a ministerial committee to consider the abuses observed by the parliamentary commissions of inquiry, and has called on officials to rectify any abuses swiftly.</w:t>
      </w:r>
    </w:p>
    <w:p>
      <w:pPr>
        <w:pStyle w:val="SingleTxtG"/>
        <w:ind w:left="1700" w:right="1134" w:hanging="0"/>
        <w:rPr/>
      </w:pPr>
      <w:r>
        <w:rPr/>
        <w:t>6.</w:t>
        <w:tab/>
        <w:t>The Charter of Corporate Governance was launched by the Minister of Industry and Commerce in 2010. The Charter was formulated by the Central Bank of Bahrain, in consultation with the Organization for Economic Cooperation and Development. It was compared with more than 25 charters of other countries, in order to ensure that the principles established would provide an environment supported by the highest standards of oversight, regulation and transparency.</w:t>
      </w:r>
    </w:p>
    <w:p>
      <w:pPr>
        <w:pStyle w:val="SingleTxtG"/>
        <w:ind w:left="1700" w:right="1134" w:hanging="0"/>
        <w:rPr/>
      </w:pPr>
      <w:r>
        <w:rPr/>
        <w:t>7.</w:t>
        <w:tab/>
        <w:t>The role of civil society in monitoring public sector performance is supported; civil society organizations engage in numerous activities to strengthen integrity, to disseminate the values and principles that underpin transparency and to combat corruption, in addition to the role played by media organizations, which enjoy the freedom to discuss general issues.</w:t>
      </w:r>
    </w:p>
    <w:p>
      <w:pPr>
        <w:pStyle w:val="SingleTxtG"/>
        <w:ind w:left="1700" w:right="1134" w:hanging="0"/>
        <w:rPr/>
      </w:pPr>
      <w:r>
        <w:rPr/>
        <w:t>8.</w:t>
        <w:tab/>
        <w:t>An internal oversight committee was established in July 2011 in the Office of the Prime Minister. The committee is competent to review and adopt all financial and administrative measures in accordance with the Civil Service Regulations, the Standard Finance Manual, Ministry of Finance rules, Audit Board rules and regulations and Council of Ministers resolutions.</w:t>
      </w:r>
    </w:p>
    <w:p>
      <w:pPr>
        <w:pStyle w:val="SingleTxtG"/>
        <w:ind w:left="1700" w:right="1134" w:hanging="0"/>
        <w:rPr/>
      </w:pPr>
      <w:r>
        <w:rPr/>
        <w:t>9.</w:t>
        <w:tab/>
        <w:t>The Labour Market Regulatory Authority aims to enforce labour laws and combat all forms of corruption in the labour market by eliminating bureaucratic obstacles and rigid procedures and combating corruption, since an environment conducive to the development of the private sector is required if the national economy is to thrive. In practice, the Authority is sustaining and expanding its efforts to facilitate and simplify procedures for the local business sector, and encourages foreign investment flows into projects that are productive for the national economy and, at the same time, rewarding for the citizens who work in them.</w:t>
      </w:r>
    </w:p>
    <w:p>
      <w:pPr>
        <w:pStyle w:val="SingleTxtG"/>
        <w:ind w:left="1700" w:right="1134" w:hanging="0"/>
        <w:rPr/>
      </w:pPr>
      <w:r>
        <w:rPr/>
        <w:t>10.</w:t>
        <w:tab/>
        <w:t>A bill on the establishment of an anti-corruption body has been drafted, which is currently before Parliament.</w:t>
      </w:r>
    </w:p>
    <w:p>
      <w:pPr>
        <w:pStyle w:val="SingleTxtG"/>
        <w:rPr/>
      </w:pPr>
      <w:r>
        <w:rPr/>
        <w:tab/>
        <w:t>In addition, Bahrain has signed a number of bilateral and multilateral treaties on the extradition of criminals, the transfer of sentenced persons, mutual legal assistance and cooperation on international law enforcement. It issued Amiri Decree No. 1 of 1973 approving accession to the Extradition Agreement of the League of Arab States, adopted by the League of Arab States on 14 September 1952. In addition, on 29 March 2009, the Government enacted Act No. 4 of 2004 approving the accession of Bahrain to the United Nations Convention against Transnational Organized Crime and the two optional protocols thereto. Moreover, in February 2010 Bahrain ratified the United Nations Convention against Corruption, which is one of the major international instruments in the area of combating corruption.</w:t>
      </w:r>
    </w:p>
    <w:p>
      <w:pPr>
        <w:pStyle w:val="SingleTxtG"/>
        <w:rPr/>
      </w:pPr>
      <w:r>
        <w:rPr/>
        <w:tab/>
        <w:t>Bahrain attaches great importance to preventing corruption. It has developed preventive measures and has brought the media to play an active role in eliminating corruption. It has sought to educate the public by conducting awareness campaigns and encouraging target groups to cooperate with the authorities and report any corrupt practices that they might witness, with a view to strengthening community partnership.</w:t>
      </w:r>
    </w:p>
    <w:p>
      <w:pPr>
        <w:pStyle w:val="SingleTxtG"/>
        <w:jc w:val="left"/>
        <w:rPr>
          <w:b/>
          <w:b/>
        </w:rPr>
      </w:pPr>
      <w:r>
        <w:rPr>
          <w:b/>
        </w:rPr>
        <w:t>2.</w:t>
        <w:tab/>
        <w:t>(a)</w:t>
        <w:tab/>
        <w:t>Is there an anti-corruption agency in your country? If so, does it address the negative impacts of corruption on human rights in its work? Can you cite some examples to this effect?</w:t>
      </w:r>
    </w:p>
    <w:p>
      <w:pPr>
        <w:pStyle w:val="SingleTxtG"/>
        <w:rPr/>
      </w:pPr>
      <w:r>
        <w:rPr/>
        <w:tab/>
        <w:t>There is an anti-corruption agency in Bahrain. In accordance with the agreement reached in the national consensus dialogue with regard to combating all forms of administrative and financial corruption, and with the approval of the Cabinet at its session of 18 September 2011, it was decided to upgrade the Economic Offences Directorate within the Ministry of the Interior to the status of General Directorate of Anti-Corruption and Economic and Electronic Security. By doing so, Bahrain is implementing the Convention against Corruption, which it has ratified. The Government is taking continuous action to implement the Convention, since it believes that financial, administrative and other corruption are prejudicial to the rights of citizens and impede progress. The General Directorate is competent to combat crimes of financial and administrative corruption; to form and strengthen community partnership in order to combat crimes of corruption and economic crimes; to develop preventive controls and measures to detect and eliminate crimes of corruption; to respond to all organized crime of all forms and all methods; and to reduce electronic crimes.</w:t>
      </w:r>
    </w:p>
    <w:p>
      <w:pPr>
        <w:pStyle w:val="SingleTxtG"/>
        <w:rPr/>
      </w:pPr>
      <w:r>
        <w:rPr/>
        <w:tab/>
        <w:t>The General Directorate was established by Decree No. 109 of 28 January 2011, amending Decree No. 69 of 2004.</w:t>
      </w:r>
    </w:p>
    <w:p>
      <w:pPr>
        <w:pStyle w:val="SingleTxtG"/>
        <w:jc w:val="left"/>
        <w:rPr>
          <w:b/>
          <w:b/>
        </w:rPr>
      </w:pPr>
      <w:r>
        <w:rPr>
          <w:b/>
        </w:rPr>
        <w:t>2.</w:t>
        <w:tab/>
        <w:t>(b)</w:t>
        <w:tab/>
        <w:t>Are there national human rights institutions in your country? If so, are they mandated to deal with corruption?</w:t>
      </w:r>
    </w:p>
    <w:p>
      <w:pPr>
        <w:pStyle w:val="SingleTxtG"/>
        <w:rPr/>
      </w:pPr>
      <w:r>
        <w:rPr/>
        <w:tab/>
        <w:t>There is a national institution responsible for dealing with human rights issues and for formulating policies relating to the promotion, development and protection of human rights in Bahrain and the importance of promoting, advancing and upholding human rights principles. King Hamad bin Issa Al Khalifa issued Royal Decree No. 46 of 2009, amended by Royal Decree No. 28 of 2012, on the establishment of a national human rights institution based in Manama.</w:t>
      </w:r>
    </w:p>
    <w:p>
      <w:pPr>
        <w:pStyle w:val="SingleTxtG"/>
        <w:rPr/>
      </w:pPr>
      <w:r>
        <w:rPr/>
        <w:tab/>
        <w:t>The principal mandate of that institution is to promote and protect human rights and to foster and raise awareness of the values underlying them. The Paris Principles, adopted by United Nations General Assembly resolution 48/134 of 1993, were taken as a legal point of reference for the establishment of the institution.</w:t>
      </w:r>
    </w:p>
    <w:p>
      <w:pPr>
        <w:pStyle w:val="SingleTxtG"/>
        <w:jc w:val="left"/>
        <w:rPr>
          <w:b/>
          <w:b/>
        </w:rPr>
      </w:pPr>
      <w:r>
        <w:rPr>
          <w:b/>
        </w:rPr>
        <w:t>2.</w:t>
        <w:tab/>
        <w:t>(c)</w:t>
        <w:tab/>
        <w:t>Do your anti-corruption agency and national human rights institutions cooperate in tackling corruption? If so, what mechanisms exist to promote cooperation between the respective institutions?</w:t>
      </w:r>
    </w:p>
    <w:p>
      <w:pPr>
        <w:pStyle w:val="SingleTxtG"/>
        <w:rPr/>
      </w:pPr>
      <w:r>
        <w:rPr/>
        <w:tab/>
        <w:t>There is cooperation between the Anti-Corruption Directorate and the national human rights institution. There is no obstacle to such cooperation, which contributes to the public interest. All entities in Bahrain work together to further humanity, at all levels. Mechanisms for cooperation are in accordance with the national laws, rules and regulations in force.</w:t>
      </w:r>
    </w:p>
    <w:p>
      <w:pPr>
        <w:pStyle w:val="SingleTxtG"/>
        <w:jc w:val="left"/>
        <w:rPr>
          <w:b/>
          <w:b/>
        </w:rPr>
      </w:pPr>
      <w:r>
        <w:rPr>
          <w:b/>
        </w:rPr>
        <w:t>3.</w:t>
        <w:tab/>
        <w:t>Which measures have been adopted in your country that take into account the negative impact of corruption on the enjoyment of human rights? What are the best practices and what are the challenges in this respect?</w:t>
      </w:r>
    </w:p>
    <w:p>
      <w:pPr>
        <w:pStyle w:val="SingleTxtG"/>
        <w:rPr/>
      </w:pPr>
      <w:r>
        <w:rPr/>
        <w:tab/>
        <w:t>The measures adopted in Bahrain concerning the negative impact of corruption on the enjoyment of human rights can be summarized as those elements of the Economic Strategy 2014, the National Strategy 2030, the Constitution and other laws and regulations that guarantee the rights and duties of citizens with a view to achieving justice, equality, respect for equality of opportunity and providing every avenue of service to citizens. Best practices are perhaps represented in the serious efforts made to implement the United Nations Convention against Corruption at all levels with a view to making a positive impact on the protection of human rights in Bahrain and to guaranteeing the enjoyment by all of those rights, in such a manner that the negative impact of corruption is undermined. In our view, the process is a process of integration, the parts of which are inseparable from one another.</w:t>
      </w:r>
    </w:p>
    <w:p>
      <w:pPr>
        <w:pStyle w:val="SingleTxtG"/>
        <w:jc w:val="left"/>
        <w:rPr>
          <w:b/>
          <w:b/>
        </w:rPr>
      </w:pPr>
      <w:r>
        <w:rPr>
          <w:b/>
        </w:rPr>
        <w:t>4.</w:t>
        <w:tab/>
        <w:t>In your country, which are the human rights that are most affected by corruption? What specific negative impact can corruption have on the enjoyment of human rights by vulnerable groups such as women, children, elderly, persons with disabilities, indigenous people and others?</w:t>
      </w:r>
    </w:p>
    <w:p>
      <w:pPr>
        <w:pStyle w:val="SingleTxtG"/>
        <w:rPr/>
      </w:pPr>
      <w:r>
        <w:rPr/>
        <w:tab/>
        <w:t>Bahrain seeks to provide protection to women. It established the Supreme Council for Women in 2001 pursuant to Amiri Decree No. 44 of 2001, which has its own legal personality and is the leading authority for all government authorities in connection with matters relating to women. The Supreme Council for Women is competent to provide an opinion on and decide in matters relating directly and indirectly to the status of women, and all government authorities are required to consult it before taking any action or decision in that regard. It should be noted that Bahrain has acceded to the Convention on the Elimination of All Forms of Discrimination against Women.</w:t>
      </w:r>
    </w:p>
    <w:p>
      <w:pPr>
        <w:pStyle w:val="SingleTxtG"/>
        <w:rPr/>
      </w:pPr>
      <w:r>
        <w:rPr/>
        <w:tab/>
        <w:t>The State endeavours to ensure the welfare of the elderly, children and persons with disabilities. Bahrain attaches great importance to the provision of comprehensive health, psychological and social care to the elderly. The Government has enacted Act No. 58 of 2009 on the rights of the elderly, and the National Committee for the Elderly was established pursuant to Decision No. 1 of 1984 on the establishment of the National Committee for the Elderly.</w:t>
      </w:r>
    </w:p>
    <w:p>
      <w:pPr>
        <w:pStyle w:val="SingleTxtG"/>
        <w:rPr/>
      </w:pPr>
      <w:r>
        <w:rPr/>
        <w:tab/>
        <w:t>With regard to the rights of the child, Bahrain has sought to provide legal protection and to enact the necessary legislation to promote the rights of the child. Its accession to the Convention on the Rights of the Child in 1989, pursuant to Legislative Decree No. 16 of 1991, and its establishment of the National Committee for Childhood, pursuant to Cabinet Decision No. 46 of 2007, serve to underscore its concern for children and its desire to develop and strengthen the forms of comprehensive welfare provided to children. In addition, Bahrain has launched the National Strategy for the Child 2012–2016 and promulgated the Children’s Act (Act No. 37 of 2012).</w:t>
      </w:r>
    </w:p>
    <w:p>
      <w:pPr>
        <w:pStyle w:val="SingleTxtG"/>
        <w:rPr/>
      </w:pPr>
      <w:r>
        <w:rPr/>
        <w:tab/>
        <w:t>Bahrain attaches great importance to the welfare of persons with disabilities and to providing members of this group with various forms of care, rehabilitation and training, with a view to integrating them into society. Bahrain acceded to the international Convention on the Rights of Persons with Disabilities, pursuant to Act No. 22 of 2011. In addition, it has launched the National Strategy [for Persons with Disabilities] 2012–2016, with an implementation plan, and established the National Committee for the Care of the Persons with Disabilities pursuant to Cabinet Decision No. 62 of 2007, in implementation of the requirements of Act No. 74 of 2006 on the welfare, rehabilitation and employment of persons with disabilities.</w:t>
      </w:r>
    </w:p>
    <w:p>
      <w:pPr>
        <w:pStyle w:val="SingleTxtG"/>
        <w:jc w:val="left"/>
        <w:rPr>
          <w:b/>
          <w:b/>
        </w:rPr>
      </w:pPr>
      <w:r>
        <w:rPr>
          <w:b/>
        </w:rPr>
        <w:t>5.</w:t>
        <w:tab/>
        <w:t>How can the United Nations human rights mechanisms be utilized for anti-corruption efforts? What other institutional mechanisms could be used to integrate a human rights-based approach in combating corruption or vice-versa, at both the international and the national level?</w:t>
      </w:r>
    </w:p>
    <w:p>
      <w:pPr>
        <w:pStyle w:val="SingleTxtG"/>
        <w:rPr/>
      </w:pPr>
      <w:r>
        <w:rPr/>
        <w:tab/>
        <w:t>In acceding to international conventions concerned with combating corruption and others concerned with human rights, Bahrain undertakes to implement the provisions contained therein. The fact that it does so is reflected in the strengthening of government efforts to protect human rights and to eliminate corruption, which makes a significant contribution to the development process at the political, economic, social and cultural levels. In addition, Bahrain is committed to the fundamental international principles of human rights, which are consistent with national laws and are guaranteed under the Constitution – such as transparency, accountability, non-discrimination, equality of rights and duties. These are the most important ways in which to combat corruption and strengthen transparency.</w:t>
      </w:r>
    </w:p>
    <w:p>
      <w:pPr>
        <w:pStyle w:val="SingleTxtG"/>
        <w:spacing w:before="240" w:after="12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187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18783</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sz w:val="20"/>
      </w:rPr>
    </w:pPr>
    <w:r>
      <w:rPr>
        <w:sz w:val="20"/>
      </w:rPr>
      <w:t>HRC/NONE/2013/141</w:t>
      <w:br/>
      <w:t>GE.13-18783</w:t>
    </w:r>
    <w:r>
      <w:drawing>
        <wp:anchor behindDoc="0" distT="0" distB="0" distL="114935" distR="114935" simplePos="0" locked="0" layoutInCell="0" allowOverlap="1" relativeHeight="2">
          <wp:simplePos x="0" y="0"/>
          <wp:positionH relativeFrom="margin">
            <wp:posOffset>4391660</wp:posOffset>
          </wp:positionH>
          <wp:positionV relativeFrom="margin">
            <wp:posOffset>8207375</wp:posOffset>
          </wp:positionV>
          <wp:extent cx="930275" cy="2305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5493385</wp:posOffset>
          </wp:positionH>
          <wp:positionV relativeFrom="margin">
            <wp:posOffset>791972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sz w:val="20"/>
      </w:rPr>
      <w:t xml:space="preserve">  (E)    250714    310714</w:t>
    </w:r>
  </w:p>
  <w:p>
    <w:pPr>
      <w:pStyle w:val="Footer"/>
      <w:spacing w:before="120" w:after="0"/>
      <w:rPr>
        <w:rFonts w:ascii="C39T30Lfz;Symbol" w:hAnsi="C39T30Lfz;Symbol" w:cs="C39T30Lfz;Symbol"/>
        <w:sz w:val="56"/>
      </w:rPr>
    </w:pP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RC/NONE/2013/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RC/NONE/2013/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2:48:00Z</dcterms:created>
  <dc:creator>Morris</dc:creator>
  <dc:description>Final only</dc:description>
  <dc:language>en-US</dc:language>
  <cp:lastModifiedBy>Markova Anjela</cp:lastModifiedBy>
  <cp:lastPrinted>2014-07-25T12:37:00Z</cp:lastPrinted>
  <dcterms:modified xsi:type="dcterms:W3CDTF">2014-07-31T12:48:00Z</dcterms:modified>
  <cp:revision>2</cp:revision>
  <dc:subject>HRC/NONE/2013/141</dc:subject>
  <dc:title>131878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6400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Valerie MYTNIK</vt:lpwstr>
  </property>
  <property fmtid="{D5CDD505-2E9C-101B-9397-08002B2CF9AE}" pid="13" name="display_urn:schemas-microsoft-com:office:office#Editor">
    <vt:lpwstr>Valerie MYTNIK</vt:lpwstr>
  </property>
  <property fmtid="{D5CDD505-2E9C-101B-9397-08002B2CF9AE}" pid="14" name="xd_ProgID">
    <vt:lpwstr/>
  </property>
</Properties>
</file>