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661"/>
        <w:rPr>
          <w:rFonts w:ascii="方正黑体_GBK;SimHei" w:hAnsi="方正黑体_GBK;SimHei" w:eastAsia="方正黑体_GBK;SimHei"/>
          <w:b/>
          <w:b/>
          <w:spacing w:val="8"/>
          <w:sz w:val="32"/>
          <w:szCs w:val="32"/>
        </w:rPr>
      </w:pPr>
      <w:r>
        <w:rPr>
          <w:rFonts w:eastAsia="方正黑体_GBK;SimHei" w:ascii="方正黑体_GBK;SimHei" w:hAnsi="方正黑体_GBK;SimHei"/>
          <w:b/>
          <w:spacing w:val="8"/>
          <w:sz w:val="32"/>
          <w:szCs w:val="32"/>
        </w:rPr>
      </w:r>
    </w:p>
    <w:p>
      <w:pPr>
        <w:pStyle w:val="Normal"/>
        <w:spacing w:lineRule="exact" w:line="580"/>
        <w:ind w:firstLine="661"/>
        <w:rPr>
          <w:rFonts w:ascii="方正黑体_GBK;SimHei" w:hAnsi="方正黑体_GBK;SimHei" w:eastAsia="方正黑体_GBK;SimHei"/>
          <w:b/>
          <w:b/>
          <w:spacing w:val="8"/>
          <w:sz w:val="32"/>
          <w:szCs w:val="32"/>
        </w:rPr>
      </w:pPr>
      <w:r>
        <w:rPr>
          <w:rFonts w:eastAsia="方正黑体_GBK;SimHei" w:ascii="方正黑体_GBK;SimHei" w:hAnsi="方正黑体_GBK;SimHei"/>
          <w:b/>
          <w:spacing w:val="8"/>
          <w:sz w:val="32"/>
          <w:szCs w:val="32"/>
        </w:rPr>
      </w:r>
    </w:p>
    <w:p>
      <w:pPr>
        <w:pStyle w:val="Normal"/>
        <w:spacing w:lineRule="exact" w:line="580"/>
        <w:ind w:firstLine="661"/>
        <w:rPr>
          <w:rFonts w:ascii="方正黑体_GBK;SimHei" w:hAnsi="方正黑体_GBK;SimHei" w:eastAsia="方正黑体_GBK;SimHei"/>
          <w:b/>
          <w:b/>
          <w:spacing w:val="8"/>
          <w:sz w:val="32"/>
          <w:szCs w:val="32"/>
        </w:rPr>
      </w:pPr>
      <w:r>
        <w:rPr>
          <w:rFonts w:eastAsia="方正黑体_GBK;SimHei" w:ascii="方正黑体_GBK;SimHei" w:hAnsi="方正黑体_GBK;SimHei"/>
          <w:b/>
          <w:spacing w:val="8"/>
          <w:sz w:val="32"/>
          <w:szCs w:val="32"/>
        </w:rPr>
        <w:t>1</w:t>
      </w:r>
      <w:r>
        <w:rPr>
          <w:rFonts w:ascii="方正黑体_GBK;SimHei" w:hAnsi="方正黑体_GBK;SimHei" w:eastAsia="方正黑体_GBK;SimHei"/>
          <w:b/>
          <w:spacing w:val="8"/>
          <w:sz w:val="32"/>
          <w:szCs w:val="32"/>
        </w:rPr>
        <w:t>、中方如何应对腐败问题？有无专门政策打击不同领域腐败案件？</w:t>
      </w:r>
    </w:p>
    <w:p>
      <w:pPr>
        <w:pStyle w:val="Normal"/>
        <w:spacing w:lineRule="exact" w:line="580"/>
        <w:ind w:firstLine="674"/>
        <w:rPr/>
      </w:pPr>
      <w:r>
        <w:rPr>
          <w:rFonts w:ascii="方正仿宋_GBK;SimSun" w:hAnsi="方正仿宋_GBK;SimSun" w:eastAsia="方正仿宋_GBK;SimSun"/>
          <w:b/>
          <w:spacing w:val="8"/>
          <w:sz w:val="32"/>
          <w:szCs w:val="32"/>
        </w:rPr>
        <w:t>答：中国政府对腐败问题的危害性始终保持清醒的认识，</w:t>
      </w:r>
      <w:r>
        <w:rPr>
          <w:rFonts w:ascii="方正仿宋_GBK;SimSun" w:hAnsi="方正仿宋_GBK;SimSun" w:cs="SimSun;宋体" w:eastAsia="方正仿宋_GBK;SimSun"/>
          <w:b/>
          <w:bCs/>
          <w:spacing w:val="8"/>
          <w:kern w:val="0"/>
          <w:sz w:val="32"/>
          <w:szCs w:val="32"/>
        </w:rPr>
        <w:t>始终把反对腐败作为重大政治任务来抓</w:t>
      </w:r>
      <w:r>
        <w:rPr>
          <w:rFonts w:ascii="方正仿宋_GBK;SimSun" w:hAnsi="方正仿宋_GBK;SimSun" w:eastAsia="方正仿宋_GBK;SimSun"/>
          <w:b/>
          <w:spacing w:val="8"/>
          <w:sz w:val="32"/>
          <w:szCs w:val="32"/>
        </w:rPr>
        <w:t>。改革开放以来，中国政府坚持两手抓、两手都要硬的方针，一手抓改革开放，一手抓惩治腐败。</w:t>
      </w:r>
      <w:r>
        <w:rPr>
          <w:rFonts w:eastAsia="方正仿宋_GBK;SimSun" w:cs="SimSun;宋体" w:ascii="方正仿宋_GBK;SimSun" w:hAnsi="方正仿宋_GBK;SimSun"/>
          <w:b/>
          <w:bCs/>
          <w:spacing w:val="8"/>
          <w:kern w:val="0"/>
          <w:sz w:val="32"/>
          <w:szCs w:val="32"/>
        </w:rPr>
        <w:t>1993</w:t>
      </w:r>
      <w:r>
        <w:rPr>
          <w:rFonts w:ascii="方正仿宋_GBK;SimSun" w:hAnsi="方正仿宋_GBK;SimSun" w:cs="SimSun;宋体" w:eastAsia="方正仿宋_GBK;SimSun"/>
          <w:b/>
          <w:bCs/>
          <w:spacing w:val="8"/>
          <w:kern w:val="0"/>
          <w:sz w:val="32"/>
          <w:szCs w:val="32"/>
        </w:rPr>
        <w:t>年，面对消极腐败现象在一些地方和领域滋生蔓延的形势，中国作出加大反腐败斗争力度的重大决策。</w:t>
      </w:r>
      <w:r>
        <w:rPr>
          <w:rFonts w:eastAsia="方正仿宋_GBK;SimSun" w:ascii="方正仿宋_GBK;SimSun" w:hAnsi="方正仿宋_GBK;SimSun"/>
          <w:b/>
          <w:spacing w:val="8"/>
          <w:sz w:val="32"/>
          <w:szCs w:val="32"/>
        </w:rPr>
        <w:t>2005</w:t>
      </w:r>
      <w:r>
        <w:rPr>
          <w:rFonts w:ascii="方正仿宋_GBK;SimSun" w:hAnsi="方正仿宋_GBK;SimSun" w:eastAsia="方正仿宋_GBK;SimSun"/>
          <w:b/>
          <w:spacing w:val="8"/>
          <w:sz w:val="32"/>
          <w:szCs w:val="32"/>
        </w:rPr>
        <w:t>年，中国颁发了《建立健全教育、制度、监督并重的惩治和预防腐败体系实施纲要》，从</w:t>
      </w:r>
      <w:r>
        <w:rPr>
          <w:rFonts w:eastAsia="方正仿宋_GBK;SimSun" w:ascii="方正仿宋_GBK;SimSun" w:hAnsi="方正仿宋_GBK;SimSun"/>
          <w:b/>
          <w:spacing w:val="8"/>
          <w:sz w:val="32"/>
          <w:szCs w:val="32"/>
        </w:rPr>
        <w:t>2008</w:t>
      </w:r>
      <w:r>
        <w:rPr>
          <w:rFonts w:ascii="方正仿宋_GBK;SimSun" w:hAnsi="方正仿宋_GBK;SimSun" w:eastAsia="方正仿宋_GBK;SimSun"/>
          <w:b/>
          <w:spacing w:val="8"/>
          <w:sz w:val="32"/>
          <w:szCs w:val="32"/>
        </w:rPr>
        <w:t>年开始，通过五年颁布一个规划的方式来推进落实惩治和预防腐败体系工作。</w:t>
      </w:r>
      <w:r>
        <w:rPr>
          <w:rFonts w:eastAsia="方正仿宋_GBK;SimSun" w:ascii="方正仿宋_GBK;SimSun" w:hAnsi="方正仿宋_GBK;SimSun"/>
          <w:b/>
          <w:spacing w:val="8"/>
          <w:sz w:val="32"/>
          <w:szCs w:val="32"/>
        </w:rPr>
        <w:t>2012</w:t>
      </w:r>
      <w:r>
        <w:rPr>
          <w:rFonts w:ascii="方正仿宋_GBK;SimSun" w:hAnsi="方正仿宋_GBK;SimSun" w:eastAsia="方正仿宋_GBK;SimSun"/>
          <w:b/>
          <w:spacing w:val="8"/>
          <w:sz w:val="32"/>
          <w:szCs w:val="32"/>
        </w:rPr>
        <w:t>年</w:t>
      </w:r>
      <w:r>
        <w:rPr>
          <w:rFonts w:ascii="方正仿宋_GBK;SimSun" w:hAnsi="方正仿宋_GBK;SimSun" w:cs="SimSun;宋体" w:eastAsia="方正仿宋_GBK;SimSun"/>
          <w:b/>
          <w:bCs/>
          <w:spacing w:val="8"/>
          <w:kern w:val="0"/>
          <w:sz w:val="32"/>
          <w:szCs w:val="32"/>
        </w:rPr>
        <w:t>以来，中国把反腐败斗争的重要性提到新的高度，推出了许多新部署新举措，有力地促进了反腐败斗争的开展。</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中国反腐败的措施主要是：（一）建立健全反腐败专门机构。执政党中国共产党设有纪律检查委员会，协助党的委员会加强党风建设和组织协调反腐败工作。政府设有监察机关，履行执法、廉政、效能监察职责；同时设有预防腐败局和审计等相关职能部门。检察机关设有反贪污贿赂部门，负责对公职人员的贪污、贿赂、挪用公款等职务犯罪进行立案侦查等工作。（二）坚决惩治腐败。始终坚持有案必查、有腐必惩，保持惩治腐败的高压态势。</w:t>
      </w:r>
      <w:r>
        <w:rPr>
          <w:rFonts w:eastAsia="方正仿宋_GBK;SimSun" w:cs="SimSun;宋体" w:ascii="方正仿宋_GBK;SimSun" w:hAnsi="方正仿宋_GBK;SimSun"/>
          <w:b/>
          <w:bCs/>
          <w:spacing w:val="8"/>
          <w:kern w:val="0"/>
          <w:sz w:val="32"/>
          <w:szCs w:val="32"/>
        </w:rPr>
        <w:t>2013</w:t>
      </w:r>
      <w:r>
        <w:rPr>
          <w:rFonts w:ascii="方正仿宋_GBK;SimSun" w:hAnsi="方正仿宋_GBK;SimSun" w:cs="SimSun;宋体" w:eastAsia="方正仿宋_GBK;SimSun"/>
          <w:b/>
          <w:bCs/>
          <w:spacing w:val="8"/>
          <w:kern w:val="0"/>
          <w:sz w:val="32"/>
          <w:szCs w:val="32"/>
        </w:rPr>
        <w:t>年以来，中国查处了一批腐败大案要案，清除和震慑了腐败分子，纯洁了公职人员队伍。（三）科学有效防治腐败。坚持</w:t>
      </w:r>
      <w:r>
        <w:rPr>
          <w:rFonts w:ascii="方正仿宋_GBK;SimSun" w:hAnsi="方正仿宋_GBK;SimSun" w:cs="SimSun;宋体" w:eastAsia="方正仿宋_GBK;SimSun"/>
          <w:b/>
          <w:bCs/>
          <w:spacing w:val="8"/>
          <w:kern w:val="0"/>
          <w:sz w:val="32"/>
          <w:szCs w:val="32"/>
        </w:rPr>
        <w:t>从</w:t>
      </w:r>
      <w:r>
        <w:rPr>
          <w:rFonts w:ascii="方正仿宋_GBK;SimSun" w:hAnsi="方正仿宋_GBK;SimSun" w:cs="SimSun;宋体" w:eastAsia="方正仿宋_GBK;SimSun"/>
          <w:b/>
          <w:bCs/>
          <w:spacing w:val="8"/>
          <w:kern w:val="0"/>
          <w:sz w:val="32"/>
          <w:szCs w:val="32"/>
        </w:rPr>
        <w:t>改进公职人员</w:t>
      </w:r>
      <w:r>
        <w:rPr>
          <w:rFonts w:ascii="方正仿宋_GBK;SimSun" w:hAnsi="方正仿宋_GBK;SimSun" w:cs="SimSun;宋体" w:eastAsia="方正仿宋_GBK;SimSun"/>
          <w:b/>
          <w:bCs/>
          <w:spacing w:val="8"/>
          <w:kern w:val="0"/>
          <w:sz w:val="32"/>
          <w:szCs w:val="32"/>
        </w:rPr>
        <w:t>作风入手</w:t>
      </w:r>
      <w:r>
        <w:rPr>
          <w:rFonts w:ascii="方正仿宋_GBK;SimSun" w:hAnsi="方正仿宋_GBK;SimSun" w:cs="SimSun;宋体" w:eastAsia="方正仿宋_GBK;SimSun"/>
          <w:b/>
          <w:bCs/>
          <w:spacing w:val="8"/>
          <w:kern w:val="0"/>
          <w:sz w:val="32"/>
          <w:szCs w:val="32"/>
        </w:rPr>
        <w:t>预防腐败，大力清除不正之风这一滋生腐败的温床</w:t>
      </w:r>
      <w:r>
        <w:rPr>
          <w:rFonts w:ascii="方正仿宋_GBK;SimSun" w:hAnsi="方正仿宋_GBK;SimSun" w:cs="SimSun;宋体" w:eastAsia="方正仿宋_GBK;SimSun"/>
          <w:b/>
          <w:bCs/>
          <w:spacing w:val="8"/>
          <w:kern w:val="0"/>
          <w:sz w:val="32"/>
          <w:szCs w:val="32"/>
        </w:rPr>
        <w:t>。健全完善反腐倡廉</w:t>
      </w:r>
      <w:r>
        <w:rPr>
          <w:rFonts w:ascii="方正仿宋_GBK;SimSun" w:hAnsi="方正仿宋_GBK;SimSun" w:cs="SimSun;宋体" w:eastAsia="方正仿宋_GBK;SimSun"/>
          <w:b/>
          <w:bCs/>
          <w:spacing w:val="8"/>
          <w:kern w:val="0"/>
          <w:sz w:val="32"/>
          <w:szCs w:val="32"/>
        </w:rPr>
        <w:t>法律</w:t>
      </w:r>
      <w:r>
        <w:rPr>
          <w:rFonts w:ascii="方正仿宋_GBK;SimSun" w:hAnsi="方正仿宋_GBK;SimSun" w:cs="SimSun;宋体" w:eastAsia="方正仿宋_GBK;SimSun"/>
          <w:b/>
          <w:bCs/>
          <w:spacing w:val="8"/>
          <w:kern w:val="0"/>
          <w:sz w:val="32"/>
          <w:szCs w:val="32"/>
        </w:rPr>
        <w:t>制度</w:t>
      </w:r>
      <w:r>
        <w:rPr>
          <w:rFonts w:ascii="方正仿宋_GBK;SimSun" w:hAnsi="方正仿宋_GBK;SimSun" w:cs="SimSun;宋体" w:eastAsia="方正仿宋_GBK;SimSun"/>
          <w:b/>
          <w:bCs/>
          <w:spacing w:val="8"/>
          <w:kern w:val="0"/>
          <w:sz w:val="32"/>
          <w:szCs w:val="32"/>
        </w:rPr>
        <w:t>体系</w:t>
      </w:r>
      <w:r>
        <w:rPr>
          <w:rFonts w:ascii="方正仿宋_GBK;SimSun" w:hAnsi="方正仿宋_GBK;SimSun" w:cs="SimSun;宋体" w:eastAsia="方正仿宋_GBK;SimSun"/>
          <w:b/>
          <w:bCs/>
          <w:spacing w:val="8"/>
          <w:kern w:val="0"/>
          <w:sz w:val="32"/>
          <w:szCs w:val="32"/>
        </w:rPr>
        <w:t>，不断推进体制机制</w:t>
      </w:r>
      <w:r>
        <w:rPr>
          <w:rFonts w:ascii="方正仿宋_GBK;SimSun" w:hAnsi="方正仿宋_GBK;SimSun" w:cs="SimSun;宋体" w:eastAsia="方正仿宋_GBK;SimSun"/>
          <w:b/>
          <w:bCs/>
          <w:spacing w:val="8"/>
          <w:kern w:val="0"/>
          <w:sz w:val="32"/>
          <w:szCs w:val="32"/>
        </w:rPr>
        <w:t>改革和</w:t>
      </w:r>
      <w:r>
        <w:rPr>
          <w:rFonts w:ascii="方正仿宋_GBK;SimSun" w:hAnsi="方正仿宋_GBK;SimSun" w:cs="SimSun;宋体" w:eastAsia="方正仿宋_GBK;SimSun"/>
          <w:b/>
          <w:bCs/>
          <w:spacing w:val="8"/>
          <w:kern w:val="0"/>
          <w:sz w:val="32"/>
          <w:szCs w:val="32"/>
        </w:rPr>
        <w:t>制度创新，强化对权力运行的制约和监督，把权力关进制度的笼子里，</w:t>
      </w:r>
      <w:r>
        <w:rPr>
          <w:rFonts w:ascii="方正仿宋_GBK;SimSun" w:hAnsi="方正仿宋_GBK;SimSun" w:cs="SimSun;宋体" w:eastAsia="方正仿宋_GBK;SimSun"/>
          <w:b/>
          <w:bCs/>
          <w:spacing w:val="8"/>
          <w:kern w:val="0"/>
          <w:sz w:val="32"/>
          <w:szCs w:val="32"/>
        </w:rPr>
        <w:t>努力</w:t>
      </w:r>
      <w:r>
        <w:rPr>
          <w:rFonts w:ascii="方正仿宋_GBK;SimSun" w:hAnsi="方正仿宋_GBK;SimSun" w:cs="SimSun;宋体" w:eastAsia="方正仿宋_GBK;SimSun"/>
          <w:b/>
          <w:bCs/>
          <w:spacing w:val="8"/>
          <w:kern w:val="0"/>
          <w:sz w:val="32"/>
          <w:szCs w:val="32"/>
        </w:rPr>
        <w:t>形成不敢腐的惩戒机制、不能腐的防范机制、不易腐的保障机制。</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中国在反腐败方面，既有统一适用的法律制度，也有针对不同领域的专门政策。如在治理商业贿赂领域，中国自</w:t>
      </w:r>
      <w:r>
        <w:rPr>
          <w:rFonts w:eastAsia="方正仿宋_GBK;SimSun" w:cs="SimSun;宋体" w:ascii="方正仿宋_GBK;SimSun" w:hAnsi="方正仿宋_GBK;SimSun"/>
          <w:b/>
          <w:bCs/>
          <w:spacing w:val="8"/>
          <w:kern w:val="0"/>
          <w:sz w:val="32"/>
          <w:szCs w:val="32"/>
        </w:rPr>
        <w:t>2005</w:t>
      </w:r>
      <w:r>
        <w:rPr>
          <w:rFonts w:ascii="方正仿宋_GBK;SimSun" w:hAnsi="方正仿宋_GBK;SimSun" w:cs="SimSun;宋体" w:eastAsia="方正仿宋_GBK;SimSun"/>
          <w:b/>
          <w:bCs/>
          <w:spacing w:val="8"/>
          <w:kern w:val="0"/>
          <w:sz w:val="32"/>
          <w:szCs w:val="32"/>
        </w:rPr>
        <w:t>年开始部署开展了治理商业贿赂专项工作，陆续制定了关于依法查处商业贿赂案件的实施意见、关于在治理商业贿赂专项工作中正确把握政策界限的意见等一系列重要文件，规范了商业贿赂治理工作；如在反洗钱领域，</w:t>
      </w:r>
      <w:r>
        <w:rPr>
          <w:rFonts w:eastAsia="方正仿宋_GBK;SimSun" w:cs="SimSun;宋体" w:ascii="方正仿宋_GBK;SimSun" w:hAnsi="方正仿宋_GBK;SimSun"/>
          <w:b/>
          <w:bCs/>
          <w:spacing w:val="8"/>
          <w:kern w:val="0"/>
          <w:sz w:val="32"/>
          <w:szCs w:val="32"/>
        </w:rPr>
        <w:t>2006</w:t>
      </w:r>
      <w:r>
        <w:rPr>
          <w:rFonts w:ascii="方正仿宋_GBK;SimSun" w:hAnsi="方正仿宋_GBK;SimSun" w:cs="SimSun;宋体" w:eastAsia="方正仿宋_GBK;SimSun"/>
          <w:b/>
          <w:bCs/>
          <w:spacing w:val="8"/>
          <w:kern w:val="0"/>
          <w:sz w:val="32"/>
          <w:szCs w:val="32"/>
        </w:rPr>
        <w:t>年</w:t>
      </w:r>
      <w:r>
        <w:rPr>
          <w:rFonts w:eastAsia="方正仿宋_GBK;SimSun" w:cs="SimSun;宋体" w:ascii="方正仿宋_GBK;SimSun" w:hAnsi="方正仿宋_GBK;SimSun"/>
          <w:b/>
          <w:bCs/>
          <w:spacing w:val="8"/>
          <w:kern w:val="0"/>
          <w:sz w:val="32"/>
          <w:szCs w:val="32"/>
        </w:rPr>
        <w:t>10</w:t>
      </w:r>
      <w:r>
        <w:rPr>
          <w:rFonts w:ascii="方正仿宋_GBK;SimSun" w:hAnsi="方正仿宋_GBK;SimSun" w:cs="SimSun;宋体" w:eastAsia="方正仿宋_GBK;SimSun"/>
          <w:b/>
          <w:bCs/>
          <w:spacing w:val="8"/>
          <w:kern w:val="0"/>
          <w:sz w:val="32"/>
          <w:szCs w:val="32"/>
        </w:rPr>
        <w:t xml:space="preserve">月，《中华人民共和国反洗钱法》正式颁发，对以各种方式掩饰、隐瞒犯罪所得及其收益的洗钱行为规定了明确的防治措施；如在工程建设领域，近年来中国对这一领域的突出问题进行了专项治理，健全完善了相关法规制度，查办了一批违法案件，取得了较好成效。 </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eastAsia="方正仿宋_GBK;SimSun" w:cs="SimSun;宋体" w:ascii="方正仿宋_GBK;SimSun" w:hAnsi="方正仿宋_GBK;SimSun"/>
          <w:b/>
          <w:bCs/>
          <w:spacing w:val="8"/>
          <w:kern w:val="0"/>
          <w:sz w:val="32"/>
          <w:szCs w:val="32"/>
        </w:rPr>
      </w:r>
    </w:p>
    <w:p>
      <w:pPr>
        <w:pStyle w:val="Normal"/>
        <w:spacing w:lineRule="exact" w:line="580"/>
        <w:ind w:firstLine="661"/>
        <w:rPr>
          <w:rFonts w:ascii="方正黑体_GBK;SimHei" w:hAnsi="方正黑体_GBK;SimHei" w:eastAsia="方正黑体_GBK;SimHei"/>
          <w:b/>
          <w:b/>
          <w:spacing w:val="8"/>
          <w:sz w:val="32"/>
          <w:szCs w:val="32"/>
        </w:rPr>
      </w:pPr>
      <w:r>
        <w:rPr>
          <w:rFonts w:eastAsia="方正黑体_GBK;SimHei" w:ascii="方正黑体_GBK;SimHei" w:hAnsi="方正黑体_GBK;SimHei"/>
          <w:b/>
          <w:spacing w:val="8"/>
          <w:sz w:val="32"/>
          <w:szCs w:val="32"/>
        </w:rPr>
        <w:t>2</w:t>
      </w:r>
      <w:r>
        <w:rPr>
          <w:rFonts w:ascii="方正黑体_GBK;SimHei" w:hAnsi="方正黑体_GBK;SimHei" w:eastAsia="方正黑体_GBK;SimHei"/>
          <w:b/>
          <w:spacing w:val="8"/>
          <w:sz w:val="32"/>
          <w:szCs w:val="32"/>
        </w:rPr>
        <w:t>、中国是否设有反腐机构？其工作中是否包含消除腐败的负面影响？是否可以举几个例子？</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答：中国设有较为完备的反腐败职能机构，主要有中国共产党纪律检查机关、国家司法机关、政府监察机关和审计机关等。中国共产党的各级纪律检查委员会是党内监督的专门机关，由同级党的代表大会选举产生，是开展反腐败和廉政建设的重要机构，负有组织协调反腐败工作的重要职能。人民法院依法承担包括贪污贿赂渎职等腐败犯罪在内的各类刑事案件的审判工作，及时公正地对检察机关提起公诉的贪污贿赂渎职等案件作出判决，依法惩治腐败犯罪。人民检察院担负着依法追究刑事犯罪、侦查国家工作人员贪污贿赂和渎职侵权等职务犯罪、预防职务犯罪、代表国家向人民法院提起公诉等职能。政府监察机关依法对国家行政机关及其公务员等执法、廉政、效能情况进行监察。审计机关依法对国务院各部门和地方各级人民政府及其各部门的财政收支、国有金融机构和国有企事业单位的财务收支等进行审计监督。国家预防腐败局、公安、金融等其他有关部门和机构，也在自身职责范围内依法承担反腐败和廉政建设的相关工作。上述具有不同职能的机构，在反腐败工作中既相互独立各司其职，又相互协调、密切配合，形成反腐败合力。</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中国的反腐败机构在加大查办案件工作的同时，一直致力于消除腐败负面影响的工作，逐渐更加注重治本，更加注重预防，更加注重制度建设。</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原铁道部部长刘志军在政绩工程心理作祟和贪婪本性的诱使下，违背铁路建设规律，通过缩短工期、以次充好等方式推进高铁建设非正常发展，导致铁路重大事故频发，严重危害群众生命财产安全。案件发生后，中国政府采取一系列措施消除负面影响，一方面严肃查处涉案贪腐官员，另一方面深入分析案件发生的深层次原因，力求通过推进行政审批制度改革、铁路经营体制改革等方式，治理铁路建设领域的腐败问题。</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eastAsia="方正仿宋_GBK;SimSun" w:cs="SimSun;宋体" w:ascii="方正仿宋_GBK;SimSun" w:hAnsi="方正仿宋_GBK;SimSun"/>
          <w:b/>
          <w:bCs/>
          <w:spacing w:val="8"/>
          <w:kern w:val="0"/>
          <w:sz w:val="32"/>
          <w:szCs w:val="32"/>
        </w:rPr>
        <w:t>2012</w:t>
      </w:r>
      <w:r>
        <w:rPr>
          <w:rFonts w:ascii="方正仿宋_GBK;SimSun" w:hAnsi="方正仿宋_GBK;SimSun" w:cs="SimSun;宋体" w:eastAsia="方正仿宋_GBK;SimSun"/>
          <w:b/>
          <w:bCs/>
          <w:spacing w:val="8"/>
          <w:kern w:val="0"/>
          <w:sz w:val="32"/>
          <w:szCs w:val="32"/>
        </w:rPr>
        <w:t>年，在调查重庆市副市长王立军私自进入美国驻成都总领事馆滞留事件和复查薄谷开来涉嫌投毒杀害英国公民尼尔</w:t>
      </w:r>
      <w:r>
        <w:rPr>
          <w:rFonts w:eastAsia="方正仿宋_GBK;SimSun" w:cs="SimSun;宋体" w:ascii="方正仿宋_GBK;SimSun" w:hAnsi="方正仿宋_GBK;SimSun"/>
          <w:b/>
          <w:bCs/>
          <w:spacing w:val="8"/>
          <w:kern w:val="0"/>
          <w:sz w:val="32"/>
          <w:szCs w:val="32"/>
        </w:rPr>
        <w:t>·</w:t>
      </w:r>
      <w:r>
        <w:rPr>
          <w:rFonts w:ascii="方正仿宋_GBK;SimSun" w:hAnsi="方正仿宋_GBK;SimSun" w:cs="SimSun;宋体" w:eastAsia="方正仿宋_GBK;SimSun"/>
          <w:b/>
          <w:bCs/>
          <w:spacing w:val="8"/>
          <w:kern w:val="0"/>
          <w:sz w:val="32"/>
          <w:szCs w:val="32"/>
        </w:rPr>
        <w:t>伍德案件中，发现了中共中央政治局原委员、重庆市委书记薄熙来的违纪违法线索。从</w:t>
      </w:r>
      <w:r>
        <w:rPr>
          <w:rFonts w:eastAsia="方正仿宋_GBK;SimSun" w:cs="SimSun;宋体" w:ascii="方正仿宋_GBK;SimSun" w:hAnsi="方正仿宋_GBK;SimSun"/>
          <w:b/>
          <w:bCs/>
          <w:spacing w:val="8"/>
          <w:kern w:val="0"/>
          <w:sz w:val="32"/>
          <w:szCs w:val="32"/>
        </w:rPr>
        <w:t>2012</w:t>
      </w:r>
      <w:r>
        <w:rPr>
          <w:rFonts w:ascii="方正仿宋_GBK;SimSun" w:hAnsi="方正仿宋_GBK;SimSun" w:cs="SimSun;宋体" w:eastAsia="方正仿宋_GBK;SimSun"/>
          <w:b/>
          <w:bCs/>
          <w:spacing w:val="8"/>
          <w:kern w:val="0"/>
          <w:sz w:val="32"/>
          <w:szCs w:val="32"/>
        </w:rPr>
        <w:t>年</w:t>
      </w:r>
      <w:r>
        <w:rPr>
          <w:rFonts w:eastAsia="方正仿宋_GBK;SimSun" w:cs="SimSun;宋体" w:ascii="方正仿宋_GBK;SimSun" w:hAnsi="方正仿宋_GBK;SimSun"/>
          <w:b/>
          <w:bCs/>
          <w:spacing w:val="8"/>
          <w:kern w:val="0"/>
          <w:sz w:val="32"/>
          <w:szCs w:val="32"/>
        </w:rPr>
        <w:t>4</w:t>
      </w:r>
      <w:r>
        <w:rPr>
          <w:rFonts w:ascii="方正仿宋_GBK;SimSun" w:hAnsi="方正仿宋_GBK;SimSun" w:cs="SimSun;宋体" w:eastAsia="方正仿宋_GBK;SimSun"/>
          <w:b/>
          <w:bCs/>
          <w:spacing w:val="8"/>
          <w:kern w:val="0"/>
          <w:sz w:val="32"/>
          <w:szCs w:val="32"/>
        </w:rPr>
        <w:t>月开始，严格依纪依法调查薄熙来严重违纪问题，决定给予薄熙来开除党籍、开除公职处分处分，将薄熙来涉嫌犯罪问题及犯罪线索移送司法机关依法处理。随后，济南市人民检察院依法对薄熙来提起公诉，济南市中级人民法院对薄熙来受贿、贪污、滥用职权一案进行了公开审理，通过微博等方式及时全面公开庭审信息和庭审细节。通过严肃查处薄熙来案件，恢复了事件的事实真相，为英国人尼尔</w:t>
      </w:r>
      <w:r>
        <w:rPr>
          <w:rFonts w:eastAsia="方正仿宋_GBK;SimSun" w:cs="SimSun;宋体" w:ascii="方正仿宋_GBK;SimSun" w:hAnsi="方正仿宋_GBK;SimSun"/>
          <w:b/>
          <w:bCs/>
          <w:spacing w:val="8"/>
          <w:kern w:val="0"/>
          <w:sz w:val="32"/>
          <w:szCs w:val="32"/>
        </w:rPr>
        <w:t>·</w:t>
      </w:r>
      <w:r>
        <w:rPr>
          <w:rFonts w:ascii="方正仿宋_GBK;SimSun" w:hAnsi="方正仿宋_GBK;SimSun" w:cs="SimSun;宋体" w:eastAsia="方正仿宋_GBK;SimSun"/>
          <w:b/>
          <w:bCs/>
          <w:spacing w:val="8"/>
          <w:kern w:val="0"/>
          <w:sz w:val="32"/>
          <w:szCs w:val="32"/>
        </w:rPr>
        <w:t>伍德主持了公道，彰显了中国司法制度的公开、公平、公正，最大限度消除了薄熙来腐败案件产生的负面影响。</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eastAsia="方正仿宋_GBK;SimSun" w:cs="SimSun;宋体" w:ascii="方正仿宋_GBK;SimSun" w:hAnsi="方正仿宋_GBK;SimSun"/>
          <w:b/>
          <w:bCs/>
          <w:spacing w:val="8"/>
          <w:kern w:val="0"/>
          <w:sz w:val="32"/>
          <w:szCs w:val="32"/>
        </w:rPr>
      </w:r>
    </w:p>
    <w:p>
      <w:pPr>
        <w:pStyle w:val="Normal"/>
        <w:spacing w:lineRule="exact" w:line="580"/>
        <w:ind w:firstLine="661"/>
        <w:rPr>
          <w:rFonts w:ascii="方正黑体_GBK;SimHei" w:hAnsi="方正黑体_GBK;SimHei" w:eastAsia="方正黑体_GBK;SimHei"/>
          <w:b/>
          <w:b/>
          <w:spacing w:val="8"/>
          <w:sz w:val="32"/>
          <w:szCs w:val="32"/>
        </w:rPr>
      </w:pPr>
      <w:r>
        <w:rPr>
          <w:rFonts w:eastAsia="方正黑体_GBK;SimHei" w:ascii="方正黑体_GBK;SimHei" w:hAnsi="方正黑体_GBK;SimHei"/>
          <w:b/>
          <w:spacing w:val="8"/>
          <w:sz w:val="32"/>
          <w:szCs w:val="32"/>
        </w:rPr>
        <w:t>3</w:t>
      </w:r>
      <w:r>
        <w:rPr>
          <w:rFonts w:ascii="方正黑体_GBK;SimHei" w:hAnsi="方正黑体_GBK;SimHei" w:eastAsia="方正黑体_GBK;SimHei"/>
          <w:b/>
          <w:spacing w:val="8"/>
          <w:sz w:val="32"/>
          <w:szCs w:val="32"/>
        </w:rPr>
        <w:t>、中国采取何种措施消除腐败的负面影响、使民众充分行使人权？成功经验与挑战各是什么？</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答：腐败违背社会公平正义，侵害人民权益，是民众非常痛恨的丑恶现象，也是中国政府着力解决的重点问题之一。</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中国政府采取了一系列有力措施，不断消除腐败的负面影响，使民众充分行使人权。一是推进权力运行公开化、规范化。积极推行并不断完善党务公开、政务公开、司法公开和各领域办事公开制度，让权力在阳光下运行，依法保障民众的知情权、参与权、表达权和监督权。二是支持和鼓励民众举报消极腐败问题。中国政府设有专门的信访机构，受理民众提出的检举控告和意见建议。中国共产党各级纪律检查机关、国家检察机关、政府监察机关和审计机关等都建立了举报制度，开通了举报电话，设立了举报网站，受理民众的检举和控告。在鼓励民众举报消极腐败问题的同时，高度重视并采取有效措施维护举报人的合法权益。三是重视发挥舆论监督的作用。依法保护报刊、电视、广播等新闻媒体的采访权和舆论监督权，支持新闻媒体披露各种消极腐败问题。高度重视互联网在发挥民众对执政党和政府进行监督的作用，积极回应社会关切，切实加强反腐倡廉网络舆情信息收集、研判和处置工作，维护人民群众合法权益。完善举报网站法规制度建设，为民众利用网络行使监督权利提供便捷畅通的渠道。</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在这个过程中，中国政府积累了一些宝贵经验。一是加强廉洁从政教育，不断筑牢公职人员拒腐防变的道德防线。二是坚持以人为本、执政为民，顺应民众期待，发挥民众参与反腐败斗争的积极性、主动性、创造性。三是坚持惩治和预防工作一起抓，既坚决查办违纪违法案件，又加大预防腐败工作力度，努力把腐败现象减少到最低程度。四是坚持完善权力的制约和监督机制，不断加强反腐倡廉制度建设，把权力关进制度的笼子里。五是坚持以改革创新精神推进工作，通过深化改革最大限度地减少体制障碍和制度漏洞，努力提高有效防治腐败的能力和水平。</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同时，也面临一些挑战。比如，腐败现象在一些领域依然易发多发，有些反腐倡廉制度还没有得到很好的执行，及时发现和揭露腐败机制还不完善，等等。在这些方面，还有很多工作要做。</w:t>
      </w:r>
    </w:p>
    <w:p>
      <w:pPr>
        <w:pStyle w:val="Normal"/>
        <w:spacing w:lineRule="exact" w:line="580"/>
        <w:ind w:firstLine="659"/>
        <w:rPr>
          <w:rFonts w:ascii="方正黑体_GBK;SimHei" w:hAnsi="方正黑体_GBK;SimHei" w:eastAsia="方正黑体_GBK;SimHei" w:cs="SimSun;宋体"/>
          <w:b/>
          <w:b/>
          <w:bCs/>
          <w:spacing w:val="8"/>
          <w:kern w:val="0"/>
          <w:sz w:val="32"/>
          <w:szCs w:val="32"/>
        </w:rPr>
      </w:pPr>
      <w:r>
        <w:rPr>
          <w:rFonts w:eastAsia="方正黑体_GBK;SimHei" w:cs="SimSun;宋体" w:ascii="方正黑体_GBK;SimHei" w:hAnsi="方正黑体_GBK;SimHei"/>
          <w:b/>
          <w:bCs/>
          <w:spacing w:val="8"/>
          <w:kern w:val="0"/>
          <w:sz w:val="32"/>
          <w:szCs w:val="32"/>
        </w:rPr>
      </w:r>
    </w:p>
    <w:p>
      <w:pPr>
        <w:pStyle w:val="Normal"/>
        <w:spacing w:lineRule="exact" w:line="580"/>
        <w:ind w:firstLine="661"/>
        <w:rPr>
          <w:rFonts w:ascii="方正黑体_GBK;SimHei" w:hAnsi="方正黑体_GBK;SimHei" w:eastAsia="方正黑体_GBK;SimHei"/>
          <w:b/>
          <w:b/>
          <w:spacing w:val="8"/>
          <w:sz w:val="32"/>
          <w:szCs w:val="32"/>
        </w:rPr>
      </w:pPr>
      <w:r>
        <w:rPr>
          <w:rFonts w:eastAsia="方正黑体_GBK;SimHei" w:ascii="方正黑体_GBK;SimHei" w:hAnsi="方正黑体_GBK;SimHei"/>
          <w:b/>
          <w:spacing w:val="8"/>
          <w:sz w:val="32"/>
          <w:szCs w:val="32"/>
        </w:rPr>
        <w:t>4</w:t>
      </w:r>
      <w:r>
        <w:rPr>
          <w:rFonts w:ascii="方正黑体_GBK;SimHei" w:hAnsi="方正黑体_GBK;SimHei" w:eastAsia="方正黑体_GBK;SimHei"/>
          <w:b/>
          <w:spacing w:val="8"/>
          <w:sz w:val="32"/>
          <w:szCs w:val="32"/>
        </w:rPr>
        <w:t>、在中国何种人权的实现最受到腐败问题的影响？腐败对妇女、儿童、老年人、残疾人、土著人等弱势群体人权的损害表现在那些方面？</w:t>
      </w:r>
    </w:p>
    <w:p>
      <w:pPr>
        <w:pStyle w:val="Normal"/>
        <w:spacing w:lineRule="exact" w:line="580"/>
        <w:ind w:firstLine="661"/>
        <w:rPr/>
      </w:pPr>
      <w:r>
        <w:rPr>
          <w:rFonts w:ascii="方正仿宋_GBK;SimSun" w:hAnsi="方正仿宋_GBK;SimSun" w:cs="SimSun;宋体" w:eastAsia="方正仿宋_GBK;SimSun"/>
          <w:b/>
          <w:bCs/>
          <w:spacing w:val="8"/>
          <w:kern w:val="0"/>
          <w:sz w:val="32"/>
          <w:szCs w:val="32"/>
        </w:rPr>
        <w:t>答：中国非常重视对人权的保障，把“国家尊重和保障人权”写入了宪法，并先后签署了联合国《经济、社会及文化权利公约》、《公民权利与政治权利公约》、《联合国反腐败公约》等国际条约，广泛、平等、真实地保障了人民的生存权、发展权，促进了经济、社会和文化权利与公民、政治权利的全面、协调发展。但作为一个发展中国家</w:t>
      </w:r>
      <w:r>
        <w:rPr>
          <w:rFonts w:eastAsia="方正仿宋_GBK;SimSun" w:cs="SimSun;宋体" w:ascii="方正仿宋_GBK;SimSun" w:hAnsi="方正仿宋_GBK;SimSun"/>
          <w:b/>
          <w:bCs/>
          <w:spacing w:val="8"/>
          <w:kern w:val="0"/>
          <w:sz w:val="32"/>
          <w:szCs w:val="32"/>
        </w:rPr>
        <w:t>,</w:t>
      </w:r>
      <w:r>
        <w:rPr>
          <w:rFonts w:ascii="方正仿宋_GBK;SimSun" w:hAnsi="方正仿宋_GBK;SimSun" w:cs="SimSun;宋体" w:eastAsia="方正仿宋_GBK;SimSun"/>
          <w:b/>
          <w:bCs/>
          <w:spacing w:val="8"/>
          <w:kern w:val="0"/>
          <w:sz w:val="32"/>
          <w:szCs w:val="32"/>
        </w:rPr>
        <w:t>由于社会、历史、文化等多种原因，中国的人权保障自然也存在许多有待完善的地方。</w:t>
      </w:r>
    </w:p>
    <w:p>
      <w:pPr>
        <w:pStyle w:val="Normal"/>
        <w:spacing w:lineRule="exact" w:line="580"/>
        <w:ind w:firstLine="661"/>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腐败对公民生存权、发展权等各方面权利的实现都具有不同程度的负面影响，各个国家都应该对此引起足够的重视，中国也不例外。在当前社会主义市场经济体制还不完善的情况下，我们认为，平等的发展权在中国的人权实现过程中受腐败问题的影响是最大的。比如，在经济活动中，一些自然人和组织机构包括一些跨国公司通过各种腐败手段占据优势地位，非法获取了公共资源与工程、服务项目，损害了市场经济应有的公平竞争机制，破坏了国家对社会资源的正常分配秩序，影响了其他人平等发展的权利，严重侵犯了因此而失去应有机会的公民的权利。同时，腐败现象也会对公民个人和社会组织平等享有政治、文化等方面权利造成一些消极影响，破坏社会公平正义。</w:t>
      </w:r>
    </w:p>
    <w:p>
      <w:pPr>
        <w:pStyle w:val="Normal"/>
        <w:spacing w:lineRule="exact" w:line="580"/>
        <w:ind w:firstLine="661"/>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在遭受腐败危害的对象中，受害最深的是妇女、儿童、老年人、残疾人等弱势群体。这些群体人权受到的损害具体表现在：（</w:t>
      </w:r>
      <w:r>
        <w:rPr>
          <w:rFonts w:eastAsia="方正仿宋_GBK;SimSun" w:cs="SimSun;宋体" w:ascii="方正仿宋_GBK;SimSun" w:hAnsi="方正仿宋_GBK;SimSun"/>
          <w:b/>
          <w:bCs/>
          <w:spacing w:val="8"/>
          <w:kern w:val="0"/>
          <w:sz w:val="32"/>
          <w:szCs w:val="32"/>
        </w:rPr>
        <w:t>1</w:t>
      </w:r>
      <w:r>
        <w:rPr>
          <w:rFonts w:ascii="方正仿宋_GBK;SimSun" w:hAnsi="方正仿宋_GBK;SimSun" w:cs="SimSun;宋体" w:eastAsia="方正仿宋_GBK;SimSun"/>
          <w:b/>
          <w:bCs/>
          <w:spacing w:val="8"/>
          <w:kern w:val="0"/>
          <w:sz w:val="32"/>
          <w:szCs w:val="32"/>
        </w:rPr>
        <w:t>）生存权的损害，本可用于部分弱势群体的基本生活保障的资金资源，被腐败犯罪人非法占有或转移；（</w:t>
      </w:r>
      <w:r>
        <w:rPr>
          <w:rFonts w:eastAsia="方正仿宋_GBK;SimSun" w:cs="SimSun;宋体" w:ascii="方正仿宋_GBK;SimSun" w:hAnsi="方正仿宋_GBK;SimSun"/>
          <w:b/>
          <w:bCs/>
          <w:spacing w:val="8"/>
          <w:kern w:val="0"/>
          <w:sz w:val="32"/>
          <w:szCs w:val="32"/>
        </w:rPr>
        <w:t>2</w:t>
      </w:r>
      <w:r>
        <w:rPr>
          <w:rFonts w:ascii="方正仿宋_GBK;SimSun" w:hAnsi="方正仿宋_GBK;SimSun" w:cs="SimSun;宋体" w:eastAsia="方正仿宋_GBK;SimSun"/>
          <w:b/>
          <w:bCs/>
          <w:spacing w:val="8"/>
          <w:kern w:val="0"/>
          <w:sz w:val="32"/>
          <w:szCs w:val="32"/>
        </w:rPr>
        <w:t>）发展权的损害，部分弱势群体的平等受教育的权利、平等发展的机会，因腐败交易受到了限制；（</w:t>
      </w:r>
      <w:r>
        <w:rPr>
          <w:rFonts w:eastAsia="方正仿宋_GBK;SimSun" w:cs="SimSun;宋体" w:ascii="方正仿宋_GBK;SimSun" w:hAnsi="方正仿宋_GBK;SimSun"/>
          <w:b/>
          <w:bCs/>
          <w:spacing w:val="8"/>
          <w:kern w:val="0"/>
          <w:sz w:val="32"/>
          <w:szCs w:val="32"/>
        </w:rPr>
        <w:t>3</w:t>
      </w:r>
      <w:r>
        <w:rPr>
          <w:rFonts w:ascii="方正仿宋_GBK;SimSun" w:hAnsi="方正仿宋_GBK;SimSun" w:cs="SimSun;宋体" w:eastAsia="方正仿宋_GBK;SimSun"/>
          <w:b/>
          <w:bCs/>
          <w:spacing w:val="8"/>
          <w:kern w:val="0"/>
          <w:sz w:val="32"/>
          <w:szCs w:val="32"/>
        </w:rPr>
        <w:t>）自由权的损害，权力腐败人员超越法律的限制和制度的约束，做法律和制度规定之外的事情，限制了弱势群体享受自由的权利；等等。</w:t>
      </w:r>
    </w:p>
    <w:p>
      <w:pPr>
        <w:pStyle w:val="Normal"/>
        <w:spacing w:lineRule="exact" w:line="580"/>
        <w:ind w:firstLine="661"/>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近些年来，中国政府旗帜鲜明地反对腐败、致力于建设廉洁政治，把实现公平正义作为治国理政的基本价值取向，已经取得了积极成效。下一步，中国政府仍将继续加大保障与改善民生力度，尽力减少、逐步消除腐败现象对妇女、儿童、老年人、残疾人等弱势群体人权的损害。</w:t>
      </w:r>
    </w:p>
    <w:p>
      <w:pPr>
        <w:pStyle w:val="Normal"/>
        <w:spacing w:lineRule="exact" w:line="580"/>
        <w:ind w:firstLine="661"/>
        <w:rPr>
          <w:rFonts w:ascii="方正仿宋_GBK;SimSun" w:hAnsi="方正仿宋_GBK;SimSun" w:eastAsia="方正仿宋_GBK;SimSun" w:cs="SimSun;宋体"/>
          <w:b/>
          <w:b/>
          <w:bCs/>
          <w:spacing w:val="8"/>
          <w:kern w:val="0"/>
          <w:sz w:val="32"/>
          <w:szCs w:val="32"/>
        </w:rPr>
      </w:pPr>
      <w:r>
        <w:rPr>
          <w:rFonts w:eastAsia="方正仿宋_GBK;SimSun" w:cs="SimSun;宋体" w:ascii="方正仿宋_GBK;SimSun" w:hAnsi="方正仿宋_GBK;SimSun"/>
          <w:b/>
          <w:bCs/>
          <w:spacing w:val="8"/>
          <w:kern w:val="0"/>
          <w:sz w:val="32"/>
          <w:szCs w:val="32"/>
        </w:rPr>
      </w:r>
    </w:p>
    <w:p>
      <w:pPr>
        <w:pStyle w:val="Normal"/>
        <w:spacing w:lineRule="exact" w:line="580"/>
        <w:ind w:firstLine="661"/>
        <w:rPr>
          <w:rFonts w:ascii="方正黑体_GBK;SimHei" w:hAnsi="方正黑体_GBK;SimHei" w:eastAsia="方正黑体_GBK;SimHei"/>
          <w:b/>
          <w:b/>
          <w:spacing w:val="8"/>
          <w:sz w:val="32"/>
          <w:szCs w:val="32"/>
        </w:rPr>
      </w:pPr>
      <w:r>
        <w:rPr>
          <w:rFonts w:eastAsia="方正黑体_GBK;SimHei" w:ascii="方正黑体_GBK;SimHei" w:hAnsi="方正黑体_GBK;SimHei"/>
          <w:b/>
          <w:spacing w:val="8"/>
          <w:sz w:val="32"/>
          <w:szCs w:val="32"/>
        </w:rPr>
        <w:t>5</w:t>
      </w:r>
      <w:r>
        <w:rPr>
          <w:rFonts w:ascii="方正黑体_GBK;SimHei" w:hAnsi="方正黑体_GBK;SimHei" w:eastAsia="方正黑体_GBK;SimHei"/>
          <w:b/>
          <w:spacing w:val="8"/>
          <w:sz w:val="32"/>
          <w:szCs w:val="32"/>
        </w:rPr>
        <w:t>、人权理事会及其附属机构、各国政府可采取何种措施帮助消除腐败的负面影响、使民众充分行使人权？</w:t>
      </w:r>
    </w:p>
    <w:p>
      <w:pPr>
        <w:pStyle w:val="Normal"/>
        <w:spacing w:lineRule="exact" w:line="580"/>
        <w:ind w:firstLine="661"/>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答：消除腐败的负面影响、使民众充分行使人权是国际社会和各国政府高度关注的问题。自</w:t>
      </w:r>
      <w:r>
        <w:rPr>
          <w:rFonts w:eastAsia="方正仿宋_GBK;SimSun" w:cs="SimSun;宋体" w:ascii="方正仿宋_GBK;SimSun" w:hAnsi="方正仿宋_GBK;SimSun"/>
          <w:b/>
          <w:bCs/>
          <w:spacing w:val="8"/>
          <w:kern w:val="0"/>
          <w:sz w:val="32"/>
          <w:szCs w:val="32"/>
        </w:rPr>
        <w:t>2006</w:t>
      </w:r>
      <w:r>
        <w:rPr>
          <w:rFonts w:ascii="方正仿宋_GBK;SimSun" w:hAnsi="方正仿宋_GBK;SimSun" w:cs="SimSun;宋体" w:eastAsia="方正仿宋_GBK;SimSun"/>
          <w:b/>
          <w:bCs/>
          <w:spacing w:val="8"/>
          <w:kern w:val="0"/>
          <w:sz w:val="32"/>
          <w:szCs w:val="32"/>
        </w:rPr>
        <w:t>年成立以来，联合国人权理事会作为联合国大会的附属机构，在帮助各国尊重和保障人权方面所做的工作和取得的成绩有目共睹。今后，人权理事会及其附属机构、各国政府应继续加大工作力度，帮助消除腐败的负面影响、使民众充分行使人权。</w:t>
      </w:r>
    </w:p>
    <w:p>
      <w:pPr>
        <w:pStyle w:val="Normal"/>
        <w:spacing w:lineRule="exact" w:line="580"/>
        <w:ind w:firstLine="661"/>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第一，不能在人权、反腐败问题上搞双重标准。无论是反腐败，还是维护人权，都是一国内政问题，人权理事会及其附属机构、各国政府都必须尊重各国主权和政治体制选择，尊重各国、各地区历史文化传统和宗教背景，不能以某一个标准、某一个尺度做出统一的衡量，只能以求同存异的原则来处理彼此的关切，在此基础上进行对话、交流和合作。坚决反对施压、对抗，反对借维护人权、反腐败干涉别国内政，反对在人权、反腐败问题上搞双重标准。</w:t>
      </w:r>
    </w:p>
    <w:p>
      <w:pPr>
        <w:pStyle w:val="Normal"/>
        <w:spacing w:lineRule="exact" w:line="580"/>
        <w:ind w:firstLine="661"/>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第二，落实国际条约对反腐败中要尊重和保障人权的相关规定。人权理事会及其附属机构应在尊重各国主权的基础上，通过对话交流机制，促进各国政府在反腐败中尽可能结合本国国情，落实国际条约对尊重和保障人权的有关规定。如促进各国政府落实《联合国反腐败公约》第三十二条“保护证人、鉴定人和被害人”、第三十三条“保护举报人”的相关规定，促进各国政府保护“被调查对象”的合法权益等。</w:t>
      </w:r>
    </w:p>
    <w:p>
      <w:pPr>
        <w:pStyle w:val="Normal"/>
        <w:spacing w:lineRule="exact" w:line="580"/>
        <w:ind w:firstLine="661"/>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第三，加强交流合作。在消除腐败的负面影响、使民众充分行使人权上加强交流合作，已是国际社会共识。各国政府应本着相互尊重主权、平等互利、尊重差异、注重实效的原则，不断拓宽合作领域、深化合作内容、更新合作方式。要积极开展高层交往，积极探索建立执法合作、司法协助、人员潜返、涉案资产返还等方面的双边、多边合作机制建设。特别是要在涉嫌腐败人员申请政治避难问题上达成共识，健全应对处置合作机制。</w:t>
      </w:r>
    </w:p>
    <w:p>
      <w:pPr>
        <w:pStyle w:val="Normal"/>
        <w:spacing w:lineRule="exact" w:line="580"/>
        <w:ind w:firstLine="661"/>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第四，加强反腐倡廉宣传教育。采取多种形式、方法、手段开展反腐败宣传教育活动，增强公众对反腐败的信心。强化对公职人员廉洁从政的道德教育，提高公职人员的职业道德水准。开展反腐倡廉意识和公民权利意识教育，鼓励和保障公民依法行使监督权，提升公众对腐败的认识，倡导自我约束和对腐败零容忍，在全社会形成一种不宽容腐败的社会氛围。</w:t>
      </w:r>
    </w:p>
    <w:p>
      <w:pPr>
        <w:pStyle w:val="Normal"/>
        <w:spacing w:lineRule="exact" w:line="580"/>
        <w:ind w:firstLine="661"/>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第五，加强对跨国公司监管。利用国际相关组织，帮助各国政府完善有关法规，共同打击跨国公司的不廉洁行为，提供公平市场环境，保障各方市场参与者的正当权益。</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eastAsia="方正仿宋_GBK;SimSun" w:cs="SimSun;宋体" w:ascii="方正仿宋_GBK;SimSun" w:hAnsi="方正仿宋_GBK;SimSun"/>
          <w:b/>
          <w:bCs/>
          <w:spacing w:val="8"/>
          <w:kern w:val="0"/>
          <w:sz w:val="32"/>
          <w:szCs w:val="32"/>
        </w:rPr>
      </w:r>
    </w:p>
    <w:p>
      <w:pPr>
        <w:pStyle w:val="Normal"/>
        <w:spacing w:lineRule="exact" w:line="580"/>
        <w:ind w:firstLine="674"/>
        <w:rPr>
          <w:rFonts w:ascii="方正黑体_GBK;SimHei" w:hAnsi="方正黑体_GBK;SimHei" w:eastAsia="方正黑体_GBK;SimHei"/>
          <w:b/>
          <w:b/>
          <w:spacing w:val="8"/>
          <w:sz w:val="32"/>
          <w:szCs w:val="32"/>
        </w:rPr>
      </w:pPr>
      <w:r>
        <w:rPr>
          <w:rFonts w:eastAsia="方正黑体_GBK;SimHei" w:ascii="方正黑体_GBK;SimHei" w:hAnsi="方正黑体_GBK;SimHei"/>
          <w:b/>
          <w:spacing w:val="8"/>
          <w:sz w:val="32"/>
          <w:szCs w:val="32"/>
        </w:rPr>
        <w:t>6</w:t>
      </w:r>
      <w:r>
        <w:rPr>
          <w:rFonts w:ascii="方正黑体_GBK;SimHei" w:hAnsi="方正黑体_GBK;SimHei" w:eastAsia="方正黑体_GBK;SimHei"/>
          <w:b/>
          <w:spacing w:val="8"/>
          <w:sz w:val="32"/>
          <w:szCs w:val="32"/>
        </w:rPr>
        <w:t>、如何更好地利用联合国人权机制反对腐败？还有哪些机制可在反腐方面发挥作用？</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答：腐败在某种程度上是对人权的侵犯。在国际层面，反腐败与人权保障等问题的重要性越来越凸显。联合国人权机制在减少腐败发生的几率、加强反腐败战略、提供法律和国际援助、保障腐败犯罪嫌疑人和被告人的合法权益、监控公用合同、追逃追赃等方面有积极意义。尊重和保障人权是中国治国理政的重要原则之一，始终贯穿于中国惩治和预防腐败工作的全过程。今后，中国在反腐败领域还将加强与联合国人权机制的合作，全面推进中国的廉政建设和反腐败斗争。</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要更好地借鉴联合国在人权机制和权利救济方面的法律和制度规定，搭建更加科学完善的反腐败法律制度体系。联合国确立了一种理念，那就是从人权保障的角度讲，恢复被侵权人的产权和其他权利，与处罚腐败犯罪人同等重要。因此，《联合图反腐败公约》以法律条文的形式，对腐败犯罪受害人提起损害赔偿的法律诉讼权、资产追回等权利救济内容进行了详尽规定。在推进廉政建设和反腐败工作中，中国还将进一步借鉴联合国在人权方面的有关规定，通过法律的形式保障腐败犯罪受害人、腐败犯罪嫌疑人的合法权益，保障举报人、证人、鉴定人的人身安全和其他权利。</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要更好地借鉴联合国人权机制关于发动民间力量参与反腐败的相关内容和措施，搭建群众参与反腐败的平台。联合国人权机制认为，公民和私营部门对反腐败工作的参与可以在制度建设、增强透明性等方面发挥重要作用，是解决腐败问题的关键措施。在今后的反腐败工作中，中国还将借鉴联合国人权机制重视发挥公民在反腐败工作中的作用，国家机构、私营部门形成反腐败合力等方面的经验，搭建起公民和私营组织等参与反腐败的畅通平台，不断夯实廉政建设和反腐败工作的公众基础。</w:t>
      </w:r>
    </w:p>
    <w:p>
      <w:pPr>
        <w:pStyle w:val="Normal"/>
        <w:spacing w:lineRule="exact" w:line="580"/>
        <w:ind w:firstLine="674"/>
        <w:rPr>
          <w:rFonts w:ascii="方正仿宋_GBK;SimSun" w:hAnsi="方正仿宋_GBK;SimSun" w:eastAsia="方正仿宋_GBK;SimSun" w:cs="SimSun;宋体"/>
          <w:b/>
          <w:b/>
          <w:bCs/>
          <w:spacing w:val="8"/>
          <w:kern w:val="0"/>
          <w:sz w:val="32"/>
          <w:szCs w:val="32"/>
        </w:rPr>
      </w:pPr>
      <w:r>
        <w:rPr>
          <w:rFonts w:ascii="方正仿宋_GBK;SimSun" w:hAnsi="方正仿宋_GBK;SimSun" w:cs="SimSun;宋体" w:eastAsia="方正仿宋_GBK;SimSun"/>
          <w:b/>
          <w:bCs/>
          <w:spacing w:val="8"/>
          <w:kern w:val="0"/>
          <w:sz w:val="32"/>
          <w:szCs w:val="32"/>
        </w:rPr>
        <w:t>在世界经济全球化的趋势下，腐败日益呈现出复杂化、跨国化的趋势，通过加强国际合作打击腐败的重要性日益凸显。以联合国为核心的国际组织通过各项公约、协议、条约以及会议决议等</w:t>
      </w:r>
      <w:r>
        <w:rPr>
          <w:rFonts w:eastAsia="方正仿宋_GBK;SimSun" w:cs="SimSun;宋体" w:ascii="方正仿宋_GBK;SimSun" w:hAnsi="方正仿宋_GBK;SimSun"/>
          <w:b/>
          <w:bCs/>
          <w:spacing w:val="8"/>
          <w:kern w:val="0"/>
          <w:sz w:val="32"/>
          <w:szCs w:val="32"/>
        </w:rPr>
        <w:t>,</w:t>
      </w:r>
      <w:r>
        <w:rPr>
          <w:rFonts w:ascii="方正仿宋_GBK;SimSun" w:hAnsi="方正仿宋_GBK;SimSun" w:cs="SimSun;宋体" w:eastAsia="方正仿宋_GBK;SimSun"/>
          <w:b/>
          <w:bCs/>
          <w:spacing w:val="8"/>
          <w:kern w:val="0"/>
          <w:sz w:val="32"/>
          <w:szCs w:val="32"/>
        </w:rPr>
        <w:t>形成了一个全球反腐国际合作的基本框架。今后，中国还将进一步加强与联合国在预防腐败国际合作机制、司法和执法合作磋商机制、防逃追逃追赃机制、反洗钱协调机制等方面的沟通与合作，逐步健全中国反腐败的国际合作机制。</w:t>
      </w:r>
    </w:p>
    <w:sectPr>
      <w:footerReference w:type="even" r:id="rId2"/>
      <w:footerReference w:type="default" r:id="rId3"/>
      <w:type w:val="nextPage"/>
      <w:pgSz w:w="11906" w:h="16838"/>
      <w:pgMar w:left="1531" w:right="1531" w:gutter="0" w:header="0" w:top="215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SimHei"/>
    <w:charset w:val="86"/>
    <w:family w:val="script"/>
    <w:pitch w:val="default"/>
  </w:font>
  <w:font w:name="方正仿宋_GBK">
    <w:altName w:val="SimSun"/>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spacing w:lineRule="auto" w: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7:00Z</dcterms:created>
  <dc:creator>yjszhc</dc:creator>
  <dc:description/>
  <dc:language>en-US</dc:language>
  <cp:lastModifiedBy>Murielle Tchouwo</cp:lastModifiedBy>
  <cp:lastPrinted>2013-11-06T22:51:00Z</cp:lastPrinted>
  <dcterms:modified xsi:type="dcterms:W3CDTF">2013-11-11T09:37:00Z</dcterms:modified>
  <cp:revision>2</cp:revision>
  <dc:subject/>
  <dc:title>对联合国人权理事会关于反腐败问题的答复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y fmtid="{D5CDD505-2E9C-101B-9397-08002B2CF9AE}" pid="3" name="Order">
    <vt:lpwstr>22515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