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Chinese)</w:t>
      </w:r>
    </w:p>
    <w:p>
      <w:pPr>
        <w:pStyle w:val="SingleTxtG"/>
        <w:rPr/>
      </w:pPr>
      <w:r>
        <w:rPr>
          <w:b/>
          <w:bCs/>
        </w:rPr>
        <w:tab/>
        <w:t>1.</w:t>
        <w:tab/>
        <w:t>How does China deal with corruption? Is there a special policy to combat corruption in various fields?</w:t>
      </w:r>
    </w:p>
    <w:p>
      <w:pPr>
        <w:pStyle w:val="SingleTxtG"/>
        <w:rPr/>
      </w:pPr>
      <w:r>
        <w:rPr/>
        <w:tab/>
        <w:t>Reply: The Government of China has always been well aware of the dangers of corruption and has always considered the fight against corruption to be an important policy task. Ever since the reform and opening up, the Government of China has continued to firmly uphold two guiding principles; the first is reform and opening up and the second is combating and punishing corruption. In 1993, in the face of rampant and spreading misconduct in certain regions and fields, China made an important policy decision to ramp up its fight against corruption. In 2005, China issued the Implementing Guidelines on Establishing and Consolidating a Robust System for the Punishment and Prevention of Corruption, Focusing Equally on Education, Institutions and Monitoring. Since 2008, efforts to punish and prevent corruption have been carried forward by the adoption of five-year plans of action. Since 2012, China has brought the fight against corruption to a new level of importance, taking many new steps and actions and dramatically accelerating anti-corruption efforts.</w:t>
      </w:r>
    </w:p>
    <w:p>
      <w:pPr>
        <w:pStyle w:val="SingleTxtG"/>
        <w:rPr/>
      </w:pPr>
      <w:r>
        <w:rPr/>
        <w:tab/>
        <w:t>The main measures taken by China to combat corruption are as follows: (1) Establishing and consolidating robust, specialized anti-corruption agencies. The Communist Party of China — the party in power — has established discipline inspection commissions, which assist the Party’s committees in their efforts to improve Party conduct and develop, organize and coordinate anti-corruption efforts. The Government has supervisory bodies that are responsible for monitoring the implementation of the law and clean government practices and effectiveness; it also has corruption prevention bureaux and departments for auditing and related tasks. The prosecution authorities have departments devoted to fighting corruption and bribery; they are responsible for filing and investigating work-related crimes committed by State officials, such as corruption, bribery and embezzlement of public funds. (2) Severely punishing corruption. China has consistently held that all cases must be investigated, all corruption must be punished and pressure against corruption must be sustained. Since 2013, China has investigated and prosecuted a number of major, serious corruption cases; it has removed corrupt individuals, established deterrents to corruption and purged corrupt officials from the ranks of public service. (3) Systematically and effectively preventing and controlling corruption. The Government remains committed to preventing corruption by improving the conduct of public officials right from the start; it is working hard to eliminate unhealthy tendencies that serve as a breeding ground for corruption. The Government is working to: provide a sound and improved legal system for combating corruption and building clean government; continuously promote the reform of organizations and mechanisms and institutional innovation; strengthen restrictions on and supervision of the exercise of authority; restrict the exercise of authority to the confines set by established policy; and make efforts to establish punitive, disciplinary and prevention mechanisms and safeguards that deter corruption.</w:t>
      </w:r>
    </w:p>
    <w:p>
      <w:pPr>
        <w:pStyle w:val="SingleTxtG"/>
        <w:rPr/>
      </w:pPr>
      <w:r>
        <w:rPr/>
        <w:tab/>
        <w:t xml:space="preserve">In the fight against corruption, China has at its disposal both an appropriate unified legal framework and specialized policies targeting various fields. For example, since 2005 China has been taking special measures to punish commercial bribery. It has drawn up a series of important documents issuing implementation decisions inter alia on the legal investigation and prosecution of commercial bribery and on correctly understanding policy limitations in this field, establishing a framework to combat commercial bribery. For example, in respect of money laundering, in October 2006, the Anti-Money Laundering Law of the People’s Republic of China was formally issued, setting out clear measures to prevent any means of using money laundering to conceal or hide any monetary profits or other gains obtained through criminal activities. In the engineering construction sector, in recent years, China has taken special measures to address prominent cases of corruption; it has improved and strengthened the relevant legislative and regulatory framework, investigated a number of cases of violations and achieved rather positive results. </w:t>
      </w:r>
    </w:p>
    <w:p>
      <w:pPr>
        <w:pStyle w:val="SingleTxtG"/>
        <w:rPr/>
      </w:pPr>
      <w:r>
        <w:rPr>
          <w:b/>
          <w:bCs/>
        </w:rPr>
        <w:tab/>
        <w:t>2.</w:t>
        <w:tab/>
        <w:t>Does China have an anti-corruption agency? Does the agency’s work include efforts to eliminate the negative effects of corruption? Can you cite some examples to this effect?</w:t>
      </w:r>
    </w:p>
    <w:p>
      <w:pPr>
        <w:pStyle w:val="SingleTxtG"/>
        <w:rPr/>
      </w:pPr>
      <w:r>
        <w:rPr/>
        <w:tab/>
        <w:t>Reply: China has a relatively comprehensive set of anti-corruption agencies; the main ones include the Communist Party of China Discipline Inspection Commission, the national judiciary, and government supervisory and auditing bodies. The discipline inspection commissions at all levels of the Communist Party of China act as specialized agencies for internal oversight. Their members are elected by the people’s congresses at the same level, and they play an important role in combating corruption and building clean government and bear the main responsibility for organizing and coordinating anti-corruption efforts. In accordance with the law, the people’s courts hear all types of criminal cases, including corruption cases involving graft, bribery or misconduct; promptly and equitably adjudicate cases of graft, bribery or misconduct brought by the prosecution authorities; and punish crimes involving corruption in accordance with the law. The duties of the people’s procuratorates include lawfully investigating criminal offences, investigating work-related crimes such as graft, bribery or misconduct committed by State officials, preventing work-related crime and prosecuting cases before the people’s courts on behalf of the State. In accordance with the law, government supervisory bodies monitor implementation of the law and clean government practices and effectiveness, for example among national administrative bodies and their officials. As prescribed by law, the auditing bodies audit and monitor the financial affairs and cash flows of State Council departments and local people’s governments and departments at all levels as well as those of departments of State-owned financial institutions and State-owned enterprises. The National Bureau of Corruption Prevention, the Ministry of Public Security, the Ministry of Finance and other relevant departments and bodies also carry out work within the scope of their duties to fight corruption and build a clean government. The above-mentioned bodies, which each have different functions, all perform their own duties independently of each other, while at the same time joining forces to coordinate and closely cooperate in their anti-corruption efforts.</w:t>
      </w:r>
    </w:p>
    <w:p>
      <w:pPr>
        <w:pStyle w:val="SingleTxtG"/>
        <w:rPr/>
      </w:pPr>
      <w:r>
        <w:rPr/>
        <w:tab/>
        <w:t>The Chinese anti-corruption agencies, while increasing their efforts to investigate and take action on corruption cases, also continuously endeavour to eliminate the negative impact of corruption by placing ever greater emphasis on prevention and institution-building and tackling the root causes of the problem.</w:t>
      </w:r>
    </w:p>
    <w:p>
      <w:pPr>
        <w:pStyle w:val="SingleTxtG"/>
        <w:rPr/>
      </w:pPr>
      <w:r>
        <w:rPr/>
        <w:tab/>
        <w:t>Liu Zhijun, the former Minister of Railways whose record of achievement was marred by his instinct to yield to the temptation of greed, violated the regulations on railway construction, slashing the time allowed for projects and using inferior materials in the slapdash construction of the high-speed rail system, resulting in serious accidents and gravely endangering lives and property. Once the case came to light, the Government took a series of measures to eliminate the negative impact of corruption, thoroughly investigating and prosecuting officials suspected of corruption while at the same time carefully analysing the underlying causes of such cases and making every effort to control corruption in the railway construction sector by, for example, reforming the administrative auditing and approval system and the system used for railway operations.</w:t>
      </w:r>
    </w:p>
    <w:p>
      <w:pPr>
        <w:pStyle w:val="SingleTxtG"/>
        <w:rPr/>
      </w:pPr>
      <w:r>
        <w:rPr/>
        <w:tab/>
        <w:t>In 2012, during the investigation of Wang Lijun — the vice-mayor of Chongqing who was detained after secretly entering the consulate of the United States of America in Chengdu — and the review of the case of Gu Kailai — who was suspected of fatally poisoning the British citizen Neil Heywood — evidence was revealed indicating that Bo Xilai, a former member of the Politburo of the Central Committee of the Communist Party and the Party Secretary in Chongqing, had committed legal and disciplinary offences. In April 2012, a rigorous investigation of Bo Xilai’s serious disciplinary offences was launched in accordance with the law and disciplinary procedures. The decision was taken to strip Bo Xilai of his party membership and dismiss him from his post as a disciplinary measure, and to refer the issue of his suspected criminal conduct and related evidence to the courts, to be dealt with in accordance with the law. Soon afterwards, the Jinan Municipal People’s Procuratorate lawfully prosecuted Bo Xilai, and the Jinan Municipal Intermediate People’s Court tried Bo Xilai in a public hearing for the crimes of acceptance of bribes, corruption and abuse of authority. Information and details on the trial were immediately made available to the public through channels such as micro-blogs. Through the rigorous investigation of the Bo Xilai case, the truth of the matter was revealed and justice was done for the British citizen Neil Heywood, thereby demonstrating that the Chinese judiciary is open, fair and just and has eliminated the negative impact of corruption in the Bo Xilai case to the greatest extent possible.</w:t>
      </w:r>
    </w:p>
    <w:p>
      <w:pPr>
        <w:pStyle w:val="SingleTxtG"/>
        <w:rPr/>
      </w:pPr>
      <w:r>
        <w:rPr>
          <w:b/>
          <w:bCs/>
        </w:rPr>
        <w:tab/>
        <w:t>3.</w:t>
        <w:tab/>
        <w:t>What measures has China taken to eliminate the negative impact of corruption and enable the people to fully exercise their rights? What are the best practices and challenges in this respect?</w:t>
      </w:r>
    </w:p>
    <w:p>
      <w:pPr>
        <w:pStyle w:val="SingleTxtG"/>
        <w:rPr/>
      </w:pPr>
      <w:r>
        <w:rPr/>
        <w:tab/>
        <w:t>Reply: Corruption runs counter to social equity and justice, violates the people’s rights and interests and is a vile social evil that the public finds particularly abhorrent. It is also one of the main issues that the Government of China is doing its utmost to resolve.</w:t>
      </w:r>
    </w:p>
    <w:p>
      <w:pPr>
        <w:pStyle w:val="SingleTxtG"/>
        <w:rPr/>
      </w:pPr>
      <w:r>
        <w:rPr/>
        <w:tab/>
        <w:t>The Government has taken a series of strong measures and continuously works to eliminate the negative impact of corruption and enable the people to fully exercise their human rights. Firstly, it promotes openness and standards in the exercise of authority. It actively promotes and continuously improves institutions ensuring openness in the affairs of the Party, the Government, the judiciary and activities in all fields, ensures that authority is exercised in full public view and, in accordance with the law, guarantees the people’s rights to information, to participation, to make themselves heard and to perform oversight. Secondly, it supports and encourages the public to report misconduct. The Government has established a specialized petition office that accepts reports, accusations, suggestions and proposals from the public. The discipline inspection commissions at all levels of the Communist Party of China, the national prosecution authorities, the government supervisory and auditing bodies have all established systems to receive reports and set up telephone hotlines and websites through which they can register reports and accusations from the public. While encouraging the public to report cases of misconduct, the Government also attaches great importance to protecting the lawful rights and interests of those who report corruption and is taking effective measures in this regard. Thirdly, the Government attaches great importance to the usefulness of bringing the public’s oversight into play. In accordance with the law, it protects the right of news media outlets such as the press, television and radio to gather information and provide oversight through public opinion, and it supports media exposés of all types of misconduct. It attaches great importance to the Internet as a tool that enables the public to monitor the ruling party and the Government, and it actively responds to society’s concerns, conscientiously strengthens its efforts to gather information online on public opinion about combating corruption and building a clean government and to study and act on that information, protecting the public’s lawful rights and interests. The Government is working to improve the legal and regulatory system for websites receiving denunciations, so that the people can use the Internet for fast, convenient and unencumbered channels to exercise their public oversight.</w:t>
      </w:r>
    </w:p>
    <w:p>
      <w:pPr>
        <w:pStyle w:val="SingleTxtG"/>
        <w:rPr/>
      </w:pPr>
      <w:r>
        <w:rPr/>
        <w:tab/>
        <w:t>The Government has gained much valuable experience through this process. Firstly, it has strengthened its training on honest government, continuously bolstering the ethical line of defence of public officials so that they are able to resist corruption and moral decrepitude. Secondly, it has remained committed to putting people first, governing for the people, meeting the people’s expectations and bringing to bear the people’s initiatives, proactiveness and creativity in the fight against corruption. Thirdly, the Government has remained equally committed to both correction through punishment and prevention; it rigorously investigates and deals with disciplinary offences and violations of laws, while at the same time ramping up its efforts to prevent corruption, striving to curtail the phenomenon to the greatest extent possible. Fourthly, it has remained committed to improving control and supervisory mechanisms for the exercise of authority and is continuously strengthening institutional capacity to combat corruption and build clean government, restricting the exercise of authority to the confines set by established policy. Fifthly, the Government has remained committed to moving forward in a spirit of reform and innovation, minimizing to the greatest extent possible any structural impediments or institutional loopholes by consolidating reforms and working to build capacities and the capability to effectively prevent corruption.</w:t>
      </w:r>
    </w:p>
    <w:p>
      <w:pPr>
        <w:pStyle w:val="SingleTxtG"/>
        <w:rPr/>
      </w:pPr>
      <w:r>
        <w:rPr/>
        <w:tab/>
        <w:t>At the same time, the Government is also facing some challenges. For example, corruption is still prevalent in some spheres, certain systems for combating corruption and building clean government are still not up and running and the mechanisms for promptly identifying and exposing corruption are still not perfect. Much work remains to be done in this regard.</w:t>
      </w:r>
    </w:p>
    <w:p>
      <w:pPr>
        <w:pStyle w:val="SingleTxtG"/>
        <w:rPr/>
      </w:pPr>
      <w:r>
        <w:rPr>
          <w:b/>
          <w:bCs/>
        </w:rPr>
        <w:tab/>
        <w:t>4.</w:t>
        <w:tab/>
        <w:t>In China, which human rights are most affected by corruption? What specific negative impact can corruption have on the enjoyment of human rights by vulnerable groups such as women, children, the elderly, persons with disabilities, indigenous peoples and others?</w:t>
      </w:r>
    </w:p>
    <w:p>
      <w:pPr>
        <w:pStyle w:val="SingleTxtG"/>
        <w:rPr/>
      </w:pPr>
      <w:r>
        <w:rPr/>
        <w:tab/>
        <w:t>Reply: China attaches great importance to human rights protection. It has written into its Constitution that “the State respects and protects human rights”, and it has successively signed international instruments such as the following: the International Covenant on Economic, Social and Cultural Rights and the International Covenant on Civil and Political Rights of the United Nations, and the United Nations Convention against Corruption. China has provided broad, equal and genuine protection for the people’s rights to life and to development and has promoted the comprehensive and coordinated development of economic, social and cultural rights and of civil and political rights. Given China’s status as a developing country, however, and owing to many social, historical and cultural factors, there are naturally many aspects of human rights protection in China that require further improvement.</w:t>
      </w:r>
    </w:p>
    <w:p>
      <w:pPr>
        <w:pStyle w:val="SingleTxtG"/>
        <w:rPr/>
      </w:pPr>
      <w:r>
        <w:rPr/>
        <w:tab/>
        <w:t>Corruption negatively affects the enjoyment of all citizens’ rights to varying degrees; it is different for the right to life, the right to development and other rights. All States must pay sufficient attention to this issue, and China is no exception. As today’s socialist market economy is still not perfect, we believe that among the rights being realized in China, the aspect most severely affected by corruption is equality in the right to development. For example, some natural persons and organizational structures active in the economy, including some transnational companies, have attained dominant positions through various corrupt practices. They have illegally obtained access to public resources and to construction or service projects, vitiated the fair competition mechanisms that should govern a market economy, undermined the normal orderly distribution of society’s resources by the State and adversely affected the right of others to development on an equal footing. They have thus deprived citizens of opportunities that should by right be theirs, thus seriously impinging on their rights. At the same time, corruption can also negatively impact the equal enjoyment of political and cultural rights by individual citizens and social organizations, thus undermining social equity and justice.</w:t>
      </w:r>
    </w:p>
    <w:p>
      <w:pPr>
        <w:pStyle w:val="SingleTxtG"/>
        <w:rPr/>
      </w:pPr>
      <w:r>
        <w:rPr/>
        <w:tab/>
        <w:t>Those most seriously affected by corruption are members of vulnerable groups such as women, children, the elderly and persons with disabilities. Specifically, the rights of these groups are violated, for example, in the following ways: (1) the right to life is violated when a portion of the funds for a basic living allowance for vulnerable groups is illegally taken or diverted by corrupted persons; (2) the right to development is violated when corrupt business dealings diminish some of the rights of vulnerable groups to education on an equal footing or to equal opportunities for development; and (3) the right to liberty is violated when corrupt persons in positions of authority overstep the limitations established by laws and institutions and take actions that go beyond the law and regulations, thereby restricting vulnerable groups’ enjoyment of that right.</w:t>
      </w:r>
    </w:p>
    <w:p>
      <w:pPr>
        <w:pStyle w:val="SingleTxtG"/>
        <w:rPr/>
      </w:pPr>
      <w:r>
        <w:rPr/>
        <w:tab/>
        <w:t xml:space="preserve">In recent years, the Government of China has taken a clear stand against corruption and devoted its efforts to building a clean government; it has identified the values of equity and justice as the foundation on which the country should be governed and has already achieved positive results in this regard. As the next step, the Government of China will continue to further protect and improve peoples’ welfare and will do its utmost to reduce and progressively eliminate the harm caused by corruption to the rights of vulnerable groups such as women, children, the elderly and persons with disabilities. </w:t>
      </w:r>
    </w:p>
    <w:p>
      <w:pPr>
        <w:pStyle w:val="SingleTxtG"/>
        <w:rPr/>
      </w:pPr>
      <w:r>
        <w:rPr>
          <w:b/>
          <w:bCs/>
        </w:rPr>
        <w:tab/>
        <w:t>5.</w:t>
        <w:tab/>
        <w:t>What measures can be taken by the Human Rights Council and its subsidiary bodies or by State Governments to help eliminate corruption’s negative impact and enable people to fully enjoy their human rights?</w:t>
      </w:r>
    </w:p>
    <w:p>
      <w:pPr>
        <w:pStyle w:val="SingleTxtG"/>
        <w:rPr/>
      </w:pPr>
      <w:r>
        <w:rPr/>
        <w:tab/>
        <w:t>Reply: Eliminating the negative impact of corruption and enabling people to fully enjoy their human rights is a matter of great concern to the international community and to all State governments. It is plain to see that, since its establishment in 2006, the United Nations Human Rights Council — acting as a subsidiary body of the United Nations General Assembly — has worked to help States respect and protect human rights and has achieved positive results in this regard. In the future, State governments, the Human Rights Council and its subsidiary bodies should continue to strengthen their efforts to help eliminate corruption’s negative impact and enable people to fully enjoy their human rights.</w:t>
      </w:r>
    </w:p>
    <w:p>
      <w:pPr>
        <w:pStyle w:val="SingleTxtG"/>
        <w:rPr/>
      </w:pPr>
      <w:r>
        <w:rPr/>
        <w:tab/>
        <w:t>Firstly, they must not apply double standards in human rights and anti-corruption matters. Both anti-corruption and human rights protection matters constitute internal affairs of States, and State governments, the Human Rights Council and its subsidiary bodies must respect each country’s sovereignty and chosen political system and the historical and cultural traditions and religious background of each country and region. Different States cannot all be measured by the same yardstick or standard; rather, they should address each other’s concerns based on the principle of seeking common ground while respecting differences, using this as a foundation for dialogue, exchange and cooperation. They must staunchly oppose the use of pressure tactics, antagonism or opposition under the cloak of human rights protection or anti-corruption issues to interfere in another country’s internal affairs. They must oppose the invocation of double standards in matters related to human rights or anti-corruption efforts.</w:t>
      </w:r>
    </w:p>
    <w:p>
      <w:pPr>
        <w:pStyle w:val="SingleTxtG"/>
        <w:rPr/>
      </w:pPr>
      <w:r>
        <w:rPr/>
        <w:tab/>
        <w:t>Secondly, when implementing international treaties to combat corruption, the relevant provisions on human rights must be respected and guaranteed. The Human Rights Council and its subsidiary bodies should, on the basis of respect for each country’s sovereignty and through dialogue mechanisms, encourage State governments to integrate as much as possible their country’s situation into their anti-corruption efforts and to implement the provisions of international treaties on respect for and protection of human rights. For example, they should encourage State governments to implement the relevant provisions of article 32 of the United Nations Convention against Corruption, titled “Protection of witnesses, experts and victims”, and article 33 of the same Convention, titled “Protection of reporting persons”. They should also encourage State governments to protect the lawful rights and interests of persons under investigation.</w:t>
      </w:r>
    </w:p>
    <w:p>
      <w:pPr>
        <w:pStyle w:val="SingleTxtG"/>
        <w:rPr/>
      </w:pPr>
      <w:r>
        <w:rPr/>
        <w:tab/>
        <w:t>Thirdly, they should strengthen exchange and cooperation efforts. There is already consensus among the international community on the need to strengthen exchange and cooperation to eliminate corruption’s negative impact and enable people to fully enjoy their human rights. State governments must place the principle of actual effectiveness at the very centre. They must, in a spirit of mutual respect for each other’s sovereignty, on an equal footing, to each other’s mutual benefit and with respect for their differences, continuously broaden their spheres of cooperation, cooperate on more substantive issues and update their methods of cooperation. They must actively develop high-level contacts and actively explore possibilities for establishing bilateral and multilateral cooperation mechanisms for example in the fields of law enforcement, judicial assistance, repatriation of persons and the return of assets involved in judicial cases. It is particularly important to reach consensus on cases in which persons suspected of corruption apply for political asylum and to consolidate robust cooperation mechanisms so they can respond to and deal with such cases.</w:t>
      </w:r>
    </w:p>
    <w:p>
      <w:pPr>
        <w:pStyle w:val="SingleTxtG"/>
        <w:rPr/>
      </w:pPr>
      <w:r>
        <w:rPr/>
        <w:tab/>
        <w:t>Fourthly, they should strengthen education and awareness raising on combating corruption and building clean government. They should use various approaches and techniques to conduct anti-corruption education and awareness-raising activities, thereby building the public’s confidence in anti-corruption efforts. Ethics training on the honest performance of tasks by public officials should be strengthened so as to raise the level of professional ethics among them. Awareness-raising campaigns must be conducted on civil rights and on combating corruption and building clean government; citizens must be encouraged and protected in the lawful exercise of their right to carry out oversight; public awareness about corruption should be improved, self-restraint and zero tolerance of corruption must be promoted, and a pervasive atmosphere of intolerance towards corruption must be created in society.</w:t>
      </w:r>
    </w:p>
    <w:p>
      <w:pPr>
        <w:pStyle w:val="SingleTxtG"/>
        <w:rPr/>
      </w:pPr>
      <w:r>
        <w:rPr/>
        <w:tab/>
        <w:t>Fifthly, oversight of transnational companies must be strengthened. This includes making use of relevant international organizations, helping State governments to improve their laws and regulations, jointly combating illicit practices of multinationals, ensuring that the market is fair environment, and protecting the legitimate rights and interests of all market participants.</w:t>
      </w:r>
    </w:p>
    <w:p>
      <w:pPr>
        <w:pStyle w:val="SingleTxtG"/>
        <w:rPr/>
      </w:pPr>
      <w:r>
        <w:rPr>
          <w:b/>
          <w:bCs/>
        </w:rPr>
        <w:tab/>
        <w:t>6.</w:t>
        <w:tab/>
        <w:t>How can the United Nations human rights mechanisms be better utilized in anti-corruption efforts? What other institutional mechanisms could play a role in the fight against corruption?</w:t>
      </w:r>
    </w:p>
    <w:p>
      <w:pPr>
        <w:pStyle w:val="SingleTxtG"/>
        <w:rPr/>
      </w:pPr>
      <w:r>
        <w:rPr/>
        <w:tab/>
        <w:t>Reply: Corruption is, to a certain extent, a violation of human rights. At the international level, issues such as combating corruption and protecting human rights are taking on an ever greater importance. United Nations human rights mechanisms have played a positive role for instance in reducing the likelihood of corruption, strengthening anti-corruption strategies, providing legal and international assistance, protecting the lawful rights and interests of persons suspected or accused of corruption, providing for oversight of public contracts and pursuing perpetrators and securing the return of illicitly obtained money or goods. Respecting and protecting human rights is one of the main principles of governance in China and has always been a connecting thread through Chinese efforts to punish and prevent corruption. In the future, China will further strengthen its cooperation with United Nations human rights mechanisms in the fight against corruption and will carry forward the struggle on all fronts to combat corruption and build clean government.</w:t>
      </w:r>
    </w:p>
    <w:p>
      <w:pPr>
        <w:pStyle w:val="SingleTxtG"/>
        <w:rPr/>
      </w:pPr>
      <w:r>
        <w:rPr/>
        <w:tab/>
        <w:t>Better use should be made of the legal and institutional provisions of United Nations human rights mechanisms and systems for redress in building a more rational and perfected system of laws to combat corruption. The United Nations has firmly established that, from a human rights perspective, restoring the property rights and other rights of victims of violations is equally as important as punishing persons who commit corruption offences. Thus, the United Nations Convention against Corruption contains legal clauses with detailed provisions establishing the right of victims of corruption to seek redress, for example by bringing legal action for compensation for damages or for the recovery of their assets. In its efforts to build clean government and combat corruption, China will also further draw on the relevant United Nations human rights provisions in order, through the law, to protect the legal rights and interests of victims of corruption and of persons suspected of corruption and to protect the right to personal safety and other rights of those who report corruption, witnesses and experts.</w:t>
      </w:r>
    </w:p>
    <w:p>
      <w:pPr>
        <w:pStyle w:val="SingleTxtG"/>
        <w:rPr/>
      </w:pPr>
      <w:r>
        <w:rPr/>
        <w:tab/>
        <w:t>Further use should be made of the content produced and the measures carried out by United Nations human rights mechanisms for the mobilization of public participation in the fight against corruption, and platforms for mass participation in that fight should be created. The United Nations human rights mechanisms are of the view that citizens and the private sector can play an important role in combating corruption for example by building institutions and increasing transparency, and that this is key to resolving the problem of corruption. In its future efforts to combat corruption, the Government of China will draw on the experience of United Nations human rights mechanisms in giving prominence to the role of citizens in anti-corruption efforts and in establishing cooperation between public and private bodies in the fight against corruption. It will create open platforms through which citizens and private organizations can participate in anti-corruption efforts and will continuously work to build a public base for efforts to build a clean government and combat corruption.</w:t>
      </w:r>
    </w:p>
    <w:p>
      <w:pPr>
        <w:pStyle w:val="SingleTxtG"/>
        <w:rPr/>
      </w:pPr>
      <w:r>
        <w:rPr/>
        <w:tab/>
        <w:t>Given the trend towards a globalized world economy, with corruption taking on an increasingly complex and transnational character that is clear to see, the importance of strengthening international cooperation in the fight against corruption is obvious. The United Nations, as the core international organization, has created a basic framework for international cooperation in the global fight against corruption through the adoption of various conventions, agreements, protocols and resolutions. In the future, China will further strengthen its communication to ensure cooperation with the United Nations inter alia for international cooperation mechanisms to prevent corruption; for consultation mechanisms for cooperation in judicial assistance and law enforcement; for mechanisms to prevent evasion by perpetrators, to pursue them and secure the return of stolen money or goods; and for coordination mechanisms to combat money-laundering, and will progressively strengthen its international cooperation mechanisms to combat corruption throughout China.</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81</w:t>
      <w:tab/>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b/>
        <w:sz w:val="18"/>
      </w:rPr>
      <w:tab/>
    </w:r>
    <w:r>
      <w:rPr/>
      <w:t>GE.13-187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0"/>
      </w:rPr>
    </w:pPr>
    <w:r>
      <w:rPr>
        <w:bCs/>
        <w:sz w:val="20"/>
      </w:rPr>
      <w:t>HRC/NONE/2013/140</w:t>
      <w:br/>
      <w:t>GE.13-18781</w:t>
    </w:r>
    <w:r>
      <w:drawing>
        <wp:anchor behindDoc="0" distT="0" distB="0" distL="114935" distR="114935" simplePos="0" locked="0" layoutInCell="0" allowOverlap="1" relativeHeight="2">
          <wp:simplePos x="0" y="0"/>
          <wp:positionH relativeFrom="margin">
            <wp:posOffset>4319905</wp:posOffset>
          </wp:positionH>
          <wp:positionV relativeFrom="margin">
            <wp:posOffset>8279765</wp:posOffset>
          </wp:positionV>
          <wp:extent cx="937260" cy="228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7260" cy="228600"/>
                  </a:xfrm>
                  <a:prstGeom prst="rect">
                    <a:avLst/>
                  </a:prstGeom>
                </pic:spPr>
              </pic:pic>
            </a:graphicData>
          </a:graphic>
        </wp:anchor>
      </w:drawing>
    </w:r>
    <w:r>
      <w:rPr>
        <w:bCs/>
        <w:sz w:val="20"/>
      </w:rPr>
      <w:t xml:space="preserve">  (E)    021214    091214</w:t>
    </w:r>
  </w:p>
  <w:p>
    <w:pPr>
      <w:pStyle w:val="Footer"/>
      <w:rPr>
        <w:rFonts w:ascii="C39T30Lfz;Symbol" w:hAnsi="C39T30Lfz;Symbol" w:cs="C39T30Lfz;Symbol"/>
        <w:bCs/>
        <w:sz w:val="56"/>
      </w:rPr>
    </w:pPr>
    <w:r>
      <w:rPr>
        <w:rFonts w:cs="C39T30Lfz;Symbol" w:ascii="C39T30Lfz;Symbol" w:hAnsi="C39T30Lfz;Symbol"/>
        <w:bCs/>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40080" cy="6400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bCs/>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26:00Z</dcterms:created>
  <dc:creator>Tpseng</dc:creator>
  <dc:description/>
  <dc:language>en-US</dc:language>
  <cp:lastModifiedBy>Markova Anjela</cp:lastModifiedBy>
  <cp:lastPrinted>2014-12-08T11:45:00Z</cp:lastPrinted>
  <dcterms:modified xsi:type="dcterms:W3CDTF">2014-12-09T09:26:00Z</dcterms:modified>
  <cp:revision>2</cp:revision>
  <dc:subject>HRC/NONE/2013/14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40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