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THE NEGATIVE IMPACT OF CORRUPTION ON THE ENJOYMENT OF HUMAN RIGHT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QUESTIONNAIRE </w:t>
      </w:r>
    </w:p>
    <w:p>
      <w:pPr>
        <w:pStyle w:val="MediumGrid21"/>
        <w:rPr>
          <w:rFonts w:ascii="Times New Roman" w:hAnsi="Times New Roman" w:eastAsia="MS Mincho;ＭＳ 明朝" w:cs="Times New Roman"/>
          <w:b/>
          <w:b/>
          <w:sz w:val="24"/>
          <w:szCs w:val="24"/>
          <w:lang w:val="fr-FR"/>
        </w:rPr>
      </w:pPr>
      <w:r>
        <w:rPr>
          <w:rFonts w:eastAsia="MS Mincho;ＭＳ 明朝" w:cs="Times New Roman" w:ascii="Times New Roman" w:hAnsi="Times New Roman"/>
          <w:b/>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val="fr-FR"/>
        </w:rPr>
      </w:pPr>
      <w:r>
        <w:rPr>
          <w:rFonts w:cs="Times New Roman" w:ascii="Times New Roman" w:hAnsi="Times New Roman"/>
          <w:b/>
          <w:sz w:val="24"/>
          <w:szCs w:val="24"/>
          <w:lang w:val="fr-FR"/>
        </w:rPr>
        <w:t>Response of the National Council of Human Rights (Morocco)</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3"/>
        </w:numPr>
        <w:jc w:val="both"/>
        <w:rPr/>
      </w:pPr>
      <w:r>
        <w:rPr>
          <w:rFonts w:cs="Times New Roman" w:ascii="Times New Roman" w:hAnsi="Times New Roman"/>
          <w:b/>
          <w:bCs/>
          <w:lang w:val="fr-FR"/>
        </w:rPr>
        <w:t>From your experience, what are the human rights that are most affected by corruption? What specific negative impact can corruption have on the enjoyment of human rights by vulnerable groups such as women, children, elderly, and persons with disabilities, indigenous people and others?</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Selon l’expérience du Conseil national des droits de l’Homme, l’incidence de la corruption sur les droits de l’Homme se ramène aux points suivants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spacing w:before="0" w:after="0"/>
        <w:jc w:val="both"/>
        <w:rPr/>
      </w:pPr>
      <w:r>
        <w:rPr>
          <w:rFonts w:cs="Times New Roman" w:ascii="Times New Roman" w:hAnsi="Times New Roman"/>
          <w:b/>
          <w:bCs/>
          <w:color w:val="548DD4"/>
          <w:sz w:val="24"/>
          <w:szCs w:val="24"/>
          <w:lang w:val="fr-FR"/>
        </w:rPr>
        <w:t>Atteinte au droit de ne pas subir de discrimination</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 xml:space="preserve">La non discrimination est l’un des principes fondamentaux des droits de l’Homme, consacré par plusieurs pactes internationaux, notamment les deux pactes sur les droits civils et politiques et les droits économiques, sociaux et culturels. </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Son objet est de garantir que tous les individus puissent jouir de leurs droits, sur un même pied d’égalité, en raison des qualités communes à tous les êtres humains. L’exception n’intervenant que lorsque la loi consacre de manière particulière une discrimination donnée (positive), pour des raisons particulières, claires, convaincantes et soumises à des conditions déterminées.</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Un privilège accordé par un agent public à une personne, moyennant une contrepartie quelconque ou tout autre service, constitue un abus et une discrimination à l’égard des autres. Qu’il s’agisse d’obtention de renseignements ou documents, ou qu’il s’agisse d’une corruption visant à travestir une réalité, ou à changer la teneur de sentences judicaires, ces pratiques sont toutes des formes de prévarication dont l’effet se reflète sur la société toute entière;</w:t>
      </w:r>
    </w:p>
    <w:p>
      <w:pPr>
        <w:pStyle w:val="Normal"/>
        <w:spacing w:before="0" w:after="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r>
    </w:p>
    <w:p>
      <w:pPr>
        <w:pStyle w:val="Normal"/>
        <w:numPr>
          <w:ilvl w:val="0"/>
          <w:numId w:val="2"/>
        </w:numPr>
        <w:spacing w:before="0" w:after="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t>Violation du droit à la vie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 droit à la vie, garanti par l'article 6 du pacte international relatif aux droits civils et politiques. Il peut être menacé par certaines pratiques des responsables, consistant par exemple à percevoir des contreparties pour permettre d'enterrer des déchets toxiques comportant un danger pour la santé de la population et pouvant causer des affections mortelles ;</w:t>
      </w:r>
    </w:p>
    <w:p>
      <w:pPr>
        <w:pStyle w:val="Normal"/>
        <w:spacing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spacing w:before="0" w:after="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t xml:space="preserve">Violation du droit à un procès équitable :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s individus sont tous égaux devant la loi ; chacun a droit à un procès équitable et public devant une cour compétente, indépendante et neutre, dans le respect de la loi, comme le prévoit l'article 14 du Pacte international relatif aux droits civils et politiques. La corruption de l'appareil judiciaire conduit en effet à porter atteinte à ce droit, notamment en ce qui concerne les procédures judiciaires qui constituent un élément fondamental du procès équitable. L'usage de la corruption dans les différentes étapes du procès porte atteinte à la neutralité de la cour, conduit à la perte des droits et nuit ainsi considérablement à la société;</w:t>
      </w:r>
    </w:p>
    <w:p>
      <w:pPr>
        <w:pStyle w:val="Normal"/>
        <w:spacing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r>
    </w:p>
    <w:p>
      <w:pPr>
        <w:pStyle w:val="Normal"/>
        <w:numPr>
          <w:ilvl w:val="0"/>
          <w:numId w:val="2"/>
        </w:numPr>
        <w:spacing w:before="0" w:after="0"/>
        <w:jc w:val="both"/>
        <w:rPr/>
      </w:pPr>
      <w:r>
        <w:rPr>
          <w:rFonts w:cs="Times New Roman" w:ascii="Times New Roman" w:hAnsi="Times New Roman"/>
          <w:b/>
          <w:bCs/>
          <w:color w:val="548DD4"/>
          <w:sz w:val="24"/>
          <w:szCs w:val="24"/>
          <w:lang w:val="fr-FR"/>
        </w:rPr>
        <w:t xml:space="preserve">Violation du droit d'accès aux informations :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C'est l'un des aspects de la liberté d'expression spécifié par l'article 19 du pacte international relatif aux droits civils et politiques, qui consacre le droit à la liberté d'expression et à la liberté de rechercher, de recueillir et de transmettre des informations sans tenir compte des frontières, et ce, de manière orale, par écrit, par impression ou par tout autre moyen de diffusion. La corruption peut être utilisée pour pousser les moyens d'information à taire certaines données ou à en divulguer de fausses, portant ainsi atteinte au droit du citoyen à disposer d'informations libres et honnêtes ;</w:t>
      </w:r>
    </w:p>
    <w:p>
      <w:pPr>
        <w:pStyle w:val="Normal"/>
        <w:spacing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spacing w:before="0" w:after="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t>Violation du droit de vote et de se porter candidat aux élections :</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Il fait partie du droit de participation à la gestion des affaires publiques, consacré par l'article 25 du pacte international susmentionné. Il comprend deux éléments principaux, dont le premier, de nature procédurale, concerne les garanties d'égalité nécessaires pour que les élections soient transparentes et honnêtes, et dont le deuxième appelle à éviter d'influencer le vote des électeurs ou de les pousser à l'abstention, car les élections seraient alors faussées et ne refléteraient pas la volonté du citoyen et des électeurs de manière générale. La corruption peut donc conduire à influencer les électeurs et à falsifier leur volonté.</w:t>
      </w:r>
    </w:p>
    <w:p>
      <w:pPr>
        <w:pStyle w:val="Normal"/>
        <w:spacing w:before="0" w:after="0"/>
        <w:ind w:left="1440" w:hanging="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r>
    </w:p>
    <w:p>
      <w:pPr>
        <w:pStyle w:val="Normal"/>
        <w:numPr>
          <w:ilvl w:val="0"/>
          <w:numId w:val="2"/>
        </w:numPr>
        <w:spacing w:before="0" w:after="0"/>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t>La corruption empêche les citoyens de jouir pleinement des droits économiques, sociaux et culturels.</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Le principal engagement des Etats, découlant du Pacte international relatif aux droits économiques, sociaux et culturels, est celui énoncé par l'article 2 du pacte, qui consacre l'engagement des Etats parties à prendre les dispositions nécessaires pour garantir la pleine jouissance des droits en question, ce qui peut se faire de manière graduelle sur une durée déterminée, à travers des dispositions précises et bien définies. Ce concept de réalisation progressive doit cependant être souple pour refléter les réalités ainsi que les difficultés que chaque pays rencontre dans son action visant à garantir la jouissance de tous les droits dans les meilleurs délais possibles. Il faut également que cet engagement soit clairement exprimé, et que l'action soit efficace en utilisant toutes les ressources disponibles.</w:t>
      </w:r>
    </w:p>
    <w:p>
      <w:pPr>
        <w:pStyle w:val="Normal"/>
        <w:spacing w:lineRule="auto" w:line="240" w:before="0" w:after="0"/>
        <w:ind w:left="720" w:hanging="0"/>
        <w:jc w:val="both"/>
        <w:rPr>
          <w:rFonts w:ascii="Times New Roman" w:hAnsi="Times New Roman" w:cs="Times New Roman"/>
          <w:b/>
          <w:b/>
          <w:bCs/>
          <w:color w:val="548DD4"/>
          <w:sz w:val="24"/>
          <w:szCs w:val="24"/>
          <w:lang w:val="fr-FR"/>
        </w:rPr>
      </w:pPr>
      <w:r>
        <w:rPr>
          <w:rFonts w:cs="Times New Roman" w:ascii="Times New Roman" w:hAnsi="Times New Roman"/>
          <w:sz w:val="24"/>
          <w:szCs w:val="24"/>
          <w:lang w:val="fr-FR"/>
        </w:rPr>
        <w:t>Or, la corruption constitue un obstacle devant cet engagement, étant donné qu'elle empêche toute utilisation rationnelle des ressources disponibles, utilisation qui aurait contribué à assurer la jouissance des droits économiques, sociaux et culturels. C'est ce qui advient, par exemple, lorsqu'une partie des ressources nationales est transférée dans des comptes particuliers, lorsque des aides destinées à des projets de développement sont mal utilisées ou détournées au profit de particuliers, ou encore lorsque des sommes sont perçues à titre de corruption pour permettre la réalisation de projets particuliers ou la spéculation foncière aux dépens de monuments ou de sites historiques constituant un patrimoine culturel national.</w:t>
      </w:r>
    </w:p>
    <w:p>
      <w:pPr>
        <w:pStyle w:val="Normal"/>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jc w:val="both"/>
        <w:rPr>
          <w:rFonts w:ascii="Times New Roman" w:hAnsi="Times New Roman" w:cs="Times New Roman"/>
          <w:b/>
          <w:b/>
          <w:bCs/>
          <w:lang w:val="fr-FR"/>
        </w:rPr>
      </w:pPr>
      <w:r>
        <w:rPr>
          <w:rFonts w:cs="Times New Roman" w:ascii="Times New Roman" w:hAnsi="Times New Roman"/>
          <w:b/>
          <w:bCs/>
          <w:lang w:val="en-US"/>
        </w:rPr>
        <w:t xml:space="preserve">Do you have any experience in integrating a human rights perspective in combating corruption? </w:t>
      </w:r>
      <w:r>
        <w:rPr>
          <w:rFonts w:cs="Times New Roman" w:ascii="Times New Roman" w:hAnsi="Times New Roman"/>
          <w:b/>
          <w:bCs/>
          <w:lang w:val="fr-FR"/>
        </w:rPr>
        <w:t>What are the best practices and what are the challenges in this respect?</w:t>
      </w:r>
    </w:p>
    <w:p>
      <w:pPr>
        <w:pStyle w:val="Normal"/>
        <w:spacing w:lineRule="auto" w:line="240" w:before="0" w:after="0"/>
        <w:ind w:left="720" w:hanging="0"/>
        <w:jc w:val="both"/>
        <w:rPr/>
      </w:pPr>
      <w:r>
        <w:rPr>
          <w:rFonts w:cs="Times New Roman" w:ascii="Times New Roman" w:hAnsi="Times New Roman"/>
          <w:sz w:val="24"/>
          <w:szCs w:val="24"/>
          <w:lang w:val="fr-FR"/>
        </w:rPr>
        <w:t>Les actions entreprises par le Conseil national des droits de l’Homme (CNDH) pour lutter contre la corruption :</w:t>
      </w:r>
    </w:p>
    <w:p>
      <w:pPr>
        <w:pStyle w:val="ListParagraph"/>
        <w:tabs>
          <w:tab w:val="clear" w:pos="720"/>
          <w:tab w:val="left" w:pos="4214" w:leader="none"/>
        </w:tabs>
        <w:spacing w:before="0" w:after="0"/>
        <w:contextualSpacing/>
        <w:jc w:val="both"/>
        <w:rPr>
          <w:rFonts w:ascii="Times New Roman" w:hAnsi="Times New Roman" w:cs="Times New Roman"/>
          <w:b/>
          <w:b/>
          <w:bCs/>
          <w:color w:val="548DD4"/>
          <w:sz w:val="24"/>
          <w:szCs w:val="24"/>
          <w:lang w:val="fr-FR"/>
        </w:rPr>
      </w:pPr>
      <w:r>
        <w:rPr>
          <w:rFonts w:cs="Times New Roman" w:ascii="Times New Roman" w:hAnsi="Times New Roman"/>
          <w:b/>
          <w:bCs/>
          <w:color w:val="548DD4"/>
          <w:sz w:val="24"/>
          <w:szCs w:val="24"/>
          <w:lang w:val="fr-FR"/>
        </w:rPr>
      </w:r>
    </w:p>
    <w:p>
      <w:pPr>
        <w:pStyle w:val="ListParagraph"/>
        <w:tabs>
          <w:tab w:val="clear" w:pos="720"/>
          <w:tab w:val="left" w:pos="4214" w:leader="none"/>
        </w:tabs>
        <w:spacing w:before="0" w:after="0"/>
        <w:contextualSpacing/>
        <w:jc w:val="both"/>
        <w:rPr>
          <w:rFonts w:ascii="Times New Roman" w:hAnsi="Times New Roman" w:cs="Times New Roman"/>
          <w:b/>
          <w:b/>
          <w:bCs/>
          <w:color w:val="548DD4"/>
          <w:sz w:val="24"/>
          <w:szCs w:val="24"/>
        </w:rPr>
      </w:pPr>
      <w:r>
        <w:rPr>
          <w:rFonts w:cs="Times New Roman" w:ascii="Times New Roman" w:hAnsi="Times New Roman"/>
          <w:b/>
          <w:bCs/>
          <w:color w:val="548DD4"/>
          <w:sz w:val="24"/>
          <w:szCs w:val="24"/>
        </w:rPr>
        <w:t>a) Rapport annuel 2005 et 2006</w:t>
      </w:r>
    </w:p>
    <w:p>
      <w:pPr>
        <w:pStyle w:val="Normal"/>
        <w:spacing w:lineRule="auto" w:line="240" w:before="0" w:after="0"/>
        <w:ind w:left="720" w:hanging="0"/>
        <w:jc w:val="both"/>
        <w:rPr/>
      </w:pPr>
      <w:r>
        <w:rPr>
          <w:rFonts w:cs="Times New Roman" w:ascii="Times New Roman" w:hAnsi="Times New Roman"/>
          <w:sz w:val="24"/>
          <w:szCs w:val="24"/>
          <w:lang w:val="fr-FR"/>
        </w:rPr>
        <w:t>La thématique abordée par le rapport annuel du Conseil Consultatif des Droits de l’Homme (Configuration initiale du CNDH), au titre des années 2005-2006, a porté sur le phénomène de la corruption, en raison de ses graves incidences qui empêchent la pleine jouissance des droits de l'Homme universellement protégés.  Et aussi, tenant compte du fait que  l'échec dans la lutte contre ce phénomène équivaut pour n'importe quel Etat à faillir à ses engagements internationaux à prendre toutes les mesures nécessaires pour garantir à ses citoyens la pleine jouissance de leurs droits. Ce rapport a évalué d’un coté l’ampleur du phénomène de la corruption au Maroc et ses incidences sur les plans politiques, économique et social. Il a ensuite dressé un bilan des efforts déployés et accomplis par le gouvernement pour limiter les tentatives de corruption, et atténuer l’ampleur de ses incidences sur le développement économique et social du pays.  Le rapport a été enfin conclu, par des recommandations pertinentes sur les moyens de combattre la corruption par l'application d'une approche fondée sur les droits de l'Homme (voir annexe, pp.</w:t>
      </w:r>
      <w:r>
        <w:rPr>
          <w:lang w:val="fr-FR"/>
        </w:rPr>
        <w:t xml:space="preserve"> </w:t>
      </w:r>
      <w:r>
        <w:rPr>
          <w:rFonts w:cs="Times New Roman" w:ascii="Times New Roman" w:hAnsi="Times New Roman"/>
          <w:sz w:val="24"/>
          <w:szCs w:val="24"/>
          <w:lang w:val="fr-FR"/>
        </w:rPr>
        <w:t>71 à 85 du Rapport annuel 2005-2006). </w:t>
      </w:r>
    </w:p>
    <w:p>
      <w:pPr>
        <w:pStyle w:val="Normal"/>
        <w:tabs>
          <w:tab w:val="clear" w:pos="720"/>
          <w:tab w:val="left" w:pos="4214"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tabs>
          <w:tab w:val="clear" w:pos="720"/>
          <w:tab w:val="left" w:pos="4214" w:leader="none"/>
        </w:tabs>
        <w:spacing w:before="0" w:after="0"/>
        <w:contextualSpacing/>
        <w:jc w:val="both"/>
        <w:rPr>
          <w:rFonts w:ascii="Times New Roman" w:hAnsi="Times New Roman" w:cs="Times New Roman"/>
          <w:b/>
          <w:b/>
          <w:bCs/>
          <w:color w:val="548DD4"/>
          <w:sz w:val="24"/>
          <w:szCs w:val="24"/>
        </w:rPr>
      </w:pPr>
      <w:r>
        <w:rPr>
          <w:rFonts w:cs="Times New Roman" w:ascii="Times New Roman" w:hAnsi="Times New Roman"/>
          <w:b/>
          <w:bCs/>
          <w:color w:val="548DD4"/>
          <w:sz w:val="24"/>
          <w:szCs w:val="24"/>
        </w:rPr>
        <w:t xml:space="preserve">b) Actions du CNDH en matière d’observations des échéances électorales :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Depuis 2007, le CNDH s’occupe de l’observation des échéances électorales, et ce, dans la perspective de doter le pays d’une évaluation objective et intègre des différentes étapes de ces échéances (de la campagne électorale jusqu’à l’annonce des résultats en passant par le vote et le dépouillement des voix).</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objectif de cette action est de :</w:t>
      </w:r>
    </w:p>
    <w:p>
      <w:pPr>
        <w:pStyle w:val="ListParagraph"/>
        <w:tabs>
          <w:tab w:val="clear" w:pos="720"/>
          <w:tab w:val="left" w:pos="421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tribuer à bâtir la confiance et de promouvoir la conscience citoyenne, </w:t>
      </w:r>
    </w:p>
    <w:p>
      <w:pPr>
        <w:pStyle w:val="ListParagraph"/>
        <w:tabs>
          <w:tab w:val="clear" w:pos="720"/>
          <w:tab w:val="left" w:pos="421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courager la participation et faire accepter les résultats,</w:t>
      </w:r>
    </w:p>
    <w:p>
      <w:pPr>
        <w:pStyle w:val="ListParagraph"/>
        <w:tabs>
          <w:tab w:val="clear" w:pos="720"/>
          <w:tab w:val="left" w:pos="421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surer le degré de respect de la volonté des citoyens, de leur choix et de leurs droits et libertés dans toutes les phases de cette opération, ainsi que le degré d’application des lois qui régissent l’opération des élections.</w:t>
      </w:r>
    </w:p>
    <w:p>
      <w:pPr>
        <w:pStyle w:val="ListParagraph"/>
        <w:tabs>
          <w:tab w:val="clear" w:pos="720"/>
          <w:tab w:val="left" w:pos="421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bservation est précédée d’une manière systématique par l’organisation de sessions de formations au profit des observateurs en matière de suivi des opérations électorales conformément aux critères internationaux en vigueur et aux lois nationales y afférentes.</w:t>
      </w:r>
    </w:p>
    <w:p>
      <w:pPr>
        <w:pStyle w:val="ListParagraph"/>
        <w:tabs>
          <w:tab w:val="clear" w:pos="720"/>
          <w:tab w:val="left" w:pos="421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total et depuis 2007, l’institution nationale des droits de l’Homme du Maroc a organisé 4 observations :</w:t>
      </w:r>
    </w:p>
    <w:p>
      <w:pPr>
        <w:pStyle w:val="ListParagraph"/>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En 2007 à l’occasion des élections législatives</w:t>
      </w:r>
      <w:r>
        <w:rPr>
          <w:rFonts w:cs="Times New Roman" w:ascii="Times New Roman" w:hAnsi="Times New Roman"/>
          <w:sz w:val="24"/>
          <w:szCs w:val="24"/>
        </w:rPr>
        <w:t> : Elle a accrédité 102 observateurs dont ceux de l’ONG américaine, le National Democratic Institute, avec 52 observateurs. Soit un total de 2979 observateurs</w:t>
      </w:r>
    </w:p>
    <w:p>
      <w:pPr>
        <w:pStyle w:val="ListParagraph"/>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En 2009 à l’occasion des élections locales :</w:t>
      </w:r>
      <w:r>
        <w:rPr>
          <w:rFonts w:cs="Times New Roman" w:ascii="Times New Roman" w:hAnsi="Times New Roman"/>
          <w:sz w:val="24"/>
          <w:szCs w:val="24"/>
        </w:rPr>
        <w:t xml:space="preserve"> le CCDH a mobilisé 119 observateurs alors que le Tissu associatif impliquant près de 120 associations et 637 observateurs, et pour la première fois aussi, une équipe de recherches de l’Université autonome de Madrid, et un Think-tank américain participaient à l’observation avec 32 observateurs. Au total, 854 personnes étaient mobilisées par cette opération.</w:t>
      </w:r>
    </w:p>
    <w:p>
      <w:pPr>
        <w:pStyle w:val="ListParagraph"/>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2011, l’opération des observations électorales fait désormais partie intégrante des prérogatives du CNDH (L’article 25 portant sa création).  </w:t>
      </w:r>
    </w:p>
    <w:p>
      <w:pPr>
        <w:pStyle w:val="ListParagraph"/>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En 2011 à l’occasion du referendum sur la Constitution</w:t>
      </w:r>
      <w:r>
        <w:rPr>
          <w:rFonts w:cs="Times New Roman" w:ascii="Times New Roman" w:hAnsi="Times New Roman"/>
          <w:sz w:val="24"/>
          <w:szCs w:val="24"/>
        </w:rPr>
        <w:t>: le CNDH réitérait son opération d’observation avec 48 observateurs, le Tissu associatif avec 270 militants et l’OMDH avec près de 400 personnes.</w:t>
      </w:r>
    </w:p>
    <w:p>
      <w:pPr>
        <w:pStyle w:val="ListParagraph"/>
        <w:tabs>
          <w:tab w:val="clear" w:pos="720"/>
          <w:tab w:val="left" w:pos="4214" w:leader="none"/>
        </w:tabs>
        <w:spacing w:lineRule="auto" w:line="240" w:before="0" w:after="0"/>
        <w:contextualSpacing/>
        <w:jc w:val="both"/>
        <w:rPr>
          <w:rFonts w:ascii="Times New Roman" w:hAnsi="Times New Roman" w:cs="Times New Roman"/>
          <w:b/>
          <w:b/>
          <w:bCs/>
          <w:color w:val="548DD4"/>
          <w:sz w:val="24"/>
          <w:szCs w:val="24"/>
          <w:u w:val="single"/>
        </w:rPr>
      </w:pPr>
      <w:r>
        <w:rPr>
          <w:rFonts w:cs="Times New Roman" w:ascii="Times New Roman" w:hAnsi="Times New Roman"/>
          <w:sz w:val="24"/>
          <w:szCs w:val="24"/>
          <w:u w:val="single"/>
        </w:rPr>
        <w:t>Le tournant des élections législatives 2011</w:t>
      </w:r>
      <w:r>
        <w:rPr>
          <w:rFonts w:cs="Times New Roman" w:ascii="Times New Roman" w:hAnsi="Times New Roman"/>
          <w:sz w:val="24"/>
          <w:szCs w:val="24"/>
        </w:rPr>
        <w:t> :</w:t>
      </w:r>
      <w:r>
        <w:rPr>
          <w:rFonts w:cs="Times New Roman" w:ascii="Times New Roman" w:hAnsi="Times New Roman"/>
          <w:sz w:val="24"/>
          <w:szCs w:val="24"/>
          <w:u w:val="single"/>
        </w:rPr>
        <w:t xml:space="preserve"> </w:t>
      </w:r>
    </w:p>
    <w:p>
      <w:pPr>
        <w:pStyle w:val="ListParagraph"/>
        <w:tabs>
          <w:tab w:val="clear" w:pos="720"/>
          <w:tab w:val="left" w:pos="4214" w:leader="none"/>
        </w:tabs>
        <w:spacing w:lineRule="auto" w:line="240" w:before="0" w:after="0"/>
        <w:contextualSpacing/>
        <w:jc w:val="both"/>
        <w:rPr>
          <w:rFonts w:ascii="Times New Roman" w:hAnsi="Times New Roman" w:cs="Times New Roman"/>
          <w:b/>
          <w:b/>
          <w:bCs/>
          <w:color w:val="548DD4"/>
          <w:sz w:val="24"/>
          <w:szCs w:val="24"/>
        </w:rPr>
      </w:pPr>
      <w:r>
        <w:rPr>
          <w:rFonts w:cs="Times New Roman" w:ascii="Times New Roman" w:hAnsi="Times New Roman"/>
          <w:sz w:val="24"/>
          <w:szCs w:val="24"/>
        </w:rPr>
        <w:t>-L’observation neutre et indépendante des élections est dorénavant constitutionalisée et régie par la loi.</w:t>
      </w:r>
    </w:p>
    <w:p>
      <w:pPr>
        <w:pStyle w:val="ListParagraph"/>
        <w:shd w:fill="FFFFFF" w:val="clear"/>
        <w:tabs>
          <w:tab w:val="clear" w:pos="720"/>
          <w:tab w:val="left" w:pos="4214" w:leader="none"/>
        </w:tabs>
        <w:spacing w:lineRule="auto" w:line="240" w:before="0" w:after="0"/>
        <w:contextualSpacing/>
        <w:jc w:val="both"/>
        <w:rPr/>
      </w:pPr>
      <w:r>
        <w:rPr>
          <w:rFonts w:cs="Times New Roman" w:ascii="Times New Roman" w:hAnsi="Times New Roman"/>
          <w:sz w:val="24"/>
          <w:szCs w:val="24"/>
        </w:rPr>
        <w:t>-Le CNDH a par ailleurs invité 47 personnalités à titre individuel dont de nombreux parlementaires et universitaires ainsi que des figures du mouvement des droits de l’Homme.</w:t>
      </w:r>
    </w:p>
    <w:p>
      <w:pPr>
        <w:pStyle w:val="ListParagraph"/>
        <w:shd w:fill="FFFFFF" w:val="clear"/>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 CNDH et la Commission spéciale d’accréditation ont organisé une session de formation de formateurs, quatre sessions de formation des observateurs et quatre sessions d’information et de sensibilisation au profit de plus de 1100 observateurs nationaux et internationaux.</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b/>
          <w:b/>
          <w:bCs/>
          <w:color w:val="548DD4"/>
          <w:sz w:val="24"/>
          <w:szCs w:val="24"/>
        </w:rPr>
      </w:pPr>
      <w:r>
        <w:rPr>
          <w:rFonts w:cs="Times New Roman" w:ascii="Times New Roman" w:hAnsi="Times New Roman"/>
          <w:b/>
          <w:bCs/>
          <w:color w:val="548DD4"/>
          <w:sz w:val="24"/>
          <w:szCs w:val="24"/>
        </w:rPr>
        <w:t>c) Actions du CNDH pour le renforcement du droit  d’accès à l’information</w:t>
      </w:r>
    </w:p>
    <w:p>
      <w:pPr>
        <w:pStyle w:val="ListParagraph"/>
        <w:shd w:fill="FFFFFF" w:val="clear"/>
        <w:tabs>
          <w:tab w:val="clear" w:pos="720"/>
          <w:tab w:val="left" w:pos="421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sidérant que l'accès à l'information constitue un droit fondamental et un moyen efficace d'amélioration de la transparence, de prévention de la corruption et de consolidation du système national d'intégrité, le Conseil national des droits de l’Homme a organisé du 21 au 22 septembre 2012  une conférence internationale sur  le droit d’accès à l’information. </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t>La conférence avait réuni le ministère de la Communication, le ministère de la Fonction Publique et de la Modernisation de l’Administration, des parlementaires, des responsables des instances constitutionnelles (Instance centrale pour la prévention de la corruption, Haute autorité de la communication audiovisuelle, Conseil économique, social et environnemental, Le Médiateur, ainsi que des organisations professionnelles et de la société civile marocaine (Transparency Maroc,…). Plusieurs associations internationales actives dans ce domaine étaient aussi présentes dont notamment Center for Law and Democracy (Canada), Article 19 (Royaume-Uni) et Access Initiative (Etats-Unis). Des représentants des instances chargées de garantir l’accès à l’information en provenance d’Ecosse, de France, d’Inde et de Slovénie ont été aussi conviés.</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t>Avant de le soumettre au gouvernement, le mémorandum du CNDH à ce sujet a fait l’objet d’une large concertation avec la société civile, les organisations non gouvernementales actives dans ce domaine, les médias, le secteur privé, et les  différents acteurs sociaux économiques. L’objectif de cette concertation a été de débattre les différents volets de ce projet de loi, à savoir les modalités de son application, l’utilisation des données, les délais de réponse, les responsabilités, les exceptions …</w:t>
      </w:r>
    </w:p>
    <w:p>
      <w:pPr>
        <w:pStyle w:val="ListParagraph"/>
        <w:shd w:fill="FFFFFF" w:val="clear"/>
        <w:tabs>
          <w:tab w:val="clear" w:pos="720"/>
          <w:tab w:val="left" w:pos="4214" w:leader="none"/>
        </w:tabs>
        <w:spacing w:lineRule="atLeast" w:line="160" w:before="100" w:after="100"/>
        <w:contextualSpacing/>
        <w:jc w:val="both"/>
        <w:rPr/>
      </w:pPr>
      <w:r>
        <w:rPr>
          <w:rFonts w:cs="Times New Roman" w:ascii="Times New Roman" w:hAnsi="Times New Roman"/>
          <w:sz w:val="24"/>
          <w:szCs w:val="24"/>
        </w:rPr>
        <w:t xml:space="preserve">En s’inspirant de ces principales recommandations, et en se référant aux conclusions d’une étude comparative que le CNDH a réalisée sur les  expériences des pays ayant adopté des lois démocratiques et effectives sur le droit d’accès à l’information (en termes de cadre juridique, d’institutions de contrôle, de recours et de promotion de ce droit), un mémorandum relatif à un projet de loi sur le sujet (soumis au parlement par le gouvernement) est en phase de finalisation par le CNDH. </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b/>
          <w:b/>
          <w:bCs/>
          <w:color w:val="548DD4"/>
          <w:sz w:val="24"/>
          <w:szCs w:val="24"/>
        </w:rPr>
      </w:pPr>
      <w:r>
        <w:rPr>
          <w:rFonts w:cs="Times New Roman" w:ascii="Times New Roman" w:hAnsi="Times New Roman"/>
          <w:b/>
          <w:bCs/>
          <w:color w:val="548DD4"/>
          <w:sz w:val="24"/>
          <w:szCs w:val="24"/>
        </w:rPr>
        <w:t>Les défis dans le cadre de la lutte contre la corruption au Maroc</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t>D’après la majorité des ménages et des entreprises sondées, les défis pour combattre la corruption au Maroc résident dans le manque de transparence, l’impunité, le désir de s’enrichir, la faiblesse des salaires et l’inefficacité de l’action de lutte contre la corruption. Par ailleurs, les indices internationaux relatifs au développement humain, au climat des affaires, à la compétitivité et à la gouvernance ont révélé l’existence de plusieurs obstacles auxquels le Maroc se trouve confronté. Ces obstacles se traduisent par la faiblesse de la reddition des comptes, l’absence de la protection des dénonciateurs, l’ineffectivité des lois, l’accès difficile des citoyens à l’information, l’impunité, la lenteur et la complexité des procédures administratives.</w:t>
      </w:r>
    </w:p>
    <w:p>
      <w:pPr>
        <w:pStyle w:val="ListParagraph"/>
        <w:shd w:fill="FFFFFF" w:val="clear"/>
        <w:tabs>
          <w:tab w:val="clear" w:pos="720"/>
          <w:tab w:val="left" w:pos="4214" w:leader="none"/>
        </w:tabs>
        <w:spacing w:lineRule="atLeast" w:line="160"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lang w:val="en-US"/>
        </w:rPr>
      </w:pPr>
      <w:r>
        <w:rPr>
          <w:rFonts w:cs="Times New Roman" w:ascii="Times New Roman" w:hAnsi="Times New Roman"/>
          <w:b/>
          <w:bCs/>
          <w:lang w:val="en-US"/>
        </w:rPr>
        <w:t>What measures can be taken by the Human Rights Council and its subsidiary bodies or by States to combat corruption with specific consideration of the negative impact of corruption on the enjoyment of human rights?</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Procéder à une analyse du phénomène de la corruption qui permette l'obtention d’indicateurs précis quant à l’ampleur du phénomène et aux remèdes à adopter pour le développement d'une stratégie nationale intégrée visant à éradiquer ce phénomène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surer le suivi et l'évaluation des mesures prises pour la mise en œuvre de la politique du gouvernement en matière de lutte contre la corruption, en accordant la priorité aux administrations et établissements publics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opter une approche participative propre à rassembler la volonté politique, les acteurs économiques et les autres acteurs directement ou indirectement concernés, afin de collaborer, dans un climat de transparence et de confiance, à mettre fin à toutes les pratiques de corruption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ttre au point une stratégie de communication, et organiser des campagnes d'information pour sensibiliser l'opinion publique aux méfaits de la corruption et à la nécessité de prévenir ce phénomène, en encourageant et en renforçant la communication entre les divers acteurs, gouvernementaux et non gouvernementaux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solider les efforts déployés pour mettre fin au phénomène de l'impunité dans les affaires de corruption, et faciliter et encourager toute tentative de dénoncer les pratiques de corruption, en veillant à assurer la protection des victimes de la corruption qui collaborent avec la justice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urvoir la Cour suprême des Comptes et les cours régionales qui en dépendent de tous les moyens nécessaires pour l'accomplissement de leurs tâches dans ce sens, tout en en renforçant les compétences de la première dans ce domaine, et en la chargeant d'élaborer et de publier un rapport annuel sur les cas de corruption et de détournement ;</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Intégrer la lutte contre la corruption, et les retombées néfastes du phénomène sur les droits de l'Homme dans les programmes de l'éducation formelle et informelle, notamment les programmes relatifs à l'éducation aux droits de l'Homme, et plus précisément en ce qui concerne l'atteinte aux droits à l'égalité, à la liberté d'opinion et à la participation politique, à l'égalité des chances et à la non discrimination en matière de droits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ttre en œuvre la loi sur la déclaration des biens, et activer l'approbation des autres projets de lois cités plus haut, en veillant à mettre en exergue les effets nocifs de la corruption et des autres pratiques similaires sur les droits de l'Homme et les libertés fondamentales ;</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Œuvrer à garantir l'indépendance de l'Instance centrale pour la prévention de la corruption - dont la création est projetée - et à lui assurer tous les moyens matériels et humains nécessaires à l'exécution de ses tâches loin de toute influence ;</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Soumettre les projets de lois cités plus haut au Conseil national des droits de l'Homme pour avis dans le cadre de l'exercice de ses compétences relatives à l'examen de la compatibilité des textes législatifs et réglementaires avec les instruments internationaux des droits de l'Homme ratifiés par le Royaume du Maroc ;</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Promulguer une loi sur le droit à l'information, afin d'asseoir un climat de transparence dans les rapports entre l'administration et les citoyens, en pourvoyant ces derniers de toutes les informations relatives aux procédures administratives et au fonctionnement des services et marchés publics ;</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Asseoir une politique de transparence dans le domaine des nominations aux postes de responsabilité dans la fonction et les entreprises publiques, sur la base de la compétence, de l’égalité des chances et du mérite, et en s'opposant à toutes les formes de népotisme et de clientélisme.</w:t>
      </w:r>
    </w:p>
    <w:p>
      <w:pPr>
        <w:pStyle w:val="ListParagraph"/>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lang w:val="fr-FR"/>
        </w:rPr>
      </w:pPr>
      <w:r>
        <w:rPr>
          <w:rFonts w:cs="Times New Roman" w:ascii="Times New Roman" w:hAnsi="Times New Roman"/>
          <w:b/>
          <w:bCs/>
          <w:lang w:val="fr-FR"/>
        </w:rPr>
        <w:t xml:space="preserve">How can the United Nations human rights mechanisms be utilized for anti-corruption efforts?  What other institutional mechanisms could be used to integrate a human rights-based approach in combating corruption or vice-versa at both, the international and national level?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a mise en œuvre interne des dispositions normatives des instruments internationaux des droits de l’Homme, notamment celles relatives à la lutte contre la corruption, l’harmonisation de la législation interne avec ces instruments et le suivi et évaluation de la mise en œuvre des recommandations des organes des traités et des procédures spéciales, peuvent constituer des moyens de lutte contre la corruption.</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pPr>
      <w:r>
        <w:rPr>
          <w:rFonts w:cs="Times New Roman" w:ascii="Times New Roman" w:hAnsi="Times New Roman"/>
          <w:sz w:val="24"/>
          <w:szCs w:val="24"/>
          <w:lang w:val="fr-FR"/>
        </w:rPr>
        <w:t>Les Nations unies peuvent apporter leur expertise aux mécanismes nationaux de lutte contre la corruption comme l’Instance centrale de prévention de la corruption au Maroc (ICPC), ainsi qu’aux ONG locales pour renforcer leurs capacités en la matière.</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s Etats parties aux instruments internationaux des droits de l’Homme gagneraient à harmoniser leurs législations nationales respectives avec les normes onusiennes pertinentes, notamment celles relatives au droit à la participation, au principe de non-discrimination et au droit d’accès à l’information.</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s Etats gagneraient à s’inspirer également des mécanismes suivants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a convention des Nations Unies contre la corruption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 livret sur les pratiques de la bonne gouvernance pour la protection des droits de l’Homme en incluant des mesures contre la corruption, publié par le Haut commissariat aux droits de l’Homme ainsi que d’autres outils pertinents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guide sur les droits de l’Homme et la lutte contre la corruption du Haut commissariat aux droits de l’Homme et de l’office des Nations Unies contre la drogue et le crime ; </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Les principes directeurs pour les entreprises multinationales de l’OCDE : Recommandations susceptibles de favoriser une conduite raisonnable des entreprises dans les domaines des relations professionnelles, des droits de l'homme, de l'environnement, de la fiscalité, de la publication d'informations, de la lutte contre la corruption, des intérêts des consommateurs, de la science et de la technologie, et de la concurrence.</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jc w:val="center"/>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cs="Arial"/>
    </w:rPr>
  </w:style>
  <w:style w:type="character" w:styleId="FootnoteCharacters">
    <w:name w:val="Footnote Characters"/>
    <w:qFormat/>
    <w:rPr>
      <w:vertAlign w:val="superscrip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1">
    <w:name w:val="Medium Grid 21"/>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rFonts w:cs="Arial"/>
      <w:lang w:val="fr-FR"/>
    </w:rPr>
  </w:style>
  <w:style w:type="paragraph" w:styleId="Footnote">
    <w:name w:val="Footnote Text"/>
    <w:basedOn w:val="Normal"/>
    <w:pPr>
      <w:spacing w:lineRule="auto" w:line="240" w:before="0" w:after="0"/>
    </w:pPr>
    <w:rPr>
      <w:rFonts w:cs="Arial"/>
      <w:sz w:val="20"/>
      <w:szCs w:val="20"/>
      <w:lang w:val="fr-FR"/>
    </w:rPr>
  </w:style>
  <w:style w:type="paragraph" w:styleId="ListecouleurAccent11">
    <w:name w:val="Liste couleur - Accent 11"/>
    <w:basedOn w:val="Normal"/>
    <w:qFormat/>
    <w:pPr>
      <w:spacing w:before="0" w:after="200"/>
      <w:ind w:left="720" w:hanging="0"/>
      <w:contextualSpacing/>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14:00Z</dcterms:created>
  <dc:creator>Maria Vivar Aguirre</dc:creator>
  <dc:description/>
  <dc:language>en-US</dc:language>
  <cp:lastModifiedBy>Murielle Tchouwo</cp:lastModifiedBy>
  <dcterms:modified xsi:type="dcterms:W3CDTF">2013-10-14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7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