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G"/>
        <w:keepNext w:val="true"/>
        <w:keepLines/>
        <w:spacing w:lineRule="exact" w:line="240" w:before="240" w:after="120"/>
        <w:ind w:left="1134" w:right="1134" w:hanging="1134"/>
        <w:rPr/>
      </w:pPr>
      <w:r>
        <w:rPr/>
        <w:tab/>
        <w:tab/>
        <w:t>(Translated from Russian)</w:t>
      </w:r>
    </w:p>
    <w:p>
      <w:pPr>
        <w:pStyle w:val="SingleTxtG"/>
        <w:jc w:val="left"/>
        <w:rPr/>
      </w:pPr>
      <w:r>
        <w:rPr>
          <w:b/>
        </w:rPr>
        <w:t>Information from the Russian Federation in response to the Human Rights Council Advisory Committee questionnaire prepared pursuant to Council resolution 23/9 on the negative impact of corruption on the enjoyment of human rights</w:t>
      </w:r>
    </w:p>
    <w:p>
      <w:pPr>
        <w:pStyle w:val="SingleTxtG"/>
        <w:rPr/>
      </w:pPr>
      <w:r>
        <w:rPr/>
        <w:tab/>
        <w:t>The Russian Federation recognizes corruption as a systemic and serious threat to State security and the observance of its citizens’ rights.</w:t>
      </w:r>
    </w:p>
    <w:p>
      <w:pPr>
        <w:pStyle w:val="SingleTxtG"/>
        <w:rPr/>
      </w:pPr>
      <w:r>
        <w:rPr/>
        <w:tab/>
        <w:t>In has therefore ratified key international instruments such as the United Nations Convention against Corruption (Federal Act No. 40-FZ of 8 March 2006), the Council of Europe Criminal Law Convention on Corruption (Federal Act No. 125-FZ of 25 July 2006) and the Council of Europe Convention on Laundering, Search, Seizure and Confiscation of the Proceeds from Crime (Federal Act No. 62-FZ of 28 May 2001).</w:t>
      </w:r>
    </w:p>
    <w:p>
      <w:pPr>
        <w:pStyle w:val="SingleTxtG"/>
        <w:rPr/>
      </w:pPr>
      <w:r>
        <w:rPr/>
        <w:tab/>
        <w:t>The assumption of the relevant international obligations has entailed the amendment of anti-corruption legislation and the drafting and adoption of additional laws in this area.</w:t>
      </w:r>
    </w:p>
    <w:p>
      <w:pPr>
        <w:pStyle w:val="SingleTxtG"/>
        <w:rPr/>
      </w:pPr>
      <w:r>
        <w:rPr/>
        <w:tab/>
        <w:t>On 25 December 2008, Federal Act No. 273-FZ, the Anti-Corruption Act, was passed. It establishes the underlying principles for countering corruption and the legal and organizational framework for preventing and combating the phenomenon, and minimizing and/or eliminating its consequences.</w:t>
      </w:r>
    </w:p>
    <w:p>
      <w:pPr>
        <w:pStyle w:val="SingleTxtG"/>
        <w:rPr/>
      </w:pPr>
      <w:r>
        <w:rPr/>
        <w:tab/>
        <w:t>The need for cooperation between the State, civil society institutions, international organizations and individuals is recognized for the first time as one of the main principles of anti-corruption efforts (art. 3, para. 7).</w:t>
      </w:r>
    </w:p>
    <w:p>
      <w:pPr>
        <w:pStyle w:val="SingleTxtG"/>
        <w:rPr/>
      </w:pPr>
      <w:r>
        <w:rPr/>
        <w:tab/>
        <w:t>It is also stated that the development of public and parliamentary institutions to monitor compliance with Russian Federation anti-corruption legislation is one of the chief ways of preventing corruption (art. 6, para. 6).</w:t>
      </w:r>
    </w:p>
    <w:p>
      <w:pPr>
        <w:pStyle w:val="SingleTxtG"/>
        <w:rPr/>
      </w:pPr>
      <w:r>
        <w:rPr/>
        <w:tab/>
        <w:t>Federal Act No. 172-FZ on the assessment of legal and regulatory instruments and drafts from an anti-corruption perspective was adopted on 17 July 2009. The aim of the Act is to establish a legal and organizational framework for such assessments so that factors in those texts that could give rise to corruption can be identified and then eliminated.</w:t>
      </w:r>
    </w:p>
    <w:p>
      <w:pPr>
        <w:pStyle w:val="SingleTxtG"/>
        <w:rPr/>
      </w:pPr>
      <w:r>
        <w:rPr/>
        <w:tab/>
        <w:t>In addition, the President of the Russian Federation has issued a number of decrees to combat the occurrence of corruption.</w:t>
      </w:r>
    </w:p>
    <w:p>
      <w:pPr>
        <w:pStyle w:val="SingleTxtG"/>
        <w:rPr/>
      </w:pPr>
      <w:r>
        <w:rPr/>
        <w:tab/>
        <w:t>The National Strategy to Combat Corruption and the National Plan to Combat Corruption 2010–2011 were approved by Presidential Decree No. 460 of 13 April 2010.</w:t>
      </w:r>
    </w:p>
    <w:p>
      <w:pPr>
        <w:pStyle w:val="SingleTxtG"/>
        <w:rPr/>
      </w:pPr>
      <w:r>
        <w:rPr/>
        <w:tab/>
        <w:t>When the National Plan expired, the new National Plan to Combat Corruption 2012–2013 was adopted by Presidential Decree No. 297 of 13 March 2012.</w:t>
      </w:r>
    </w:p>
    <w:p>
      <w:pPr>
        <w:pStyle w:val="SingleTxtG"/>
        <w:rPr/>
      </w:pPr>
      <w:r>
        <w:rPr/>
        <w:tab/>
        <w:t xml:space="preserve">The National Strategy to Combat Corruption made participation of civil society institutions in the fight against corruption the first of its basic objectives. </w:t>
      </w:r>
    </w:p>
    <w:p>
      <w:pPr>
        <w:pStyle w:val="SingleTxtG"/>
        <w:rPr/>
      </w:pPr>
      <w:r>
        <w:rPr/>
        <w:tab/>
        <w:t>The other basic objectives of the National Strategy are as follows:</w:t>
      </w:r>
    </w:p>
    <w:p>
      <w:pPr>
        <w:pStyle w:val="Bullet1G"/>
        <w:numPr>
          <w:ilvl w:val="0"/>
          <w:numId w:val="14"/>
        </w:numPr>
        <w:ind w:right="1134" w:hanging="0"/>
        <w:rPr/>
      </w:pPr>
      <w:r>
        <w:rPr/>
        <w:t>Expand public legal education;</w:t>
      </w:r>
    </w:p>
    <w:p>
      <w:pPr>
        <w:pStyle w:val="Bullet1G"/>
        <w:numPr>
          <w:ilvl w:val="0"/>
          <w:numId w:val="14"/>
        </w:numPr>
        <w:ind w:right="1134" w:hanging="0"/>
        <w:rPr/>
      </w:pPr>
      <w:r>
        <w:rPr/>
        <w:t>Improve law enforcement by relevant bodies and courts in corruption-related cases;</w:t>
      </w:r>
    </w:p>
    <w:p>
      <w:pPr>
        <w:pStyle w:val="Bullet1G"/>
        <w:numPr>
          <w:ilvl w:val="0"/>
          <w:numId w:val="14"/>
        </w:numPr>
        <w:ind w:right="1134" w:hanging="0"/>
        <w:rPr/>
      </w:pPr>
      <w:r>
        <w:rPr/>
        <w:t>Address factors conducive to corruption which impede the development of an investment-friendly environment;</w:t>
      </w:r>
    </w:p>
    <w:p>
      <w:pPr>
        <w:pStyle w:val="Bullet1G"/>
        <w:numPr>
          <w:ilvl w:val="0"/>
          <w:numId w:val="14"/>
        </w:numPr>
        <w:ind w:right="1134" w:hanging="0"/>
        <w:rPr/>
      </w:pPr>
      <w:r>
        <w:rPr/>
        <w:t>Bring the financial accounting and reporting system into line with international standards.</w:t>
      </w:r>
    </w:p>
    <w:p>
      <w:pPr>
        <w:pStyle w:val="SingleTxtG"/>
        <w:rPr/>
      </w:pPr>
      <w:r>
        <w:rPr/>
        <w:tab/>
        <w:t>Furthermore, it was proposed, in Presidential Decree No. 460 of 13 April 2010, that the Russian Federation Civic Chamber, the Russian Chamber of Commerce and Industry, the Russian Association of Jurists, political parties, self-regulating organizations, manufacturers’ and entrepreneurs’ organizations and other voluntary associations should work to instil a hardline attitude among the general public towards corrupt conduct.</w:t>
      </w:r>
    </w:p>
    <w:p>
      <w:pPr>
        <w:pStyle w:val="SingleTxtG"/>
        <w:rPr/>
      </w:pPr>
      <w:r>
        <w:rPr/>
        <w:tab/>
        <w:t>In Presidential Decree No. 297 of 13 March 2012, it was proposed that these organizations should draw up a draft federal law on public monitoring of the activities of federal authorities, authorities of constituent entities of the Russian Federation and local government bodies and present it to the Council of the President of the Russian Federation for Combating Corruption. The procedures for posting information on the income, expenditure, property and material liabilities of various categories of person and members of their families on the official websites of federal authorities, authorities of constituent entities of the Russian Federation and other organizations and supplying such information for publication in the national media were approved by Presidential Decree No. 613 of 8 July 2013.</w:t>
      </w:r>
    </w:p>
    <w:p>
      <w:pPr>
        <w:pStyle w:val="SingleTxtG"/>
        <w:rPr/>
      </w:pPr>
      <w:r>
        <w:rPr/>
        <w:tab/>
        <w:t>Russian government bodies are also adopting other legislative and organizational measures to counter corruption, including within law enforcement bodies themselves, with the aim of purging their ranks of corrupt officials.</w:t>
      </w:r>
    </w:p>
    <w:p>
      <w:pPr>
        <w:pStyle w:val="SingleTxtG"/>
        <w:rPr/>
      </w:pPr>
      <w:r>
        <w:rPr/>
        <w:tab/>
        <w:t>Government efforts to monitor income and property of officials and members of their families are currently being stepped up. In addition, expenditure is now being tracked, and a ban has been introduced on the possession by officials of real estate and bank accounts abroad. A number of measures have been carried out to ensure access to information on the activities of central and local government bodies. The list of socially oriented non-profit organizations entitled to rebates and State support has been expanded. These now include organizations concerned with instilling a hardline attitude among the general public towards corrupt conduct.</w:t>
      </w:r>
    </w:p>
    <w:p>
      <w:pPr>
        <w:pStyle w:val="SingleTxtG"/>
        <w:rPr/>
      </w:pPr>
      <w:r>
        <w:rPr/>
        <w:tab/>
        <w:t>The provision of various State services has been enhanced as part of administrative reforms. A number of effective administrative regulations have been adopted, as provided for in the administrative reform blueprint, in order to improve governance and reduce corruption in government bodies. It is now possible to receive a number of State services electronically.</w:t>
      </w:r>
    </w:p>
    <w:p>
      <w:pPr>
        <w:pStyle w:val="SingleTxtG"/>
        <w:rPr/>
      </w:pPr>
      <w:r>
        <w:rPr/>
        <w:tab/>
        <w:t>Confiscation of property has been introduced as a legally prescribed penalty for corruption-related crimes.</w:t>
      </w:r>
    </w:p>
    <w:p>
      <w:pPr>
        <w:pStyle w:val="SingleTxtG"/>
        <w:rPr/>
      </w:pPr>
      <w:r>
        <w:rPr/>
        <w:tab/>
        <w:t>The Russian Federation does not have a separate institution responsible for combating corruption. However, under Federal Act No. 273-FZ of 25 December 2008, the Anti-Corruption Act, within the scope of their authority, the Procurator-General of the Russian Federation and the procurators reporting to him oversee the activities of Russian internal affairs bodies and other law enforcement agencies to combat corruption. At the same time, the Ministry of Internal Affairs is involved in detecting, preventing, suppressing, solving and investigating crimes connected with corruption.</w:t>
      </w:r>
    </w:p>
    <w:p>
      <w:pPr>
        <w:pStyle w:val="SingleTxtG"/>
        <w:rPr/>
      </w:pPr>
      <w:r>
        <w:rPr/>
        <w:tab/>
        <w:t>One way in which law enforcement agencies prevent corruption is by increasing the availability of information on the fight against corruption through the establishment of relations based on trust and partnership between internal affairs bodies and civil society.</w:t>
      </w:r>
    </w:p>
    <w:p>
      <w:pPr>
        <w:pStyle w:val="SingleTxtG"/>
        <w:rPr/>
      </w:pPr>
      <w:r>
        <w:rPr/>
        <w:tab/>
        <w:t>To this end, a cooperation agreement was signed on 18 February 2013 between the Ministry of Internal Affairs and the Presidential Commissioner for Entrepreneurs’ Rights.</w:t>
      </w:r>
    </w:p>
    <w:p>
      <w:pPr>
        <w:pStyle w:val="SingleTxtG"/>
        <w:rPr/>
      </w:pPr>
      <w:r>
        <w:rPr/>
        <w:tab/>
        <w:t>In addition, in implementation of paragraph 4 of the list of instructions of 31 January 2013 (No. PR-144GC), issued by the President following the meeting of the State Council of the Russian Federation on 27 December 2012, the Ministry of Internal Affairs, the Procurator-General and the Investigative Committee of the Russian Federation have taken a number of organizational and practical measures to provide for information exchange with national entrepreneurs’ associations, with the aim of fact-finding and preventing corruption offences against entrepreneurs.</w:t>
      </w:r>
    </w:p>
    <w:p>
      <w:pPr>
        <w:pStyle w:val="SingleTxtG"/>
        <w:rPr/>
      </w:pPr>
      <w:r>
        <w:rPr/>
        <w:tab/>
        <w:t>To strengthen cooperation and coordination for the protection of entrepreneurs’ rights, on 21 February 2013, a national conference was held for procurators from the constituent entities of the Russian Federation and from specialized procurators, offices at the same level, and was attended by the heads of national civil society organizations. As a result of the conference, a decision was made to carry out a number of specific measures to increase the legal guarantees for entrepreneurial activity.</w:t>
      </w:r>
    </w:p>
    <w:p>
      <w:pPr>
        <w:pStyle w:val="SingleTxtG"/>
        <w:rPr/>
      </w:pPr>
      <w:r>
        <w:rPr/>
        <w:tab/>
        <w:t>Similar conferences were held with national civil society organizations at the Ministry of Internal Affairs and the Investigative Committee of the Russian Federation.</w:t>
      </w:r>
    </w:p>
    <w:p>
      <w:pPr>
        <w:pStyle w:val="SingleTxtG"/>
        <w:rPr/>
      </w:pPr>
      <w:r>
        <w:rPr/>
        <w:tab/>
        <w:t>In 2013, to promote cooperation with the business community, law enforcement agencies participated in:</w:t>
      </w:r>
    </w:p>
    <w:p>
      <w:pPr>
        <w:pStyle w:val="Bullet1G"/>
        <w:numPr>
          <w:ilvl w:val="0"/>
          <w:numId w:val="14"/>
        </w:numPr>
        <w:ind w:right="1134" w:hanging="0"/>
        <w:rPr/>
      </w:pPr>
      <w:r>
        <w:rPr/>
        <w:t>Drafting of a programme for tripartite cooperation between the Russian Federation, the Council of Europe and the European Union, entitled “Protection of Entrepreneurs’ Rights in the Russian Federation against Corrupt Practices”;</w:t>
      </w:r>
    </w:p>
    <w:p>
      <w:pPr>
        <w:pStyle w:val="Bullet1G"/>
        <w:numPr>
          <w:ilvl w:val="0"/>
          <w:numId w:val="14"/>
        </w:numPr>
        <w:ind w:right="1134" w:hanging="0"/>
        <w:rPr/>
      </w:pPr>
      <w:r>
        <w:rPr/>
        <w:t>Preparation of the Plan of Action to implement the recommendations of the working group of the Organization for Economic Co-operation and Development (OECD) on combating bribery of foreign public officials in international business transactions and analysis of the legal regulation of economic relations;</w:t>
      </w:r>
    </w:p>
    <w:p>
      <w:pPr>
        <w:pStyle w:val="Bullet1G"/>
        <w:numPr>
          <w:ilvl w:val="0"/>
          <w:numId w:val="14"/>
        </w:numPr>
        <w:ind w:right="1134" w:hanging="0"/>
        <w:rPr/>
      </w:pPr>
      <w:r>
        <w:rPr/>
        <w:t>Initiatives organized by the working group on joint participation by the business community and government bodies in the fight against corruption, reporting to the bureau of the Council of the President of the Russian Federation for Combating Corruption.</w:t>
      </w:r>
    </w:p>
    <w:p>
      <w:pPr>
        <w:pStyle w:val="SingleTxtG"/>
        <w:rPr/>
      </w:pPr>
      <w:r>
        <w:rPr/>
        <w:tab/>
        <w:t>In addition, instructions were sent to the regional offices of the Ministry of Internal Affairs on the arrangement of regular interaction between internal affairs bodies and entrepreneurs’ associations with the aim of detecting and suppressing corrupt practices against entrepreneurs, and on the need to have better tracking of investigations into criminal offences involving corruption.</w:t>
      </w:r>
    </w:p>
    <w:p>
      <w:pPr>
        <w:pStyle w:val="SingleTxtG"/>
        <w:rPr/>
      </w:pPr>
      <w:r>
        <w:rPr/>
        <w:tab/>
        <w:t>At the political level, the State anti-corruption policy is being fine-tuned by the Council of the President of the Russian Federation for Combating Corruption, the specialized anti-corruption body established under Presidential Decree No. 815 of 19 May 2008 on anti-corruption measures. The Council’s main objectives are to draft and apply the State policy for combating corruption and to coordinate the authorities’ anti-corruption initiatives.</w:t>
      </w:r>
    </w:p>
    <w:p>
      <w:pPr>
        <w:pStyle w:val="SingleTxtG"/>
        <w:rPr/>
      </w:pPr>
      <w:r>
        <w:rPr/>
        <w:tab/>
        <w:t>To address day-to-day issues concerning the Council’s activities, a bureau of the Council was established under the same Presidential Decree. The chairperson of the bureau is the Director of the Presidential Executive Office.</w:t>
      </w:r>
    </w:p>
    <w:p>
      <w:pPr>
        <w:pStyle w:val="SingleTxtG"/>
        <w:rPr/>
      </w:pPr>
      <w:r>
        <w:rPr/>
        <w:tab/>
        <w:t>The procuratorial authorities also combat corruption, in accordance with Federal Act No. 2202-1 of 17 January 1992, the Procurator’s Office Act, in particular by protecting and restoring citizens’ and organizations’ rights, freedoms and legitimate interests which are violated as a result of corruption.</w:t>
      </w:r>
    </w:p>
    <w:p>
      <w:pPr>
        <w:pStyle w:val="SingleTxtG"/>
        <w:rPr/>
      </w:pPr>
      <w:r>
        <w:rPr/>
        <w:tab/>
        <w:t>The Presidential Commissioner for Entrepreneurs’ Rights began his work in 2012. The Commissioner’s main tasks are:</w:t>
      </w:r>
    </w:p>
    <w:p>
      <w:pPr>
        <w:pStyle w:val="Bullet1G"/>
        <w:numPr>
          <w:ilvl w:val="0"/>
          <w:numId w:val="14"/>
        </w:numPr>
        <w:ind w:right="1134" w:hanging="0"/>
        <w:rPr/>
      </w:pPr>
      <w:r>
        <w:rPr/>
        <w:t>To protect the rights and legitimate interests of Russian and foreign businesses in the territory of the Russian Federation and Russian businesses in the territories of foreign States, in accordance with the legislation and international treaties of the Russian Federation;</w:t>
      </w:r>
    </w:p>
    <w:p>
      <w:pPr>
        <w:pStyle w:val="Bullet1G"/>
        <w:numPr>
          <w:ilvl w:val="0"/>
          <w:numId w:val="14"/>
        </w:numPr>
        <w:ind w:right="1134" w:hanging="0"/>
        <w:rPr/>
      </w:pPr>
      <w:r>
        <w:rPr/>
        <w:t>To monitor the observance of the rights and legitimate interests of businesses by federal authorities, authorities of constituent entities of the Russian Federation and local government bodies.</w:t>
      </w:r>
    </w:p>
    <w:p>
      <w:pPr>
        <w:pStyle w:val="SingleTxtG"/>
        <w:rPr/>
      </w:pPr>
      <w:r>
        <w:rPr/>
        <w:tab/>
        <w:t>The Russian Federation Civic Chamber was established under Federal Act No. 32-FZ of 4 April 2005 to coordinate between Russian citizens, voluntary associations and the State authorities; protect the rights and freedoms of Russian citizens; and defend the rights of voluntary associations.</w:t>
      </w:r>
    </w:p>
    <w:p>
      <w:pPr>
        <w:pStyle w:val="SingleTxtG"/>
        <w:rPr/>
      </w:pPr>
      <w:r>
        <w:rPr/>
        <w:tab/>
        <w:t>In 2013, the Procurator-General and the Russian Federation Civic Chamber prepared a memorandum for citizens on combating corruption, which contains information on how citizens should act in cases where officials extort bribes.</w:t>
      </w:r>
    </w:p>
    <w:p>
      <w:pPr>
        <w:pStyle w:val="SingleTxtG"/>
        <w:rPr/>
      </w:pPr>
      <w:r>
        <w:rPr/>
        <w:tab/>
        <w:t>The Presidential Council on the Development of Civil Society and Human Rights was established under Presidential Decree No. 120 of 1 February 2011. The Council’s main tasks include assisting with the design of mechanisms for public monitoring of the safeguarding and protection of human and civil rights and freedoms and drafting proposals for the President.</w:t>
      </w:r>
    </w:p>
    <w:p>
      <w:pPr>
        <w:pStyle w:val="SingleTxtG"/>
        <w:rPr/>
      </w:pPr>
      <w:r>
        <w:rPr/>
        <w:tab/>
        <w:t>In addition, in Presidential Decree No. 297 of 13 March 2012 on the National Plan to Combat Corruption 2012–2013 and on the amendment of certain presidential acts on countering corruption, it was proposed that the Russian Federation Civic Chamber, the Russian Chamber of Commerce and Industry, the Russian Association of Jurists, political parties, self-regulating organizations, and manufacturers’ and entrepreneurs’ organizations should prepare a draft federal law on public monitoring, defining the powers of civil society institutions to perform public monitoring of the activities of federal authorities, authorities of constituent entities of the Russian Federation and local government bodies, with a view to the establishment of an integrated public monitoring system, and present the text to the chairperson of the bureau of the Council of the President of the Russian Federation for Combating Corruption.</w:t>
      </w:r>
    </w:p>
    <w:p>
      <w:pPr>
        <w:pStyle w:val="SingleTxtG"/>
        <w:rPr/>
      </w:pPr>
      <w:r>
        <w:rPr/>
        <w:tab/>
        <w:t>Pursuant to this mandate, a draft federal law on the principles of public monitoring in the Russian Federation was drawn up; the Council also took part in this process.</w:t>
      </w:r>
    </w:p>
    <w:p>
      <w:pPr>
        <w:pStyle w:val="SingleTxtG"/>
        <w:rPr/>
      </w:pPr>
      <w:r>
        <w:rPr/>
        <w:tab/>
        <w:t>On 4 October 2011, the bureau of the Council took the decision to establish the working group on joint participation by the business community and government bodies in the fight against corruption, reporting to the bureau and led by the Ministry of Economic Development.</w:t>
      </w:r>
    </w:p>
    <w:p>
      <w:pPr>
        <w:pStyle w:val="SingleTxtG"/>
        <w:rPr/>
      </w:pPr>
      <w:r>
        <w:rPr/>
        <w:tab/>
        <w:t>The working group includes representatives of government bodies and the heads of the four leading business associations (the Russian Chamber of Commerce and Industry, the Russian Union of Industrialists and Entrepreneurs, Delovaya Rossiya (Business Russia) and OPORA Rossii (SUPPORT for Russia), an association of small and medium-sized businesses).</w:t>
      </w:r>
    </w:p>
    <w:p>
      <w:pPr>
        <w:pStyle w:val="SingleTxtG"/>
        <w:rPr/>
      </w:pPr>
      <w:r>
        <w:rPr/>
        <w:tab/>
        <w:t>The main objective of establishing the working group is to ensure the active participation of business representatives in the federal authorities’ anti-corruption efforts.</w:t>
      </w:r>
    </w:p>
    <w:p>
      <w:pPr>
        <w:pStyle w:val="SingleTxtG"/>
        <w:rPr/>
      </w:pPr>
      <w:r>
        <w:rPr/>
        <w:tab/>
        <w:t>The organization of the working group has thus made it possible to assess the results of the anti-corruption measures implemented in the Russian Federation from the point of view of representatives of the business community and to take their opinions into account when developing anti-corruption measures.</w:t>
      </w:r>
    </w:p>
    <w:p>
      <w:pPr>
        <w:pStyle w:val="SingleTxtG"/>
        <w:rPr/>
      </w:pPr>
      <w:r>
        <w:rPr/>
        <w:tab/>
        <w:t>Improving the legal and regulatory framework for countering corruption by monitoring and analysing law enforcement is a vital aspect of anti-corruption efforts.</w:t>
      </w:r>
    </w:p>
    <w:p>
      <w:pPr>
        <w:pStyle w:val="SingleTxtG"/>
        <w:rPr/>
      </w:pPr>
      <w:r>
        <w:rPr/>
        <w:tab/>
        <w:t>Pursuant to Federal Act No. 97-FZ of 4 May 2011, by which the Criminal Code and the Code of Administrative Offences were amended to improve governance in the field of countering corruption, penalties were introduced in Russian legislation involving fines of up to several times the value of a bribe.</w:t>
      </w:r>
    </w:p>
    <w:p>
      <w:pPr>
        <w:pStyle w:val="SingleTxtG"/>
        <w:rPr/>
      </w:pPr>
      <w:r>
        <w:rPr/>
        <w:tab/>
        <w:t>A provision of particular note in this Federal Act has allowed acting as an intermediary in bribery to be designated a separate, independent offence (Criminal Code, art. 291.1), in line with the United Nations Convention against Corruption.</w:t>
      </w:r>
    </w:p>
    <w:p>
      <w:pPr>
        <w:pStyle w:val="SingleTxtG"/>
        <w:rPr/>
      </w:pPr>
      <w:r>
        <w:rPr/>
        <w:tab/>
        <w:t>To enhance the legal and regulatory framework in this area, the Ministry of Internal Affairs has participated in the drafting of a number of legislative acts.</w:t>
      </w:r>
    </w:p>
    <w:p>
      <w:pPr>
        <w:pStyle w:val="SingleTxtG"/>
        <w:rPr/>
      </w:pPr>
      <w:r>
        <w:rPr/>
        <w:tab/>
        <w:t>In particular, on the initiative of the Ministry, with the support of the President, Federal Act No. 408-FZ of 6 December 2011 was adopted, amending article 82 of the Code of Criminal Procedure to make it possible, before a sentence becomes enforceable, to return money and valuables duly recognized as material evidence in a criminal bribery case to their legitimate owner, provided that this is not prejudicial to the substantiation of the case.</w:t>
      </w:r>
    </w:p>
    <w:p>
      <w:pPr>
        <w:pStyle w:val="SingleTxtG"/>
        <w:rPr/>
      </w:pPr>
      <w:r>
        <w:rPr/>
        <w:tab/>
        <w:t>Analysis of investigative practice shows that the issues of compensation for damage caused by corruption offences and seizure of property to ensure enforcement of a sentence begin to be addressed at the initial verification stage. At that point, employees of internal affairs bodies gather information on the real estate and bank funds, etc., if any, of the individuals being investigated so that, during the pretrial investigation into the criminal case, unlawfully obtained property may be confiscated or other protective measures applied.</w:t>
      </w:r>
    </w:p>
    <w:p>
      <w:pPr>
        <w:pStyle w:val="SingleTxtG"/>
        <w:rPr/>
      </w:pPr>
      <w:r>
        <w:rPr/>
        <w:tab/>
        <w:t>Pursuant to paragraph 11 (c) of the National Plan to Combat Corruption 2012–2013, approved by Presidential Decree No. 297 of 13 March 2012, a number of initiatives have been taken by the Ministry of Internal Affairs, together with relevant offices of the Ministry and the federal authorities, to boost the effectiveness of measures applied during police operations to detect and solve corruption offences so as to ensure the confiscation of property and payment of fines.</w:t>
      </w:r>
    </w:p>
    <w:p>
      <w:pPr>
        <w:pStyle w:val="SingleTxtG"/>
        <w:rPr/>
      </w:pPr>
      <w:r>
        <w:rPr/>
        <w:tab/>
        <w:t>In 2013, the National Research and Development Institute attached to the Ministry of Internal Affairs, a federal State-funded institution, working with the Office of the Procurator-General, the Investigative Committee, the Federal Security Service, the Federal Drug Control Service, the Federal Customs Service and the Ministry of Justice, drew up methodological recommendations on the aforementioned topic.</w:t>
      </w:r>
    </w:p>
    <w:p>
      <w:pPr>
        <w:pStyle w:val="SingleTxtG"/>
        <w:rPr/>
      </w:pPr>
      <w:r>
        <w:rPr/>
        <w:tab/>
        <w:t>These documents were sent to the regional offices of the Ministry of Internal Affairs so that they could be studied, arrangements made to implement the recommendations in practice and various types of administrative decision taken.</w:t>
      </w:r>
    </w:p>
    <w:p>
      <w:pPr>
        <w:pStyle w:val="SingleTxtG"/>
        <w:rPr/>
      </w:pPr>
      <w:r>
        <w:rPr/>
        <w:tab/>
        <w:t>One of the key measures to combat the negative impact of corruption on human rights is the assessment of legal and regulatory instruments and drafts from an anti-corruption perspective, the purpose of which is to identify and eliminate factors that could give rise to corruption. The Russian procuratorial authorities carry out assessments of the legal and regulatory instruments currently in force, while the Ministry of Justice assesses drafts.</w:t>
      </w:r>
    </w:p>
    <w:p>
      <w:pPr>
        <w:pStyle w:val="SingleTxtG"/>
        <w:rPr/>
      </w:pPr>
      <w:r>
        <w:rPr/>
        <w:tab/>
        <w:t>The experience in this area has been positive. In the first half of 2013, a system-wide assessment was conducted by the procuratorial authorities of over 397,000 legal and regulatory instruments (+ 14.2 per cent), the results of which showed that about 27,800 contained factors conducive to corruption (+ 6.9 per cent); of these, 24,000 were inconsistent with the requirements of the Federal Act (+12 per cent). To eliminate these factors from the instruments, the procurators issued over 3,100 requests and 23,200 complaints, and filed 391 claims and 594 recommendations over the reporting period.</w:t>
      </w:r>
    </w:p>
    <w:p>
      <w:pPr>
        <w:pStyle w:val="SingleTxtG"/>
        <w:rPr/>
      </w:pPr>
      <w:r>
        <w:rPr/>
        <w:tab/>
        <w:t>As a result of these efforts by the procurators, factors conducive to corruption were eliminated from 20,700 legal and regulatory instruments. The majority of these factors were reported in instruments concerning human and civil rights, freedoms and obligations (over 17,500).</w:t>
      </w:r>
    </w:p>
    <w:p>
      <w:pPr>
        <w:pStyle w:val="SingleTxtG"/>
        <w:rPr/>
      </w:pPr>
      <w:r>
        <w:rPr/>
        <w:tab/>
        <w:t>An analysis of the statistics reveals an increase in the first half of 2013 in the number of assessments carried out by procurators of instruments in the following areas: human and civil rights, freedoms and obligations (+ 25 per cent); land use (+ 14 per cent); licensing (+102.3 per cent); and State and municipal property (+ 5.3 per cent).</w:t>
      </w:r>
    </w:p>
    <w:p>
      <w:pPr>
        <w:pStyle w:val="SingleTxtG"/>
        <w:rPr/>
      </w:pPr>
      <w:r>
        <w:rPr/>
        <w:tab/>
        <w:t>As President Vladimir Putin stated in his speech of 25 April 2013: “Everyday corruption is off the scale and in fact poses a threat to society as a whole.” Corruption thus affects the full range of human rights.</w:t>
      </w:r>
    </w:p>
    <w:p>
      <w:pPr>
        <w:pStyle w:val="SingleTxtG"/>
        <w:rPr/>
      </w:pPr>
      <w:r>
        <w:rPr/>
        <w:tab/>
        <w:t>Analysis of law enforcement shows that the areas of activity most susceptible to corruption are:</w:t>
      </w:r>
    </w:p>
    <w:p>
      <w:pPr>
        <w:pStyle w:val="Bullet1G"/>
        <w:numPr>
          <w:ilvl w:val="0"/>
          <w:numId w:val="14"/>
        </w:numPr>
        <w:ind w:right="1134" w:hanging="0"/>
        <w:rPr/>
      </w:pPr>
      <w:r>
        <w:rPr/>
        <w:t>Authorization, monitoring and oversight tasks performed by officials of government departments;</w:t>
      </w:r>
    </w:p>
    <w:p>
      <w:pPr>
        <w:pStyle w:val="Bullet1G"/>
        <w:numPr>
          <w:ilvl w:val="0"/>
          <w:numId w:val="14"/>
        </w:numPr>
        <w:ind w:right="1134" w:hanging="0"/>
        <w:rPr/>
      </w:pPr>
      <w:r>
        <w:rPr/>
        <w:t>Allocation of budgetary funds for State and municipal contracts;</w:t>
      </w:r>
    </w:p>
    <w:p>
      <w:pPr>
        <w:pStyle w:val="Bullet1G"/>
        <w:numPr>
          <w:ilvl w:val="0"/>
          <w:numId w:val="14"/>
        </w:numPr>
        <w:ind w:right="1134" w:hanging="0"/>
        <w:rPr/>
      </w:pPr>
      <w:r>
        <w:rPr/>
        <w:t>Operations involving plots of land and real estate owned by federal and municipal authorities;</w:t>
      </w:r>
    </w:p>
    <w:p>
      <w:pPr>
        <w:pStyle w:val="Bullet1G"/>
        <w:numPr>
          <w:ilvl w:val="0"/>
          <w:numId w:val="14"/>
        </w:numPr>
        <w:ind w:right="1134" w:hanging="0"/>
        <w:rPr/>
      </w:pPr>
      <w:r>
        <w:rPr/>
        <w:t>Non-State sector activities.</w:t>
      </w:r>
    </w:p>
    <w:p>
      <w:pPr>
        <w:pStyle w:val="SingleTxtG"/>
        <w:rPr/>
      </w:pPr>
      <w:r>
        <w:rPr/>
        <w:tab/>
        <w:t>Efforts by the law enforcement agencies are directed towards removing criminal elements from processes and socioeconomic activities in which corruption poses the greatest threat to the security of the Russian Federation.</w:t>
      </w:r>
    </w:p>
    <w:p>
      <w:pPr>
        <w:pStyle w:val="SingleTxtG"/>
        <w:rPr/>
      </w:pPr>
      <w:r>
        <w:rPr/>
        <w:tab/>
        <w:t>At the same time, as part of the annual “Public Opinion” project implemented under Ministry of Internal Affairs Order No. 1246 of 30 December 2007 on using external sources of sociological information to make research into public perceptions of the level of personal safety and the activities of internal affairs bodies more effective, a survey is being conducted on the situation with respect to corruption, its sociological parameters and the extent to which it affects public and personal safety for citizens and society at large.</w:t>
      </w:r>
    </w:p>
    <w:p>
      <w:pPr>
        <w:pStyle w:val="SingleTxtG"/>
        <w:rPr/>
      </w:pPr>
      <w:r>
        <w:rPr/>
        <w:tab/>
        <w:t>Research shows that ratings for the events and fears which cause Russians the greatest concern remain practically unchanged since 2012, with 76 per cent of respondents expressing serious concern about corruption issues.</w:t>
      </w:r>
    </w:p>
    <w:p>
      <w:pPr>
        <w:pStyle w:val="SingleTxtG"/>
        <w:rPr/>
      </w:pPr>
      <w:r>
        <w:rPr/>
        <w:tab/>
        <w:t>An analysis of procuratorial and investigative practice and the results of public opinion surveys and independent research reveals that areas such as housing and community utilities, agribusiness, construction, education and health care are also susceptible to corruption. Corruption is widespread in the granting of authorizations by officials; the organization of bidding for the purchase or leases of plots of land; the disbursement of budgetary funds; and the performance of checks and inspections.</w:t>
      </w:r>
    </w:p>
    <w:p>
      <w:pPr>
        <w:pStyle w:val="SingleTxtG"/>
        <w:rPr/>
      </w:pPr>
      <w:r>
        <w:rPr/>
        <w:tab/>
        <w:t>Corruption therefore has the greatest impact on the exercise by citizens and organizations of their social and economic rights.</w:t>
      </w:r>
    </w:p>
    <w:p>
      <w:pPr>
        <w:pStyle w:val="SingleTxtG"/>
        <w:spacing w:before="240" w:after="12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187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1879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HRC/NONE/2013/145</w:t>
      <w:br/>
      <w:t>GE.13-18791</w:t>
    </w:r>
    <w:r>
      <w:drawing>
        <wp:anchor behindDoc="0" distT="0" distB="0" distL="114935" distR="114935"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60214    070214</w:t>
    </w:r>
  </w:p>
  <w:p>
    <w:pPr>
      <w:pStyle w:val="Footer"/>
      <w:spacing w:before="240" w:after="0"/>
      <w:rPr>
        <w:rFonts w:ascii="C39T30Lfz;Symbol" w:hAnsi="C39T30Lfz;Symbol" w:cs="C39T30Lfz;Symbol"/>
        <w:sz w:val="56"/>
      </w:rPr>
    </w:pP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C/NONE/2013/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C/NONE/2013/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32:00Z</dcterms:created>
  <dc:creator>Morris</dc:creator>
  <dc:description>Final</dc:description>
  <dc:language>en-US</dc:language>
  <cp:lastModifiedBy>Murielle Tchouwo</cp:lastModifiedBy>
  <cp:lastPrinted>2014-02-07T12:07:00Z</cp:lastPrinted>
  <dcterms:modified xsi:type="dcterms:W3CDTF">2014-02-07T16:32:00Z</dcterms:modified>
  <cp:revision>2</cp:revision>
  <dc:subject>HRC/NONE/2013/145</dc:subject>
  <dc:title>13187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6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