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
        <w:keepNext w:val="true"/>
        <w:keepLines/>
        <w:spacing w:lineRule="exact" w:line="240" w:before="240" w:after="120"/>
        <w:ind w:left="1134" w:right="1134" w:hanging="1134"/>
        <w:rPr/>
      </w:pPr>
      <w:r>
        <w:rPr/>
        <w:tab/>
        <w:tab/>
        <w:t>(Translated from Russian)</w:t>
      </w:r>
    </w:p>
    <w:p>
      <w:pPr>
        <w:pStyle w:val="H4G"/>
        <w:rPr/>
      </w:pPr>
      <w:r>
        <w:rPr/>
        <w:tab/>
        <w:tab/>
        <w:t xml:space="preserve">(Based on an unofficial translation from Ukrainian) </w:t>
      </w:r>
    </w:p>
    <w:p>
      <w:pPr>
        <w:pStyle w:val="SingleTxtG"/>
        <w:rPr>
          <w:b/>
          <w:b/>
          <w:bCs/>
        </w:rPr>
      </w:pPr>
      <w:r>
        <w:rPr>
          <w:b/>
          <w:bCs/>
        </w:rPr>
        <w:t>Replies to the questionnaire on the negative impact of corruption on the enjoyment of human rights (Human Rights Council resolution 23/9)</w:t>
      </w:r>
    </w:p>
    <w:p>
      <w:pPr>
        <w:pStyle w:val="SingleTxtG"/>
        <w:rPr>
          <w:b/>
          <w:b/>
          <w:bCs/>
        </w:rPr>
      </w:pPr>
      <w:r>
        <w:rPr>
          <w:b/>
          <w:bCs/>
        </w:rPr>
        <w:t>Question 1</w:t>
      </w:r>
    </w:p>
    <w:p>
      <w:pPr>
        <w:pStyle w:val="SingleTxtG"/>
        <w:rPr/>
      </w:pPr>
      <w:r>
        <w:rPr/>
        <w:tab/>
        <w:t>Yes, Ukraine has a policy to combat corruption. The main instrument addressing corruption is the National Anti-corruption Strategy 2011–2015, adopted by Presidential Decree No. 1001, dated 21 October 2011. The aim of the Strategy is to reduce corruption in Ukraine by taking preventive measures against the conditions that give rise to the phenomenon, strengthening the law and developing negative, zero-tolerance public attitudes towards corruption and ensuring that it is viewed as a danger to society through a series of joint efforts by State structures and civil society, with the involvement of international organizations. A national programme to prevent and combat corruption for the period 2011–2015 was adopted on 28 November 2011 by Decision No. 1240 of the Cabinet of Ministers of Ukraine.</w:t>
      </w:r>
    </w:p>
    <w:p>
      <w:pPr>
        <w:pStyle w:val="SingleTxtG"/>
        <w:rPr/>
      </w:pPr>
      <w:r>
        <w:rPr/>
        <w:tab/>
        <w:t>The legal basis for establishing the anti-corruption policy is also set out in the Act on the Principles of Preventing and Combating Corruption (Act. No. 3206-UI of 7 April 2011). As a result of the adoption of the Act, a number of amendments have been made to the Criminal Code, the Code of Administrative Offences and several other enactments (Act No. 4711-UI). The system of anti-corruption standards is given constant attention by civil society institutions and State bodies and is among the areas most actively addressed by new legislation.</w:t>
      </w:r>
    </w:p>
    <w:p>
      <w:pPr>
        <w:pStyle w:val="SingleTxtG"/>
        <w:rPr/>
      </w:pPr>
      <w:r>
        <w:rPr/>
        <w:tab/>
        <w:t>On 17 May 2012, the Verkhovna Rada (the parliament of Ukraine) adopted the Rules of Ethical Conduct Act, Act No. 4722-VI, which sets unified standards for the conduct of persons employed in State or local government functions when carrying out their professional duties. The Act is based on the Council of Europe’s model code of conduct for public officials and takes account of other relevant international standards.</w:t>
      </w:r>
    </w:p>
    <w:p>
      <w:pPr>
        <w:pStyle w:val="SingleTxtG"/>
        <w:rPr/>
      </w:pPr>
      <w:r>
        <w:rPr/>
        <w:tab/>
        <w:t>Taking heed of international experience, a provision has been included in national law placing legal restrictions on legal persons whose representatives have been found to have committed crimes, and another provision covers the special seizure of property (through laws adopted on 18 April and 23 May 2013, respectively: the Act on Amendments to the Criminal Code and Code of Criminal Procedure for the Implementation of the European Union’s Visa Liberalization Action Plan for Ukraine and the Act on Amendments to Several Legislative Enactments of Ukraine for the Implementation of the European Union’s Visa Liberalization Action Plan for Ukraine, with regard to the responsibility of legal persons).</w:t>
      </w:r>
    </w:p>
    <w:p>
      <w:pPr>
        <w:pStyle w:val="SingleTxtG"/>
        <w:rPr/>
      </w:pPr>
      <w:r>
        <w:rPr/>
        <w:tab/>
        <w:t>On 18 April 2013, the Verkhovna Rada adopted a law amending several legislative enactments with a view to bringing national law into line with the standards contained in the United Nations Convention against Corruption. Act No. 221-vii thus implements recommendations made by international organizations with regard to the criminalization of corruption.</w:t>
      </w:r>
    </w:p>
    <w:p>
      <w:pPr>
        <w:pStyle w:val="SingleTxtG"/>
        <w:rPr/>
      </w:pPr>
      <w:r>
        <w:rPr/>
        <w:tab/>
        <w:t>On 14 May 2013, the Verkhovna Rada approved a law amending several legislative enactments for the implementation of the national anti-corruption policy. The law establishes an institutional mechanism for monitoring and compliance with legislation on conflict of interests, strengthens monitoring of the declaration of property, income and expenditure related to financial obligations, initiates the use of corruption-control assessment mechanisms for which provision is made in the legislation in force, makes available information from the national registry of persons who have committed offences of corruption and strengthens the personal protection of those who assist in the prevention of corruption.</w:t>
      </w:r>
    </w:p>
    <w:p>
      <w:pPr>
        <w:pStyle w:val="SingleTxtG"/>
        <w:rPr>
          <w:b/>
          <w:b/>
          <w:bCs/>
        </w:rPr>
      </w:pPr>
      <w:r>
        <w:rPr>
          <w:b/>
          <w:bCs/>
        </w:rPr>
        <w:t>Question 2</w:t>
      </w:r>
    </w:p>
    <w:p>
      <w:pPr>
        <w:pStyle w:val="SingleTxtG"/>
        <w:rPr/>
      </w:pPr>
      <w:r>
        <w:rPr/>
        <w:tab/>
        <w:t xml:space="preserve">Efforts to establish an anti-corruption agency are now at the drafting stage. Act No. 3206-VI provides for the establishment of a specially mandated body to deal with issues related to the anti-corruption policy, which will coordinate implementation of the anti-corruption strategy (such tasks are currently being performed on a temporary basis by the Ministry of Justice). This body currently has coordinating authority over State entities conducting anti-corruption activities and cooperates with civil society and international structures. </w:t>
      </w:r>
    </w:p>
    <w:p>
      <w:pPr>
        <w:pStyle w:val="SingleTxtG"/>
        <w:rPr/>
      </w:pPr>
      <w:r>
        <w:rPr/>
        <w:tab/>
        <w:t>Law enforcement bodies carry out activities, coordinated by the prosecution service, to uncover, counter and investigate corruption-related offences through specially mandated anti-corruption units. Government bodies and other legal entities, citizens and civil society associations participate in the prevention of corruption and take measures to eliminate the conditions that give rise to corrupt acts. At this level, a separate type of structural unit has been established in executive bodies to prevent corruption. Such units are accountable exclusively to their organizations’ directors and are given extensive powers when it comes to participation in management decisions (Cabinet of Ministers Decision No. 1422, of 8 December 2009, on the prevention and detection of corruption in bodies of the executive branch).</w:t>
      </w:r>
    </w:p>
    <w:p>
      <w:pPr>
        <w:pStyle w:val="SingleTxtG"/>
        <w:rPr/>
      </w:pPr>
      <w:r>
        <w:rPr/>
        <w:tab/>
        <w:t>Parliamentary oversight of the enjoyment of human and civil rights and freedoms and the protection of the rights of all persons in the territory of Ukraine and under its jurisdiction are provided on a permanent basis by the Office of the parliamentary Human Rights Commissioner. Pursuant to article 13 of Act No. 776/97-VR of 23 December 1997 on the parliamentary Human Rights Commissioner, the Office is endowed with a wide range of legal means to protect human rights. That notwithstanding, its mandate does not overlap with that of anti-corruption bodies. While the Office of the Commissioner is not explicitly mandated to end corruption or provide reparation for corruption-related human rights violations, it does, however, have the mandate to provide redress when necessary for violations of human rights, which can include violations resulting from corruption.</w:t>
      </w:r>
    </w:p>
    <w:p>
      <w:pPr>
        <w:pStyle w:val="SingleTxtG"/>
        <w:rPr>
          <w:b/>
          <w:b/>
          <w:bCs/>
        </w:rPr>
      </w:pPr>
      <w:r>
        <w:rPr>
          <w:b/>
          <w:bCs/>
        </w:rPr>
        <w:t>Question 3</w:t>
      </w:r>
    </w:p>
    <w:p>
      <w:pPr>
        <w:pStyle w:val="SingleTxtG"/>
        <w:rPr/>
      </w:pPr>
      <w:r>
        <w:rPr/>
        <w:tab/>
        <w:t>The negative impact of corruption on the enjoyment of human rights is always taken into account during the drafting of legislation. In accordance with articles 15 and 18 of the Act on the Principles of Preventing and Combating Corruption, an anti-corruption assessment is carried out during the drafting of legislation, and civil society is involved in activities to prevent and combat corruption. The negative effects of corruption are also addressed through law enforcement, when corruption-related offences are immediately reported and stopped. Under article 7 of the National Security Act (Act No. 964-iv of 19 June 2003), violations of citizens’ rights and freedoms by specific groups or individuals are dealt with as threats against national security, the same as the spreading of corruption within State bodies.</w:t>
      </w:r>
    </w:p>
    <w:p>
      <w:pPr>
        <w:pStyle w:val="SingleTxtG"/>
        <w:keepNext w:val="true"/>
        <w:rPr>
          <w:b/>
          <w:b/>
          <w:bCs/>
        </w:rPr>
      </w:pPr>
      <w:r>
        <w:rPr>
          <w:b/>
          <w:bCs/>
        </w:rPr>
        <w:t>Question 4</w:t>
      </w:r>
    </w:p>
    <w:p>
      <w:pPr>
        <w:pStyle w:val="SingleTxtG"/>
        <w:keepNext w:val="true"/>
        <w:rPr/>
      </w:pPr>
      <w:r>
        <w:rPr/>
        <w:tab/>
        <w:t>Opinions are divided with regard to which human rights are most affected by corruption. The parliamentary Human Rights Commissioner is of the opinion that poverty is the most serious violation of human rights in Ukraine.</w:t>
      </w:r>
    </w:p>
    <w:p>
      <w:pPr>
        <w:pStyle w:val="SingleTxtG"/>
        <w:rPr/>
      </w:pPr>
      <w:r>
        <w:rPr/>
        <w:tab/>
        <w:t>The National Security Service considers that it is property and property rights that are by definition the subjects of crimes of corruption. It therefore follows that the right to property would be the human right most affected directly by corruption (Universal Declaration of Human Rights, art. 17), along with the opportunity to enjoy the right to social security (Universal Declaration of Human Rights, art. 22).</w:t>
      </w:r>
    </w:p>
    <w:p>
      <w:pPr>
        <w:pStyle w:val="SingleTxtG"/>
        <w:rPr/>
      </w:pPr>
      <w:r>
        <w:rPr/>
        <w:tab/>
        <w:t>The investigation records and files of the National Security Service indicate that there are violations of rights to equality before the law and to effective remedy before the competent national courts (Universal Declaration of Human Rights, arts. 7 and 8). According to studies from the Global Corruption Barometer, published by Transparency International and Gallup International, Ukraine’s most corrupt sector is the judiciary (66 per cent), followed by law enforcement (64 per cent) and the civil service (56 per cent). There is evidence that corrupt officials have committed offences for which articles 3–5 of the Universal Declaration of Human Rights (prohibition of torture, prohibition of slavery and servitude and the right to liberty and security of person) provide guarantees of protection.</w:t>
      </w:r>
    </w:p>
    <w:p>
      <w:pPr>
        <w:pStyle w:val="SingleTxtG"/>
        <w:rPr/>
      </w:pPr>
      <w:r>
        <w:rPr/>
        <w:tab/>
        <w:t>In this connection, specialized units work tirelessly to identify such activities, including by providing relevant information, in accordance with procedures, documenting illegal activity to the authorities who conduct preliminary investigations.</w:t>
      </w:r>
    </w:p>
    <w:p>
      <w:pPr>
        <w:pStyle w:val="SingleTxtG"/>
        <w:rPr/>
      </w:pPr>
      <w:r>
        <w:rPr/>
        <w:tab/>
        <w:t>During the period 2011–2013, the specialized units of the National Security Service’s regional branches, along with other law enforcement agencies, instituted 56 criminal cases.</w:t>
      </w:r>
    </w:p>
    <w:p>
      <w:pPr>
        <w:pStyle w:val="SingleTxtG"/>
        <w:rPr/>
      </w:pPr>
      <w:r>
        <w:rPr/>
        <w:tab/>
        <w:t>The right to education (Universal Declaration of Human Rights, art. 26) is also significantly affected by corruption. There are frequent cases of misappropriation of education funds.</w:t>
      </w:r>
    </w:p>
    <w:p>
      <w:pPr>
        <w:pStyle w:val="Normal"/>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8789</w:t>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b/>
        <w:sz w:val="18"/>
      </w:rPr>
      <w:tab/>
    </w:r>
    <w:r>
      <w:rPr/>
      <w:t>GE.13-1878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sz w:val="20"/>
      </w:rPr>
    </w:pPr>
    <w:r>
      <w:rPr>
        <w:bCs/>
        <w:sz w:val="20"/>
      </w:rPr>
      <w:t>HRC/NONE/2013/144</w:t>
      <w:br/>
      <w:t>GE.13-18789</w:t>
    </w:r>
    <w:r>
      <w:drawing>
        <wp:anchor behindDoc="0" distT="0" distB="0" distL="114935" distR="114935" simplePos="0" locked="0" layoutInCell="0" allowOverlap="1" relativeHeight="2">
          <wp:simplePos x="0" y="0"/>
          <wp:positionH relativeFrom="margin">
            <wp:posOffset>4319905</wp:posOffset>
          </wp:positionH>
          <wp:positionV relativeFrom="margin">
            <wp:posOffset>8279765</wp:posOffset>
          </wp:positionV>
          <wp:extent cx="933450" cy="2286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r>
      <w:rPr>
        <w:bCs/>
        <w:sz w:val="20"/>
      </w:rPr>
      <w:t xml:space="preserve">  (E)    161214    181214</w:t>
    </w:r>
  </w:p>
  <w:p>
    <w:pPr>
      <w:pStyle w:val="Footer"/>
      <w:rPr>
        <w:rFonts w:ascii="C39T30Lfz;Symbol" w:hAnsi="C39T30Lfz;Symbol" w:cs="C39T30Lfz;Symbol"/>
        <w:bCs/>
        <w:sz w:val="56"/>
      </w:rPr>
    </w:pPr>
    <w:r>
      <w:rPr>
        <w:rFonts w:cs="C39T30Lfz;Symbol" w:ascii="C39T30Lfz;Symbol" w:hAnsi="C39T30Lfz;Symbol"/>
        <w:bCs/>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bCs/>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C/NONE/2013/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C/NONE/2013/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9:02:00Z</dcterms:created>
  <dc:creator>Escalante</dc:creator>
  <dc:description>final</dc:description>
  <dc:language>en-US</dc:language>
  <cp:lastModifiedBy>Markova Anjela</cp:lastModifiedBy>
  <cp:lastPrinted>2014-12-18T15:46:00Z</cp:lastPrinted>
  <dcterms:modified xsi:type="dcterms:W3CDTF">2014-12-19T09:02:00Z</dcterms:modified>
  <cp:revision>2</cp:revision>
  <dc:subject>HRC/NONE/2013/144</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403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