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 xml:space="preserve">Выступление </w:t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 xml:space="preserve">Заместителя Председателя –  Заведующего Секретариатом </w:t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 xml:space="preserve">Ассамблеи народа Казахстана Е.Л. Тугжанова </w:t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 xml:space="preserve">на II Форуме ООН по вопросам национальных меньшинств на тему: </w:t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  <w:u w:val="single"/>
        </w:rPr>
        <w:t xml:space="preserve">                                                   </w:t>
      </w:r>
      <w:r>
        <w:rPr>
          <w:b/>
          <w:u w:val="single"/>
        </w:rPr>
        <w:t>«Меньшинства и их участие в политической жизни</w:t>
      </w:r>
      <w:r>
        <w:rPr>
          <w:b/>
        </w:rPr>
        <w:t xml:space="preserve">» 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г.Женева (Швейцария)                                               12-13 ноября 2009 года  </w:t>
      </w:r>
    </w:p>
    <w:p>
      <w:pPr>
        <w:pStyle w:val="Normal"/>
        <w:ind w:firstLine="54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5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важаемый господин Председатель!</w:t>
      </w:r>
    </w:p>
    <w:p>
      <w:pPr>
        <w:pStyle w:val="Normal"/>
        <w:ind w:firstLine="5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важаемые участники форума!</w:t>
      </w:r>
    </w:p>
    <w:p>
      <w:pPr>
        <w:pStyle w:val="Normal"/>
        <w:ind w:firstLine="5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звольте мне, прежде всего, поблагодарить госпожу МакДугалл за совместную работу в текущем год и возможность выступить на форуме Организации Объединенных Наций в столь представительном составе по вопросу, актуальному для всех нас. 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Казахстанская модель участия этнических меньшинств в политической жизни базируется на: государственной национальной политике в отношении этнических меньшинств, включая ее законодательное обеспечение;  институте Ассамблее народа Казахстана как механизме реализации этой политики, соединяющим консультативно-совещательные функции институтов гражданского общества и государственной власти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вокупности они представляют собой казахстанскую модель межэтнической толерантности, обеспечивающей участие всех этносов Казахстана в политической жизни страны.  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нституция и законодательство Казахстана в соответствии с Декларацией ООН о правах этнических, религиозных, языковых меньшинствм, обеспечивает их равенство, независимо от социальной, расовой, этнической принадлежности и религиозного вероисповедания. Этносы Казахстана глубоко интегрированы  в социум и являются единой и неотъемлемой частью развития общества в целом. Дискриминация запрещена и преследуется по закону. 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и одно из этнических меньшинств не ограничено в общегражданских правах участвовать в политической жизни и решать касающиеся их вопросы. При наличии 140 этносов создание политических партий осуществляется исключительно на общегражданской основе, так как этническая основа партии может повлечь конфликтность и дискриминацию.  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Гарантировать эффективную роль меньшинств в политике и принятии решений позволяет Ассамблея народа Казахстана - конституционный орган, который возглавляет Президент страны. Основными ее задачами в политическом участии являются: взаимодействие государства и гражданского общества в сфере межэтнических отношений, создание условий для укрепления межэтнического согласия и толерантности в обществе; интеграция усилий этнокультурных и иных общественных объединений для достижения цели и задач Ассамблеи; развитие культур, языков и традиций этносов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ряду с общегосударственной, ассамблеи имеются в каждом регионе. В состав АНК входят представители этнокультурных и общественных объединений, центральных и местных исполнительных органов, наиболее авторитетные лица. Они выдвигаются на основании предложений областных и решений республиканских этнокультурных, иных общественных объединений и утверждаются Главой государства. В областях выдвижение происходит по решению высших органов этнокультурных объединений. 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НК объединяет более 800 этнокультурных объединений, которые обеспечивают сохранение и развитие культурной, языковой самостоятельности и самобытности этносов Казахстана. 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ставительство и политическая реализация  интересов казахстанских этносов осуществляется на всех уровнях политической системы страны. 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Решения высшего органа АНК – ежегодной сессии – утверждается Президентом РК и подлежат обязательному рассмотрению государственными органами. Накануне сессии руководители центральных исполнительных органов встречаются с членами АНК для обсуждения практических вопросов межэтнических отношений. В промежутках между сессиями работу постоянного рабочего органа - Совета АНК - возглавляет Государственный секретарь-Министр иностранных дел, что придает решениям Совета весомый государственный статус. 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Рекомендации Ассамблеи учтены по таким основополагающим вопросам как принятие новой Конституции в 1995 г., стратегий: становления и развития Казахстана как суверенного государства; формирования общенационального согласия;  развития «Казахстан – 2030»;  АНК до 2011 года; формировании гражданской идентичности;  конституционной реформе 2007 г.; Закона «Об Ассамблее народа Казахстана»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Гарантированное парламентское представительство обеспечивают избираемые на ежегодной сессии Ассамблеи 9 депутатов Мажилиса, как совокупность интересов всех этносов страны. Представительство в Мажилисе обусловлено тем, что именно здесь реализуется право законодательной инициативы. Представительство на основе политических партий - из 106 депутатов Мажилиса – 15 избираемых по партийным спискам депутатов принадлежат к представителям этносов, из 47 сенаторов – 9. 15 депутатов Сената назначаются Президентом с учетом представительства этнокультурных интересов. Депутаты обеспечивают экспертизу законопроектов, касающихся прав этнических групп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местах компактного проживания назначение представителей этносов на руководящие должности является механизмом обеспечения баланса этнических интересов. В Уйгурском районе Алматинской области 52,0% госслужащих являются казахами, а 48,0% - уйгуры. Руководящий состав районных госорганов состоит из 48,3% казахов и 51,7% уйгур. </w:t>
      </w:r>
      <w:r>
        <w:rPr>
          <w:i/>
          <w:sz w:val="30"/>
          <w:szCs w:val="30"/>
        </w:rPr>
        <w:t>(Из 94 тыс. госслужащих 78 тыс. - казахи, остальные – этносы)</w:t>
      </w:r>
      <w:r>
        <w:rPr>
          <w:sz w:val="30"/>
          <w:szCs w:val="30"/>
        </w:rPr>
        <w:t xml:space="preserve">. 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 2008 года введен новый институт – 2 заместителя Председателя Ассамблеи от республиканских этнокультурных объединений, которые ежегодно подлежат ротации. Тем самым, обеспечен прямой контакт высшей государственной власти с этническими группами страны, обеспечивая их представительство на высшем уровне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кретариат АНК является рабочим органом Ассамблеи и входит в структуру Администрации Президента как самостоятельное подразделение. В компетенцию Секретариата входит координация работы государственных органов по вопросам этнических групп, защита их прав и интересов, рассмотрение жалоб и заявлений представителей этносов и этнокультурных объединений, выработка предложений по совершенствованию государственной национальной политики и обеспечению прав меньшинств. 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В органах исполнительной власти в Министерстве культуры и информации в Департаменте общественно-политической работы функционирует Управление по работе с АНК, которое занимается вопросами обеспечения деятельности и поддержкой этнокультурных объединений.   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 рамках государственного социального заказа  2009 г. реализуется 35 проектов в сфере поддержки этнических групп, на сумму 146 млн. тенге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щественная инфраструктура АНК включает в себя научно-экспертный совет, в задачи которого входит комплексная экспертная оценка тенденций этнополитического и конфессионального развития РК, прогноз; содействие усилению роли АНК как политического и гражданского института, научно-экспертное сопровождение деятельности АНК. Аналогичные научно-экспертные группы созданы во всех регионах страны. 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Три общественных фонда на правах НПО занимаются вопросами поддержки этнических меньшинств, финансированием социально значимых проектов, осуществляют культурно-просветительскую, благотворительную, образовательную деятельность в соответствии с целью и задачами АНК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просы политического участия этносов освещают 33 национальных печатных издания на 15 языках. В телеэфир выходят 4 передачи на 11 языках. На поддержку этнических СМИ и производство программ об этносах выделяется финансирование в рамках бюджетной программы «Проведение государственной информационной политики» </w:t>
      </w:r>
      <w:r>
        <w:rPr>
          <w:i/>
          <w:sz w:val="30"/>
          <w:szCs w:val="30"/>
        </w:rPr>
        <w:t>(72 млн. 683 тыс.тенге).</w:t>
      </w:r>
      <w:r>
        <w:rPr>
          <w:sz w:val="30"/>
          <w:szCs w:val="30"/>
        </w:rPr>
        <w:t xml:space="preserve"> 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теграцию меньшинств в общественно-политическую жизнь страны и сохранение их самобытности обеспечивает система образования. В 88 школах обучение полностью ведется на узбекском, таджикском, уйгурском и украинском языках. В 108 школах языки 22 этносов преподаются в качестве самостоятельного предмета. Открыто 195 специализированных лингвистических центров по изучению 30-ти языков. Кроме казахских и русских театров, работают 4 национальных – узбекский, уйгурский, корейский и немецкий. Три из них – единственные в СНГ. 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Уважаемые господа!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26 октября т.г. на XV сессии АНК Президент Н.А. Назарбаев выдвинул проект Доктрины национального единства Казахстана, в котором четко отражены пути и механизмы обеспечения и развития политического участия этносов Казахстана. Этот документ проходит всенародное обсуждение.    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Хочу также напомнить, что бывший генсекретарь ООН Кофи Аннан назвал Ассамблею народа Казахстана ООН в миниатюре. Уверен, что указанная система позволяет и будет и впредь обеспечивать гармоничное развитие межэтнических отношений, права и интересы этнических меньшинств, их полноценное участие в политической жизни страны.</w:t>
      </w:r>
    </w:p>
    <w:sectPr>
      <w:footerReference w:type="default" r:id="rId2"/>
      <w:type w:val="nextPage"/>
      <w:pgSz w:w="11906" w:h="16838"/>
      <w:pgMar w:left="1701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sz w:val="28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"/>
    <w:basedOn w:val="Normal"/>
    <w:qFormat/>
    <w:pPr>
      <w:spacing w:lineRule="exact" w:line="240" w:before="0" w:after="160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сновной шрифт абзаца1 Знак"/>
    <w:basedOn w:val="Normal"/>
    <w:qFormat/>
    <w:pPr>
      <w:spacing w:lineRule="exact" w:line="240" w:before="0" w:after="160"/>
      <w:jc w:val="both"/>
    </w:pPr>
    <w:rPr>
      <w:sz w:val="28"/>
      <w:szCs w:val="20"/>
      <w:lang w:val="en-US"/>
    </w:rPr>
  </w:style>
  <w:style w:type="paragraph" w:styleId="13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6:57:00Z</dcterms:created>
  <dc:creator>Prokopenko_LA</dc:creator>
  <dc:description/>
  <cp:keywords/>
  <dc:language>en-US</dc:language>
  <cp:lastModifiedBy>SPD-GIF Consultant</cp:lastModifiedBy>
  <cp:lastPrinted>2009-11-11T10:27:00Z</cp:lastPrinted>
  <dcterms:modified xsi:type="dcterms:W3CDTF">2009-11-17T16:57:00Z</dcterms:modified>
  <cp:revision>2</cp:revision>
  <dc:subject/>
  <dc:title>Выступление Заместителя Председателя – Заведующего Секретариатом Ассамблеи народа Казахстана 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410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Valerie MYTNIK</vt:lpwstr>
  </property>
  <property fmtid="{D5CDD505-2E9C-101B-9397-08002B2CF9AE}" pid="7" name="display_urn:schemas-microsoft-com:office:office#Editor">
    <vt:lpwstr>Valerie MYTNIK</vt:lpwstr>
  </property>
  <property fmtid="{D5CDD505-2E9C-101B-9397-08002B2CF9AE}" pid="8" name="xd_ProgID">
    <vt:lpwstr/>
  </property>
</Properties>
</file>