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Arial" w:hAnsi="Arial" w:cs="Arial"/>
          <w:rtl w:val="true"/>
        </w:rPr>
        <w:t>مداخل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لوفد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ركز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روهنج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عالمي</w:t>
      </w:r>
      <w:r>
        <w:rPr>
          <w:rFonts w:cs="Calibri;Calibri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Global Rohingya Cente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</w:rPr>
        <w:t>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جلس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ثالثة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</w:rPr>
        <w:t>مشارك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شباب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روهنج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سائط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إعلا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</w:rPr>
        <w:t>برغ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حدي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تواجه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شباب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روهنجي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سواء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داخ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لي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و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لاجئ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أو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دو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هجر</w:t>
      </w:r>
      <w:r>
        <w:rPr>
          <w:rFonts w:cs="Calibri;Calibri"/>
        </w:rPr>
        <w:t xml:space="preserve"> </w:t>
      </w:r>
      <w:r>
        <w:rPr/>
        <w:t xml:space="preserve">.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</w:rPr>
        <w:t>وتتمث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تلك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حدي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د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استقرا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عد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حصو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رص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علي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كا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غياب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سائ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واص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،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ضل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امكاني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ادي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توفي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عد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وسائ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واصل</w:t>
      </w:r>
      <w:r>
        <w:rPr>
          <w:rFonts w:cs="Calibri;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ascii="Arial" w:hAnsi="Arial" w:cs="Arial"/>
          <w:rtl w:val="true"/>
        </w:rPr>
        <w:t>وأيض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رض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حظ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بعض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واقع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دخو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إعلاميي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أو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صوي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وثيق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ه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قب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حكوم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يانمار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</w:rPr>
        <w:t>لك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ستطاع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شباب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روهنجي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نق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رسالته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للعال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ب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دد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وسائط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بالتعاو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ع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بعض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دولي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الإقليمية</w:t>
      </w:r>
      <w:r>
        <w:rPr>
          <w:rFonts w:cs="Calibri;Calibri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</w:rPr>
        <w:t>م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أبرز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تلك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ؤسس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ركز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إعلام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روهنج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تتضم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كال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أنباء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أراكا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تتبع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أخبا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أول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بأو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خلا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راسليه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شباب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متطوعي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ذي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يقومو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بإرسا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صو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قاري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واقع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أحداث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ب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أجهز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واص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حديث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يسه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ليه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حملها</w:t>
      </w:r>
      <w:r>
        <w:rPr>
          <w:rFonts w:cs="Calibri;Calibri"/>
        </w:rPr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ascii="Arial" w:hAnsi="Arial" w:cs="Arial"/>
          <w:rtl w:val="true"/>
        </w:rPr>
        <w:t>وأيض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أسس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بعض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شباب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صفح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سائط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واص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اجتماع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مجموع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للتواص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نق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أحداث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م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يحتاجون</w:t>
      </w:r>
      <w:r>
        <w:rPr>
          <w:rFonts w:cs="Calibri;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ascii="Arial" w:hAnsi="Arial" w:cs="Arial"/>
          <w:rtl w:val="true"/>
        </w:rPr>
        <w:t>فه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حقيق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أزم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قائم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ستمر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نزيف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لذلك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كا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للشباب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دوره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نق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صور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محاول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لتقدي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يمك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خدم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مساعدات</w:t>
      </w:r>
      <w:r>
        <w:rPr>
          <w:rFonts w:cs="Calibri;Calibri"/>
        </w:rPr>
        <w:t xml:space="preserve"> </w:t>
      </w:r>
      <w:r>
        <w:rPr/>
        <w:t xml:space="preserve">..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>
          <w:rFonts w:ascii="Arial" w:hAnsi="Arial" w:cs="Arial"/>
          <w:rtl w:val="true"/>
        </w:rPr>
        <w:t>وم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يطمح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إليه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شباب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حالي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ستخدا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سائط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واص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لتقدي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خدم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تعليمي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خدم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إغاثي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عبر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خلق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صفح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مواقع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تطبيق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يسهل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للشباب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تنسيق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فيما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بينهم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والمؤسسات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لخدمي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من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جهة</w:t>
      </w:r>
      <w:r>
        <w:rPr>
          <w:rFonts w:cs="Calibri;Calibri"/>
          <w:rtl w:val="true"/>
        </w:rPr>
        <w:t xml:space="preserve"> </w:t>
      </w:r>
      <w:r>
        <w:rPr>
          <w:rFonts w:ascii="Arial" w:hAnsi="Arial" w:cs="Arial"/>
          <w:rtl w:val="true"/>
        </w:rPr>
        <w:t>اخرى</w:t>
      </w:r>
      <w:r>
        <w:rPr>
          <w:rFonts w:cs="Calibri;Calibri"/>
        </w:rPr>
        <w:t xml:space="preserve"> </w: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08:00Z</dcterms:created>
  <dc:creator>SPB Consultant1 OHCHR</dc:creator>
  <dc:description/>
  <dc:language>en-US</dc:language>
  <cp:lastModifiedBy>SPB Consultant1 OHCHR</cp:lastModifiedBy>
  <dcterms:modified xsi:type="dcterms:W3CDTF">2017-12-11T14:09:00Z</dcterms:modified>
  <cp:revision>1</cp:revision>
  <dc:subject/>
  <dc:title/>
</cp:coreProperties>
</file>