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6087"/>
      </w:tblGrid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session of the Forum on Minority Issues (27-28 November 201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of accredited particip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Sohoyata MAI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Chair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embe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frican Commission on Human and Peoples' Rights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Rita IZSÁ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dependent Expert on minority issu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Office of the High Commissioner for Human Rights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color w:val="000000"/>
                <w:lang w:eastAsia="en-GB"/>
              </w:rPr>
              <w:t>UNITED NATIONS EXPERT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Heiner BIELEFELDT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Special Rapporteur on freedom of religion or belie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ffice of the High Commissioner for Human Rights (OHCHR)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J. Wilton LITTLECHILD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emb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xpert Mechanism for the Rights of Indigenous People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Patrick THORNBERR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emb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ommittee on the Elimination of Racial Discrimination (CERD)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UN Agencie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Zanofer ISMALEBB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uman Rights Advisor, Programme &amp; Team Mana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United Nations Development Programme (UNDP)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Shannon OSHEA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rogramme Specialist Post-2015 Development Agenda, Executive Office, United Nations Children's Fund (UNICEF)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Lotta SYLWANDER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en-GB"/>
              </w:rPr>
              <w:t>Representative in Viet N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United Nations Children's Fund (UNICEF)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Assigned Speaker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Atidal ABU AEE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Israe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rojects’ manager at Ma'an- Forum of Arab-Bedouin Women's Organizations in the Negev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Jafar ALSHAYEB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audi Arab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Chairman, Qatif Municipal Council in the Eastern Province, Saudi Arabi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 Carla Amina BAGHAJA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Austria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cturer, Islamic Religious Authority and Ministry of Education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Asbjørn  EI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rwa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rofessor Emeritus, Norwegian Centre for Human Rights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Simon Charles ENDE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Tanzan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Coordinator, Hadzabe Survival Council of Tanzani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Jakob FINC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Bosnia and Herzegovin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Ambassador (ret.), Jewish Community of Bosnia and Herzegovin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Dwi Rubiyanti KHOLIFA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Indones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Director, Asian Muslim Action Network (AMAN) Indonesi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s. Zemfira KONDU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Ukrain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roject Coordinator, European Roma Rights Centre/vice-president, Roma women fund “Chiricli”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ntti KORKEAKIV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OHCHR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hie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Indigenous Peoples and Minorities Sec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Office of the High Commissioner for Human Rights (OHCHR)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Gay McDOUGAL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US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Former independent expert onmMinority Issues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Leydi Constanza PÈREZ VEN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 xml:space="preserve">Colombia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Lawyer, Municipality of Timbiquí CAUC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s.  Belma PODRU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Canad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xecutive Director, Global Gathering Place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Anna ROTHERY FO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United Kingdo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Regional coordinator for Migrant Workers North West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s. Lydia SALESHAND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Botswan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ember of the Governing Council for Minority Rights Group or Chair of the RETENG - the Multicultural Coalition of Botswan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s. Punam SIJAPA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Nep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Human rights defender, Feminist Dalit Organization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Risha SY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India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Human Rights Lawyer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elakou TEGEG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Ugand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Executive Director, Panos Eastern Afric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. Issa Hamad Salim Al-Hewet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. Samer Masou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. Irad Beldjebe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. Noman Qaid Mohammed YAH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bruka Abdulmajid Seb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Rasha Qass Youse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. Iurie Caldara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Kandya Gisella Obezo Casse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. Jugal Kishore Ranajit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OHCHR Minority Fellow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fr-CH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fr-CH" w:eastAsia="en-GB"/>
              </w:rPr>
              <w:t>GOVERNMENTS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Alger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CH" w:eastAsia="en-GB"/>
              </w:rPr>
              <w:t>Mr Cherif SOUAMI, Membre de la Commission Nationale Consultative de Promotion et de Protection des Droits de l’Homme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Austr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Christian STROHAL, Head of Delegation, Ambassador and Permanent Representative of Austria to the UN Office,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Gerlinde PASCHINGER, Ministry, Deputy Head of the Human Rights Department, Federal Ministry for European and International Affairs, Vien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Johannes STRASSER, Second Secretary, Permanent Mission of Austria to the UN Office,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Anna ZÜGNER, Intern, Permanent Mission of Austria to the UN Office,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Sandra HÄUSLE, Intern, Permanent Mission of Austria to the UN Office, Geneva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zerbaidja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Ali HASANOV, Head of Department of Public and Political Issues of the Administration of the President of the Republic of Azerbaidj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Murad N. NAJAFBAYLI, Ambassador Extraordinary and Plenipotentiary, Permanent Representative of the Republic  of Azerbaidj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Ismayil ASADOV, Counselor of the Permanent Mi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Rashad SHIRINOV, Third Secretary of the Permanent Mi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Emin TEYMUROV, Third Secretary of the Permanent Mission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ahra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Fahad ALBAKER, </w:t>
            </w:r>
            <w:r>
              <w:rPr>
                <w:rFonts w:cs="Calibri"/>
                <w:color w:val="000000"/>
                <w:lang w:eastAsia="en-GB"/>
              </w:rPr>
              <w:t xml:space="preserve">Second Secretary </w:t>
            </w:r>
            <w:r>
              <w:rPr>
                <w:rFonts w:eastAsia="Times New Roman" w:cs="Calibri"/>
                <w:color w:val="000000"/>
                <w:lang w:eastAsia="en-GB"/>
              </w:rPr>
              <w:t xml:space="preserve">of the Permanent Mission 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elgiu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Audrey MONCAREY, Delegation Wallonie-Bruxelles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osnia and Herzegovin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Miloš PRICA, Ambassador, Permanent Representative of Bosnia and Herzegovina to the United Nations at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Ljubica PERIĆ, Councellor to the Permanent Mission of Bosnia and Herzegovina to the United Nations at Geneva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Bulgar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Ivan PIPERKOV, Ambassador, Permanent Representative of the Republic of Bulgaria to the UN Office and other International Organizations in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Genoveva NENOVA, Attaché at the Permanent Mission of the Republic of Bulgaria in Geneva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Cambodia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Sun SUON, Ambassador and Permanent Representati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Bieng THENG. Councel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Soth VANNA, First Secretary</w:t>
            </w:r>
          </w:p>
        </w:tc>
      </w:tr>
      <w:tr>
        <w:trPr>
          <w:trHeight w:val="41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Chin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hukun YU, Ministerial Councellor, Permanent Mission of China to UN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Chuandong CHEN, Councellor, Permanent Mission of China to UNO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Pei HOU, Third Secretary, Permanent Mission of China to UNOG</w:t>
            </w:r>
          </w:p>
        </w:tc>
      </w:tr>
      <w:tr>
        <w:trPr>
          <w:trHeight w:val="41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olomb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Carlos Enrique VALENCIA MUÑOZ, Chargé d’Affai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oises MEDRANO, Director, Ministry of Culture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roat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H.E. Ms. Vesna VUKOVIĆ, Ambassador and Permanent Representative, Permanent Mission of the Republic of Croatia to the United Nations Office in Genev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Ivana KOŽAR SCHENCK, Third Secretary, Permanent Mission of the Republic of Croatia to the United Nation Office in Geneva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inland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Krista OINONEN, Legal Counsellor, Ministry for Foreign Affairs, Legal Service </w:t>
            </w:r>
          </w:p>
        </w:tc>
      </w:tr>
      <w:tr>
        <w:trPr>
          <w:trHeight w:val="52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reec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Euagelos SYRIGOS, Secretary General on Population and Social Cohesion Issues, Ministry of Interi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George J. KAKLIKIS, Permanent Representati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Constantina ATHANASSIADOU, Minister, Deputy Permanent Representati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gdalini NICOLAOU, 1</w:t>
            </w:r>
            <w:r>
              <w:rPr>
                <w:rFonts w:eastAsia="Times New Roman" w:cs="Calibri"/>
                <w:color w:val="000000"/>
                <w:vertAlign w:val="superscript"/>
                <w:lang w:eastAsia="en-GB"/>
              </w:rPr>
              <w:t>st</w:t>
            </w:r>
            <w:r>
              <w:rPr>
                <w:rFonts w:eastAsia="Times New Roman" w:cs="Calibri"/>
                <w:color w:val="000000"/>
                <w:lang w:eastAsia="en-GB"/>
              </w:rPr>
              <w:t xml:space="preserve"> counsellor of Embassy, Mission of Greece to the U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Nicolaos SAPOUTZIS, 2</w:t>
            </w:r>
            <w:r>
              <w:rPr>
                <w:rFonts w:eastAsia="Times New Roman" w:cs="Calibri"/>
                <w:color w:val="000000"/>
                <w:vertAlign w:val="superscript"/>
                <w:lang w:eastAsia="en-GB"/>
              </w:rPr>
              <w:t>nd</w:t>
            </w:r>
            <w:r>
              <w:rPr>
                <w:rFonts w:eastAsia="Times New Roman" w:cs="Calibri"/>
                <w:color w:val="000000"/>
                <w:lang w:eastAsia="en-GB"/>
              </w:rPr>
              <w:t xml:space="preserve"> Counsellor of Embassy, Ministry of Foreign Affai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Evgenia BENIATOGLOU, 1</w:t>
            </w:r>
            <w:r>
              <w:rPr>
                <w:rFonts w:eastAsia="Times New Roman" w:cs="Calibri"/>
                <w:color w:val="000000"/>
                <w:vertAlign w:val="superscript"/>
                <w:lang w:eastAsia="en-GB"/>
              </w:rPr>
              <w:t>st</w:t>
            </w:r>
            <w:r>
              <w:rPr>
                <w:rFonts w:eastAsia="Times New Roman" w:cs="Calibri"/>
                <w:color w:val="000000"/>
                <w:lang w:eastAsia="en-GB"/>
              </w:rPr>
              <w:t xml:space="preserve"> Secretary of Embassy, Mission of Greece to the U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Irene GALATSANOU, Intern, Mission of Greece to the UN</w:t>
            </w:r>
          </w:p>
        </w:tc>
      </w:tr>
      <w:tr>
        <w:trPr>
          <w:trHeight w:val="3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ungar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Andras DÉKÁNY, Ambassador Extraordinary and Plenipotentiary, Permanent Representative of the Republic of Hungary to the UN Off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Csaba PÁKOZDI, Head of Department, Ministry of Foreign Affairs of the Republic of Hungar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István LAKATOS, Human Rights Ambassador, Permanent Mission of the Republic of Hungary to the UN Office,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Balázs RÁTKAI, First Secretary, Permanent Mission of the  Republic of Hungary to the UN Office, Geneva</w:t>
            </w:r>
          </w:p>
        </w:tc>
      </w:tr>
      <w:tr>
        <w:trPr>
          <w:trHeight w:val="3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dones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Triyono WIBOWO, Permanent Representative, Ambassador of the Republic of Indonesia to the United N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 Edi YUSUP, Deputy-Permanent Representative, Ambassador of the Republic of Indonesia to the United N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Dicky KOMAR, Minister Counsellor, Permanent Mission of the Republic of Indonesia in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Rolliansyah SOEMIRAT, First Secretary, Permanent Mission of the Republic of Indonesia in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Etika J. YUSTISIANINGRUM, Second Secretary, Permanent Mission of the Republic of Indonesia in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riska Dwianti DHANUTIRTO, Third Secretary, Permanent Mission of the Republic of Indonesia</w:t>
            </w:r>
          </w:p>
        </w:tc>
      </w:tr>
      <w:tr>
        <w:trPr>
          <w:trHeight w:val="3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Latv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Raimonds JANSONS, Ambassador, Permanent Representative of the Republic of Latvia to the United Nations Office in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Rolands EZERGAILIS, First Secretary, Permanent Mission of the Republic of Latvia </w:t>
            </w:r>
          </w:p>
        </w:tc>
      </w:tr>
      <w:tr>
        <w:trPr>
          <w:trHeight w:val="3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Lituan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H.E. Mr Rytis PAULAUSKAS, Ambassador Extraordinary and Plenipotentiary, Permanent Representative of the Republic of Lithuania to the United Nations Office in Genev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Gaivilė STANKEVIČIENĖ, Second Secretary of the Permanent Mission of the Republic of Lithuania to the United Nations Office in Genev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Fausta ŠIMAITYTĖ, Personal Assistant to Ambassador, Permanent Mission of the Republic of Lithuania to the United Nations Office in Geneva</w:t>
            </w:r>
          </w:p>
        </w:tc>
      </w:tr>
      <w:tr>
        <w:trPr>
          <w:trHeight w:val="3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acedon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Veska SOTIROVSKA, Minister Counsellor, Permanent Mission of the Republic of Macedonia to the UN Office in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Burim BILALI, Third Secretary, Permanent Mission of the Republic of Macedonia to UNOG</w:t>
            </w:r>
          </w:p>
        </w:tc>
      </w:tr>
      <w:tr>
        <w:trPr>
          <w:trHeight w:val="3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adagascar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Mialy RAMILISON, Counsellor, Permanent Mission of Madagascar in Gene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RABEMANAJARA Harifera, Counsellor, Permanent Mission of Madagascar in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Viviane ANDRIANARIVELO HANTAMALALA, Magistrate, Directorate of Administration of Courts, Ministry of Justice </w:t>
            </w:r>
          </w:p>
        </w:tc>
      </w:tr>
      <w:tr>
        <w:trPr>
          <w:trHeight w:val="32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exico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  Javier LÓPEZ SÁNCHEZ, Director General Indigenous Language Institute, Mexico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ontenegro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Hamdi HASANI, Minister for Minority Rights of Montenegr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s. Ljubisa PEROVIC, Ambassador, Permanent Representative of Montenegro to the 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. Sabahudin DELIĆ, Deputy Minister for Minority Rights of Montenegr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ja SCHMIDT GUTZAT, Counsellor in the Permanent Mission of Montenegro to the UN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yanmar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Chan AYE, Counsell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ya SANDAR, Attaché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ep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Mr Shanker Das BAIRAGI, Ambassador, Permanent Representative, Permanent Mission of Nepal to the U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Koshal Chandra SUBEDI, Under Secretary, Ministry of Law, Justice, Constituent Assembly and Parliamentary Affai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Hari Prasad ODARI, Second Secretary, Permanent Mission of Nepal to the UN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orway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Harald NEPLE, Ambassador for Minorities, Norwegian Ministry of Foreign Affai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Harriet BERG, Minister Counsellor, Permanent Mission of Norw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Geir LØKKEN, Assistant Director General, Norwegian Ministry of Foreign Affai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Erling HOEM, 1st Secretary, Permanent Mission of Norway, Gen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agnus Forberg ANDERSEN, Adviser, Norwegian Ministry of Government Administration, Reform and Church Affai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Janne HARALDSEN, Intern, Permanent Mission  of Norway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Poland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Remigiusz A. HENCZEL, Ambassador, Permanent Representative of the Republic of Poland to the UN, Head of the Deleg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Krysztof DRZEWICKI, Deputy Director of the Department for Cooperation with the Polish Diaspora, Ministry of Foreign Affairs, Deputy Head of the Deleg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Jerzy BAURSKI, Deputy Permanent Representative of the Republic of Poland to the U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ariusz LEWICKI, Counsellor, Permanent Mission of the Republic of Poland to the UN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Serb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Uglješa ZVEKIĆ, Ambassador, Permanent Representative of the Republic of Serbia to the U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Snežana TRKULJA, Advisor in the Office for Human and Minority Rights of the Republic of Serb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Dragana MLADENOVIĆ, Second Secretary, Mission in Geneva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Sri Lank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Priyanga Wickramasinghe, Counsellor of the Permanent Mission of Sri Lanka 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urinam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tanley SOEROPAWIRO, Head of the Religious Affairs Division of the Ministry of Home Affairs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witzerland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Jean-Daniel VIGNY, Consultant, Permanent Mission to the U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Valérie WAGNER, Scientific collaborator, Human Security Division, Federal Department of Foreign Affairs </w:t>
            </w:r>
          </w:p>
        </w:tc>
      </w:tr>
      <w:tr>
        <w:trPr>
          <w:trHeight w:val="5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Urugua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Dianela PI, Minister Counsellor, Permanent Mission Urugu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Patricio SILVA, Second Secretary, Permanent Mission Uruguay </w:t>
            </w:r>
          </w:p>
        </w:tc>
      </w:tr>
      <w:tr>
        <w:trPr>
          <w:trHeight w:val="3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Uzbekista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. Badriddin OBIDOV, First Secreta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. Eldiyor TOSHMATOV, Attaché</w:t>
            </w:r>
          </w:p>
        </w:tc>
      </w:tr>
      <w:tr>
        <w:trPr>
          <w:trHeight w:val="3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Viet Na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.E. Mr Xuang Luong HOANG, Vice-Minister, Vice-Chairman of the National Committee of Ethnic Affai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Xuan Hoa VY, Deputy Director for International Cooperation of National Committee of Ethnic Affai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Van Ba PHAM, Deputy Head of the Office A74, Department Deneral of Security I, Ministry of Public Secur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Thi Thanh Huyen HA, Officer of Department for International Organizations, Ministry of Foreign Affairs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NATIONAL HUMAN RIGHTS INSTITUTIONS</w:t>
            </w:r>
          </w:p>
        </w:tc>
      </w:tr>
      <w:tr>
        <w:trPr>
          <w:trHeight w:val="36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Bangladesh Human Rights Commiss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Mohammad Motior RAHM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Shas Rashidul HAS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Rahman KHALIL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Saiful I. DILDAR </w:t>
            </w:r>
          </w:p>
        </w:tc>
      </w:tr>
      <w:tr>
        <w:trPr>
          <w:trHeight w:val="36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anish Institute for Human 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andana ZARREHPARVAR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eputy Ombudsman of the Republic of Serb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Goran BASIC</w:t>
            </w:r>
          </w:p>
        </w:tc>
      </w:tr>
      <w:tr>
        <w:trPr>
          <w:trHeight w:val="553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Human Ri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ghts Commission of Malaysia (SUHAKAM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Chua Sin YEN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National Commission on Human Rights and Freedoms, Cameroon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Eva Jacqueline ETONGUE MAYER ELANGUE</w:t>
            </w:r>
          </w:p>
        </w:tc>
      </w:tr>
      <w:tr>
        <w:trPr>
          <w:trHeight w:val="36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National Commission on Violence Against Women - Indones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Andy YENTRIYANI</w:t>
            </w:r>
          </w:p>
        </w:tc>
      </w:tr>
      <w:tr>
        <w:trPr>
          <w:trHeight w:val="6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ational Human Rights Commission of Kore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Hyun Ah YA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eok Jun 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Jun Yong PARK</w:t>
            </w:r>
          </w:p>
        </w:tc>
      </w:tr>
      <w:tr>
        <w:trPr>
          <w:trHeight w:val="24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Nigeria National Human Rights Commiss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Bem Reuben ANGW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Jamilah Ishaq HAMZ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Doter Daniel MAL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Olarotimi Mikall MAKIN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Simon Yakubu ARAB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Joash Ojo AMUPIT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kkarra Samuel SHAAKAA</w:t>
            </w:r>
          </w:p>
        </w:tc>
      </w:tr>
      <w:tr>
        <w:trPr>
          <w:trHeight w:val="36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ecretariat of the Ukrainian Parliament Commissioner for Human 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erhiy PONOMARYOV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NGOs</w:t>
            </w:r>
          </w:p>
        </w:tc>
      </w:tr>
      <w:tr>
        <w:trPr>
          <w:trHeight w:val="27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frican Rights Monitor (ARM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 Abdullahi MOHAMED </w:t>
            </w:r>
          </w:p>
        </w:tc>
      </w:tr>
      <w:tr>
        <w:trPr>
          <w:trHeight w:val="27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AfriForu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Carl Martin KRIEL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hwaz Human Rights Ograniz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Ebrahim Ismail NASSE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mir SAE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Saleh HAME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Yasin GHOBOSH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Karim ABDIAN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Al Hakim Foundation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bdul Amier HASHO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Wissal AI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s. Isabel OBADIARU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Alkalema Center for Human 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Mamdouh GHOBIRYAL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Amigos Mira / España – Colomb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s. Claudia MOSQUER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s-ES" w:eastAsia="en-GB"/>
              </w:rPr>
              <w:t>Amis des Etranger</w:t>
            </w:r>
            <w:r>
              <w:rPr>
                <w:rFonts w:eastAsia="Times New Roman" w:cs="Calibri"/>
                <w:color w:val="000000"/>
                <w:lang w:val="fr-CH" w:eastAsia="en-GB"/>
              </w:rPr>
              <w:t>s au Togo (ADET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Dossè SOSSOUGA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c Cultur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r Jaleh RAZMI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s-ES" w:eastAsia="en-GB"/>
              </w:rPr>
              <w:t>Asociación de Mujeres Afrocolombianas AMUAFROC - Colomb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Shari  GARCIA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Asociación Miraísmo Internacion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 xml:space="preserve">Ms. Diana Marina Escallon Llorent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r Diego Mauricio Betancurt Tor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s. Gloria Patricia Martinez Devi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 xml:space="preserve">Mr Julian Andres Pena Garci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Association Mauritanienne pour la Promotion du Droit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r Abeidy MOHAMED</w:t>
            </w:r>
          </w:p>
        </w:tc>
      </w:tr>
      <w:tr>
        <w:trPr>
          <w:trHeight w:val="45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CH" w:eastAsia="en-GB"/>
              </w:rPr>
              <w:t>Association of Human Rights of Kurdistan of Iran-Genev</w:t>
            </w: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Martina Tyris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. Taimoor Alias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Persheng SHARIF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Loghman AHME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so MOHAMME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. Rahim Mohamme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. Ozcan Yilmaz </w:t>
            </w:r>
          </w:p>
        </w:tc>
      </w:tr>
      <w:tr>
        <w:trPr>
          <w:trHeight w:val="45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ssociation of Mixed Race Minority of Zimbabwe(AMRM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ngus MARTENS</w:t>
            </w:r>
          </w:p>
        </w:tc>
      </w:tr>
      <w:tr>
        <w:trPr>
          <w:trHeight w:val="6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Association pour la Promotion de la Francophonie en Flandre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Edgar FON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Emilie FONK</w:t>
            </w:r>
          </w:p>
        </w:tc>
      </w:tr>
      <w:tr>
        <w:trPr>
          <w:trHeight w:val="6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Association pour l'intégration et le développement durable au Burundi (AIDB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Séverin SINDIZERA</w:t>
            </w:r>
          </w:p>
        </w:tc>
      </w:tr>
      <w:tr>
        <w:trPr>
          <w:trHeight w:val="45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Assyrian Universal Alliance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Jennifer BABA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len MIRZA</w:t>
            </w:r>
          </w:p>
        </w:tc>
      </w:tr>
      <w:tr>
        <w:trPr>
          <w:trHeight w:val="41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alochistan Peoples Part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onireh SULEMA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Seria DADIAR </w:t>
            </w:r>
          </w:p>
        </w:tc>
      </w:tr>
      <w:tr>
        <w:trPr>
          <w:trHeight w:val="41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angladesh Minority Counci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run BARU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Palash BARU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Sunsil CHAKRABORTY </w:t>
            </w:r>
          </w:p>
        </w:tc>
      </w:tr>
      <w:tr>
        <w:trPr>
          <w:trHeight w:val="41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Bangladesh Minority Forum for Human Rights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Priti SAR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Samiran BAR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Joy Ram D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Mazumder DIPANK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Shyamol SING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Shuvo DH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Bablu DAS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 xml:space="preserve">Centre d’Accompagnement des Alternatives Locales de Développement (CAALD)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Gervais NZO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entre d'encadrement, de défense et de protection des autochtones congolais "CENPROD"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Micheline AYAKI ANDJADIU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Israel KABEY KEN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Odette Pambu Tsum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Biony KUYONDUKA PONG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Ide Mazanga DIORA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enter for Democracy and Human Rights - Montenegro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Dzenita BRCVAK</w:t>
            </w:r>
          </w:p>
        </w:tc>
      </w:tr>
      <w:tr>
        <w:trPr>
          <w:trHeight w:val="36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entre for Human Rights and Development - Sri Lank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olomantine FRANCI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itizens Advice Bureau "Conscentia"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Elizabete KRIVCOVA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oalition of Ogaden Civic Societies in the Diaspor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Fosiya Abdirahman El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Ahmed Ali Abdile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ongress of World Hmong Peopl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Tou LE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Gymbay MOU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oordination Européenne pour la Liberté de Conscience -  Franc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Thierry BECOURT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ultural Association of the Austrian Rom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Rudolf SARKOEZI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aughters of Mary Help of Christians (International Institut Maria Ausiliartrice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ria D'Onofri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riagrazia CAPU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Sung Eun K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Marco Antonio MUNIVE ALCAINK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Dominicans for Justice and Peace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Evelyn Von Steff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Marie MONN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Olivier POQUILLON 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EU-ASEAN People to people Diplomacy Delegation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Thi Tuyet Hanh TR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Thi Tien L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Thi Duyen TRAM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uropean Armenian Federation for Justice and Democrac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Stanislav MEZHDOYAN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ab/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uropean Bureau for Lesser Used Languages (EBLUL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lexis QUENTIN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uropean Language Equality Network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Davyth HIC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Tangi LOUARN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uropean Law Students’ Associ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Victoria ABPLANAL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tefano BERSIGOT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Giulia CALL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Flaviana CERQUOZ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Vilija Margaretha KLEM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Holly Star PRATT KELLY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uropean Union of Coptic Organisations for Human 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edhat HABIB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Federation of Western Thrace Turks in Europ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elek KIRMACI ARI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Nazif TACHSIM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reedom Front Plu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André FOURIE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eneva for Human 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Alice MOGW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lexander GLOMS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Dean BORZA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Global 'People of Champa Descent' Organization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Daisa DA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reng L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Uttyean SARY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Global 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Carlos QUESA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Donald RUKARE</w:t>
            </w:r>
          </w:p>
        </w:tc>
      </w:tr>
      <w:tr>
        <w:trPr>
          <w:trHeight w:val="6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Graine de Paix Associ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Mireille GROSJEAN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Heal Africa TRUST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CH" w:eastAsia="en-GB"/>
              </w:rPr>
              <w:t>Mr Cowen DZ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IVA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Initiative pour la Résurgence du Mouvement Abolitionniste en Mauritani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Biram Dah AB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Leila Ahmed KHLIVE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ternational Committee of Citizen Diplomacy - Moldav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Carolina BUDURINA-GOREACII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ternational Dalit Solidarity Network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Gitte Dyrhagen HUSAGER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ternational Human Rights Observer (IHRO) - Pakista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Kh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alid Pervaiz SULHERI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International Institute for Democracy and Electoral Assistance (IDEA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Jenny HEDSTRӦM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International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 xml:space="preserve"> Office of Champ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Kevin CHAMP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Po Dharma QUA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Trang VAN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ternational Organization for the Elimination of All Forms of Racial Discrimin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Rima BARSOUM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International Organization for the Right to Education and Freedom of Educ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Isabel MARQUEZ DE PRADO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s-ES" w:eastAsia="en-GB"/>
              </w:rPr>
              <w:t>Jagaran Media Center (JMC), Kathmandu, Nep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mit GAUT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Rem BAHAD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Romi Bagdash PARIYAR</w:t>
            </w:r>
          </w:p>
        </w:tc>
      </w:tr>
      <w:tr>
        <w:trPr>
          <w:trHeight w:val="6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Khmer Kampuchea Krom Feder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Thach THACH NGO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Valentin KIM</w:t>
            </w:r>
          </w:p>
        </w:tc>
      </w:tr>
      <w:tr>
        <w:trPr>
          <w:trHeight w:val="6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Kurdish Center for Legal Studies &amp; Consultancies  - YAS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Jian BADRAK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Mohammad HASINYA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aksim ALI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Fawi DILB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ref GABEAU</w:t>
            </w:r>
          </w:p>
        </w:tc>
      </w:tr>
      <w:tr>
        <w:trPr>
          <w:trHeight w:val="27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s-ES" w:eastAsia="en-GB"/>
              </w:rPr>
              <w:t>Kurdocide Watch-CHAK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Kardo SARBA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Azad GOLAI </w:t>
            </w:r>
          </w:p>
        </w:tc>
      </w:tr>
      <w:tr>
        <w:trPr>
          <w:trHeight w:val="27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Literacy Academy for Dalit of Nep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Kesh Bahadur PARIYAR </w:t>
            </w:r>
          </w:p>
        </w:tc>
      </w:tr>
      <w:tr>
        <w:trPr>
          <w:trHeight w:val="27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Lithuania Without Nazis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Oksana BEKERIE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Vaigutis STANCIKAS </w:t>
            </w:r>
          </w:p>
        </w:tc>
      </w:tr>
      <w:tr>
        <w:trPr>
          <w:trHeight w:val="27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ocal Democracy Agency - Croati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Jasna PETROVSKA </w:t>
            </w:r>
          </w:p>
        </w:tc>
      </w:tr>
      <w:tr>
        <w:trPr>
          <w:trHeight w:val="27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annar Women's Development Federation (WWDF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Mahaluxmy KURUSHANTHAN</w:t>
            </w:r>
          </w:p>
        </w:tc>
      </w:tr>
      <w:tr>
        <w:trPr>
          <w:trHeight w:val="27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ejlis of the Crimean Tatars Peopl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Abduraman EGIZ </w:t>
            </w:r>
          </w:p>
        </w:tc>
      </w:tr>
      <w:tr>
        <w:trPr>
          <w:trHeight w:val="27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inority Rights Group Internation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Jolly KEMIGAB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Livia SACCAR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Paile CHABA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Nicole GIR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ark LATTIM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rgaret MURP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Carl SODERBERGH </w:t>
            </w:r>
          </w:p>
        </w:tc>
      </w:tr>
      <w:tr>
        <w:trPr>
          <w:trHeight w:val="36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ission Mapuch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ehmet Sukru GUZEL</w:t>
            </w:r>
          </w:p>
        </w:tc>
      </w:tr>
      <w:tr>
        <w:trPr>
          <w:trHeight w:val="36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uslim Women's Development Trust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ohamed Kaleel ILMUDEEN</w:t>
            </w:r>
          </w:p>
        </w:tc>
      </w:tr>
      <w:tr>
        <w:trPr>
          <w:trHeight w:val="36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bservatory of Linguistic 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Paul BILBAO-SARRIA</w:t>
            </w:r>
          </w:p>
        </w:tc>
      </w:tr>
      <w:tr>
        <w:trPr>
          <w:trHeight w:val="32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Ogaden youth and students union (oysu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Maxamed XUSSEN IBRAH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Sharmarke DHAXIIR </w:t>
            </w:r>
          </w:p>
        </w:tc>
      </w:tr>
      <w:tr>
        <w:trPr>
          <w:trHeight w:val="32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People’s Empowerment Found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Kitprasert NOPPARAT</w:t>
            </w:r>
          </w:p>
        </w:tc>
      </w:tr>
      <w:tr>
        <w:trPr>
          <w:trHeight w:val="55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Promo-LEX Associ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Victoria APOSTOL</w:t>
            </w:r>
          </w:p>
        </w:tc>
      </w:tr>
      <w:tr>
        <w:trPr>
          <w:trHeight w:val="55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Rappresentante della gioventù svizzera all'ONU</w:t>
              <w:br/>
              <w:t>Représentant de la jeunesse suisse à l'ONU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r Mattia ZANAZZI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ociety for Development &amp;Community Empowerment Consortiu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Kayode ADEDOY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ndy IDEOZ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rian MA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Chamberlin ORL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biodun ILESANMI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earch for Common Ground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Josephine Adaza AKO 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ociety for Threatened Peoples Internation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Irihama MAHMUT 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St Petersb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urg Humanitarian Organisation for Assistance to Rwandan citizens in need of asylu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Valens MANIRAGENA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ociety for Development &amp;Community Empowerment Consortiu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Kayode Olufemi ADEDOY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deozu Andy Onyeamach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ako Olamide Mari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Orlu Chamberlin Chikwer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Ilesanmi Abiodun Nelson  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ociety for Threatened Peoples Internation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Irihama MAHMUT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Southern Cameroons National Counci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Peter Forchu CHES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Ette Otun AYAM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Bisong MATHIAS ARREY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t Petersburg Humanitarian Organisation for Assistance to Rwandan citizens in need of asylu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Valens MANIRAGENA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Strengthening Participatory Organization - Pakista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Arooj KHALID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uara Rakyat Malaysia (SUARAM) International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s. Amy DODD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Ganesan CHELLIAH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ustainable Development Policy Institut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Afsheen NAZ 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Sustainable Development Policy 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Institut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fsheen NAZ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Tamaynut organiz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Lahoucine AMOUZAY </w:t>
            </w:r>
          </w:p>
        </w:tc>
      </w:tr>
      <w:tr>
        <w:trPr>
          <w:trHeight w:val="27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Tour Opération et Initiative (TOI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Célestin MBALA KATUM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Kikunga MAKAM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me. Nsimba NSIM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. Lundi Kayemba FELLY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United Copts of Great Britai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Ibrahim HABIB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Unrepresented Nations and Peoples Organization (UNPO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Pierre Jean Hubert HEGAY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Western Thrace Minority University Graduates Associ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Ali CHOUSEI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Pervin CHAIROULA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Woman of Purpose-Ugand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Jane OPOLOT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World Barua Organiz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angal Kumar CHAK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ujash DEW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Sanjoy Ratan BARU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Novelyn ALVARO CHAR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Catherine ESTILLORE ACA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Madeline B. GUEVARRA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World Uyghur Congress (WUC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sgar C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Dolkun I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Michael PHILLIPS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Zagros Human Rights Center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Baban ELIAS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 Mo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hammad Azad SALAWA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Brwa AM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Golmorad MORADI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Academic Institution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Friedensau Adventist University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Horst Friedrich ROLLY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raduate Institute of International And Development Studie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Thimothy WOOD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Haute Ecole Spécialisée de Suisse Occidentale - 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Geneva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Pierre-Olivier THEURILL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deba ABDULLAH-KHE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Azzurra GIOVANN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Laura FISHER-COLBR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Gabriel RAMOS FERRE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Hassan AL ADHAD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Giuseppe BIANC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David FERRE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 Lenka MIHALICKO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Lyudmyla SANYU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Ali AS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Leonardo FALABELL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Guillaume ECUY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Vanessa VEL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Michaela HOVORKO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Ines MIRANDA DA SIL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Nicolas BUT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Noemi SAND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Marta GUTTIERREZ-HERRER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Ana Sonia ZAPATA HERNAND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Mathieu PERRUCHO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r. Fabian R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>Ӧ</w:t>
            </w:r>
            <w:r>
              <w:rPr>
                <w:rFonts w:eastAsia="Times New Roman" w:cs="Calibri"/>
                <w:color w:val="000000"/>
                <w:lang w:eastAsia="en-GB"/>
              </w:rPr>
              <w:t>LL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ndrew IMHO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Simmi BAERTSH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Sarah SEIX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Anouk KEL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rnaud GOTTSHAL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olveig JACCO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atthieu DELALOY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Samya BARSHOJ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Nadine BULLIN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AlineBOEU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Nicolas BRESSO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amir EL-SADA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ebastien MATHY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Félix KIRCHMEIER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stitute of Commonwealth Studies, University of Lond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Corinne LENNOX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rish Centre for Human 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Noelle HIGGI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s. Karen Oliveira DA COS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Katie FALL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Aine RUT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Briand CORCOR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Donald GIBB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Mairéad O'BRI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Jacqueline HAY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Eoin MART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Liam CUNNINGH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oife STAUNT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Kathie VAN BRONCKHOR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Laura RY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Sadhbh NI DHONABHIÁ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Margaret COLEM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Ms. Siobhán LILL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Ms. Hannah Teresa KIERN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Noelle HIGGI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argaret CONNERAN</w:t>
            </w:r>
          </w:p>
        </w:tc>
      </w:tr>
      <w:tr>
        <w:trPr>
          <w:trHeight w:val="28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iddlesex University, Faculty of Law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Elvira DOMINGUEZ-REDONDO</w:t>
            </w:r>
          </w:p>
        </w:tc>
      </w:tr>
      <w:tr>
        <w:trPr>
          <w:trHeight w:val="28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ociological Resource Centr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erik AIDOSSOV</w:t>
            </w:r>
          </w:p>
        </w:tc>
      </w:tr>
      <w:tr>
        <w:trPr>
          <w:trHeight w:val="29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ussex Centre for the Individual and Society (SCIS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Erich KOFMEL</w:t>
            </w:r>
          </w:p>
        </w:tc>
      </w:tr>
      <w:tr>
        <w:trPr>
          <w:trHeight w:val="29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unis Universit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Rami TRABELSI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University of Applied Science of FH Joanneum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Gerhard BAUMGARTNER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University of Bremen, German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Carina ROLLY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University of Sussex, Bright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Jane COWAN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Warwick University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Hana ASFOUR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International Organisation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ter-Parliamentary Un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Martin CHUNGONG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Regional Human Rights Institution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Council of Europe, Advisory Committee on the Framework Convention for the Protection of National Minoritie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Petru DIMITRI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David BERGE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>Mr Jose Fernando LOPEZ JIMENEZ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ational Minorities and Antidiscrimin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Department of the Council of Europe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Alexe</w:t>
            </w:r>
            <w:r>
              <w:rPr>
                <w:rFonts w:eastAsia="Times New Roman" w:cs="Calibri"/>
                <w:color w:val="000000"/>
                <w:lang w:val="es-ES" w:eastAsia="en-GB"/>
              </w:rPr>
              <w:t xml:space="preserve">y KOZHEMYAKOV 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Office of the OSCE High Commissioner 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National Minorities 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Ilze Brands Kehr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irector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Other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pplied Research Association on Justice, Peace and Development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s-ES" w:eastAsia="en-GB"/>
              </w:rPr>
            </w:pPr>
            <w:r>
              <w:rPr>
                <w:rFonts w:eastAsia="Times New Roman" w:cs="Calibri"/>
                <w:color w:val="000000"/>
                <w:lang w:val="es-ES" w:eastAsia="en-GB"/>
              </w:rPr>
              <w:t xml:space="preserve">Mr Stephan ZUSER </w:t>
            </w:r>
          </w:p>
        </w:tc>
      </w:tr>
      <w:tr>
        <w:trPr>
          <w:trHeight w:val="36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CH" w:eastAsia="en-GB"/>
              </w:rPr>
            </w:pPr>
            <w:r>
              <w:rPr>
                <w:rFonts w:eastAsia="Times New Roman" w:cs="Calibri"/>
                <w:color w:val="000000"/>
                <w:lang w:val="fr-CH" w:eastAsia="en-GB"/>
              </w:rPr>
              <w:t>Conseil National de la Jeunesse - RDC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Dominique Kambetch DIAM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Didomis MAKAMBO KALUMB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Mpoyi Bijoux MBUYIBU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Mr Eric BASABGA PENGO </w:t>
            </w:r>
          </w:p>
        </w:tc>
      </w:tr>
      <w:tr>
        <w:trPr>
          <w:trHeight w:val="36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ouncil of Europe, Advisory Committee on the Framework Convention for the Protection of National Minoritie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ouncil of Europe, Advisory Committee on the Framework Convention for the Protection of National Minorities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uropean Centre for Minority Issue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Tove MALLO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Ugo CARUSO</w:t>
            </w:r>
          </w:p>
        </w:tc>
      </w:tr>
      <w:tr>
        <w:trPr>
          <w:trHeight w:val="36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etherlands institute for Human Rights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r Stans GOUDSMIT</w:t>
            </w:r>
          </w:p>
        </w:tc>
      </w:tr>
      <w:tr>
        <w:trPr>
          <w:trHeight w:val="36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Uganda Equal Opportunities Commiss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s. Rita MATOVU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12/201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22:00Z</dcterms:created>
  <dc:creator>SPB Consultant2 OHCHR</dc:creator>
  <dc:description/>
  <cp:keywords/>
  <dc:language>en-US</dc:language>
  <cp:lastModifiedBy>SPB Consultant2 OHCHR</cp:lastModifiedBy>
  <cp:lastPrinted>2012-12-07T14:24:00Z</cp:lastPrinted>
  <dcterms:modified xsi:type="dcterms:W3CDTF">2012-12-11T09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1074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Miriam ZAPATA</vt:lpwstr>
  </property>
  <property fmtid="{D5CDD505-2E9C-101B-9397-08002B2CF9AE}" pid="8" name="display_urn:schemas-microsoft-com:office:office#Editor">
    <vt:lpwstr>Miriam ZAPATA</vt:lpwstr>
  </property>
  <property fmtid="{D5CDD505-2E9C-101B-9397-08002B2CF9AE}" pid="9" name="xd_ProgID">
    <vt:lpwstr/>
  </property>
</Properties>
</file>