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528"/>
      </w:tblGrid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T OF ACCREDITED PARTICIPANT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session of the Forum on Minority Issues (26-27 November 2013)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>Ms. Hedina SIJERČI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Chairperson of the 6</w:t>
            </w:r>
            <w:r>
              <w:rPr>
                <w:rFonts w:eastAsia="Times New Roman;Times New Roman" w:cs="Calibri"/>
                <w:color w:val="000000"/>
                <w:vertAlign w:val="superscript"/>
                <w:lang w:eastAsia="en-GB"/>
              </w:rPr>
              <w:t>th</w:t>
            </w: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 session of the Forum on Minority Issues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Rita IZSÁ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Independent Expert on minority issues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"/>
                <w:b/>
                <w:b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b/>
                <w:color w:val="000000"/>
                <w:lang w:eastAsia="en-GB"/>
              </w:rPr>
              <w:t>UNITED NATIONS EXPERTS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Mr. Adama DIENG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Special Adviser for the Prevention of Genocide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Mr. Heiner BIELEFELDT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Special Rapporteur on freedom of religion or belief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Patrick THORNBERR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ember of the Committee on the Elimination of Racial Discrimination (CERD)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b/>
                <w:bCs/>
                <w:color w:val="000000"/>
                <w:lang w:eastAsia="en-GB"/>
              </w:rPr>
              <w:t>UN AGENCIES AND OTHERS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s. Nicolette MOOD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UNICEF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lang w:val="en-US"/>
              </w:rPr>
              <w:t>Mr. José RIE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UNHCR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lang w:val="en-US"/>
              </w:rPr>
              <w:t>Mr. Claude CAH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OHCHR Moldov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b/>
                <w:bCs/>
                <w:color w:val="000000"/>
                <w:lang w:eastAsia="en-GB"/>
              </w:rPr>
              <w:t>ASSIGNED SPEAKERS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Mohamed ELTAYE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Legal Expert at the Qatari Ministry of Foreign Affairs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Brian J. GRI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Director of Cross-National Data and Senior Researcher at the Pew Research Center's Forum on Religion &amp; Public Life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>Ms.  Salpy ESKIDJAN WEIDERU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Senior Consultant on Human Rights, Peace &amp; Reconciliation at Weiderud &amp; Associates (</w:t>
            </w:r>
            <w:r>
              <w:rPr>
                <w:rFonts w:eastAsia="Times New Roman;Times New Roman" w:cs="Calibri"/>
                <w:color w:val="000000"/>
                <w:lang w:val="en-US" w:eastAsia="en-GB"/>
              </w:rPr>
              <w:t>Chypre</w:t>
            </w:r>
            <w:r>
              <w:rPr>
                <w:rFonts w:eastAsia="Times New Roman;Times New Roman" w:cs="Calibri"/>
                <w:color w:val="000000"/>
                <w:lang w:eastAsia="en-GB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>Rev. Majed EL SHAF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Founder of One Free World International 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>Ms. Leila EL AL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Executive Director of Association Najdeh (Lebanon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Segine MANSOUR S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Vice-President of Senegal National Assembly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Nazila GHANEA-HERCOC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Oxford University Lecturer International Human Rights Law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Louis CLIM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Vice-Chairman of the Iraqi Minorities Council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Rif’at BAD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Director of the Catholic Center for Studies and Media in Amman (Jordan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>Mr. Maung TUN KH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President of the Burmese Rohingya Organisation UK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Calibri"/>
                <w:color w:val="000000"/>
                <w:lang w:val="fr-CH" w:eastAsia="en-GB"/>
              </w:rPr>
              <w:t xml:space="preserve">Ms. Carla Amina BAGHAJATI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Co-founder of the </w:t>
            </w:r>
            <w:r>
              <w:rPr>
                <w:rFonts w:eastAsia="Times New Roman;Times New Roman" w:cs="Calibri"/>
                <w:i/>
                <w:color w:val="000000"/>
                <w:lang w:eastAsia="en-GB"/>
              </w:rPr>
              <w:t xml:space="preserve">Initiative muslimischer Österreicher Innen </w:t>
            </w:r>
            <w:r>
              <w:rPr>
                <w:rFonts w:eastAsia="Times New Roman;Times New Roman" w:cs="Calibri"/>
                <w:color w:val="000000"/>
                <w:lang w:eastAsia="en-GB"/>
              </w:rPr>
              <w:t>and media consultant of the Islamic community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>Ms.  María Concepción MEDINA GONZÁLE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Specialist in Mexican Religious Law and member of the Latin American Consortium for Religious Freedom 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Carmen ASIAÍ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President of the Latin American Consortium for Religious Freedom and Lecturer in the University of Montevideo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>Rev. Usman FORNA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Secretary of the Interreligious Council of Sierra Leone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>Rabbi Nava HEFET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Director of Education at Rabbis for Human Rights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Diane ALA’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Representative of the Bahá'í International Community before the United Nations Office at Geneva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>Mr. Rodrigo VITORINO SOUZA ALV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Professor at the Law Faculty of the University of Uberlândia (Brazil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>Ms. Safyia Bibi LATIF KH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Founding Director of the Women’s SAFAR and initiator of Institute for Pluralism (India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Ralston DEFFENBAUG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Assistant General Secretary for International Affairs and Human Rights at the Department for Theology and Public Witness of the Lutheran World Federation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"/>
                <w:b/>
                <w:b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/>
                <w:bCs/>
                <w:color w:val="000000"/>
                <w:lang w:val="en-US" w:eastAsia="en-GB"/>
              </w:rPr>
              <w:t>GOVERNMENTS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Austr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Gerlinde PASCHING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 xml:space="preserve">Mr Johannes Strasser 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Azerbaij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H.E. Mr. Murad N. NAJAFBAYL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Ismayil ASADOV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Rashad SHIRINOV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 xml:space="preserve">Bosnia and Herzegovin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H.E. Mr. Milos Pric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Snezana VISNJIC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Denmar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Marie-Louise KOCH WEGT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Trine GRONBORG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Karina Raju MANDALIA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Finlan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s. Krispa OINO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Okan DAHER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 xml:space="preserve">Germany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Gudrun MASLO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 xml:space="preserve">Ms. Maria MAIER  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Gre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H. E. Mr. Alexandros ALEXANDR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George KALANTZ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Constantina ATHANASSIADOU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Metzo TZAMAL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Ioannis-Miltiadis NIKOLAID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Magdalini NICOLAOU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Ioannis TSAOUSS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Evgenia BENIATOGLOU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Vassiliki KERAMIDA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Hungar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H.E. Mr. Andras DEKA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Laszlo GOND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Istvan LAKAT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s. Alexandra PETO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>Madagasca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s-ES" w:eastAsia="en-GB"/>
              </w:rPr>
              <w:t>Ms. Annick ANDRIAMAMPIANI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s-ES" w:eastAsia="en-GB"/>
              </w:rPr>
              <w:t>Mr. Solofo RAZAFITRIMO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s-ES" w:eastAsia="en-GB"/>
              </w:rPr>
              <w:t>Ms. Mialy RAMILIS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s-ES" w:eastAsia="en-GB"/>
              </w:rPr>
              <w:t>Ms. Harifera RABEMANANJARA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ontenegr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eastAsia="en-GB"/>
              </w:rPr>
              <w:t>H.E. Ms. Zorica MARIC-DJORDJEVIC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Norwa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 xml:space="preserve">Mr. Geir LOKKEN 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Pakist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Aamar Aftab QURESH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Saima SALEEM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Polan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Jerzy BAURSK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Krzysztof DRZEWICK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Jedrzej USZYNSK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Zofia STACHOWSKA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Russian Feder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Leonid KLIMAKOV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Alexey YUNOSHEV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Sergei MELNIKOV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Nataliya SAVELYE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Marina KRUCHINI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Olga KISELE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Marina LUKASHEVI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Larisa FALKOVSKA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Sergey RYTENKOV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Elena TCATURI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Alekaev YUR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Natalia ANTONO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Anastasia BAGDATIE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Alexey CHING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Olga KOROLE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Aysa MUKABENO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Yuri ALEKAEV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Elena SAVELYEVA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Spa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Ricardo GARCÍA GARCÍA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Swede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Anna JAKENBERG BRINCK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Switzerlan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Jean-Daniel VIG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Anh Thu DUONG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United Kingdo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Mark MATTHEWS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Teresa LÉVIG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Ruth TURNER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 xml:space="preserve">Uruguay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Laura DUPUY LASSER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Daniela P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Patricio SILVA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Uzbekist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Javohir NURMETOV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Eldiyor TOSHMATOV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"/>
                <w:b/>
                <w:b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/>
                <w:bCs/>
                <w:color w:val="000000"/>
                <w:lang w:eastAsia="en-GB"/>
              </w:rPr>
              <w:t xml:space="preserve">OBSERVER </w:t>
            </w:r>
            <w:r>
              <w:rPr>
                <w:rFonts w:eastAsia="Times New Roman;Times New Roman" w:cs="Calibri"/>
                <w:b/>
                <w:bCs/>
                <w:color w:val="000000"/>
                <w:lang w:val="en-US" w:eastAsia="en-GB"/>
              </w:rPr>
              <w:t>COUNTRY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Holy Se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H.E. Mgr. Sylvano TOMAS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Rubén NAVARRO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"/>
                <w:b/>
                <w:b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/>
                <w:bCs/>
                <w:color w:val="000000"/>
                <w:lang w:val="en-US" w:eastAsia="en-GB"/>
              </w:rPr>
              <w:t>OBSERVER ORGANIZATIONS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en-US" w:eastAsia="en-GB"/>
              </w:rPr>
            </w:pPr>
            <w:r>
              <w:rPr>
                <w:rFonts w:eastAsia="Times New Roman;Times New Roman"/>
                <w:color w:val="000000"/>
                <w:lang w:val="en-US" w:eastAsia="en-GB"/>
              </w:rPr>
              <w:t>Council of Europ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H.E. Mr. Petru DUMITRIU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Ninon DOR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Justine NICOLLET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Francisco AMURRIO ALCARAZ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Alexey KOZHEMYAKOV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Boriss CILEVICS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en-US" w:eastAsia="en-GB"/>
              </w:rPr>
            </w:pPr>
            <w:r>
              <w:rPr>
                <w:rFonts w:eastAsia="Times New Roman;Times New Roman"/>
                <w:color w:val="000000"/>
                <w:lang w:val="en-US" w:eastAsia="en-GB"/>
              </w:rPr>
              <w:t>Egyptian Center for Human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Hany DANI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Safwat AGAIBY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en-US" w:eastAsia="en-GB"/>
              </w:rPr>
            </w:pPr>
            <w:r>
              <w:rPr>
                <w:rFonts w:eastAsia="Times New Roman;Times New Roman"/>
                <w:color w:val="000000"/>
                <w:lang w:val="en-US" w:eastAsia="en-GB"/>
              </w:rPr>
              <w:t>European Un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Christina KOKKINAK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Urska CAS-SVETEK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Anna-Maria LEICHTFRIED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Organisation</w:t>
            </w:r>
            <w:r>
              <w:rPr>
                <w:rFonts w:eastAsia="Times New Roman;Times New Roman"/>
                <w:color w:val="000000"/>
                <w:lang w:val="en-US" w:eastAsia="en-GB"/>
              </w:rPr>
              <w:t xml:space="preserve"> of Islamic Cooper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Slimane CHICK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Marghoob Saleem BUTT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Aissata KA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Hassan ABIDE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Halim GRABUS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highlight w:val="yellow"/>
                <w:lang w:val="en-US" w:eastAsia="en-GB"/>
              </w:rPr>
            </w:pPr>
            <w:r>
              <w:rPr>
                <w:rFonts w:eastAsia="Times New Roman;Times New Roman"/>
                <w:color w:val="000000"/>
                <w:lang w:val="en-US" w:eastAsia="en-GB"/>
              </w:rPr>
              <w:t>Sovereign and Military Order of Malt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fr-CH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fr-CH" w:eastAsia="en-GB"/>
              </w:rPr>
              <w:t>Mr. Jean-François KAMM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fr-CH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fr-CH" w:eastAsia="en-GB"/>
              </w:rPr>
              <w:t>Mr. Luca LAMOR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Elena ALLENDORF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highlight w:val="yellow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highlight w:val="yellow"/>
                <w:lang w:val="en-US" w:eastAsia="en-GB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"/>
                <w:b/>
                <w:b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/>
                <w:bCs/>
                <w:color w:val="000000"/>
                <w:lang w:val="en-US" w:eastAsia="en-GB"/>
              </w:rPr>
              <w:t>NATIONAL HUMAN RIGHTS INSTITUTIONS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en-US" w:eastAsia="en-GB"/>
              </w:rPr>
            </w:pPr>
            <w:r>
              <w:rPr>
                <w:rFonts w:eastAsia="Times New Roman;Times New Roman"/>
                <w:color w:val="000000"/>
                <w:lang w:val="en-US" w:eastAsia="en-GB"/>
              </w:rPr>
              <w:t>Bangladesh Human Rights Commi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Saiful I. DILDAR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Nazrul ISL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Nurul ISL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Alamgir HOSSAIN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en-US" w:eastAsia="en-GB"/>
              </w:rPr>
            </w:pPr>
            <w:r>
              <w:rPr>
                <w:rFonts w:eastAsia="Times New Roman;Times New Roman"/>
                <w:color w:val="000000"/>
                <w:lang w:val="en-US" w:eastAsia="en-GB"/>
              </w:rPr>
              <w:t>National Commission for Human Rights Indones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Mehammad Imdandun RAHMAT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en-US" w:eastAsia="en-GB"/>
              </w:rPr>
            </w:pPr>
            <w:r>
              <w:rPr>
                <w:rFonts w:eastAsia="Times New Roman;Times New Roman"/>
                <w:color w:val="000000"/>
                <w:lang w:val="en-US" w:eastAsia="en-GB"/>
              </w:rPr>
              <w:t xml:space="preserve">National Human Rights Commission of Kore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Myungsook JANG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Hwasuk KIM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en-US" w:eastAsia="en-GB"/>
              </w:rPr>
            </w:pPr>
            <w:r>
              <w:rPr>
                <w:rFonts w:eastAsia="Times New Roman;Times New Roman"/>
                <w:color w:val="000000"/>
                <w:lang w:val="en-US" w:eastAsia="en-GB"/>
              </w:rPr>
              <w:t>Nigerian National Human Rights Commi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Bem Reuben ANGWE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Harry Ogwuche OBE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Justitia Agharese IGBE ARASE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Doo ANGWE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 xml:space="preserve">Mr. Jerome Dalong GAMALIEL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Joash Ojo AMUPIT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Terfa Lloyd BOSSU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Paul Terwas KU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Sani Muhammad ADAM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"/>
                <w:b/>
                <w:b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/>
                <w:bCs/>
                <w:color w:val="000000"/>
                <w:lang w:val="en-US" w:eastAsia="en-GB"/>
              </w:rPr>
              <w:t>NGOs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en-US" w:eastAsia="en-GB"/>
              </w:rPr>
            </w:pPr>
            <w:r>
              <w:rPr>
                <w:rFonts w:eastAsia="Times New Roman;Times New Roman"/>
                <w:color w:val="000000"/>
                <w:lang w:val="en-US" w:eastAsia="en-GB"/>
              </w:rPr>
              <w:t>Analytical Center for Interethnic Cooperation and Consult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s. Oleksandra DELEMENCHUK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Cs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Cs/>
                <w:color w:val="000000"/>
                <w:lang w:val="en-US" w:eastAsia="en-GB"/>
              </w:rPr>
              <w:t>Mr. Agit MIRZOEV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 xml:space="preserve">Academy of Diasporic People of Champa Descent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Roza DAO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Daisa DAO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ny MAM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Afaghe Jahan Center for Culture Studies &amp; Strategic Communication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Vahid MORAD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Africa Benevolent Found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ugustine Karangwa MUGISH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African Rights Monit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hmed Mohamed YUSUF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bdullahi MOHAMED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Afriforu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Alana BAILEY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Ernst ROETS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Ahwaz Human Rights Organiz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mir SAED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Saleh HAMID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Al-Hakim Found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Karwan ABDUL-KAR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zad GOLA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Gihad KANHO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Alkalema Center for Human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Mamdouh Nakhla GHOBIRYAL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All Nations in Jahaweh’s Glory Internation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Meldove BRI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Abubakar SHAW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Osman SESAY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s. Fatou SAMB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Andalus Institute for Tolerance and Anti-Violence Studi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Kholoud HASSA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 xml:space="preserve">Applied Research Association on Justice, Peace and Development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Manel BENT NAJ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fr-CH" w:eastAsia="en-GB"/>
              </w:rPr>
            </w:pPr>
            <w:r>
              <w:rPr>
                <w:rFonts w:eastAsia="Times New Roman;Times New Roman"/>
                <w:color w:val="000000"/>
                <w:lang w:val="fr-CH" w:eastAsia="en-GB"/>
              </w:rPr>
              <w:t xml:space="preserve">ARC Culture &amp; Révendication démocratique du Peuple d’Azerbaï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fr-CH" w:eastAsia="en-GB"/>
              </w:rPr>
            </w:pPr>
            <w:r>
              <w:rPr>
                <w:rFonts w:eastAsia="Times New Roman;Times New Roman" w:cs="Calibri"/>
                <w:color w:val="000000"/>
                <w:lang w:val="fr-CH" w:eastAsia="en-GB"/>
              </w:rPr>
              <w:t>Ms. Jaleh RAZM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 xml:space="preserve">Arigatou Foundation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>Ms. María Lucía URIBE TORRES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fr-CH" w:eastAsia="en-GB"/>
              </w:rPr>
            </w:pPr>
            <w:r>
              <w:rPr>
                <w:rFonts w:eastAsia="Times New Roman;Times New Roman"/>
                <w:color w:val="000000"/>
                <w:lang w:val="fr-CH" w:eastAsia="en-GB"/>
              </w:rPr>
              <w:t>Article 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Andrew SMITH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Asabe Shehu Yar’Adu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Christian ONYENEKWU OBIN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Mr. Chisoma KELVIN AMAD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Ighedose Mitchel AZIEGBEM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 xml:space="preserve">Asociación Miraismo Internacional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Diego Mauricio BETANCOURT TORO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Enrique MONTES PÉREZ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Assam Minorities Development Boar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Abdur Rashid MANDAL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Association Arkestra Brasil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Maria LEMOINE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fr-CH" w:eastAsia="en-GB"/>
              </w:rPr>
            </w:pPr>
            <w:r>
              <w:rPr>
                <w:rFonts w:eastAsia="Times New Roman;Times New Roman" w:cs="Calibri"/>
                <w:color w:val="000000"/>
                <w:lang w:val="fr-CH" w:eastAsia="en-GB"/>
              </w:rPr>
              <w:t>Association de Femmes de Kabyl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fr-CH" w:eastAsia="en-GB"/>
              </w:rPr>
            </w:pPr>
            <w:r>
              <w:rPr>
                <w:rFonts w:eastAsia="Times New Roman;Times New Roman" w:cs="Calibri"/>
                <w:color w:val="000000"/>
                <w:lang w:val="fr-CH" w:eastAsia="en-GB"/>
              </w:rPr>
              <w:t>Ms. Taous Nait SID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fr-CH" w:eastAsia="en-GB"/>
              </w:rPr>
            </w:pPr>
            <w:r>
              <w:rPr>
                <w:rFonts w:eastAsia="Times New Roman;Times New Roman"/>
                <w:color w:val="000000"/>
                <w:lang w:val="fr-CH" w:eastAsia="en-GB"/>
              </w:rPr>
              <w:t xml:space="preserve">Association mauritanienne pour la promotion du droit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Mohamed ABEIDY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Association of Human Rights of Kurdistan of Iran-Genev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Ozcan YILMAZ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Persheng SHARIF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Rahim MOHAMMAD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Kalaivani KARUNANETHY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Roonak ALIASS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fr-CH" w:eastAsia="en-GB"/>
              </w:rPr>
            </w:pPr>
            <w:r>
              <w:rPr>
                <w:rFonts w:eastAsia="Times New Roman;Times New Roman"/>
                <w:color w:val="000000"/>
                <w:lang w:val="fr-CH" w:eastAsia="en-GB"/>
              </w:rPr>
              <w:t>Association pour la promotion de la francophonie en Fland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Edgar FONCK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fr-CH" w:eastAsia="en-GB"/>
              </w:rPr>
            </w:pPr>
            <w:r>
              <w:rPr>
                <w:rFonts w:eastAsia="Times New Roman;Times New Roman"/>
                <w:color w:val="000000"/>
                <w:lang w:val="fr-CH" w:eastAsia="en-GB"/>
              </w:rPr>
              <w:t xml:space="preserve">Association pour le développement global des Batwa du Rwand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fr-CH" w:eastAsia="en-GB"/>
              </w:rPr>
            </w:pPr>
            <w:r>
              <w:rPr>
                <w:rFonts w:eastAsia="Times New Roman;Times New Roman" w:cs="Calibri"/>
                <w:color w:val="000000"/>
                <w:lang w:val="fr-CH" w:eastAsia="en-GB"/>
              </w:rPr>
              <w:t>Mr. Mathieu NDAYIZER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 xml:space="preserve">Assyrian Democratic Party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Ninous ICHO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Louis ASHO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George STIFO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Assyrian Universal Alliance America’s Chapt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len MIRZ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Jennifer BABAIE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fr-CH" w:eastAsia="en-GB"/>
              </w:rPr>
            </w:pPr>
            <w:r>
              <w:rPr>
                <w:rFonts w:eastAsia="Times New Roman;Times New Roman"/>
                <w:color w:val="000000"/>
                <w:lang w:val="fr-CH" w:eastAsia="en-GB"/>
              </w:rPr>
              <w:t>Autistic Minority Internation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Erich KOFMEL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Baloch Voice Associ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Munir MENG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Dr. Ali AKBAR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Rais Allah Rakhio Maree BALO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Bilal BALOUCH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Bangladesh Hindu Buddhist &amp; Christians Unity Counc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marendra ROY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Banna ROY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Enayetur RAHIM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Baptist World Allian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Mr. Ronald Shane McNARY 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Budapest Centre for Human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Enzo Maria LE SEVRE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Capemisa Social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Claudia BONMARTI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Center for Environmental and Management Studi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Gilles DESMADRYL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fr-CH" w:eastAsia="en-GB"/>
              </w:rPr>
            </w:pPr>
            <w:r>
              <w:rPr>
                <w:rFonts w:eastAsia="Times New Roman;Times New Roman"/>
                <w:color w:val="000000"/>
                <w:lang w:val="fr-CH" w:eastAsia="en-GB"/>
              </w:rPr>
              <w:t xml:space="preserve">Centre d’accompagnement d’alternatives locales de développement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Gervais NZO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Centre for Human Rights and Development (CHRD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Niranjala ARULNANDHY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color w:val="000000"/>
                <w:lang w:val="fr-CH" w:eastAsia="en-GB"/>
              </w:rPr>
              <w:t>Centre Zagros pour les droits de l’homm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Golmorad MORAD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Mohammad Azad SALAWAT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Baban ELIASS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Centro Imam Ali (As) in Ticin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Seyed ALI HOSSEI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Mr. Abbas KAMALINEJAD 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Ch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Mapaw CHHACHHA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fr-CH" w:eastAsia="en-GB"/>
              </w:rPr>
            </w:pPr>
            <w:r>
              <w:rPr>
                <w:rFonts w:eastAsia="Times New Roman;Times New Roman"/>
                <w:color w:val="000000"/>
                <w:lang w:val="fr-CH" w:eastAsia="en-GB"/>
              </w:rPr>
              <w:t>Chin Human Rights Organiz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Rosalinn ZAHAU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Chin National Fron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Salai VAI THANG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Christian Solidarity Internation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Luise FAST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Citizens Rights Tru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Jessy KURIA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Civic Chamber of the Russian Feder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Sergei RIAKHOVSKI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Civic Integration Foundation, Georg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Tengiz AKHMEDOV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Columbia Universi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Agnes CALLAMARD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fr-CH" w:eastAsia="en-GB"/>
              </w:rPr>
            </w:pPr>
            <w:r>
              <w:rPr>
                <w:rFonts w:eastAsia="Times New Roman;Times New Roman"/>
                <w:color w:val="000000"/>
                <w:lang w:val="fr-CH" w:eastAsia="en-GB"/>
              </w:rPr>
              <w:t>Comité des Observateurs des droits de l’homm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fr-CH" w:eastAsia="en-GB"/>
              </w:rPr>
            </w:pPr>
            <w:r>
              <w:rPr>
                <w:rFonts w:eastAsia="Times New Roman;Times New Roman" w:cs="Calibri"/>
                <w:color w:val="000000"/>
                <w:lang w:val="fr-CH" w:eastAsia="en-GB"/>
              </w:rPr>
              <w:t>Mr. N’Sii LUANDA SHANDWE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Company of the Daughters of Charity of Vincent de Pau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Marie RAMZA KAR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Monique JAVOUHEY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fr-CH" w:eastAsia="en-GB"/>
              </w:rPr>
            </w:pPr>
            <w:r>
              <w:rPr>
                <w:rFonts w:eastAsia="Times New Roman;Times New Roman" w:cs="Calibri"/>
                <w:color w:val="000000"/>
                <w:lang w:val="fr-CH" w:eastAsia="en-GB"/>
              </w:rPr>
              <w:t>Coordination européenne pour la liberté de conscience (FRAN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fr-CH" w:eastAsia="en-GB"/>
              </w:rPr>
            </w:pPr>
            <w:r>
              <w:rPr>
                <w:rFonts w:eastAsia="Times New Roman;Times New Roman" w:cs="Calibri"/>
                <w:color w:val="000000"/>
                <w:lang w:val="fr-CH" w:eastAsia="en-GB"/>
              </w:rPr>
              <w:t>Mr. Thierry BÉCOURT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Democratic Solidarity Party of Al-Ahwa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Vejdan EFRAV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Mohammad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Shima SILAV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Deutsches Institut für Menschenrechte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Mr. Sebastian Müller 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Ecclesiastic Heritage of Saint Pau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Lantceva VALENTIN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 xml:space="preserve">Ecumenical Federation of Constantinopolitans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Dominique MORABITO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Nicolaos ANAGNOSTOPOUL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Nikolaos OUZOUNOGLOU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Eufor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Filippo BUZZI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Lucie WIRZ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en-US" w:eastAsia="en-GB"/>
              </w:rPr>
            </w:pPr>
            <w:r>
              <w:rPr>
                <w:rFonts w:eastAsia="Times New Roman;Times New Roman"/>
                <w:color w:val="000000"/>
                <w:lang w:val="en-US" w:eastAsia="en-GB"/>
              </w:rPr>
              <w:t xml:space="preserve">European Centre for Minority Issues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Raul CARSTOCE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European Centre for Minority Issu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Giorgi SORDI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Faith matter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Iman ABOU ATT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Federation of Western Thrace Turks in Europe (ABTTF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Melek KIRMACI ARIK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Memet Ritvan CHATZIMPENTEL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fr-CH"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Sampachentin AP</w:t>
            </w:r>
            <w:r>
              <w:rPr>
                <w:rFonts w:eastAsia="Times New Roman;Times New Roman" w:cs="Calibri"/>
                <w:color w:val="000000"/>
                <w:lang w:val="fr-CH" w:eastAsia="en-GB"/>
              </w:rPr>
              <w:t>TOURACHMA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Feed One to Feed a Family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bdullahi HUSSAIN MAIBASI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Olorunda JOHAN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Gbenga OLORUND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Ekene AMAECHI ONOVO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Bamola GOWIN SOLOMO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men HOWARD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 xml:space="preserve">Forum of European Muslim Youth and Student Organisations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Youssef HIMMAT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fr-CH" w:eastAsia="en-GB"/>
              </w:rPr>
            </w:pPr>
            <w:r>
              <w:rPr>
                <w:rFonts w:eastAsia="Times New Roman;Times New Roman"/>
                <w:color w:val="000000"/>
                <w:lang w:val="fr-CH" w:eastAsia="en-GB"/>
              </w:rPr>
              <w:t xml:space="preserve">GA pour la promotion socioculturelle et l’alphabétisation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s. Julia NGAMBI NDONDO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s. Mamie KIMBINGA MPULULU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Guylith KASEREKA LWALEGH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Pericles KAMAMONA KIMFUEM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Geneva for Human Rights – Global Trainin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Aneri DESA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Amanda EDWARDS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Prema RAHM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Martina TARLÁ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Erinn BENEDICT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Georgia Evangelical Baptist Chur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Rusudan GOTSIRIDZE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IMU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s. Tuuli ORASMA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Good News Organization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Mariam AWAD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Greek Helsinki Monit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Panayote DIMITRAS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fr-CH" w:eastAsia="en-GB"/>
              </w:rPr>
            </w:pPr>
            <w:r>
              <w:rPr>
                <w:rFonts w:eastAsia="Times New Roman;Times New Roman"/>
                <w:color w:val="000000"/>
                <w:lang w:val="fr-CH" w:eastAsia="en-GB"/>
              </w:rPr>
              <w:t>Groupe Communication Internationales en Technologie, Cultu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fr-CH" w:eastAsia="en-GB"/>
              </w:rPr>
            </w:pPr>
            <w:r>
              <w:rPr>
                <w:rFonts w:eastAsia="Times New Roman;Times New Roman" w:cs="Calibri"/>
                <w:color w:val="000000"/>
                <w:lang w:val="fr-CH" w:eastAsia="en-GB"/>
              </w:rPr>
              <w:t>Mr. Moussa LO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IIDA Women’s Development Organiz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>Ms. Deqa Yasin Hagi YUSUF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 xml:space="preserve">Indira Gandhi Integral  Educational Centre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Aswini Kumar PAT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 xml:space="preserve">Indonesia National Commission on Violence Against Women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sfinawati AJUB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Kunthi TRIDEWIYANT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Institute for International Law and Human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Najim Jaber Kadhim AL-KHAFAJ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color w:val="000000"/>
                <w:lang w:eastAsia="en-GB"/>
              </w:rPr>
              <w:t xml:space="preserve">International Association for Religious Freedom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Willy FAUTRÉ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Patricia DUV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Kylie PEAR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rben SULEJMAN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International Centre for Advocates against Discrimin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Ranjit Goraya SINGH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International Development Law Organis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Lyal SUN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Ms. Pamela KOVACS 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International Federation for Human Rights Leagu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Penelope FAULKN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Saray THU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International Human Rights Observer (IHRO) Pakist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Khalid Pervaiz SULEHR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Umaid Ahmed MALIK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Adil KH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Noman KHA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International Institute Maria Ausiliatri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Maria GRAZIA CAPUTO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Ricardo MORALES KUH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Emanuela DI PAOL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 xml:space="preserve">International Institute of Humanitarian Law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Michel VEUTHEY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Caroline ROY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Nargiz ARUPO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Eveline HOPL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International Office of Champ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Khaleelah PO RO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Azizah AHMAD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Julie Thi UNDERHILL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International Organization for the Elimination of all forms of Racial Discrimin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Daniela DONG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Kamil ALBOSHOK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Yaqoub Hor SHMAIEL NEIS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Tomader GOHAR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International Organization for the Right to Education and Freedom of Education (OIDEL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lfred FERNÁNDEZ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Claire DE LAVERNET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>Ms. Ana María VEGA GUTIÉRREZ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>Mr. Jaime ROSELL GRANAD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 xml:space="preserve">Ms. Esther DROSS COUTURIER 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International Service for Human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Sam Edward KERIO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Iraqi Minorities Counc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Hunain Mahmoud Ahmed AL-QADDO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Islamic Religion Teachers and Officers Associa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Chousein Chouse MEMET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Fachri RAIM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 xml:space="preserve">Jaffna Civil Society for Equality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Mr. Fasleem Suhood 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Johann Wolfgang Goethe University of Frankfurt am Ma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Ugo CARUSO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Khmers Kampuchea Krom Feder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 Thach Ngoc THA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Nga Thi THA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Ms. Thi Vanada KIM 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Kurdish Center for Legal Studies &amp; Consultanci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Janda AHMAD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Jwan MIRO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Vindar SIDO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Ibish ROBAR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Shahnaz SHIKH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Kurdish Committee for Human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Avin MAHMOUD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Kurdocide Wat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Kardo SARBAZ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Major &amp; Co Solicitors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Attieh TAVANAYAN FARD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edia Hous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Fadi HAROU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Middle East Concer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Suzanne NOUKAHOU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Minority Rights Group Internation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Nicole GIRARD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Evelin VERHAS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Zsófia FARKAS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Christopher CHAPM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Glenn PAYOT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Carmen Esterman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Inas ZEINEDDI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Johaira WAHAB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Carl SODERBERGH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Hannum HURST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Mihlar FARAH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Movement for the Protection of African Chil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Kelechi Christian IMEBUOGU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Eze Christian NJOKU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Ituk VAUGHA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Nepal National Dalit Social Welfare Organiz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Bhakta Bahadur BISHWAKAR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Dev Narayan BISHWAKARM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Network of International Diplomacy of International Law and Human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hmad Zawab ALAZIZ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Jamila Farhan ALAIED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Azab Thawab ALAZIZ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 xml:space="preserve">Nineveh Center for Research and Development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Mikhaeel Dawoud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Rinya Hann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Norwegian Centre for Human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Maria LUNDBERG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Norwegian Humanist Associ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Lisbeth HOLAND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Bente SANDVIG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 xml:space="preserve">Ogaden Youth &amp; Student Union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Aliya AL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Aniisa HAYLE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Halima SHARIF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Haliima AL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Juweria AL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Mustaf YASS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Sahra HASS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Sharmarke DHAXIIR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Maxamed XUSS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Sagal DAYIB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Badar WABER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Jama ABDIRISAK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Organization for Defending Victims of Violence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Hossein NAJAF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Siavash Rahpeik HAVAKHOR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Theresa Karolina SCHIED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Hassan FARTOUS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Orient New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Maksim ALISS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Jean OMAR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OS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Nazia HUSSAI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Outreach Social Care Projec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Patrick Newton GONDO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Pakistan Christian Study Centre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Imran MUNAWAR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Prevention Association of Social Harm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Mahsa MOGHADASZADEH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RADDH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bdul Hamid KH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Gul Nawaz KH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Amiira NEFF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Religious Board of Muslims of the European Part of Russ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Damir KHAYRETDINOV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Damir MUKHETDINOV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fr-CH" w:eastAsia="en-GB"/>
              </w:rPr>
            </w:pPr>
            <w:r>
              <w:rPr>
                <w:rFonts w:eastAsia="Times New Roman;Times New Roman"/>
                <w:color w:val="000000"/>
                <w:lang w:val="fr-CH" w:eastAsia="en-GB"/>
              </w:rPr>
              <w:t xml:space="preserve">Réseau d’éducation et de défense des droits humains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Yengo Papitsho BALUMUE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Mbumba Ernestine KON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Noelly LANDU MANZUETU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Landu Sandrine TENDE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Rhodes, Kos and the Dodecanese Turks Culture and Solidarity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Mustafa KAYMAKC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 xml:space="preserve">Russia, Youth Human Rights Movement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Milana FAULKNER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 xml:space="preserve">Russia, Youth Human Rights Movement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Milana MAZAEV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Shahid Rehmat of Pakistan / Interfaith Youth Action (IY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Shahid REHMAT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Sociological Resource Cent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Serik AIDOSSOV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val="fr-CH" w:eastAsia="en-GB"/>
              </w:rPr>
            </w:pPr>
            <w:r>
              <w:rPr>
                <w:rFonts w:eastAsia="Times New Roman;Times New Roman"/>
                <w:color w:val="000000"/>
                <w:lang w:val="fr-CH" w:eastAsia="en-GB"/>
              </w:rPr>
              <w:t>Solidarité pour un monde meilleu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Emmanuël TSHIBANGU NTI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Erwin ILUNGA DI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s. Judith BABELANA MATUFUE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Pericles MAMAMONA KIMFUE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s. Noëlle MUKEND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Southern Cameroons National Counc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Ette Otun AYAM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John Enow Eyong OB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Tambi Grace MPEH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Abrelegkii NGOASONG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Szekler National Counc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Zsolt István ÁRUS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ttila DAB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Balázs Árpád IZSÁK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/>
                <w:color w:val="000000"/>
                <w:lang w:val="en-US" w:eastAsia="en-GB"/>
              </w:rPr>
              <w:t>The Cham National Federation of Cambod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Tam KEAY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Mot M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Sreng L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Tam M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s. Teyhaer SLEH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The European Union of Coptic Organisations for Human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Medhat Habib KELAD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Theologische Hochschule Friedensa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Horst Friedrich ROLLY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Stefan LEAHU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UN Wome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Rebecca TAVARES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Union of Arab Juris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Gulnoz SAYDAMINOV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United Copts 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Ibrahim Habib IBRAHIM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UNP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Pierre HEGAY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Michael PHILLIPS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Mehmet OMER KAN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Rebiya KADE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Sarah LAEVENS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Urban and Rural Development Growth Academ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Javed ANIS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Village Suisse ON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Kimolo MADUFUA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Paulin KALUBI BALAY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Joseph MAGHO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Boniface KANKU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Lucie YAMBO MALEN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Patience KUNGWA VUMIL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Maurice Kyungu NGANGOLE MON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Mireille BATULY MPEMBE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Patience KABUL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 xml:space="preserve">Western Thrace Minority University Graduates Association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Leyla SALICH OGLOU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Pervin CHAIROUL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li Chousein OGLOU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Tzemil KAPZ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World Barua Organiz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Sanjoy BARU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Upli Nanda SRAM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Milky BARU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Zulkifli ABID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Nattasha Mohamed HARU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 xml:space="preserve">World Evangelical Alliance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rie DE PATER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World Sindhi Institut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yzad HYDER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en-GB"/>
              </w:rPr>
            </w:pPr>
            <w:r>
              <w:rPr>
                <w:rFonts w:eastAsia="Times New Roman;Times New Roman"/>
                <w:color w:val="000000"/>
                <w:lang w:eastAsia="en-GB"/>
              </w:rPr>
              <w:t>World Uyghur Congres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lim SEYTOFF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sgar C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Seyit TUMTURK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Dolkun IS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"/>
                <w:b/>
                <w:b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/>
                <w:color w:val="000000"/>
                <w:lang w:val="en-US" w:eastAsia="en-GB"/>
              </w:rPr>
              <w:t>ACADEMIC INSTITUTIONS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Ankara Universi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Hasan Sayim VURAL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Brunel Universi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s. Alexandra XANTHAKI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fr-CH" w:eastAsia="en-GB"/>
              </w:rPr>
            </w:pPr>
            <w:r>
              <w:rPr>
                <w:rFonts w:eastAsia="Times New Roman;Times New Roman" w:cs="Calibri"/>
                <w:color w:val="000000"/>
                <w:lang w:val="fr-CH" w:eastAsia="en-GB"/>
              </w:rPr>
              <w:t xml:space="preserve">Collège Sainte-Croix (Université de Fribourg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Timothy MÜLL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Anh Trung NGUY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Mathias ILUNGA NSEND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Lionel QUARTENOUD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Pascal ROTZETT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Antoine ROY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Paul SPICH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Tristan TARAS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s. Elisa VETTERL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Louis WÉRY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s. Nida-Errahmen AJ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Jérémie BIELMAN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s. Johanne BOUCHARD NEFF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>Ms. Julien CARREL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>Mr. Jonas DUPRAZ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Edouard FASEL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fr-CH" w:eastAsia="en-GB"/>
              </w:rPr>
            </w:pPr>
            <w:r>
              <w:rPr>
                <w:rFonts w:eastAsia="Times New Roman;Times New Roman" w:cs="Calibri"/>
                <w:color w:val="000000"/>
                <w:lang w:val="fr-CH" w:eastAsia="en-GB"/>
              </w:rPr>
              <w:t>Ms. Martine FLÜEL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fr-CH" w:eastAsia="en-GB"/>
              </w:rPr>
            </w:pPr>
            <w:r>
              <w:rPr>
                <w:rFonts w:eastAsia="Times New Roman;Times New Roman" w:cs="Calibri"/>
                <w:color w:val="000000"/>
                <w:lang w:val="fr-CH" w:eastAsia="en-GB"/>
              </w:rPr>
              <w:t>Mr. Max JACQUI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fr-CH" w:eastAsia="en-GB"/>
              </w:rPr>
            </w:pPr>
            <w:r>
              <w:rPr>
                <w:rFonts w:eastAsia="Times New Roman;Times New Roman" w:cs="Calibri"/>
                <w:color w:val="000000"/>
                <w:lang w:val="fr-CH" w:eastAsia="en-GB"/>
              </w:rPr>
              <w:t>Mr. Laurent MOUSSON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 xml:space="preserve">University of Athens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s. Thalia DRAGO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s. Anna FRAGKOUDAKI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University of Osl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  <w:t>Mr. Yong ZHOU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val="en-US" w:eastAsia="en-GB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"/>
                <w:b/>
                <w:b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b/>
                <w:color w:val="000000"/>
                <w:lang w:val="en-US" w:eastAsia="en-GB"/>
              </w:rPr>
              <w:t xml:space="preserve">ACADEMICS, EXPERTS AND OTHERS 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Alan PHILLIPS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Fernand DE VARENN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Timothy WOOD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Otto KÖLBL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s. Smruthi RAMMOH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>Ms. Paloma XAVIER SANTOS VITORI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>Mr. Tim FAWCETT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>Ms. Liliana MO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lang w:val="es-ES" w:eastAsia="en-GB"/>
              </w:rPr>
            </w:pPr>
            <w:r>
              <w:rPr>
                <w:rFonts w:eastAsia="Times New Roman;Times New Roman" w:cs="Calibri"/>
                <w:color w:val="000000"/>
                <w:lang w:val="es-ES" w:eastAsia="en-GB"/>
              </w:rPr>
              <w:t>Ms. Tsu-Ching YU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b/>
                <w:b/>
                <w:color w:val="000000"/>
                <w:lang w:val="en-US" w:eastAsia="en-GB"/>
              </w:rPr>
            </w:pPr>
            <w:r>
              <w:rPr>
                <w:rFonts w:eastAsia="Times New Roman;Times New Roman" w:cs="Calibri"/>
                <w:color w:val="000000"/>
                <w:lang w:eastAsia="en-GB"/>
              </w:rPr>
              <w:t>Mr. Haiham MALE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4:44:00Z</dcterms:created>
  <dc:creator>SPB Consultant2 OHCHR</dc:creator>
  <dc:description/>
  <dc:language>en-US</dc:language>
  <cp:lastModifiedBy>Kim Turcotte</cp:lastModifiedBy>
  <cp:lastPrinted>2012-11-13T15:18:00Z</cp:lastPrinted>
  <dcterms:modified xsi:type="dcterms:W3CDTF">2013-12-06T1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2123800.00000000</vt:lpwstr>
  </property>
  <property fmtid="{D5CDD505-2E9C-101B-9397-08002B2CF9AE}" pid="5" name="RUTitl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Miriam ZAPATA</vt:lpwstr>
  </property>
  <property fmtid="{D5CDD505-2E9C-101B-9397-08002B2CF9AE}" pid="11" name="xd_ProgID">
    <vt:lpwstr/>
  </property>
</Properties>
</file>