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528"/>
      </w:tblGrid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 OF ACCREDITED PARTICIPANTS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session of the Forum on Minority Issues (24-25 November 2015)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  <w:t>Mr. Joshua CASTELLIN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en-GB"/>
              </w:rPr>
              <w:t>Chairperson of the 8</w:t>
            </w:r>
            <w:r>
              <w:rPr>
                <w:rFonts w:eastAsia="Times New Roman" w:cs="Calibri"/>
                <w:vertAlign w:val="superscript"/>
                <w:lang w:eastAsia="en-GB"/>
              </w:rPr>
              <w:t>th</w:t>
            </w:r>
            <w:r>
              <w:rPr>
                <w:rFonts w:eastAsia="Times New Roman" w:cs="Calibri"/>
                <w:lang w:eastAsia="en-GB"/>
              </w:rPr>
              <w:t xml:space="preserve"> session of the Forum on Minority Issues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Rita IZSÁ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pecial Rapporteur on minority issues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en-GB"/>
              </w:rPr>
            </w:pPr>
            <w:r>
              <w:rPr>
                <w:rFonts w:eastAsia="Times New Roman" w:cs="Calibri"/>
                <w:b/>
                <w:bCs/>
                <w:lang w:eastAsia="en-GB"/>
              </w:rPr>
              <w:t>UN AGENCIES AND OTHER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 xml:space="preserve">Ms. Anna GIUDICE SAGE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UNODC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r. Nicolette MOOD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UNICEF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en-GB"/>
              </w:rPr>
            </w:pPr>
            <w:r>
              <w:rPr>
                <w:rFonts w:eastAsia="Times New Roman" w:cs="Calibri"/>
                <w:b/>
                <w:bCs/>
                <w:lang w:eastAsia="en-GB"/>
              </w:rPr>
              <w:t>ASSIGNED SPEAKER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CH" w:eastAsia="en-GB"/>
              </w:rPr>
              <w:t>Ms. Rose Marie BELLE ANTOI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President, Inter-American Commission on Human Rights (IACHR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egis de GOUTT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Premier Avocat Général honoraire à la Cour de Cassation, Former member of the UN Committee on the Elimination of Racial Discrimination (CERD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bjorn EID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enior fellow of the Norwegian Center for Human Rights and former Chairman of the UN Working Group on Minoritie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Nimalka FERNAN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President, The International Movement Against All Forms of Discrimination and Racism (IMADR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Louise FIN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enior Policy Officer and National Preventive Mechanism Coordinator, Her Majesty’s Inspectorate of Prisons for England and Wale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 xml:space="preserve">Ms. Jaber TAGHREED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Regional Director Middle East &amp; North Africa Office, Penal Reform International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Francis KPATIND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Journalist and Maître de conférences à l'Institut d'Etudes Politiques de Paris (SciencesPo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Salimata LA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Programme Coordinator at SOS-Esclave, Mauritania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ohn LAMBERT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President of Lamberth Consulting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ndras LAZLO PA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Professor of Law, Hungarian Academic of Sciences and former Rapporteur for the European parliament on ethnicity and race based profiling in counter-terrorism law enforcement and border control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György MAKUL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Deputy head of Communication Service of National Police Headquarters, Hungary and Chairman of Fraternal Association of European Roma Law Enforcement Officer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Gay  MC DOUGAL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Former Independent expert on minority issues and member-elect of CERD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. Mutuma Rutere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UN Special Rapporteur on contemporary forms of racism, racial discrimination, xenophobia and related intolerance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Jennifer ROBIN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Lawyer at Bertha Foundation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ndrea SALVADOR  BEZER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President of Associação dos Juízes para a Democracia (Judges Association for Democracy), Brazil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Durga SO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Feminist Dalit Organization, Nepal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Kadayam SUBRAMANI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Journalist, Former Director General of Police for Tripura State, India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enrik VILLADSE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Director, Office of the High Commissioner on National Minorities, Organisation for Security and Co-operation in Europ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val="en-US" w:eastAsia="en-GB"/>
              </w:rPr>
            </w:pPr>
            <w:r>
              <w:rPr>
                <w:rFonts w:eastAsia="Times New Roman" w:cs="Calibri"/>
                <w:b/>
                <w:bCs/>
                <w:lang w:val="en-US" w:eastAsia="en-GB"/>
              </w:rPr>
              <w:t>GOVERNMENTS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ustri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en-GB"/>
              </w:rPr>
            </w:pPr>
            <w:r>
              <w:rPr>
                <w:rFonts w:eastAsia="Times New Roman" w:cs="Calibri"/>
                <w:color w:val="000000"/>
                <w:lang w:val="en-US" w:eastAsia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n-US" w:eastAsia="en-GB"/>
              </w:rPr>
            </w:pPr>
            <w:r>
              <w:rPr>
                <w:rFonts w:eastAsia="Times New Roman" w:cs="Calibri"/>
                <w:bCs/>
                <w:lang w:val="en-US" w:eastAsia="en-GB"/>
              </w:rPr>
              <w:t>Mr. Thomas HAJNOCZ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n-US" w:eastAsia="en-GB"/>
              </w:rPr>
            </w:pPr>
            <w:r>
              <w:rPr>
                <w:rFonts w:eastAsia="Times New Roman" w:cs="Calibri"/>
                <w:bCs/>
                <w:lang w:val="en-US" w:eastAsia="en-GB"/>
              </w:rPr>
              <w:t>Mr. Gerhard DOUJA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n-US" w:eastAsia="en-GB"/>
              </w:rPr>
            </w:pPr>
            <w:r>
              <w:rPr>
                <w:rFonts w:eastAsia="Times New Roman" w:cs="Calibri"/>
                <w:bCs/>
                <w:lang w:val="en-US" w:eastAsia="en-GB"/>
              </w:rPr>
              <w:t>Mr. Karl PRUMM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n-US" w:eastAsia="en-GB"/>
              </w:rPr>
            </w:pPr>
            <w:r>
              <w:rPr>
                <w:rFonts w:eastAsia="Times New Roman" w:cs="Calibri"/>
                <w:bCs/>
                <w:lang w:val="en-US" w:eastAsia="en-GB"/>
              </w:rPr>
              <w:t>Mr. Michel PFEIF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n-US" w:eastAsia="en-GB"/>
              </w:rPr>
            </w:pPr>
            <w:r>
              <w:rPr>
                <w:rFonts w:eastAsia="Times New Roman" w:cs="Calibri"/>
                <w:bCs/>
                <w:lang w:val="en-US" w:eastAsia="en-GB"/>
              </w:rPr>
              <w:t>Mr. Yannis FOTAK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n-US" w:eastAsia="en-GB"/>
              </w:rPr>
            </w:pPr>
            <w:r>
              <w:rPr>
                <w:rFonts w:eastAsia="Times New Roman" w:cs="Calibri"/>
                <w:bCs/>
                <w:lang w:val="en-US" w:eastAsia="en-GB"/>
              </w:rPr>
              <w:t>Ms. Miriam BAGHDADY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Alb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n-US" w:eastAsia="en-GB"/>
              </w:rPr>
            </w:pPr>
            <w:r>
              <w:rPr>
                <w:rFonts w:eastAsia="Times New Roman" w:cs="Calibri"/>
                <w:bCs/>
                <w:lang w:val="en-US" w:eastAsia="en-GB"/>
              </w:rPr>
              <w:t>Ms. Blerina ZOTO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 xml:space="preserve">Algeri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n-US" w:eastAsia="en-GB"/>
              </w:rPr>
            </w:pPr>
            <w:r>
              <w:rPr>
                <w:rFonts w:eastAsia="Times New Roman" w:cs="Calibri"/>
                <w:bCs/>
                <w:lang w:val="en-US" w:eastAsia="en-GB"/>
              </w:rPr>
              <w:t>Mr. Antar HASSANI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Azerbaij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r. Murad N. NAJAFBAYL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r. Elchin GULIYEV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r. Elvin AASHRAFZADE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Belgiu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. Thomas STEVENS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Braz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 xml:space="preserve">Mr. Joao </w:t>
            </w:r>
            <w:r>
              <w:rPr>
                <w:lang w:val="es-ES"/>
              </w:rPr>
              <w:t>Lucas QUENTAL NOVAES DE ALMEIDA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cs="Calibri"/>
                <w:lang w:val="es-ES"/>
              </w:rPr>
              <w:t xml:space="preserve">  </w:t>
            </w:r>
            <w:r>
              <w:rPr>
                <w:lang w:val="es-ES"/>
              </w:rPr>
              <w:t>Ms. Cristina ALEXANDRE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Canad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Ms. Leigh MCCUMBER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n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Yisheng REN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Ying WANG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Jing ZHONG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Shaoxuan LIU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Yi WAN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Colomb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Ms. Francisco Alberto G</w:t>
            </w:r>
            <w:r>
              <w:rPr>
                <w:lang w:val="es-ES"/>
              </w:rPr>
              <w:t>ONZALEZ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cs="Calibri"/>
                <w:lang w:val="es-ES"/>
              </w:rPr>
              <w:t xml:space="preserve">  </w:t>
            </w:r>
            <w:r>
              <w:rPr>
                <w:lang w:val="es-ES"/>
              </w:rPr>
              <w:t>Mr. Carlos Enrique Valencia MUNOZ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  <w:t>Croat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Ms. Ivana ZOKAR SCHEN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Ms. Vesna BATISTIC KOS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Czech Republi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Victor VELEK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Michal DVORAK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Denisa MACHACKOVA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Denma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Stine SVEJBORG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Benedicte Rebecca Birgitte STORM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Egyp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Amr RAMADAN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Mohamed ELMOLL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Amr ESSAMELDIN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>El Salvad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Joaquin Alexander MAZA MARTELLI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es-ES" w:eastAsia="en-GB"/>
                    </w:rPr>
                  </w:pPr>
                  <w:r>
                    <w:rPr>
                      <w:rFonts w:eastAsia="Times New Roman"/>
                      <w:color w:val="000000"/>
                      <w:lang w:val="es-ES" w:eastAsia="en-GB"/>
                    </w:rPr>
                    <w:t>Ms. Maria Jose GRANADINO FIGUERO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s-ES" w:eastAsia="en-GB"/>
              </w:rPr>
            </w:pPr>
            <w:r>
              <w:rPr>
                <w:rFonts w:eastAsia="Times New Roman" w:cs="Calibri"/>
                <w:bCs/>
                <w:lang w:val="es-ES" w:eastAsia="en-GB"/>
              </w:rPr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s-ES" w:eastAsia="en-GB"/>
              </w:rPr>
            </w:pPr>
            <w:r>
              <w:rPr>
                <w:rFonts w:eastAsia="Times New Roman" w:cs="Calibri"/>
                <w:bCs/>
                <w:lang w:val="es-ES" w:eastAsia="en-GB"/>
              </w:rPr>
              <w:t>Finlan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Kaarina AIRA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Minna KYLMÄLAHT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s-ES" w:eastAsia="en-GB"/>
              </w:rPr>
            </w:pPr>
            <w:r>
              <w:rPr>
                <w:rFonts w:eastAsia="Times New Roman" w:cs="Calibri"/>
                <w:bCs/>
                <w:lang w:val="es-ES" w:eastAsia="en-GB"/>
              </w:rPr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s-ES" w:eastAsia="en-GB"/>
              </w:rPr>
            </w:pPr>
            <w:r>
              <w:rPr>
                <w:rFonts w:eastAsia="Times New Roman" w:cs="Calibri"/>
                <w:bCs/>
                <w:lang w:val="es-ES" w:eastAsia="en-GB"/>
              </w:rPr>
              <w:t>Georg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s. Ekaterine MESHVELIANI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Gree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Alexandro ALEXANDRI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Ioannis TSAOUSSI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Michael MANOUSAKI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Melina ANDRIKOPOULO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  <w:t>Hungar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r. Adam Zoltan KOVAC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r. Pakozdi CSA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r. Tams MOLN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s. Edua MINISKA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Indones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Calibri" w:cs="Calibri"/>
                <w:bCs/>
                <w:lang w:eastAsia="en-GB"/>
              </w:rPr>
              <w:t xml:space="preserve">  </w:t>
            </w:r>
            <w:r>
              <w:rPr>
                <w:rFonts w:eastAsia="Times New Roman" w:cs="Calibri"/>
                <w:bCs/>
                <w:lang w:eastAsia="en-GB"/>
              </w:rPr>
              <w:t>Mr. Triyono WIBOW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Calibri" w:cs="Calibri"/>
                <w:bCs/>
                <w:lang w:eastAsia="en-GB"/>
              </w:rPr>
              <w:t xml:space="preserve">  </w:t>
            </w:r>
            <w:r>
              <w:rPr>
                <w:rFonts w:eastAsia="Times New Roman" w:cs="Calibri"/>
                <w:bCs/>
                <w:lang w:eastAsia="en-GB"/>
              </w:rPr>
              <w:t>Mr. Michael TEN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Calibri" w:cs="Calibri"/>
                <w:bCs/>
                <w:lang w:eastAsia="en-GB"/>
              </w:rPr>
              <w:t xml:space="preserve">  </w:t>
            </w:r>
            <w:r>
              <w:rPr>
                <w:rFonts w:eastAsia="Times New Roman" w:cs="Calibri"/>
                <w:bCs/>
                <w:lang w:eastAsia="en-GB"/>
              </w:rPr>
              <w:t>Mr. Acep SOMANT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Calibri" w:cs="Calibri"/>
                <w:bCs/>
                <w:lang w:eastAsia="en-GB"/>
              </w:rPr>
              <w:t xml:space="preserve">  </w:t>
            </w:r>
            <w:r>
              <w:rPr>
                <w:rFonts w:eastAsia="Times New Roman" w:cs="Calibri"/>
                <w:bCs/>
                <w:lang w:eastAsia="en-GB"/>
              </w:rPr>
              <w:t>Mr. Caka. A. AW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Calibri" w:cs="Calibri"/>
                <w:bCs/>
                <w:lang w:eastAsia="en-GB"/>
              </w:rPr>
              <w:t xml:space="preserve">  </w:t>
            </w:r>
            <w:r>
              <w:rPr>
                <w:rFonts w:eastAsia="Times New Roman" w:cs="Calibri"/>
                <w:bCs/>
                <w:lang w:eastAsia="en-GB"/>
              </w:rPr>
              <w:t>Ms. Indah Nuria SAVITRI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Iran (Islamic Republic of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Mr. Mohsen NAZI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Mr. Mohammad ZAREJAN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  <w:t>Iraq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Mr. Mohammad ISMA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Mr. Ali Hilal Mohammed AME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Mr. Dhafer Saad HUSSE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Ms. Fatimah Afif AL-RAYYIS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  <w:t>Irelan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es-ES" w:eastAsia="en-GB"/>
                    </w:rPr>
                  </w:pPr>
                  <w:r>
                    <w:rPr>
                      <w:rFonts w:eastAsia="Times New Roman"/>
                      <w:color w:val="000000"/>
                      <w:lang w:val="es-ES" w:eastAsia="en-GB"/>
                    </w:rPr>
                    <w:t>Ms. Nuala Ni MHUIRCHEARTAIGH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es-ES" w:eastAsia="en-GB"/>
                    </w:rPr>
                  </w:pPr>
                  <w:r>
                    <w:rPr>
                      <w:rFonts w:eastAsia="Times New Roman"/>
                      <w:color w:val="000000"/>
                      <w:lang w:val="es-ES" w:eastAsia="en-GB"/>
                    </w:rPr>
                    <w:t>Mr. James  O'SHE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es-ES" w:eastAsia="en-GB"/>
                    </w:rPr>
                  </w:pPr>
                  <w:r>
                    <w:rPr>
                      <w:rFonts w:eastAsia="Times New Roman"/>
                      <w:color w:val="000000"/>
                      <w:lang w:val="es-ES" w:eastAsia="en-GB"/>
                    </w:rPr>
                    <w:t>Ms. Breda LE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es-ES" w:eastAsia="en-GB"/>
                    </w:rPr>
                  </w:pPr>
                  <w:r>
                    <w:rPr>
                      <w:rFonts w:eastAsia="Times New Roman"/>
                      <w:color w:val="000000"/>
                      <w:lang w:val="es-ES" w:eastAsia="en-GB"/>
                    </w:rPr>
                    <w:t>Ms. Mairead DE FAOIT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es-ES" w:eastAsia="en-GB"/>
                    </w:rPr>
                  </w:pPr>
                  <w:r>
                    <w:rPr>
                      <w:rFonts w:eastAsia="Times New Roman"/>
                      <w:color w:val="000000"/>
                      <w:lang w:val="es-ES" w:eastAsia="en-GB"/>
                    </w:rPr>
                    <w:t>Ms. Theodora CASTA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s-ES" w:eastAsia="en-GB"/>
              </w:rPr>
            </w:pPr>
            <w:r>
              <w:rPr>
                <w:rFonts w:eastAsia="Times New Roman" w:cs="Calibri"/>
                <w:bCs/>
                <w:lang w:val="es-ES" w:eastAsia="en-GB"/>
              </w:rPr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  <w:t>Ita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n-GB"/>
              </w:rPr>
            </w:pPr>
            <w:r>
              <w:rPr>
                <w:rFonts w:eastAsia="Calibri" w:cs="Calibri"/>
                <w:color w:val="000000"/>
                <w:lang w:val="es-ES" w:eastAsia="en-GB"/>
              </w:rPr>
              <w:t xml:space="preserve">  </w:t>
            </w:r>
            <w:r>
              <w:rPr>
                <w:rFonts w:eastAsia="Times New Roman"/>
                <w:color w:val="000000"/>
                <w:lang w:val="es-ES" w:eastAsia="en-GB"/>
              </w:rPr>
              <w:t>Ms. Cristina CARENZA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  <w:t>Kazakstá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es-ES" w:eastAsia="en-GB"/>
                    </w:rPr>
                  </w:pPr>
                  <w:r>
                    <w:rPr>
                      <w:rFonts w:eastAsia="Times New Roman"/>
                      <w:color w:val="000000"/>
                      <w:lang w:val="es-ES" w:eastAsia="en-GB"/>
                    </w:rPr>
                    <w:t>Mr. Yerlan ALIMBAYEV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es-ES" w:eastAsia="en-GB"/>
                    </w:rPr>
                  </w:pPr>
                  <w:r>
                    <w:rPr>
                      <w:rFonts w:eastAsia="Times New Roman"/>
                      <w:color w:val="000000"/>
                      <w:lang w:val="es-ES" w:eastAsia="en-GB"/>
                    </w:rPr>
                    <w:t>Ms. Aïnour DANENOV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val="es-ES" w:eastAsia="en-GB"/>
                    </w:rPr>
                  </w:pPr>
                  <w:r>
                    <w:rPr>
                      <w:rFonts w:eastAsia="Times New Roman"/>
                      <w:color w:val="000000"/>
                      <w:lang w:val="es-ES" w:eastAsia="en-GB"/>
                    </w:rPr>
                    <w:t>Mr. Bakbergen KOISHYBAYEV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  <w:t>Kuwai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n-GB"/>
              </w:rPr>
            </w:pPr>
            <w:r>
              <w:rPr>
                <w:rFonts w:eastAsia="Calibri" w:cs="Calibri"/>
                <w:color w:val="000000"/>
                <w:lang w:val="es-ES" w:eastAsia="en-GB"/>
              </w:rPr>
              <w:t xml:space="preserve">  </w:t>
            </w:r>
            <w:r>
              <w:rPr>
                <w:rFonts w:eastAsia="Times New Roman"/>
                <w:color w:val="000000"/>
                <w:lang w:val="es-ES" w:eastAsia="en-GB"/>
              </w:rPr>
              <w:t>Mr. Haider ABULHASAN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Liby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s-ES"/>
              </w:rPr>
              <w:t xml:space="preserve">  </w:t>
            </w:r>
            <w:r>
              <w:rPr/>
              <w:t>Mr. Adel ALAKHDER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Lithu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rFonts w:cs="Calibri"/>
                <w:lang w:val="fr-CH"/>
              </w:rPr>
              <w:t xml:space="preserve">  </w:t>
            </w:r>
            <w:r>
              <w:rPr>
                <w:lang w:val="fr-CH"/>
              </w:rPr>
              <w:t>Mr. Rytis PAULAUSKAS</w:t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rFonts w:cs="Calibri"/>
                <w:lang w:val="fr-CH"/>
              </w:rPr>
              <w:t xml:space="preserve">  </w:t>
            </w:r>
            <w:r>
              <w:rPr>
                <w:lang w:val="fr-CH"/>
              </w:rPr>
              <w:t>Ms. Audra CIAPIE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CH"/>
              </w:rPr>
              <w:t xml:space="preserve">  </w:t>
            </w:r>
            <w:r>
              <w:rPr/>
              <w:t>Ms. Agne BALCAITE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aurit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Ms. Salka MINT BILAL YAMAR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exic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Ms. Lucia RAMON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ontenegr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Nebojša KALUDJEROVIĆ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Andjelka ROGA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Norwa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r. Paul BJORDAL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Polan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Jerzy BAURSKI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Krzysztof DRZEWICKI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Agnieszka KARPINSK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Republic of Kore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s. Hyun-Joo O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r. Seok-Yoon W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s. Su-Young JUNG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Republic of Moldo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Victor MORANU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Olga BOGDA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Rom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Adrian VIERIȚ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Codrina VIERIT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Bogdan TIPL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Russian Feder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r. Dimitry VOROBIEV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r. Alexey YUNOSHEV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s. Aysa MUKAVENOVA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audi Arab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lang w:eastAsia="en-GB"/>
                    </w:rPr>
                    <w:t>Mr. Abdullatif ALABDULLATIF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lang w:val="es-ES" w:eastAsia="en-GB"/>
                    </w:rPr>
                  </w:pPr>
                  <w:r>
                    <w:rPr>
                      <w:rFonts w:eastAsia="Times New Roman"/>
                      <w:lang w:val="es-ES" w:eastAsia="en-GB"/>
                    </w:rPr>
                    <w:t>Mr. Abdullah bin Eid ALBLOW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erb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s-ES" w:eastAsia="en-GB"/>
              </w:rPr>
            </w:pPr>
            <w:r>
              <w:rPr>
                <w:rFonts w:eastAsia="Calibri" w:cs="Calibri"/>
                <w:lang w:val="es-ES" w:eastAsia="en-GB"/>
              </w:rPr>
              <w:t xml:space="preserve">  </w:t>
            </w:r>
            <w:r>
              <w:rPr>
                <w:rFonts w:eastAsia="Times New Roman"/>
                <w:lang w:val="es-ES" w:eastAsia="en-GB"/>
              </w:rPr>
              <w:t>Mr. Aleksandar TOMIC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South Afr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s-ES" w:eastAsia="en-GB"/>
              </w:rPr>
            </w:pPr>
            <w:r>
              <w:rPr>
                <w:rFonts w:eastAsia="Calibri" w:cs="Calibri"/>
                <w:lang w:val="es-ES" w:eastAsia="en-GB"/>
              </w:rPr>
              <w:t xml:space="preserve">  </w:t>
            </w:r>
            <w:r>
              <w:rPr>
                <w:rFonts w:eastAsia="Times New Roman"/>
                <w:lang w:val="es-ES" w:eastAsia="en-GB"/>
              </w:rPr>
              <w:t>Ms. Ncumisa Pamella NOTUTELA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  <w:t>Spa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s-ES" w:eastAsia="en-GB"/>
              </w:rPr>
            </w:pPr>
            <w:r>
              <w:rPr>
                <w:rFonts w:eastAsia="Calibri" w:cs="Calibri"/>
                <w:lang w:val="es-ES" w:eastAsia="en-GB"/>
              </w:rPr>
              <w:t xml:space="preserve">  </w:t>
            </w:r>
            <w:r>
              <w:rPr>
                <w:rFonts w:eastAsia="Times New Roman"/>
                <w:lang w:val="es-ES" w:eastAsia="en-GB"/>
              </w:rPr>
              <w:t>Ms. Irini PROIOS</w:t>
            </w:r>
          </w:p>
          <w:p>
            <w:pPr>
              <w:pStyle w:val="Normal"/>
              <w:spacing w:lineRule="auto" w:line="240" w:before="0" w:after="0"/>
              <w:rPr>
                <w:lang w:val="es-ES" w:eastAsia="en-GB"/>
              </w:rPr>
            </w:pPr>
            <w:r>
              <w:rPr>
                <w:rFonts w:eastAsia="Calibri" w:cs="Calibri"/>
                <w:lang w:val="es-ES" w:eastAsia="en-GB"/>
              </w:rPr>
              <w:t xml:space="preserve">  </w:t>
            </w:r>
            <w:r>
              <w:rPr>
                <w:rFonts w:eastAsia="Times New Roman"/>
                <w:lang w:val="es-ES" w:eastAsia="en-GB"/>
              </w:rPr>
              <w:t>Ms. Ana MARIA MENENDEZ</w:t>
            </w:r>
          </w:p>
          <w:p>
            <w:pPr>
              <w:pStyle w:val="Normal"/>
              <w:spacing w:lineRule="auto" w:line="240" w:before="0" w:after="0"/>
              <w:rPr>
                <w:lang w:val="es-ES" w:eastAsia="en-GB"/>
              </w:rPr>
            </w:pPr>
            <w:r>
              <w:rPr>
                <w:rFonts w:eastAsia="Calibri" w:cs="Calibri"/>
                <w:lang w:val="es-ES" w:eastAsia="en-GB"/>
              </w:rPr>
              <w:t xml:space="preserve">  </w:t>
            </w:r>
            <w:r>
              <w:rPr>
                <w:rFonts w:eastAsia="Times New Roman"/>
                <w:lang w:val="es-ES" w:eastAsia="en-GB"/>
              </w:rPr>
              <w:t>Mr. Victorio REDONDO BALDR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es-ES" w:eastAsia="en-GB"/>
              </w:rPr>
              <w:t xml:space="preserve">  </w:t>
            </w:r>
            <w:r>
              <w:rPr>
                <w:rFonts w:eastAsia="Times New Roman"/>
                <w:lang w:val="es-ES" w:eastAsia="en-GB"/>
              </w:rPr>
              <w:t>Mr. Luis Angel REDONDO</w:t>
            </w:r>
          </w:p>
          <w:p>
            <w:pPr>
              <w:pStyle w:val="Normal"/>
              <w:spacing w:lineRule="auto" w:line="240" w:before="0" w:after="0"/>
              <w:rPr>
                <w:lang w:val="es-ES" w:eastAsia="en-GB"/>
              </w:rPr>
            </w:pPr>
            <w:r>
              <w:rPr>
                <w:rFonts w:eastAsia="Calibri" w:cs="Calibri"/>
                <w:lang w:val="es-ES" w:eastAsia="en-GB"/>
              </w:rPr>
              <w:t xml:space="preserve">  </w:t>
            </w:r>
            <w:r>
              <w:rPr>
                <w:rFonts w:eastAsia="Times New Roman"/>
                <w:lang w:val="es-ES" w:eastAsia="en-GB"/>
              </w:rPr>
              <w:t>Mr. Pablo NUNO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rian Arab Republi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Hussam EDIN AALL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en-GB"/>
                    </w:rPr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Khawla YOUSSE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ke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</w:tblGrid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s. Müge ANT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lang w:eastAsia="en-GB"/>
                    </w:rPr>
                    <w:t>Mr. Ahmet ULUTA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United States of Amer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en-GB"/>
              </w:rPr>
            </w:pPr>
            <w:r>
              <w:rPr>
                <w:rFonts w:eastAsia="Calibri" w:cs="Calibri"/>
                <w:color w:val="000000"/>
                <w:lang w:eastAsia="en-GB"/>
              </w:rPr>
              <w:t xml:space="preserve">  </w:t>
            </w:r>
            <w:r>
              <w:rPr>
                <w:rFonts w:eastAsia="Times New Roman"/>
                <w:color w:val="000000"/>
                <w:lang w:eastAsia="en-GB"/>
              </w:rPr>
              <w:t>Ms. Michele ROULBERT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Uzbekist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w:rPr>
                <w:rFonts w:eastAsia="Calibri" w:cs="Calibri"/>
                <w:lang w:eastAsia="en-GB"/>
              </w:rPr>
              <w:t xml:space="preserve">  </w:t>
            </w:r>
            <w:r>
              <w:rPr>
                <w:rFonts w:eastAsia="Times New Roman"/>
                <w:lang w:eastAsia="en-GB"/>
              </w:rPr>
              <w:t>Mr. Javohir NURMETOV</w:t>
            </w:r>
          </w:p>
        </w:tc>
      </w:tr>
      <w:tr>
        <w:trPr>
          <w:trHeight w:val="52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Venezuela (Bolivarian Republic of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GB"/>
              </w:rPr>
            </w:pPr>
            <w:r>
              <w:rPr>
                <w:rFonts w:eastAsia="Calibri" w:cs="Calibri"/>
                <w:lang w:eastAsia="en-GB"/>
              </w:rPr>
              <w:t xml:space="preserve">  </w:t>
            </w:r>
            <w:r>
              <w:rPr>
                <w:rFonts w:eastAsia="Times New Roman"/>
                <w:lang w:eastAsia="en-GB"/>
              </w:rPr>
              <w:t>Mr. Edgardo TORO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b/>
                <w:bCs/>
                <w:lang w:val="en-US" w:eastAsia="en-GB"/>
              </w:rPr>
              <w:t>OBSERVER ORGANIZATION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val="en-US" w:eastAsia="en-GB"/>
              </w:rPr>
            </w:pPr>
            <w:r>
              <w:rPr>
                <w:rFonts w:eastAsia="Times New Roman" w:cs="Calibri"/>
                <w:bCs/>
                <w:lang w:val="en-US" w:eastAsia="en-GB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en-GB"/>
              </w:rPr>
            </w:pPr>
            <w:r>
              <w:rPr>
                <w:rFonts w:eastAsia="Times New Roman"/>
                <w:lang w:val="en-US" w:eastAsia="en-GB"/>
              </w:rPr>
              <w:t>European Un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en-US" w:eastAsia="en-GB"/>
              </w:rPr>
            </w:pPr>
            <w:r>
              <w:rPr>
                <w:rFonts w:eastAsia="Times New Roman" w:cs="Calibri"/>
                <w:bCs/>
                <w:lang w:val="en-US" w:eastAsia="en-GB"/>
              </w:rPr>
              <w:t>Ms. Christina KOKKINAKI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highlight w:val="yellow"/>
                <w:lang w:val="en-US" w:eastAsia="en-GB"/>
              </w:rPr>
            </w:pPr>
            <w:r>
              <w:rPr>
                <w:rFonts w:eastAsia="Times New Roman" w:cs="Calibri"/>
                <w:b/>
                <w:bCs/>
                <w:lang w:val="en-US" w:eastAsia="en-GB"/>
              </w:rPr>
              <w:t>NATIONAL HUMAN RIGHTS INSTITUTION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highlight w:val="yellow"/>
                <w:lang w:val="en-US" w:eastAsia="en-GB"/>
              </w:rPr>
            </w:pPr>
            <w:r>
              <w:rPr>
                <w:rFonts w:eastAsia="Times New Roman" w:cs="Calibri"/>
                <w:bCs/>
                <w:highlight w:val="yellow"/>
                <w:lang w:val="en-US" w:eastAsia="en-GB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>Canadian Human Rights Commi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>Ms. Tabatha TRANQUILLA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>Commission for Fundamental Rights of Hungar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>Ms. Erzsebet SZALAYNE SANDOR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val="fr-CH" w:eastAsia="en-GB"/>
              </w:rPr>
            </w:pPr>
            <w:r>
              <w:rPr>
                <w:rFonts w:eastAsia="Times New Roman" w:cs="Calibri"/>
                <w:bCs/>
                <w:lang w:val="fr-CH" w:eastAsia="en-GB"/>
              </w:rPr>
              <w:t>Commission Nationale des droits de l’homme de Maurita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>Ms. Irabiha</w:t>
            </w:r>
            <w:r>
              <w:rPr/>
              <w:t xml:space="preserve"> ABDEL WEDOUD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>Mr. Mohamed BRAHIM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Indonesian National Commission on Violence Against Wome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 xml:space="preserve">Ms. Indriyati SUPARNO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National Human Rights Commission Niger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 xml:space="preserve">Mr. Solomon YAJIR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 xml:space="preserve">Ms. Grace PA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 xml:space="preserve">Ms. Sandra NWANELO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krainian Parliament Commissioner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 xml:space="preserve">Ms. Aksana FILIPISHYNA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krainian Human Rights Commi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>Mr. Oleksii TARASOV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  <w:t>Mr. Dmytro PERLY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 w:cs="Calibri"/>
                <w:b/>
                <w:bCs/>
                <w:lang w:eastAsia="en-GB"/>
              </w:rPr>
              <w:t>NG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lang w:eastAsia="en-GB"/>
              </w:rPr>
            </w:pPr>
            <w:r>
              <w:rPr>
                <w:rFonts w:eastAsia="Times New Roman" w:cs="Calibri"/>
                <w:bCs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BTTF (Federation of Western Thrace Turks in Europe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emet CHOUSE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Funda RESIT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CHEH-Sumatra National Liberation Fro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Yusuf DAUD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frican-American Society for Humanitarian Aid and Developme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usameldean FARAH RAMRAM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frican Rights Moni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ohamed ABDULLAH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bdulahi HUSEIN A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Daniel HIRSCHI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friforu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Ernst ROE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Guido URLINGS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HRA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hahin HELALI KHYAVI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hwaz Human Rights Organiz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aleh HAMI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lfak HOSSE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aber AME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Mona SILAV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hwazi Center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Faisal MARAMAZ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li MORAMAZ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lbder Egyp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ohamed MOHAMED ALI AHME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lbinos Sans Frontières Burund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Kassim KAZUNG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Noel NKURUNZIZ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l-Hakim Found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bdul Amier HASHO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afik Abdulla AHME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akan GUR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Karwan TALABA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bidin CET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erdar KARAKU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isela I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Bahadir ALTUNTAS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lkalema Center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r. Mamdouh Nakhla GHOBIRYA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lkawakibi organisation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ami MOHAMED HAMID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lliance for Human Rights (ENSAN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Idham ALQAW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Nasreen E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GB"/>
              </w:rPr>
              <w:t>Amnesty Internati</w:t>
            </w:r>
            <w:r>
              <w:rPr>
                <w:rFonts w:eastAsia="Times New Roman"/>
                <w:lang w:val="fr-CH" w:eastAsia="en-GB"/>
              </w:rPr>
              <w:t>o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r. Marco Perolin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NAPROD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Claude Francoise BALE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Julienne Rachel ESSOG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niygi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bdul SESA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Ibharima FAL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Ibharim Sorie KAMAR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Anti-Discrimination Centre Memorial Brussel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Olga ABRAMENK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 xml:space="preserve">APFF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Edgar FONCK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RC D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ansoor SEIF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aleh RAZMI HASHAT ABA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Association des Nations de l’Hexago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téphane DOMAGAL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David RAJJOU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ssociation for Monitoring Equal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en-GB"/>
              </w:rPr>
              <w:t>Ms. S</w:t>
            </w:r>
            <w:r>
              <w:rPr>
                <w:rFonts w:eastAsia="Times New Roman" w:cs="Calibri"/>
                <w:lang w:val="fr-CH" w:eastAsia="en-GB"/>
              </w:rPr>
              <w:t>eda ALP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Association Pour la Culture et la Paix du Peuple Bassar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r. Mamadou Moustapha DIALL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rcD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Jaleh RAZMI HASHAT AB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Masoor SEIF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sian-Eurasian Human Rights Forum (AEHRF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Berhane TEWELDE-MEDH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Svetlana VOUTOVA GROS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Walaa ABBAS KESHT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ssociation for the Defense of Ahlulbayt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Seyed Ali HOSSE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eyed Amir Hamed HOSSE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eyed Moghtada HOSSE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ohammad SAL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Carina HOTTE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ssociation for the Prevention of Tortu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ean-Sébastien BLAN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en-GB"/>
              </w:rPr>
            </w:pPr>
            <w:r>
              <w:rPr>
                <w:rFonts w:eastAsia="Calibri" w:cs="Calibri"/>
                <w:lang w:eastAsia="en-GB"/>
              </w:rPr>
              <w:t xml:space="preserve">  </w:t>
            </w:r>
            <w:r>
              <w:rPr>
                <w:rFonts w:eastAsia="Times New Roman" w:cs="Calibri"/>
                <w:lang w:eastAsia="en-GB"/>
              </w:rPr>
              <w:t>Ms. Anne LARD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en-GB"/>
              </w:rPr>
            </w:pPr>
            <w:r>
              <w:rPr>
                <w:rFonts w:eastAsia="Calibri" w:cs="Calibri"/>
                <w:lang w:eastAsia="en-GB"/>
              </w:rPr>
              <w:t xml:space="preserve">  </w:t>
            </w:r>
            <w:r>
              <w:rPr>
                <w:rFonts w:eastAsia="Times New Roman" w:cs="Calibri"/>
                <w:lang w:eastAsia="en-GB"/>
              </w:rPr>
              <w:t>Ms. Eva CSERG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t-sik:hata-Nation of :Yamasee-Moor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en-GB"/>
              </w:rPr>
            </w:pPr>
            <w:r>
              <w:rPr>
                <w:rFonts w:eastAsia="Calibri" w:cs="Calibri"/>
                <w:lang w:eastAsia="en-GB"/>
              </w:rPr>
              <w:t xml:space="preserve">  </w:t>
            </w:r>
            <w:r>
              <w:rPr>
                <w:rFonts w:eastAsia="Times New Roman" w:cs="Calibri"/>
                <w:lang w:eastAsia="en-GB"/>
              </w:rPr>
              <w:t xml:space="preserve">Mr. Nanya-Shaab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en-GB"/>
              </w:rPr>
            </w:pPr>
            <w:r>
              <w:rPr>
                <w:rFonts w:eastAsia="Calibri" w:cs="Calibri"/>
                <w:lang w:eastAsia="en-GB"/>
              </w:rPr>
              <w:t xml:space="preserve">  </w:t>
            </w:r>
            <w:r>
              <w:rPr>
                <w:rFonts w:eastAsia="Times New Roman" w:cs="Calibri"/>
                <w:lang w:eastAsia="en-GB"/>
              </w:rPr>
              <w:t>Mr. Nanya-Ahk:Heru-Ei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utistic Minority Internatio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en-GB"/>
              </w:rPr>
            </w:pPr>
            <w:r>
              <w:rPr>
                <w:rFonts w:eastAsia="Calibri" w:cs="Calibri"/>
                <w:lang w:eastAsia="en-GB"/>
              </w:rPr>
              <w:t xml:space="preserve">  </w:t>
            </w:r>
            <w:r>
              <w:rPr>
                <w:rFonts w:eastAsia="Times New Roman" w:cs="Calibri"/>
                <w:lang w:eastAsia="en-GB"/>
              </w:rPr>
              <w:t>Mr. Erich KOFME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Bahai International Communi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Calibri" w:cs="Calibri"/>
                <w:lang w:eastAsia="en-GB"/>
              </w:rPr>
              <w:t xml:space="preserve">  </w:t>
            </w:r>
            <w:r>
              <w:rPr>
                <w:rFonts w:eastAsia="Times New Roman" w:cs="Calibri"/>
                <w:lang w:eastAsia="en-GB"/>
              </w:rPr>
              <w:t>Ms. Diane ALA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Calibri" w:cs="Calibri"/>
                <w:lang w:eastAsia="en-GB"/>
              </w:rPr>
              <w:t xml:space="preserve">  </w:t>
            </w:r>
            <w:r>
              <w:rPr>
                <w:rFonts w:eastAsia="Times New Roman" w:cs="Calibri"/>
                <w:lang w:eastAsia="en-GB"/>
              </w:rPr>
              <w:t>Mr. Simin FAHANDES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Baloch National Moveme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en-GB"/>
              </w:rPr>
            </w:pPr>
            <w:r>
              <w:rPr>
                <w:rFonts w:eastAsia="Calibri" w:cs="Calibri"/>
                <w:lang w:eastAsia="en-GB"/>
              </w:rPr>
              <w:t xml:space="preserve">  </w:t>
            </w:r>
            <w:r>
              <w:rPr>
                <w:rFonts w:eastAsia="Times New Roman" w:cs="Calibri"/>
                <w:lang w:eastAsia="en-GB"/>
              </w:rPr>
              <w:t>Mr. Kachkok AL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gladeshi hindu buddhist and christians unity council Europ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0"/>
            </w:tblGrid>
            <w:tr>
              <w:trPr>
                <w:trHeight w:val="264" w:hRule="atLeast"/>
              </w:trPr>
              <w:tc>
                <w:tcPr>
                  <w:tcW w:w="41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n-GB"/>
                    </w:rPr>
                    <w:t>Mr. Amarendra ROY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n-GB"/>
                    </w:rPr>
                    <w:t>Ms. Banna ROY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n-GB"/>
                    </w:rPr>
                    <w:t>Mr. Suman CHAKMA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n-GB"/>
                    </w:rPr>
                    <w:t xml:space="preserve">Ms. Lima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s-ES" w:eastAsia="en-GB"/>
                    </w:rPr>
                    <w:t>BARUA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n-GB"/>
                    </w:rPr>
                    <w:t>Mr. Samir DAS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n-GB"/>
                    </w:rPr>
                    <w:t>Ms. Biva Rani BISWAS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n-GB"/>
                    </w:rPr>
                    <w:t>Mr. Shouman Liton BARUA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n-GB"/>
                    </w:rPr>
                    <w:t>Mr. Baki ulla KHAN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n-GB"/>
                    </w:rPr>
                    <w:t>Mr. Manik PAUL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en-GB"/>
                    </w:rPr>
                    <w:t>Mr. Rajot RO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Bangladesh Hindu Bhuddhist Christian Unity Council</w:t>
              <w:tab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GB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Mr. Tarun Kanti CHOWDHUR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Bertha Found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CH" w:eastAsia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CH" w:eastAsia="en-GB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fr-CH" w:eastAsia="en-GB"/>
              </w:rPr>
              <w:t>Ms. Jenna TABATZNIK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Bureau pour la croissance integrale et la dignité de l'Enfa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CH" w:eastAsia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CH" w:eastAsia="en-GB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fr-CH" w:eastAsia="en-GB"/>
              </w:rPr>
              <w:t xml:space="preserve">Mr. Alain ILUNGA WA ILUNG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CH" w:eastAsia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CH" w:eastAsia="en-GB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fr-CH" w:eastAsia="en-GB"/>
              </w:rPr>
              <w:t>Ms. Therese NZUMBA LAND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Centre for Conflict Resolu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fr-CH" w:eastAsia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CH" w:eastAsia="en-GB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fr-CH" w:eastAsia="en-GB"/>
              </w:rPr>
              <w:t>Ms. Oluwaseun Bukola AFOLALU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Centre for Research and Protection of Fundamental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en-GB"/>
              </w:rPr>
            </w:pPr>
            <w:r>
              <w:rPr>
                <w:rFonts w:eastAsia="Calibri" w:cs="Calibri"/>
                <w:lang w:eastAsia="en-GB"/>
              </w:rPr>
              <w:t xml:space="preserve">  </w:t>
            </w:r>
            <w:r>
              <w:rPr>
                <w:rFonts w:eastAsia="Times New Roman" w:cs="Calibri"/>
                <w:lang w:eastAsia="en-GB"/>
              </w:rPr>
              <w:t>Ms. Bekerienne OKSAN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Centre Zagros pour les droits de l’hom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r. Mohammad Azad SALAWA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r. Baban ELIAS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s. Baban ELIAS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CH" w:eastAsia="en-GB"/>
              </w:rPr>
              <w:t>Ms. Layla MOHAMA</w:t>
            </w:r>
            <w:r>
              <w:rPr>
                <w:rFonts w:eastAsia="Times New Roman" w:cs="Calibri"/>
                <w:lang w:val="en-US" w:eastAsia="en-GB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s. Samira MOHAM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r. Najmaldin HAMA SAEED HAMA AM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Cercle de solidarité pour le développement au Bén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Elisee CAMUS YEMANLIN HOUNKP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Ulrich Souru AGNIKP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CESEPEN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Omar Sheikj BALDE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amu TOURA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lagie BAH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CESEPORDE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ustapha JABBI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Charter Of The International Charitable Public Organisation "Volga Migration Center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Almaz CHOLOI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China Ethnic Minorities Association For External Exchan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hiqiang L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Civil Alliance for minoriti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r. Naser RAW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s. Roto SANA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s-ES" w:eastAsia="en-GB"/>
              </w:rPr>
            </w:pPr>
            <w:r>
              <w:rPr>
                <w:rFonts w:eastAsia="Times New Roman"/>
                <w:lang w:val="es-ES" w:eastAsia="en-GB"/>
              </w:rPr>
              <w:t>Comitato per il Censimento e il Riconomscimento del Popolo Vene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s. Loris MAZORAT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r. Renato POVELAT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r. Luigi GIAC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s. Sabrina SIMIO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 xml:space="preserve">Mr. Federico CAMPAGNOLO 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Compassion for Pakist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eastAsia="en-GB"/>
              </w:rPr>
              <w:t>Mr. Steven WRIGHT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Council Populair of Chaldean Syriac  Assyrian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Kamel ZOZ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CVH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ohamed Elsinari MUSTAFA MOHAME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Defence for Children Internatio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Benoit VAN KEIRSBILC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Marialavia ZACCAR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Anna Deborah TOMAS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GB"/>
              </w:rPr>
              <w:t>Direction au</w:t>
            </w:r>
            <w:r>
              <w:rPr>
                <w:rFonts w:eastAsia="Times New Roman"/>
                <w:lang w:val="fr-CH" w:eastAsia="en-GB"/>
              </w:rPr>
              <w:t>x Affaires Savoisienn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r. Roland COS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r. Marc JULIEN-PERR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r. Fabrice DUGERDI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Društvo za promocijo S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Daniele PRELA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atej PREGAR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Igor PREGAR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Igor PREGAR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Igor VLACI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ebastjan JERETI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oberto SULPASS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Ecumenical Federation of Constantinopolitan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Dominique MORABIT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Nikolaos OUZOUNOGL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Nicolaos ANAGNOSTOPOULOS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Egyptian Center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ohn HABI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Nancy NASS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3" w:leader="none"/>
              </w:tabs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Egyptian Initiative for Personal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Ishak ASSA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/>
              <w:t>Ecumenical Federation of Constantinopolitan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Nikolaos OUZOUNOGL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bdullah Samim AKGON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Osman Cengiz AKTA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issa R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Wafa AME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Ghatfan GHANOO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aed GHANOOM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Pueblo Bubi de la Isla de Bio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Cecilia MAHO CHUAH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spacing w:lineRule="auto" w:line="240" w:before="0" w:after="0"/>
              <w:rPr/>
            </w:pPr>
            <w:r>
              <w:rPr/>
              <w:t>Equality and Human Rights Commi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Jacqueline DRIVE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spacing w:lineRule="auto" w:line="240" w:before="0" w:after="0"/>
              <w:rPr/>
            </w:pPr>
            <w:r>
              <w:rPr/>
              <w:t>European Saudi Organization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li AL DUBIS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spacing w:lineRule="auto" w:line="240" w:before="0" w:after="0"/>
              <w:rPr/>
            </w:pPr>
            <w:r>
              <w:rPr/>
              <w:t>Eyzidi Organization For Document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usam ALI</w:t>
            </w:r>
          </w:p>
          <w:p>
            <w:pPr>
              <w:pStyle w:val="Normal"/>
              <w:tabs>
                <w:tab w:val="clear" w:pos="720"/>
                <w:tab w:val="left" w:pos="907" w:leader="none"/>
              </w:tabs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li AL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spacing w:lineRule="auto" w:line="240" w:before="0" w:after="0"/>
              <w:rPr/>
            </w:pPr>
            <w:r>
              <w:rPr/>
              <w:t>Federal Union of European Nationaliti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Franck DE BOE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FOSBES ON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Yula KALONJI ILUN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Pascal ALONDA OLI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Jupsy NGUIZANI ZAMVWEZOL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Bibiche BOTONGO BOBIN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Foundation Of The Victims Of Abduction And Forced Disappearan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ira MANDO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Ebram LOU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 Michael FARES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 xml:space="preserve">Freedom Front Plus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 Andre FOURI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Friends World Committee for Consult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Laurel TOWNHE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Daniel CULLE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Gabooye Minority Organisation Europe North Amer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bdi Teyib HUSSE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Naser IS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ahaad RAU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etumo BODIB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Veronika RYBA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bdilahi HASS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Nina ZUBOVI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GAPS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Yannick BEYA BO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ean Francois BOF WA BOF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Harika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Zuhair LAZGEE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Hazara United Moveme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Liaquat ALI HAZA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arzooq A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adiq NOY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ansour HUSSEIN JAFFA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anif RAZAE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an A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Naz SAMA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bdul WAHE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Kubra WAHE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Human Friends Organis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ajid Christopher PAU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Human Rights House Found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Sandra PETERSE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Human Rights Wat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Seulgee JUN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Constantin GOUV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Imam Ali Center - Ticin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uhamad Massima A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Zahid IQB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Vahid MORA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Kareem ZIWAMI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Indigenous People of Africa Coordinating Committe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Lahoucine AMOUZA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IMAD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Jeewon BA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Taisuke KOMATSU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International Dalit Solidarity Netwo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Nina Back ANDERS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ikke Ida NOHRLIN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amesh Nathan VEDANAYA ARUMAINATH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International Peace and Development Organiz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ohamed ELZAK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Iraq Organisation for Developme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ohamed AL-SAAD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Isfahan Human Rights and Development Organis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Ibrahim ABDIAZIZ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KMMK-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Taimoor ALIAS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Persheng SHARIF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ahim MOHAMMAD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Roonak ALIAS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Ozcan YILMA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Diako ALIAS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Aalla AHMAD-HEKM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hivan TAHI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Kurdish Committee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ulaiman ISMAI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assoud KASS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ohamad MAO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Kurdocide Watch _ Cha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ydin DE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Kardo SARBAZ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Legal Analysis and Research Public Un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amil ISKANDARL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Legal Clinics Netwo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li AL-AN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aloca International MA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odriguez LEONAR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Murcia SONI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aspero Youth Un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ina GHABRIA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inority Rights Group Internatio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Neil CLARK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Shikha DILAWR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Silvia QUATTRI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ark LATTIM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Meena VAR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elakou TEGEG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ahdis KESHAWAR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Francoise HAMPS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Claire THOM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Glenn PAYO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Carl SODERBERG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Evelin VERH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oe FRA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lbert BARU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Thomas ASTO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Lucy CLARIDG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Pervaiz TUFAI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Olubenga COK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National Christian Evangelical Alliance of Sri Lan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Yamini Divyakala RAVINDR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Nationalities Unity and Progress Association of China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en-GB"/>
              </w:rPr>
              <w:t xml:space="preserve"> (</w:t>
            </w:r>
            <w:r>
              <w:rPr>
                <w:rFonts w:eastAsia="Times New Roman"/>
                <w:lang w:eastAsia="en-GB"/>
              </w:rPr>
              <w:t>NUPAC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en-GB"/>
              </w:rPr>
              <w:t>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Lei XIONG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Nations Institute IND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Yadh BEN MASSOU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Khaled FATNASS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NCEAS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Yamini RAVINDR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Navsarjan Trust</w:t>
              <w:tab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Pradeep MANJUL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Nuba Mountains Peoples Found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Nagwa El Noor SHAGG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Ogaden Peoples Rights Organis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lang w:eastAsia="en-GB"/>
              </w:rPr>
              <w:t>Mr. Abdirahman MAHD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Ogaden youth and students un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harmarke DHAXII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 xml:space="preserve">OIDEL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Flavio LEO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Virginie PACH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 xml:space="preserve">Open Society Institut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Marina ILMINSK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Organization for Defending Victims of Violen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iavash RAHPEI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assan FARTOU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iavash RAHPEI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Sahiqa ZARLASH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Esameil OVEIS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Os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Toutou MINT AHMED JIDDOU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Pakistan Oriente Christian Organis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Nawaz SALAM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arwar CHATT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amshed SAFD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George JOSEPH JOH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rif CHAUDHR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Palestinian Human Rights Organiz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uleiman ALASAA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Pan-Pacific and South-East Asia Women Associ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Simon VANGCHUA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Peace Worldwid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ector ALEE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Khadim BHUTT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Penal Reform Internatio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Olivia ROP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Eline PALS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Protection and Development of Iraqi Family Associ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 xml:space="preserve">Ms. Zainab ALBASRAWI 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Rural Community Development Progra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hah TEMOU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Zada WAZI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Bibi NASRI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Salam For democracy and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r. Jawad FAIROO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s. Essate Tewhibe WOLDEMICHAE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r. Mohammed SERK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s. Maryam AL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s. Faterma SHARIF NAZZA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Sawra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amir JUDA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Charlotte DEMIERR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Secular Bangladesh Moveme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Pushpita GUPT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Shabak Democratic Assemb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unain ALQADD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Sindh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yaz HYD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Nawaz Ali BROH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Sinjar Foundation for  Human Developme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Erivan HAJ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Social Action Centre/No Borders Projec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r. Serhiy PONOMARYOV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Solidarité Agissante pour le Développement Familial (SADF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fr-CH" w:eastAsia="en-GB"/>
              </w:rPr>
            </w:pPr>
            <w:r>
              <w:rPr>
                <w:rFonts w:eastAsia="Times New Roman" w:cs="Calibri"/>
                <w:lang w:val="fr-CH" w:eastAsia="en-GB"/>
              </w:rPr>
              <w:t>Mr. Seidou NJUMAH TAPMYOU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Solidarité pour un monde meilleu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fr-CH" w:eastAsia="en-GB"/>
              </w:rPr>
              <w:t>Mr. Em</w:t>
            </w:r>
            <w:r>
              <w:rPr>
                <w:rFonts w:eastAsia="Times New Roman" w:cs="Calibri"/>
                <w:lang w:eastAsia="en-GB"/>
              </w:rPr>
              <w:t>manuel TSHIBANGU NTI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Guy KAHAMBA THSIMUN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atthieu LUKUSA  LUFUKON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fr-CH" w:eastAsia="en-GB"/>
              </w:rPr>
            </w:pPr>
            <w:r>
              <w:rPr>
                <w:rFonts w:eastAsia="Times New Roman"/>
                <w:lang w:val="fr-CH" w:eastAsia="en-GB"/>
              </w:rPr>
              <w:t>Stefanus Alliance Internatio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Kristin STORAKER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Stichting Ezidis Charity Associ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eso OSM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Swedish-Achehnese Associ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abrur HANI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Imran ABDURRAU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Yusri TALEB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TAU South Afr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endrik VAN DE GRAAF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oelof DU PLESSIS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The Cham Federation of Cambo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Daisa DA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The European Union of Coptic Organisations for Human Righ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edhat HABIB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The Legal Information Centre for Human Rights  - LICH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Semjonova LARISS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Together4 Good CI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ohammad HASS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 xml:space="preserve">Tom Lantos Institut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Anna Maria BIR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Tour Operations et Initiativ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Emmanuel MABAYA MANDUNGU MABI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acques NDEKE MVULUZA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ermine MOWALA BUB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Gaila BAMPILE TSHIZANG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Yves BESAKE LEMAN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Celestin MBALA KATUM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 xml:space="preserve">Ms. Corine TSHIKA KALAL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Nathalie UMBA BAKU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Trieste Libera Impres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oberto UME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tefano PUZZ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Roberto URBAN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Turkmen Rescue Found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ahdi JAAF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Gunay AHME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Nabeel NAJ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bbas AHME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Together4 Good CI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ohammad HASS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nited Copts 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Mervat Nagib LABI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Ibrahim Habib IBRAHIM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niversala Esperanto-Asoci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tefano KELL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Nicole MARGO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lain FAB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Cesco REAL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nrepresented Nations and Peoples Organis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Fiona MC CONNEL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lessandro GOMBA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Andrej RUPE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Samo PAHO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Nicola SPONZ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S Human Rights Netwo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Ejim DIKE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World Jewish Congres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Lauren RO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eso OSMAN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World Uyghur Congres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r. Peter IRW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r. Dlkun I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s. Mahira IS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/>
                <w:lang w:eastAsia="en-GB"/>
              </w:rPr>
              <w:t>YASA e.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eso OSM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 Lilan MELA ABDULLA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alal MOHAMED AMI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Miro JW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eastAsia="en-GB"/>
              </w:rPr>
              <w:t>Mr. Maksim ALISSA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Yasa Kurdish Cent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Walid SHEIKHMU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ussein ISMAI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Yasa Kurdist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alal MOHAME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YUROM Centa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Osman BALIC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b/>
                <w:lang w:val="en-US" w:eastAsia="en-GB"/>
              </w:rPr>
              <w:t>ACADEMIC INSTITUTION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Arab Center for RESEAR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Danil HAN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Friedensau Universi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Horst Friedrich ROLL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Institute of European Studi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  <w:t>Mr. Aleksandrs GAPONENK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iddlesex Universi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s. Amanda ADNYANA-ROBER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r. Kyrone MITCHEL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en-GB"/>
              </w:rPr>
            </w:pPr>
            <w:r>
              <w:rPr>
                <w:rFonts w:eastAsia="Times New Roman" w:cs="Calibri"/>
                <w:lang w:val="en-US" w:eastAsia="en-GB"/>
              </w:rPr>
              <w:t>Ms. Anna SZCZOD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Lilija ALIJEV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  <w:t>Ms. Tatiana PESSOA SANTOS CARDOS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  <w:t>Ms. Zeinab MEFTAH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PakTurk International Educational Found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Dilawar SHAH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Nations Institute IND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Khaled FATNAS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Yadh BEN MASOUD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The Graduate Institute of Geneva (IHEID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Jianhua SI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niversity of Lond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Corinne LENNOX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niversity of Susse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Stéphanie Eleanor BERRY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niversity of Oxfor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s. Fiona MC CONNELL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US System Staff Colle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Mr. Ugo CARUSO</w:t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b/>
                <w:lang w:val="en-US" w:eastAsia="en-GB"/>
              </w:rPr>
              <w:t xml:space="preserve">EXPERTS AND OTHERS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r. Shafqat ALI RAZZ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r. Michael ASSA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s. Nourredine BESSAD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r. Faycel DID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r. Abdelmalek Joubair EL IDRISS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r. Khaled FATH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r. Salar IBRAHI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r. Elrayah Hammad KAKK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s. Nareen KHALA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s. Claire MORCLET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s. Izabela OSIPO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s. Laila HASSAN HAYB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r. Jaouad RADOUAN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r. Basim SHAAF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en-GB"/>
              </w:rPr>
            </w:pPr>
            <w:r>
              <w:rPr>
                <w:rFonts w:eastAsia="Times New Roman"/>
                <w:lang w:eastAsia="en-GB"/>
              </w:rPr>
              <w:t>Ms. Vacek SUHA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</w:tr>
      <w:tr>
        <w:trPr>
          <w:trHeight w:val="36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en-GB"/>
              </w:rPr>
              <w:t xml:space="preserve">Ms. Nadia Murad </w:t>
            </w:r>
            <w:r>
              <w:rPr>
                <w:rFonts w:eastAsia="Times New Roman"/>
                <w:lang w:val="es-ES" w:eastAsia="en-GB"/>
              </w:rPr>
              <w:t>Basee TA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val="es-ES" w:eastAsia="en-GB"/>
              </w:rPr>
            </w:pPr>
            <w:r>
              <w:rPr>
                <w:rFonts w:eastAsia="Times New Roman" w:cs="Calibri"/>
                <w:lang w:val="es-ES" w:eastAsia="en-GB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58:00Z</dcterms:created>
  <dc:creator>SPB Consultant2 OHCHR</dc:creator>
  <dc:description/>
  <cp:keywords/>
  <dc:language>en-US</dc:language>
  <cp:lastModifiedBy>SPB Consultant12</cp:lastModifiedBy>
  <cp:lastPrinted>2015-12-03T16:18:00Z</cp:lastPrinted>
  <dcterms:modified xsi:type="dcterms:W3CDTF">2015-12-03T16:10:00Z</dcterms:modified>
  <cp:revision>9</cp:revision>
  <dc:subject/>
  <dc:title>List of participants 8th session (Wor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2823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