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UMAN RIGHTS COUNCIL</w:t>
        <w:tab/>
        <w:tab/>
        <w:tab/>
        <w:t>Dr. Sadik M. AL-Jabr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um on Minority Issues</w:t>
        <w:tab/>
        <w:tab/>
        <w:tab/>
        <w:tab/>
        <w:t xml:space="preserve">2008 OHCHR Minority Fellow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va, 15-16 December 2008</w:t>
        <w:tab/>
        <w:tab/>
        <w:tab/>
        <w:t>Legal Advisor, Kingdom of Saudi Arabia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mail: </w:t>
      </w:r>
      <w:hyperlink r:id="rId2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  <w:lang w:eastAsia="zh-CN"/>
          </w:rPr>
          <w:t>aljubran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9999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999999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tervention for item V or VII of the provisional agen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he Learning Environment and School Governance/The Content and Delivery of the Curricul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</w:rPr>
        <w:t>الس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ئ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لي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طلع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ا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س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ا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ناها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لوماسي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ج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وي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أق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ئ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لي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ح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س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طف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ناع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ر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سب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يات</w:t>
      </w:r>
      <w:r>
        <w:rPr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د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ش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bidi w:val="1"/>
        <w:spacing w:before="0" w:after="200"/>
        <w:ind w:left="720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شا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ق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دث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8</w:t>
      </w:r>
    </w:p>
    <w:sectPr>
      <w:type w:val="nextPage"/>
      <w:pgSz w:w="12240" w:h="15840"/>
      <w:pgMar w:left="1080" w:right="108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50"/>
        </w:tabs>
        <w:ind w:left="135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jubra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53:00Z</dcterms:created>
  <dc:creator>user</dc:creator>
  <dc:description/>
  <cp:keywords/>
  <dc:language>en-US</dc:language>
  <cp:lastModifiedBy>Alexander</cp:lastModifiedBy>
  <cp:lastPrinted>2008-12-12T15:09:00Z</cp:lastPrinted>
  <dcterms:modified xsi:type="dcterms:W3CDTF">2008-12-17T13:53:00Z</dcterms:modified>
  <cp:revision>2</cp:revision>
  <dc:subject/>
  <dc:title>  سعادة رئيسة المنتدى المعني بشئون الأقلي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310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