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Comentarios de Carlos de la Torre</w:t>
      </w:r>
    </w:p>
    <w:p>
      <w:pPr>
        <w:pStyle w:val="Normal"/>
        <w:spacing w:lineRule="auto" w:line="480"/>
        <w:ind w:firstLine="720"/>
        <w:rPr/>
      </w:pPr>
      <w:r>
        <w:rPr/>
        <w:t>Mis comentarios al documento se basan en una investigación sobre discriminación racial en el sistema educativo ecuatoriano que estudio instituciones urbanas y rurales, hispanohablantes e indígenas. Me enfocaré en las experiencias de los afrodescendientes y los indígenas. Al igual que en otras naciones de las Américas los niños y adolescentes afrodescendientes que representan según el censo al 5 por ciento de la población son catalogados como violentos. Este estigma se refleja en las malas calificaciones en disciplina que a veces resultan en su expulsión de escuelas y colegios y en no poder ingresar a otras instituciones. Una primera recomendación sería recomendar que los padres de familia afrodescendientes junto con las organizaciones supervisen las prácticas discriminatorias en las instituciones educativas. Es importante que en la sección V del documento se incorpore a las organizaciones para que velen por un espacio de aprendizaje sin prejuicios porque a veces la gente común tiene dificultad de reconocer que el racismo es un sistema de poder.</w:t>
      </w:r>
    </w:p>
    <w:p>
      <w:pPr>
        <w:pStyle w:val="Normal"/>
        <w:spacing w:lineRule="auto" w:line="480"/>
        <w:ind w:firstLine="720"/>
        <w:rPr/>
      </w:pPr>
      <w:r>
        <w:rPr/>
        <w:t>Las organizaciones indígenas ecuatorianas desde finales de los años ochenta han controlado la educación intercultural bilingüe. La educación intercultural bilingüe fue vista como una alternativa para que los niños indígenas tengan experiencias educativas libres de racismo. Fue diseñada como un proyecto para incentivar el renacimiento de las lenguas y culturas indígenas que representan entre el 7 y el 20 por ciento de la población. Nuestro trabajo etnográfico en escuelas bilingües nos pintó un panorama complejo. Por un lado la educación bilingüe ha incorporado a poblaciones localizadas en espacios donde antes no había educación. Además y sobre todo ha sido una fuente de orgullo étnico en una sociedad racista. Pero la educación bilingüe tiene una serie de problemas. Para empezar la mayor parte de líderes del movimiento indígena no envían a sus hijos a escuelas interculturales bilingües. Tampoco lo hacen los indígenas de clase media por lo que estas escuelas sirven a los más pobres que no tienen los recursos para enviar a sus hijos a otras instituciones. La gente común y corriente, al igual que en otros países andinos, está en contra de que se enseñe en lenguas indígenas y prefieren adquirir el idioma y los códigos de la sociedad dominante o el inglés. Las clases no se las da en idiomas indígenas. Los maestros no utilizan los textos bilingües que están disponibles. En muchos casos profesores no indígenas y que no han sido entrenados dictan estas clases. Es así que ni las lenguas ni la cultura indígena han tenido el renacimiento esperado.</w:t>
      </w:r>
    </w:p>
    <w:p>
      <w:pPr>
        <w:pStyle w:val="Normal"/>
        <w:spacing w:lineRule="auto" w:line="480"/>
        <w:ind w:firstLine="720"/>
        <w:rPr/>
      </w:pPr>
      <w:r>
        <w:rPr/>
        <w:t>Esta situación se explica, por un lado, por la falta de presupuesto para la educación bilingüe, por los bajos salarios y la falta de reconocimiento a los maestros indígenas que hasta hace ganaban menos que otros profesores y por la falta de entrenamiento en técnicas pedagógicas apropiadas. Pero el problema es más serio. La educación bilingüe ha sido parte de una estrategia de integración unidireccional de los indígenas a la sociedad mestiza. Se ha buscado que ellos preserven su lengua y cultura pero no que las lenguas indígenas sean reconocidas por los mestizos y los blancos. La educación bilingüe ha sido sólo para los indígenas en una sociedad paternalista y racista que considera que los idiomas indígenas son parte del folklore, o un estigma de inferioridad. Si es que no se valoran los idiomas indígenas incorporándolos al currículo de todas las escuelas seguirán devaluados. Entonces estoy de acuerdo con el derecho a que los grupos indígenas controlen su educación en su idioma. Pero además, en el último párrafo del documento no sólo hay que pedir que la población dominante tenga la oportunidad de aprender idiomas indígenas sino que éstos sean parte del currículo. De lo contrario la educación bilingüe puede degenerar en un sistema de segregación con una calidad inferior que va en contra de los principios de igualdad y no discriminación en los que se basa el documento. Si los idiomas indígenas son parte del currículo de todas las escuelas se democratizaría la sociedad no sólo reconociendo la cultura indígena, sino que también ampliando las oportunidades laborales de los indígenas como profesores de escuelas no bilingües.</w:t>
      </w:r>
    </w:p>
    <w:p>
      <w:pPr>
        <w:pStyle w:val="Normal"/>
        <w:spacing w:lineRule="auto" w:line="480"/>
        <w:ind w:firstLine="720"/>
        <w:rPr/>
      </w:pPr>
      <w:r>
        <w:rPr/>
        <w:t>Por último, además de incorporar la historia y la cultura de los indígenas y afrodescendientes en el currículo y de terminar con las imágenes racistas de éstos en los textos, hay que incentivar que estudiantes no blancos ingresen a las mejores escuelas que son predominantemente de blancos. El sistema educativo ecuatoriano, al igual que el de otros países latinoamericanos, es altamente segregado y los niños de clase media alta tienen muy pocas relaciones sociales de igualdad con afrodescendientes e indígenas. Se podría incentivar que los colegios privados den becas y sobre todo a que se implementen políticas de discriminación positiva en el sistema educativo. Me parece que el tema de affirmative action debe ser más enfatizado en el documento. Por ejemplo decir en la página dos, segundo párrafo desde el final, ¨such measures are mandatory in racially and ethnically segregated syste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47:00Z</dcterms:created>
  <dc:creator>WWICS User</dc:creator>
  <dc:description/>
  <cp:keywords/>
  <dc:language>en-US</dc:language>
  <cp:lastModifiedBy>OHCHR</cp:lastModifiedBy>
  <cp:lastPrinted>2008-12-11T15:02:00Z</cp:lastPrinted>
  <dcterms:modified xsi:type="dcterms:W3CDTF">2008-12-15T18:47:00Z</dcterms:modified>
  <cp:revision>2</cp:revision>
  <dc:subject/>
  <dc:title>Mis comentarios se basan en una investigación sobre discriminación racial en el sistema educativo ecuatoriano que estudio instituciones urbanas y rurales, hispanohablantes e indíge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3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