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gralebase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356235" distB="0" distL="0" distR="0" simplePos="0" locked="0" layoutInCell="0" allowOverlap="1" relativeHeight="2">
                <wp:simplePos x="0" y="0"/>
                <wp:positionH relativeFrom="page">
                  <wp:posOffset>2167890</wp:posOffset>
                </wp:positionH>
                <wp:positionV relativeFrom="page">
                  <wp:align>bottom</wp:align>
                </wp:positionV>
                <wp:extent cx="5033645" cy="35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graleblockbasdepage"/>
                              <w:ind w:left="7062" w:right="38" w:hanging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Intgraleblockbasdepage"/>
                              <w:ind w:left="7062" w:right="38" w:hanging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28pt;mso-wrap-distance-left:0pt;mso-wrap-distance-right:0pt;mso-wrap-distance-top:28.05pt;mso-wrap-distance-bottom:0pt;margin-top:813.9pt;mso-position-vertical:bottom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Intgraleblockbasdepage"/>
                        <w:ind w:left="7062" w:right="38" w:hanging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Intgraleblockbasdepage"/>
                        <w:ind w:left="7062" w:right="38" w:hanging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um des Nations Unies consacré au droit et à l’accès des minorités à l’éducation</w: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5-16 décembre 2008</w: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enève</w:t>
      </w:r>
    </w:p>
    <w:p>
      <w:pPr>
        <w:pStyle w:val="Intgraleba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Intgralebase"/>
        <w:numPr>
          <w:ilvl w:val="0"/>
          <w:numId w:val="0"/>
        </w:numPr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tervention pour le Ministère de l’Education nationale</w:t>
      </w:r>
    </w:p>
    <w:p>
      <w:pPr>
        <w:pStyle w:val="Intgralebase"/>
        <w:numPr>
          <w:ilvl w:val="0"/>
          <w:numId w:val="0"/>
        </w:numPr>
        <w:jc w:val="center"/>
        <w:outlineLvl w:val="0"/>
        <w:rPr/>
      </w:pPr>
      <w:r>
        <w:rPr/>
        <w:t>Nolwenn Le Guyader, 16 décembre 2008 matin</w:t>
      </w:r>
    </w:p>
    <w:p>
      <w:pPr>
        <w:pStyle w:val="Intgralebas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>Pardonnez-moi de revenir sur ce qui a été dit au cours de la journée d'hier. Mon intervention ne s'inscrit pas tout à fait dans le thème abordé ce matin mais je tenais à rappeler, au nom du ministère de l'Education nationale français, que les valeurs républicaines françaises vont à l'encontre d'un recensement susceptible d’impliquer des données relatives à l'origine ethnique, religieuse ou sociale des élèves ; recensement qui risquerait d’engendrer catégorisation et discrimination, en clair d'enfermer les élèves dans leur particularisme.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>
          <w:b/>
        </w:rPr>
        <w:t>La politique éducative du ministère de l'Education nationale français cible TOUS les élèves</w:t>
      </w:r>
      <w:r>
        <w:rPr/>
        <w:t xml:space="preserve"> et lutte contre l’échec scolaire.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Afin de favoriser l'égalité des chances, cette politique s'articule autour d'une </w:t>
      </w:r>
      <w:r>
        <w:rPr>
          <w:b/>
        </w:rPr>
        <w:t>aide aux territoires</w:t>
      </w:r>
      <w:r>
        <w:rPr/>
        <w:t xml:space="preserve"> où se concentrent les inégalités afin de développer la mixité sociale d'une part, et </w:t>
      </w:r>
      <w:r>
        <w:rPr>
          <w:b/>
        </w:rPr>
        <w:t>un accompagnement de plus en plus individualisé</w:t>
      </w:r>
      <w:r>
        <w:rPr/>
        <w:t xml:space="preserve"> </w:t>
      </w:r>
      <w:r>
        <w:rPr>
          <w:b/>
        </w:rPr>
        <w:t>des élèves</w:t>
      </w:r>
      <w:r>
        <w:rPr/>
        <w:t xml:space="preserve"> d'autre part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tte politique n'empêche pas parallèlement </w:t>
      </w:r>
      <w:r>
        <w:rPr>
          <w:b/>
        </w:rPr>
        <w:t>la mise en œuvre de dispositifs spécifiques temporaires</w:t>
      </w:r>
      <w:r>
        <w:rPr/>
        <w:t xml:space="preserve">, afin de répondre aux besoins des élèves primo-arrivants non-francophones: ces dispositifs spécifiques et temporaires permettent de faciliter leur intégration aux différents niveaux de la formation scolaire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tte politique n’empêche pas non plus de dispenser, de manière optionnelle et après la classe, </w:t>
      </w:r>
      <w:r>
        <w:rPr>
          <w:b/>
        </w:rPr>
        <w:t xml:space="preserve">un enseignement de la langue et de la culture d’origine aux élèves </w:t>
      </w:r>
      <w:r>
        <w:rPr/>
        <w:t xml:space="preserve">qui le souhaitent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 sont, très rapidement, les conditions nécessaires pour que s'établisse </w:t>
      </w:r>
      <w:r>
        <w:rPr>
          <w:b/>
        </w:rPr>
        <w:t>une véritable égalité des chances, qui suppose la même exigence, la même ambition, le même respect pour chaque élève</w:t>
      </w:r>
      <w:r>
        <w:rPr/>
        <w:t xml:space="preserve">, quelque soit son origine ethnique, religieuse, ou même sociale et ce, dans </w:t>
      </w:r>
      <w:r>
        <w:rPr>
          <w:b/>
        </w:rPr>
        <w:t>un cadre laïc</w:t>
      </w:r>
      <w:r>
        <w:rPr/>
        <w:t xml:space="preserve"> qui permet la coexistence des différences et le partage de valeurs communes comme la liberté et la tolérance.</w:t>
      </w:r>
    </w:p>
    <w:p>
      <w:pPr>
        <w:pStyle w:val="Intgralebase"/>
        <w:numPr>
          <w:ilvl w:val="0"/>
          <w:numId w:val="0"/>
        </w:numPr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>Je vous remer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416" w:gutter="0" w:header="567" w:top="260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804" w:hanging="0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2835" w:hanging="2835"/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2160270</wp:posOffset>
              </wp:positionV>
              <wp:extent cx="1080135" cy="360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9pt;margin-top:170.1pt;width:85pt;height:28.3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66115</wp:posOffset>
          </wp:positionH>
          <wp:positionV relativeFrom="page">
            <wp:posOffset>1141095</wp:posOffset>
          </wp:positionV>
          <wp:extent cx="676910" cy="8115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ge">
                <wp:posOffset>2160270</wp:posOffset>
              </wp:positionV>
              <wp:extent cx="1080135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 Bold;Arial Narrow" w:cs="Arial Narrow Bold;Arial Narrow" w:ascii="Arial Narrow Bold;Arial Narrow" w:hAnsi="Arial Narrow Bold;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35pt;mso-wrap-distance-left:9.05pt;mso-wrap-distance-right:9.05pt;mso-wrap-distance-top:0pt;mso-wrap-distance-bottom:0pt;margin-top:170.1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0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 Bold;Arial Narrow" w:cs="Arial Narrow Bold;Arial Narrow" w:ascii="Arial Narrow Bold;Arial Narrow" w:hAnsi="Arial Narrow Bold;Arial Narrow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1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240405</wp:posOffset>
          </wp:positionH>
          <wp:positionV relativeFrom="page">
            <wp:posOffset>360045</wp:posOffset>
          </wp:positionV>
          <wp:extent cx="1100455" cy="6553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5" r="-3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546" w:dyaOrig="12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3.05pt;margin-top:90.7pt;width:77pt;height:63.25pt;mso-wrap-distance-left:9.05pt;mso-wrap-distance-right:9.05pt;mso-position-horizontal-relative:page;mso-position-vertical-relative:page" filled="f" o:ole="">
          <v:imagedata r:id="rId3" o:title=""/>
          <w10:wrap type="topAndBottom"/>
        </v:shape>
        <o:OLEObject Type="Embed" ProgID="" ShapeID="ole_rId2" DrawAspect="Content" ObjectID="_728579698" r:id="rId2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Helvetica" w:hAnsi="Helvetica" w:cs="Helvetica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21:00Z</dcterms:created>
  <dc:creator>MULERO</dc:creator>
  <dc:description/>
  <cp:keywords>à</cp:keywords>
  <dc:language>en-US</dc:language>
  <cp:lastModifiedBy>MEN</cp:lastModifiedBy>
  <cp:lastPrinted>2008-10-08T16:11:00Z</cp:lastPrinted>
  <dcterms:modified xsi:type="dcterms:W3CDTF">2008-12-17T13:21:00Z</dcterms:modified>
  <cp:revision>3</cp:revision>
  <dc:subject/>
  <dc:title>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6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