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381625" cy="53816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>Mission permanente de la République islamique de Mauritanie auprès de l’Office des Nations Unies et des organisations internationales à Genè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Premier Forum des Nations Unies sur les questions relatives aux minori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du 15 au 16 décembre 20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roit de Répon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 Monsie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iram Ould Dah ould Abei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Exercé par Monsie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Ahmed Ould Moctar BOUSSEI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hargé d’affaires, a.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**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Point 4 : Égalité d’accès à une éducation de qualité pour les minori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fr-FR"/>
        </w:rPr>
        <w:tab/>
      </w:r>
      <w:r>
        <w:rPr>
          <w:rFonts w:cs="Times New Roman" w:ascii="Times New Roman" w:hAnsi="Times New Roman"/>
          <w:b/>
          <w:bCs/>
        </w:rPr>
        <w:t>Genève, le 15 décembre 2008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rci, Madame la présid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n réponse à la déclaration de M. Biram Ould Dah ould Abeid au sujet  de la Mauritanie, je tiens au nom de mon gouvernement à faire les précisions suivantes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. Biram qui prétend n’avoir pas eu les mêmes chances que les autres mauritaniens  quant à l’accès à l’éducation est diplômé de l’enseignement supérieur, greffier de fonction et aujourd’hui conseiller du président de la Commission Nationale des Droits de l’Homme.</w:t>
      </w:r>
    </w:p>
    <w:p>
      <w:pPr>
        <w:pStyle w:val="Normal"/>
        <w:ind w:left="709" w:hanging="0"/>
        <w:jc w:val="both"/>
        <w:rPr/>
      </w:pPr>
      <w:r>
        <w:rPr/>
        <w:t>Contrairement, à ce que prétend Biram il n’existe dans mon pays aucune discrimination d’accès à l’éducation fondée sur l’origine ethnique ou sur l’ascendan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Groupe auquel l’intéressé fait référence les harratines n ‘est pas un groupe minoritaire et constitue avec les Maures blancs la majorité du peuple mauritanien.</w:t>
      </w:r>
    </w:p>
    <w:p>
      <w:pPr>
        <w:pStyle w:val="Normal"/>
        <w:ind w:left="709" w:hanging="0"/>
        <w:jc w:val="both"/>
        <w:rPr/>
      </w:pPr>
      <w:r>
        <w:rPr/>
        <w:t>Les minorités ethniques en Mauritanie sont les Halpoulars, Soninkés et Wolofs</w:t>
      </w:r>
    </w:p>
    <w:p>
      <w:pPr>
        <w:pStyle w:val="Normal"/>
        <w:ind w:left="709" w:hanging="0"/>
        <w:jc w:val="both"/>
        <w:rPr/>
      </w:pPr>
      <w:r>
        <w:rPr/>
        <w:t>Par ailleurs, le pourcentage du nombre de ce groupe avancé 45 à 50 de la population totale, bien que faux est illustratif de l’amalgame et de la surenchère qui caractérise cette déclar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’ agissant du droit à l’éducation que Mr Birame a relégué à un second plan au profit de ses allégations infondées concernant une prétendue survivance de l’ esclavage dans mon pays , .je voudrai préciser que le droit à l’éducation est garanti pour tous sans discrimination aucune y compris pour les minorités ethniques.</w:t>
      </w:r>
    </w:p>
    <w:p>
      <w:pPr>
        <w:pStyle w:val="Normal"/>
        <w:ind w:left="709" w:hanging="0"/>
        <w:jc w:val="both"/>
        <w:rPr/>
      </w:pPr>
      <w:r>
        <w:rPr/>
        <w:t>Dans ce cadre, un institut des langues des minorités ethniques fut crée ainsi qu’un département des langues nationales à l’Université de Nouakchott.</w:t>
      </w:r>
    </w:p>
    <w:p>
      <w:pPr>
        <w:pStyle w:val="Normal"/>
        <w:ind w:left="709" w:hanging="0"/>
        <w:jc w:val="both"/>
        <w:rPr/>
      </w:pPr>
      <w:r>
        <w:rPr/>
        <w:t>Au plan législatif, une loi adoptée en 2001 rend l’enseignement primaire obligatoire pour tous les enfants dés l’âge de 6 ans et prévoit des sanctions à l’ encontre des parents ou tuteurs qui empêcheraient les enfants d’aller à l’éco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nt à la question de l’esclavage évoquée par M. Biram, je voudrai rappeler que l’esclavage est officiellement aboli et qu’une loi adoptée en 2007 incrimine l’esclavage et réprime les pratiques esclavagistes.</w:t>
      </w:r>
    </w:p>
    <w:p>
      <w:pPr>
        <w:pStyle w:val="Normal"/>
        <w:ind w:left="709" w:hanging="0"/>
        <w:jc w:val="both"/>
        <w:rPr/>
      </w:pPr>
      <w:r>
        <w:rPr/>
        <w:t>Enfin, mon gouvernement déploie d’énormes efforts pour permettre l‘accès à l’éducation aux enfants  particulièrement ceux issus des zones rurales et des groupes vulnérables et met en œuvre des programmes sociaux et économiques de lutte contre les séquelles de l’esclav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Je vous remercie Madame la Préside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18:00Z</dcterms:created>
  <dc:creator>Mohamed Lemine</dc:creator>
  <dc:description/>
  <cp:keywords/>
  <dc:language>en-US</dc:language>
  <cp:lastModifiedBy>M. Lemine</cp:lastModifiedBy>
  <cp:lastPrinted>2008-12-18T11:20:00Z</cp:lastPrinted>
  <dcterms:modified xsi:type="dcterms:W3CDTF">2008-12-18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56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