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b/>
          <w:b/>
          <w:sz w:val="24"/>
          <w:szCs w:val="24"/>
        </w:rPr>
      </w:pPr>
      <w:r>
        <w:rPr>
          <w:b/>
          <w:sz w:val="24"/>
          <w:szCs w:val="24"/>
        </w:rPr>
        <w:t>Public hearings – Gaza City, Morning Session of 28 June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
          <w:b/>
          <w:i/>
          <w:i/>
          <w:iCs/>
          <w:sz w:val="24"/>
          <w:szCs w:val="24"/>
          <w:u w:val="single"/>
        </w:rPr>
      </w:pPr>
      <w:r>
        <w:rPr>
          <w:b/>
          <w:i/>
          <w:iCs/>
          <w:sz w:val="24"/>
          <w:szCs w:val="24"/>
          <w:u w:val="single"/>
        </w:rPr>
      </w:r>
    </w:p>
    <w:p>
      <w:pPr>
        <w:pStyle w:val="Normal"/>
        <w:spacing w:lineRule="auto" w:line="480"/>
        <w:rPr>
          <w:sz w:val="24"/>
          <w:szCs w:val="24"/>
        </w:rPr>
      </w:pPr>
      <w:r>
        <w:rPr>
          <w:b/>
          <w:sz w:val="24"/>
          <w:szCs w:val="24"/>
        </w:rPr>
        <w:t xml:space="preserve">Chairman Richard Goldstone </w:t>
      </w:r>
      <w:r>
        <w:rPr>
          <w:sz w:val="24"/>
          <w:szCs w:val="24"/>
        </w:rPr>
        <w:t>[</w:t>
      </w:r>
      <w:r>
        <w:rPr>
          <w:i/>
          <w:sz w:val="24"/>
          <w:szCs w:val="24"/>
        </w:rPr>
        <w:t>Due to technical problems with the microphones at the beginning of the hearings, the opening statement was not properly recorded.</w:t>
      </w:r>
      <w:r>
        <w:rPr>
          <w:sz w:val="24"/>
          <w:szCs w:val="24"/>
        </w:rPr>
        <w:t>]</w:t>
      </w:r>
    </w:p>
    <w:p>
      <w:pPr>
        <w:pStyle w:val="Normal"/>
        <w:spacing w:lineRule="auto" w:line="480"/>
        <w:rPr>
          <w:sz w:val="24"/>
          <w:szCs w:val="24"/>
        </w:rPr>
      </w:pPr>
      <w:r>
        <w:rPr>
          <w:sz w:val="24"/>
          <w:szCs w:val="24"/>
        </w:rPr>
        <w:t>First we would like to welcome everybody to the Hearing Room, [</w:t>
      </w:r>
      <w:r>
        <w:rPr>
          <w:i/>
          <w:sz w:val="24"/>
          <w:szCs w:val="24"/>
        </w:rPr>
        <w:t>Arabic voice begins – English dialog heard sporadically.</w:t>
      </w:r>
      <w:r>
        <w:rPr>
          <w:sz w:val="24"/>
          <w:szCs w:val="24"/>
        </w:rPr>
        <w:t>] at the United Nations in Gaza City, and a special word of welcome to the members of the public who are gather in the conference room not far from where we are sitting, ________ in Gaza City.</w:t>
      </w:r>
    </w:p>
    <w:p>
      <w:pPr>
        <w:pStyle w:val="Normal"/>
        <w:spacing w:lineRule="auto" w:line="480"/>
        <w:rPr/>
      </w:pPr>
      <w:r>
        <w:rPr>
          <w:sz w:val="24"/>
          <w:szCs w:val="24"/>
        </w:rPr>
        <w:t>At the outset, may I earnestly request all cell phones, mobiles, pagers to be – to be switched off, so that there are no interruptions? Uh, before we begin with our first witness, I would like to make a few remarks on behalf of the members of the mission, but before even doing that, perhaps we can introduce ourselves. My name is Richard Goldstone, I'm _____________ ________________________________________________________________________  ________________________________________________________________________.</w:t>
      </w:r>
    </w:p>
    <w:p>
      <w:pPr>
        <w:pStyle w:val="Normal"/>
        <w:spacing w:lineRule="auto" w:line="480"/>
        <w:rPr>
          <w:sz w:val="24"/>
          <w:szCs w:val="24"/>
        </w:rPr>
      </w:pPr>
      <w:r>
        <w:rPr>
          <w:sz w:val="24"/>
          <w:szCs w:val="24"/>
        </w:rPr>
      </w:r>
    </w:p>
    <w:p>
      <w:pPr>
        <w:pStyle w:val="Normal"/>
        <w:spacing w:lineRule="auto" w:line="480"/>
        <w:rPr/>
      </w:pPr>
      <w:r>
        <w:rPr>
          <w:sz w:val="24"/>
          <w:szCs w:val="24"/>
        </w:rPr>
        <w:t>[</w:t>
      </w:r>
      <w:r>
        <w:rPr>
          <w:i/>
          <w:sz w:val="24"/>
          <w:szCs w:val="24"/>
        </w:rPr>
        <w:t>Inaudible as speakers introduce themselves:  Professor Christine Chinkin, Ms. Hina Jilani and Col. Desmond Travers</w:t>
      </w:r>
      <w:r>
        <w:rPr>
          <w:sz w:val="24"/>
          <w:szCs w:val="24"/>
        </w:rPr>
        <w:t>]</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We are very from many previous experiences with which we've ________ with which we've all been involved, that too frequently, if not always, the victims of violations of international humanitarian law and international human rights law ___________________________________________________________ process of ______________________ faces and voices behind __________________________________ ___________________________________________________ of not understanding the human aspect of _________________________ that ________________. Governments and governmental authorities have no problem in accessing the media_________in statistics________________ ___________________________________________________________. So essentially this process of dehumanization hides the faces and silences the voices______________________ our mission ________________________________________ _____________________________________________________________________________________ _____________________________________________________________. The _____  and hopes and wishes _____________________________ population of southern Israel _____________ from receiving any ________ attacks from the Gaza Strip. ____ also wish to have public hearings on _______________. It has been impossible for us to ________ hearings in southern Israel or in the West Bank ________ ___________ operations ____________________. The main thrust of the ________________________ is to address some of the violations of __________________ mandate ____________ military operations ______________ _____________________________________________________________ operations ___________________. Today and tomorrow you will be hearing from those who have been affected by the death and destruction _____ Gaza Strip _______________________________________________ in particular the attacks on the _________ population of Gaza. We will also be hearing about the effects on people of the Gaza Strip of the Israeli blockade ____________________________________ on them of Operation Cast Lead. ________________ hearing from victims of ________________ of international law, if Israel cannot _____________________ within the context of operational _______. We will for example _______________ about the manner in which people including politically active people have been detained by one side or the other, and the conditions under which they have been detained. We will also in Geneva hear from experts on the number of military and experts – military and legal experts.</w:t>
      </w:r>
    </w:p>
    <w:p>
      <w:pPr>
        <w:pStyle w:val="Normal"/>
        <w:spacing w:lineRule="auto" w:line="480"/>
        <w:rPr/>
      </w:pPr>
      <w:r>
        <w:rPr>
          <w:sz w:val="24"/>
          <w:szCs w:val="24"/>
        </w:rPr>
        <w:t xml:space="preserve">I would like to emphasize, too, that these hearings are not judicial. This is not a court. And these, these, these hearings are also not a truth and reconciliation commissions. These are perhaps unusual hearings, they're informal, and yet serious. The aim is to allow victims and survivors on all sides to speak for themselves to the international community. In that way we hope that their concerns will be better understood by a worldwide audience and especially in the region here where the events have taken place. </w:t>
      </w:r>
    </w:p>
    <w:p>
      <w:pPr>
        <w:pStyle w:val="Normal"/>
        <w:spacing w:lineRule="auto" w:line="480"/>
        <w:rPr>
          <w:sz w:val="24"/>
          <w:szCs w:val="24"/>
        </w:rPr>
      </w:pPr>
      <w:r>
        <w:rPr>
          <w:sz w:val="24"/>
          <w:szCs w:val="24"/>
        </w:rPr>
        <w:t xml:space="preserve">The persons who address us should feel as comfortable as possible. They may be accompanied by a family member, a friend or colleague. The proceedings have been explained to all of them. I would like to make that very clear before any witness comes before our mission at these public hearings, either here or in Geneva. The proceedings have been explained to them. It's been explained to them that they are under no pressure to give evidence. They are free to refuse and they have also agreed to speak in public, they know that what they say is being televised or broadcast and they have agreed to speak to us. Questions may be put to the witnesses only by the four members of the Mission. </w:t>
      </w:r>
    </w:p>
    <w:p>
      <w:pPr>
        <w:pStyle w:val="Normal"/>
        <w:spacing w:lineRule="auto" w:line="480"/>
        <w:rPr/>
      </w:pPr>
      <w:r>
        <w:rPr>
          <w:sz w:val="24"/>
          <w:szCs w:val="24"/>
        </w:rPr>
        <w:t>I should explain that where we are sitting is in a secure setting in the United Nations premises in Gaza City. They are being televised, an audio recording is being made and these are being broadcast simultaneously live to a public hall in Gaza City that is open to the public and the media. There will be simultaneous translations into English and Arabic. The Geneva proceedings will be simultaneously translated into English, Hebrew and Arabic. The broadcasts are made available to the media, both the print media and the electronic media. Transcripts of the hearings will be made available to the public on the website of the mission as soon as possible.</w:t>
      </w:r>
    </w:p>
    <w:p>
      <w:pPr>
        <w:pStyle w:val="Normal"/>
        <w:spacing w:lineRule="auto" w:line="480"/>
        <w:rPr>
          <w:sz w:val="24"/>
          <w:szCs w:val="24"/>
        </w:rPr>
      </w:pPr>
      <w:r>
        <w:rPr>
          <w:sz w:val="24"/>
          <w:szCs w:val="24"/>
        </w:rPr>
        <w:t>We understand full well that many of the events about which we will be told are likely to cause emotion, frustration and even anger on the part of the public of Gaza who are watching and listening to the proceedings. We understand that. But taking that into account, we would earnestly and respectfully request that the public in the conference room observe decorum and maintain composure and not interrupt in any way the ability to watch the proceedings. I would also emphasize that the hearings are limited in time and scope. In two days we can hear a limited number of witnesses. The fact that we're not going to hear all important incidents, and it's not possible in two days to hear evidence of all the important incidents that happened before, during and after Operation Cast Lead, so we have had to be selective. But I would make it very clear that because we're hearing this incident or that incident in these hearings does not mean, and should not be interpreted as meaning that other incidents are of lesser importance or are of less concern to this mission.</w:t>
      </w:r>
    </w:p>
    <w:p>
      <w:pPr>
        <w:pStyle w:val="Normal"/>
        <w:spacing w:lineRule="auto" w:line="480"/>
        <w:rPr>
          <w:sz w:val="24"/>
          <w:szCs w:val="24"/>
        </w:rPr>
      </w:pPr>
      <w:r>
        <w:rPr>
          <w:sz w:val="24"/>
          <w:szCs w:val="24"/>
        </w:rPr>
        <w:t>Having regard to security concerns and the considerable media interest in these proceedings, after much consideration we decided that the only practical way to hold these hearings is to arrange live coverage television and to pool it to television and radio stations around the world. Photographs will be taken here of the witnesses and they will be made available to the media, also on the web, and again I should make it clear that the witnesses have been explained that photographs will be taken and made public and that will only happen if they have no objection.</w:t>
      </w:r>
    </w:p>
    <w:p>
      <w:pPr>
        <w:pStyle w:val="Normal"/>
        <w:spacing w:lineRule="auto" w:line="480"/>
        <w:rPr>
          <w:sz w:val="24"/>
          <w:szCs w:val="24"/>
        </w:rPr>
      </w:pPr>
      <w:r>
        <w:rPr>
          <w:sz w:val="24"/>
          <w:szCs w:val="24"/>
        </w:rPr>
        <w:t xml:space="preserve">Let me conclude this opening by saying that we are fully aware of the pain to victims of coming here and recanting their sufferings and in that light particularly we are very grateful to those who </w:t>
      </w:r>
    </w:p>
    <w:p>
      <w:pPr>
        <w:pStyle w:val="Normal"/>
        <w:spacing w:lineRule="auto" w:line="480"/>
        <w:rPr>
          <w:sz w:val="24"/>
          <w:szCs w:val="24"/>
        </w:rPr>
      </w:pPr>
      <w:r>
        <w:rPr>
          <w:sz w:val="24"/>
          <w:szCs w:val="24"/>
        </w:rPr>
        <w:t>have agreed to participate in those proceedings. With that opening I warmly welcome the first witness.</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 xml:space="preserve">This shows once again that Israel is trying to destroy the industrial sector to prevent the inhabitants of Gaza from rebuilding their houses, and the industrial sector, for example, has lost more than 33,000 jobs that were source of hope for m-, no less than 100,000 persons here in Gaza. The industrial sector that was destroyed, for example, the 324 factories that were destroy-, that we destroyed used to employ four-hundred thous-, uh, 40,000 workers. And these have lost their uh, jobs, uh, forever. This in itself constitutes a great grave problem, but there is a graver problem, that is, that the industrial sector before and during the war was, had the capacity to restart its uh, operations when crossings are opened, but what we're afraid of now is that it might reach a point where reopening these factories will be impossible if the crossings are kept closed. Israel is keen on destroying these factories directly, yes, but was also keen and even keener on getting rid of the economic sector, the industrial sector in Gaza, and this is regrettable.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herefore this is a serious crime. If we keep quiet about the Israel crimes committed here, crimes that will destroy the private sector in general and specifically the private industrial sector while it is a mainstay for Gaza, and it is also the source for thousands of workers who are looking for jobs, or else these people will have to seek assistance, humanitarian assistance to be able to survive.</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 xml:space="preserve">Thank you Mr. Hamad. I'll invite members of the mission to put questions or any aspects. Who would like to begin? </w:t>
      </w:r>
    </w:p>
    <w:p>
      <w:pPr>
        <w:pStyle w:val="Normal"/>
        <w:spacing w:lineRule="auto" w:line="480"/>
        <w:rPr>
          <w:sz w:val="24"/>
          <w:szCs w:val="24"/>
        </w:rPr>
      </w:pPr>
      <w:r>
        <w:rPr>
          <w:b/>
          <w:sz w:val="24"/>
          <w:szCs w:val="24"/>
        </w:rPr>
        <w:t>Ms. Hina Jilani:</w:t>
      </w:r>
    </w:p>
    <w:p>
      <w:pPr>
        <w:pStyle w:val="Normal"/>
        <w:spacing w:lineRule="auto" w:line="480"/>
        <w:rPr/>
      </w:pPr>
      <w:r>
        <w:rPr>
          <w:sz w:val="24"/>
          <w:szCs w:val="24"/>
        </w:rPr>
        <w:t>Thank you very much for your very ____________________. Can I ask you if you're able to give us an idea whether there was some kind of a pattern of destruction _____________ by the ___  when the ________ factories are bombed. What kind of industries do you think were ____ the absolute targets and what kind of destruction took place?  If you could just describe to us the kind of factories, when it happened.</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For example if we take into consideration this example, that is, the cement factor, the only one present in Gaza. This factory was targeted during the last four days of the Israeli war. The owner of this factory, one who was present nearby, even before it was targeted few days before that told me personally that the Israeli forces were present in the location and had bulldozers and all types of equipment and machinery and there were also the Israeli engineering force. And before entering the factory the Israeli forces had studied minutely the factory, the source of targeting by air in order to drop, or in order to destroy the shelter that was inside the factory, that is 10,000 square foo-, uh, um, shelter. So it was destroyed by air. Afterwards ground forces entered the factory and the ground forces used mines and ground bombs in order to destroy the concrete structure or the infrastructure, rather, of the reservoir or the silo that used to contain 4,000 ton of cement. It was destroyed through mines. Helicopters afterwards targeted it by launching rockets in order to destroy the main manufacturing line and by causing damage and holes into the container of the cement. Bulldozers were used in order to destroy the wall that was four meter high. It was extremely high in comparison with other walls. That is why Israel, during four consecutive days tried to destroy this factory totally and in a pattern-like manner.</w:t>
      </w:r>
    </w:p>
    <w:p>
      <w:pPr>
        <w:pStyle w:val="Normal"/>
        <w:spacing w:lineRule="auto" w:line="480"/>
        <w:rPr/>
      </w:pPr>
      <w:r>
        <w:rPr>
          <w:sz w:val="24"/>
          <w:szCs w:val="24"/>
        </w:rPr>
        <w:t xml:space="preserve">Another example: Al Wadiyah factory for foodstuffs. This factory had a production line, 80-meter long production line. It w-, this factory was totally destroyed. The production line was totally destroyed too. The wall was totally destroyed. And once the Israeli operation was over some eyewitnesses mentioned that the bulldozers, the Israeli bulldozers, big ones, deliberately crushed the rubble and stopped on top of the rubble to make sure that in the future we will not be able to use any parts of the machinery that was destroyed and covered by the rubble. So ever since the first day Israel, by using these bulldozers, and given also the fact that it destroyed buildings using bulldozer, this shows that there was a pattern, a pattern aiming at not leaving behind anything to be used. </w:t>
      </w:r>
    </w:p>
    <w:p>
      <w:pPr>
        <w:pStyle w:val="Normal"/>
        <w:spacing w:lineRule="auto" w:line="480"/>
        <w:rPr>
          <w:sz w:val="24"/>
          <w:szCs w:val="24"/>
        </w:rPr>
      </w:pPr>
      <w:r>
        <w:rPr>
          <w:sz w:val="24"/>
          <w:szCs w:val="24"/>
        </w:rPr>
        <w:t>In the eastern part of Gaza City, we noticed also that's at the eastern road of Gaza City where many factories, industrial factories, are located. This part was totally destroyed, and it's located one kilometer away from the Israeli borders. All industrial factories were destroyed. Israel did not leave one single factory standing behind it.</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Colonel Travers?</w:t>
      </w:r>
    </w:p>
    <w:p>
      <w:pPr>
        <w:pStyle w:val="Normal"/>
        <w:spacing w:lineRule="auto" w:line="480"/>
        <w:rPr>
          <w:sz w:val="24"/>
          <w:szCs w:val="24"/>
        </w:rPr>
      </w:pPr>
      <w:r>
        <w:rPr>
          <w:b/>
          <w:sz w:val="24"/>
          <w:szCs w:val="24"/>
        </w:rPr>
        <w:t>Colonel Desmond Travers:</w:t>
      </w:r>
    </w:p>
    <w:p>
      <w:pPr>
        <w:pStyle w:val="Normal"/>
        <w:spacing w:lineRule="auto" w:line="480"/>
        <w:rPr>
          <w:sz w:val="24"/>
          <w:szCs w:val="24"/>
        </w:rPr>
      </w:pPr>
      <w:r>
        <w:rPr>
          <w:sz w:val="24"/>
          <w:szCs w:val="24"/>
        </w:rPr>
        <w:t>No, thank you.</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Thank you (clears throat), sorry, thank you very much indeed for that extremely (switch, click), sorry, thank you very indeed for that extremely good overview of the impact on the private sector. You said that there was real dismay now, because even if the crossings were reopened it would not be possible to restart the private sector. What do you think it would actually take to make it possible to re-, to get the private sector operating again, at least to some extent?</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 xml:space="preserve">_______________________ crossings immediately. These crossings are the lifeline of the Gaza City __________________ economy they must be ______ completely to allow all _______ of equipment, including machineries to enter Gaza. It must be _____ also for ________ and for exports, because exports also allow the Palestinian economy to restart again and resume. This will give new momentum to the Palestinian economy, material support and aide and um, food support must be immediately provided to Gaza. Financial support also should be provided, at least compensation uh, as a first step, compensation in order to cover the expenses incurred by the private sector and by the economic sector in general. </w:t>
      </w:r>
    </w:p>
    <w:p>
      <w:pPr>
        <w:pStyle w:val="Normal"/>
        <w:spacing w:lineRule="auto" w:line="480"/>
        <w:rPr>
          <w:sz w:val="24"/>
          <w:szCs w:val="24"/>
        </w:rPr>
      </w:pPr>
      <w:r>
        <w:rPr>
          <w:sz w:val="24"/>
          <w:szCs w:val="24"/>
        </w:rPr>
        <w:t>_____ should also provide guarantees for credits and for projects in order to transfer good technology towards Gaza. Now regarding the general policies, I think we should also help Gaza and regard it as a free zone. And this will help also our economy to develop. The international community should make sure that Israel will not again invade Gaza in such a barbarian way because if such an operation happens again, this would mean that investment climate will cease to exist in Gaza, and that is why international community should get promise guarantees from Israel that it will not try to invade Gaza again, neither by air nor by ground to destroy Gaza because through our experience in the last intifada we realized that the private sector incurred 400 million losses, and this because of the irregular invasion by the Israeli forces or by the fact also that it was targeting by air certain factories and facilities. Uh, regarding employment, I think we should put up uh, plans in order to help this important sector. We should help also workers to regain the competencies that they have lost because they stopped working for more than two years. And in addition to that, we should provide also an opport-, an opportunity to these people to retrain and improve the quality of their work.</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Thank you. Um, just for clarification, has any compensation for the _____________________ destruction of factories and industry, and have individuals who have lost their jobs received any form of compensation?</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Unfortunately and according to the study that was carried out by the coordinating counsel of the private sector, and also the UNDP, the different economic sectors except the agricultural one incurred a loss at the level of $514 million. Until now the owners of these factories or facilities did not get compensation, but through a private plan and the monitoring of the prime minister we tried to evaluate, assess the losses, the economic losses in order to pay compensation but up 'til now no compensation was provided to the owners of these factories and facilities.</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Mr. Hamad thank you. Two questions from me. The first, the first is what, what in fact has happened now. Obviously there were many of presumed thousands of Gazans who were working in these factories. What has happened to them? Are they getting assistance? What is, what is the effect on their daily lives, and, and obviously on the lives of their families?</w:t>
      </w:r>
    </w:p>
    <w:p>
      <w:pPr>
        <w:pStyle w:val="Normal"/>
        <w:spacing w:lineRule="auto" w:line="480"/>
        <w:rPr>
          <w:sz w:val="24"/>
          <w:szCs w:val="24"/>
        </w:rPr>
      </w:pPr>
      <w:r>
        <w:rPr>
          <w:b/>
          <w:sz w:val="24"/>
          <w:szCs w:val="24"/>
        </w:rPr>
        <w:t>Mr. Amr Hamad:</w:t>
      </w:r>
    </w:p>
    <w:p>
      <w:pPr>
        <w:pStyle w:val="Normal"/>
        <w:spacing w:lineRule="auto" w:line="480"/>
        <w:rPr/>
      </w:pPr>
      <w:r>
        <w:rPr>
          <w:sz w:val="24"/>
          <w:szCs w:val="24"/>
        </w:rPr>
        <w:t xml:space="preserve">There is no doubt that the biggest loser of the destruction of such factories are the workers themselves. We know that the industrial sector was home to more than 120,000 workers. Most of them have been laid off. Regretfully, however, those laid off workers will have to seek humanitarian aid from international organization or charity organizations. So these workers will become simply a burden on the society. They will have to seek work within the armed militias or will have to work in the black market or in the informal economy or will work in the tunnels. So those are the steps that will probably be made by such workers, which will lead to losing their skills. </w:t>
      </w:r>
    </w:p>
    <w:p>
      <w:pPr>
        <w:pStyle w:val="Normal"/>
        <w:spacing w:lineRule="auto" w:line="480"/>
        <w:rPr>
          <w:sz w:val="24"/>
          <w:szCs w:val="24"/>
        </w:rPr>
      </w:pPr>
      <w:r>
        <w:rPr>
          <w:sz w:val="24"/>
          <w:szCs w:val="24"/>
        </w:rPr>
        <w:t>We know that Gaza workers are highly skilled, highly productive, but after two years of no work I think such workers will have to seek other work opportunities, which will be detrimental to their own skills and their own productivity. Regretfully, however, I think if these workers have had other opportunities to work in the factories, I think many of them will probably not be able to work in the, in the factories and will probably limit themselves to humanitarian assistance due to lack of skills, due to health reasons, due to impairment. This means that these workers will be impaired for good.</w:t>
      </w:r>
    </w:p>
    <w:p>
      <w:pPr>
        <w:pStyle w:val="Normal"/>
        <w:spacing w:lineRule="auto" w:line="480"/>
        <w:rPr/>
      </w:pPr>
      <w:r>
        <w:rPr>
          <w:sz w:val="24"/>
          <w:szCs w:val="24"/>
        </w:rPr>
        <w:t>In addition to that, those workers benefit from no humanitarian assistance from any organization. There are no institutions to improve their skills. So I think we, it is imperative to call upon the international community to provide programmes and projects aimed at enhancing the skills of these workers and keeping them at work.</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Thank you. The second question I have relates to exports. Before the blockade can you give us some picture of what the export position was from Gaza? What sort of products, what sort of products were exported, I presume through Israel from Gaza?</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 xml:space="preserve">Well what you said is extremely important, and I think we should dwell on that. Factories in Gaza, according to PFI statistics according to our members of the PFI, 90% of textile goods which were made in Gaza were exported to Israel. The main market of our goods was Israel. 90% of our factories were dependent on Israeli market. Other items also were dependent on the Israeli market. For example furniture goods made in Gaza, and our furniture goods are highly, are of great quality, and 45% of such goods were exported to Israel. Israel was the second most important market after the local market. Some of our furniture items were exported to the West Bank. 70% of ice cream was exported to West Bank through the crossings with Israel. 70% of concentrated tomato cans were exported to uh, the West Bank through the crossing through Israel. So those are examples of many manufacturers in the Gaza. There are also other handicraft items which were exported to Europe or the Arab States.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Unfortunately such items lost a share in the Israeli market for good, and that is a complete disaster for such manufacturers. The Israeli importer who imported clothes, furniture from Gaza are not seeking other sources for such items. This will probably be uh, detrimental to our share of the Israeli market for good and even our market share in the West Bank. So Israeli importers are no longer capable to wait for the Palestinian uh, goods to be re-exported to Israel. So I think we're losing considerable markets which will have dire effect on the economy in Gaza.</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And if you could tell us, what was the effect, what is the effect of the blockade on, on exports? Is, has it come to an end, does some get through? What is the, what is the position in that regard?</w:t>
      </w:r>
    </w:p>
    <w:p>
      <w:pPr>
        <w:pStyle w:val="Normal"/>
        <w:spacing w:lineRule="auto" w:line="480"/>
        <w:rPr>
          <w:sz w:val="24"/>
          <w:szCs w:val="24"/>
        </w:rPr>
      </w:pPr>
      <w:r>
        <w:rPr>
          <w:b/>
          <w:sz w:val="24"/>
          <w:szCs w:val="24"/>
        </w:rPr>
        <w:t>Mr. Amr Hamad:</w:t>
      </w:r>
    </w:p>
    <w:p>
      <w:pPr>
        <w:pStyle w:val="Normal"/>
        <w:spacing w:lineRule="auto" w:line="480"/>
        <w:rPr>
          <w:sz w:val="24"/>
          <w:szCs w:val="24"/>
        </w:rPr>
      </w:pPr>
      <w:r>
        <w:rPr>
          <w:sz w:val="24"/>
          <w:szCs w:val="24"/>
        </w:rPr>
        <w:t xml:space="preserve">The effect uh, continues because the crossing are still closed, uh, there are furniture factories in Gaza which produced uh, about uh, 400 truckloads of manufacturers, were ready to be exported. Due to the closing of the crossings, those exports did not go through and that led to tremendous losses. Uh, many of those uh, ma-, goods were destroyed during the war. </w:t>
      </w:r>
    </w:p>
    <w:p>
      <w:pPr>
        <w:pStyle w:val="Normal"/>
        <w:spacing w:lineRule="auto" w:line="480"/>
        <w:rPr/>
      </w:pPr>
      <w:r>
        <w:rPr>
          <w:sz w:val="24"/>
          <w:szCs w:val="24"/>
        </w:rPr>
        <w:t>I give you another example for the uh canned tomato. So uh, tomat-, tomato, which is produced in Gaza is concentrated and canned. Such products were destined for the West Bank, however the canned concentrated tomato was put in refrigerators were because the crossings were closed, and that led to losses amounting to $10,000.00 per month in storage costs. Many of the items that were supposed to be imported into Gaza uh, including raw materials are being uh, stored in Israeli wa-, warehouses in exchange of high costs. Those products are stored in Israeli ports and/or Israeli warehouses inside Israel and the costs are extremely high: thousands of dollars per day, not to mention considerable losses incurred uh, at the Rafah crossing. Those products were deliberately burnt down by the Israeli, uh, by the Israelis. Those items were destined for uh, import inside Gaza. So that deteriorated the losses incurred by the Palestinian industrial sector.</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very much Mr. Hamad. Are there any further questions from – thank you very much Mr. Hamad, you can step down and thank you again for coming to speak to us.</w:t>
      </w:r>
    </w:p>
    <w:p>
      <w:pPr>
        <w:pStyle w:val="Normal"/>
        <w:spacing w:lineRule="auto" w:line="480"/>
        <w:rPr>
          <w:sz w:val="24"/>
          <w:szCs w:val="24"/>
        </w:rPr>
      </w:pPr>
      <w:r>
        <w:rPr>
          <w:b/>
          <w:sz w:val="24"/>
          <w:szCs w:val="24"/>
        </w:rPr>
        <w:t>Mr. Amr Hamad:</w:t>
      </w:r>
    </w:p>
    <w:p>
      <w:pPr>
        <w:pStyle w:val="Normal"/>
        <w:spacing w:lineRule="auto" w:line="480"/>
        <w:rPr/>
      </w:pPr>
      <w:r>
        <w:rPr>
          <w:sz w:val="24"/>
          <w:szCs w:val="24"/>
        </w:rPr>
        <w:t>I highly appreciate the efforts by the FFM and I thank you for coming to Gaza in order to shed light on the losses of the Palestinian industrial sector. I thank the members of the mission and through them I thank the United Nations for all the efforts they have made. On behalf of myself, on behalf of P, PFI, would like to express to you our heartfelt appreciation. Thank you.</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very much. Well our, our, our next witness is, uh, is Mr. Mahmoud Daher, who is the officer in charge of World Health Organization in Gaza. Mr. Daher welcome and thank you very much for coming to speak to us. If you would, to begin with – is he here? Oh. If, if, if, if you can, to begin, introduce yourself, give us your name for the record and what your position is.</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 xml:space="preserve">Good morning. My name is Mahmoud Daher. I'm uh, an officer in charge of WHO in Gaza. I'm in charge of,sanitation programmes. </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very much. Thank you Mr. Daher. If, if, if you could inform us generally about your assessment of the health, health sector and health services in Gaza before Operation Cast Lead, what the effects of the military operations were and what the position is today?</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Well the difficulties incurred by the health sect-, uh, sector did not start with the latest Israeli opera-, operation on Gaza. The effect on the health sectors go back to a long time ago. The situation deteriorated over the last eight years. Many plants were uh, affected uh, during the Israeli uh, repeated incursions in various areas in Gaza, and that was before the Israeli withdrawal uh, from Gaza in September 2005. Uh, many Israeli uh, incursions were occurred out in the areas of Rafah, Jabeliyah and Beit Hanoun, leaving many dead and wounded. Uh, the wounded were taken to Palestinian uh, clinics for treatment, however due to shortages of resources uh, in the health sector, uh, due to shortages in medicine and equipment, the sector suffered enormously. So since September 2005 up to June 2006 the situation was rather normal in the Gaza Strip. But on the 27</w:t>
      </w:r>
      <w:r>
        <w:rPr>
          <w:sz w:val="24"/>
          <w:szCs w:val="24"/>
          <w:vertAlign w:val="superscript"/>
        </w:rPr>
        <w:t>th</w:t>
      </w:r>
      <w:r>
        <w:rPr>
          <w:sz w:val="24"/>
          <w:szCs w:val="24"/>
        </w:rPr>
        <w:t xml:space="preserve"> of June 2006, 2006, the Israe-, soldier was abducted in the aftermath of which the main power plant in Gaza was targeted. Uh, the targeting of the power plant has had its effect on the health sector. There was continued blackout in the Gaza City and in the central Palestinian refugee camps, which were, received direct supply from that plant. The destruction of the plant led to a continued interruption of the power, which led to the deterioration of many health care facilities. Many of the Palestinian hospitals are located in the Gaza hospital, including the Shiffa Hospital, which is home to more than 580 beds. So the interruption of the uh, of the power uh electric power was detrimental to many services that were provided to the Palestinian patients, especially those who were admitted to intensive care units. Laboratories were also severely affected because of the continued power cut.</w:t>
      </w:r>
    </w:p>
    <w:p>
      <w:pPr>
        <w:pStyle w:val="Normal"/>
        <w:spacing w:lineRule="auto" w:line="480"/>
        <w:rPr>
          <w:sz w:val="24"/>
          <w:szCs w:val="24"/>
        </w:rPr>
      </w:pPr>
      <w:r>
        <w:rPr>
          <w:sz w:val="24"/>
          <w:szCs w:val="24"/>
        </w:rPr>
        <w:t>That situation continued for a long time. I'm talking about power cut. Before that, the Palestinian legislative elections were conducted. After the elections there was a blockade of the entire Gaza Strip and the blockade continues up to today. The blockade prevented many raw materials, many raw materials from entering into the Gaza Strip, which has had a dire effect on many services. There were shortages in medicine I know that, basic medicine was not prevented from entering Gaza, but as you know uh, the health sector does not only depend on medicine. There are many other items that the sector need to operate properly. I'm talking about window glass panes. I mean, this is important to the welfare of patients, I mean water pipes uh, were damaged and were damaged beyond any repair. So imagine that any constant water supply in the hospitals would have dire effect on the patients. Shortages in cement prevent any reparation of the uh, hospital facilities, especially in the emergency units.</w:t>
      </w:r>
    </w:p>
    <w:p>
      <w:pPr>
        <w:pStyle w:val="Normal"/>
        <w:spacing w:lineRule="auto" w:line="480"/>
        <w:rPr>
          <w:sz w:val="24"/>
          <w:szCs w:val="24"/>
        </w:rPr>
      </w:pPr>
      <w:r>
        <w:rPr>
          <w:sz w:val="24"/>
          <w:szCs w:val="24"/>
        </w:rPr>
        <w:t>So we know that the health sector does not only depend on medicine, it depends on a whole host of items that are direly needed in the entire Gaza Strip. Development ceased in the health sector since 2006. Many hospitals lack raw materials to finish the very building of such hospitals, so many health sector units have not been uh, completely built, especially in the densely populated areas. You know that fertility is high in the densely populated areas. Reproduction rates are high and the hospitals did not meet the requirements of the population uh – no development of services was observed uh, many of the needs of the sector were not met in order to provide health care to the newly-born. Their number amounts to a hun-, 150 per day. So many of the hospitals lacked any development schemes.</w:t>
      </w:r>
    </w:p>
    <w:p>
      <w:pPr>
        <w:pStyle w:val="Normal"/>
        <w:spacing w:lineRule="auto" w:line="480"/>
        <w:rPr/>
      </w:pPr>
      <w:r>
        <w:rPr>
          <w:sz w:val="24"/>
          <w:szCs w:val="24"/>
        </w:rPr>
        <w:t>On December 27</w:t>
      </w:r>
      <w:r>
        <w:rPr>
          <w:sz w:val="24"/>
          <w:szCs w:val="24"/>
          <w:vertAlign w:val="superscript"/>
        </w:rPr>
        <w:t>th</w:t>
      </w:r>
      <w:r>
        <w:rPr>
          <w:sz w:val="24"/>
          <w:szCs w:val="24"/>
        </w:rPr>
        <w:t>, 2008, Gaza received the first bombing. I, I was on a leave that day. At around 11:30 the Israeli fighter bombers targeted uh, the area. We heard very loud explosions. I heard the explosions, and I'm talking here in my capacity as a WHO officer, and in my capacity as a Gaza citizen. Schools were open at that time of day. It was uh, the time, the shift time between the morning and the afternoon shift of schools, so I was scared because my children were at school. I went to my children's school and I tried to take my daughters out of the school. There was panic all over the school. Parents rushed to the school to get their children. I was able to take my daughters back home. So we did not understand that uh – the situation at the beginning. We didn't know that uh -- there was only air raid, or was that, or was that only the beginning of an all-out war. We didn't really understand the situation as such.</w:t>
      </w:r>
    </w:p>
    <w:p>
      <w:pPr>
        <w:pStyle w:val="Normal"/>
        <w:spacing w:lineRule="auto" w:line="480"/>
        <w:rPr/>
      </w:pPr>
      <w:r>
        <w:rPr>
          <w:sz w:val="24"/>
          <w:szCs w:val="24"/>
        </w:rPr>
        <w:t>So the war started and continued until January 19</w:t>
      </w:r>
      <w:r>
        <w:rPr>
          <w:sz w:val="24"/>
          <w:szCs w:val="24"/>
          <w:vertAlign w:val="superscript"/>
        </w:rPr>
        <w:t>th</w:t>
      </w:r>
      <w:r>
        <w:rPr>
          <w:sz w:val="24"/>
          <w:szCs w:val="24"/>
        </w:rPr>
        <w:t>, 2009, leaving more than 1,400 dead, according to the statistics that were published by the uh, health sector media centre. So I personally paid a visit, a daily visit at Shiffa Hospital and to the central medicine warehouses, in order to uh, take stock of the situation and to know, take stock of the uh, medicine and of the equipment and to try to take stock the needs of the health sector. So we had to coordinate the needs in the health sector with the Israeli Army. We had to coordinate with the Israeli Army in order to allow for the influx of basic medicine into Gaza. Many organizations appealed to us on a daily basis, what have you – to meeting the demands in medicine and equipment.</w:t>
      </w:r>
    </w:p>
    <w:p>
      <w:pPr>
        <w:pStyle w:val="Normal"/>
        <w:spacing w:lineRule="auto" w:line="480"/>
        <w:rPr>
          <w:sz w:val="24"/>
          <w:szCs w:val="24"/>
        </w:rPr>
      </w:pPr>
      <w:r>
        <w:rPr>
          <w:sz w:val="24"/>
          <w:szCs w:val="24"/>
        </w:rPr>
        <w:t>So I, in my capacity as a health officer, I tried to coordinate with the international community in terms of the basic needs by the uh, health sector. On December 26</w:t>
      </w:r>
      <w:r>
        <w:rPr>
          <w:sz w:val="24"/>
          <w:szCs w:val="24"/>
          <w:vertAlign w:val="superscript"/>
        </w:rPr>
        <w:t>th</w:t>
      </w:r>
      <w:r>
        <w:rPr>
          <w:sz w:val="24"/>
          <w:szCs w:val="24"/>
        </w:rPr>
        <w:t xml:space="preserve">, 2008, the night uh, before the first Israeli bombing, so the Palestinian health care warehouses had shortages in about, in over 100 basic medical items and I'm talking about one month's need of medicine. So many of the medicine items were lacking. I'm talking about 100 most basic medicine items for a period of one month. I think uh, 250 medicine uh, item, consumable items were lacking. Those items that were needed in emergency units such as IV, IVs and other items which were lacking in the central warehouses of the Ministry of Health. </w:t>
      </w:r>
    </w:p>
    <w:p>
      <w:pPr>
        <w:pStyle w:val="Normal"/>
        <w:spacing w:lineRule="auto" w:line="480"/>
        <w:rPr/>
      </w:pPr>
      <w:r>
        <w:rPr>
          <w:sz w:val="24"/>
          <w:szCs w:val="24"/>
        </w:rPr>
        <w:t>We also lacked financial resources in order to purchase such items. Those shortages in financial resources were due to the boycott by the Palestinian Authority, which led to many deficiencies in the uh, health sector. As I said, war in Gaza took the lives of more than 1,400 people, many of whom children and according to the information that we received on a daily basis at about 4:00 PM we ourselves tried to verify the information in order to be as accurate as possible in terms of the number of the dead or wounded. There were doubts about uh, the number of women and children who were killed in the war, but the recounts, the verified recounts that were made by us and by some humanitarian agencies uh, amounted to more than 290 uh, children, according to the international definition of childhood, which is under 18 years. So I cannot recall the exact number, but I can confirm that the number was over 290 children.</w:t>
      </w:r>
    </w:p>
    <w:p>
      <w:pPr>
        <w:pStyle w:val="Normal"/>
        <w:spacing w:lineRule="auto" w:line="480"/>
        <w:rPr/>
      </w:pPr>
      <w:r>
        <w:rPr>
          <w:sz w:val="24"/>
          <w:szCs w:val="24"/>
        </w:rPr>
        <w:t xml:space="preserve">Uh, according to our daily information and statistics, 16 medical rescuers were also killed during the war. Uh, according to us and according to many humanitarian organizations, those paramedics were employed by the private sector or by the public sector. Many health centres were directly targeted during the war, uh, hospitals, medical centres were also targeted. We made a primary assessment at the WHO of the situation. The findings were published on our website and all other concerned websites. So the findings are the result of our daily observations that we received from the Ministry of Health and from the paramedics and the medical centres' staff. We have about 43 medical centres, including first aid clinics, hospitals, both from the private and public sectors. Many of those sectors were targeted, including the El Quds, Jerusalem Red Cross centre, er hospital. I do remember the targeting of that hospital, because I personally rushed uh, to the area uh, then the Te el-Hawa area was blockaded by the Israeli Army. Troops were called in, Israeli troops were called into the area. In an area nearby the, where El Quds Hospital, which was located in that area, many of the hospital staff members made phone calls. Many of the civilians who were in the hospital for shelter also made a number of phone calls. So El Quds Hospital was the only refuge in the area. </w:t>
      </w:r>
    </w:p>
    <w:p>
      <w:pPr>
        <w:pStyle w:val="Normal"/>
        <w:spacing w:lineRule="auto" w:line="480"/>
        <w:rPr>
          <w:sz w:val="24"/>
          <w:szCs w:val="24"/>
        </w:rPr>
      </w:pPr>
      <w:r>
        <w:rPr>
          <w:sz w:val="24"/>
          <w:szCs w:val="24"/>
        </w:rPr>
        <w:t xml:space="preserve">I myself called one of the staff members at about 10:00 AM. It was Tuesday, if recall, during the last week of the operations. This person was in shambles. He talked about the situation in the hospital, he talked to me about the situation of the patients and of the refugees who took shelter in the hospital. He talked to me about the hospital being targeted with shells. He talked to me about the hospital catching fire, preventing the people inside from fleeing. A friend of mine, an Israeli who worked, who works with, with the office was there. I, I called her, she gave me a, a number of phone numbers in Tel Aviv, uh, I think one of the phone numbers was the phone number of the coordinator between the Israeli Army and the ICRC. </w:t>
      </w:r>
    </w:p>
    <w:p>
      <w:pPr>
        <w:pStyle w:val="Normal"/>
        <w:spacing w:lineRule="auto" w:line="480"/>
        <w:rPr/>
      </w:pPr>
      <w:r>
        <w:rPr>
          <w:sz w:val="24"/>
          <w:szCs w:val="24"/>
        </w:rPr>
        <w:t xml:space="preserve">So I called, I called him at about uh,10:30. He uh, he – someone called me back and he told me that the coordinator was in direct link with people on the ground, and that people inside the hospital were able, could leave the hospital. During that very night the hospital was targeted a second time, and that was according to the staff members at the hospital. At about 11:30, my colleague from the OCHA called me and said that many uh, of the patients needed to evacuate the hospital. There were attempts to evacuate the hospital. The paramedical teams were able to evacuate them to the Shiffa Hospital. </w:t>
      </w:r>
    </w:p>
    <w:p>
      <w:pPr>
        <w:pStyle w:val="Normal"/>
        <w:spacing w:lineRule="auto" w:line="480"/>
        <w:rPr>
          <w:sz w:val="24"/>
          <w:szCs w:val="24"/>
        </w:rPr>
      </w:pPr>
      <w:r>
        <w:rPr>
          <w:sz w:val="24"/>
          <w:szCs w:val="24"/>
        </w:rPr>
      </w:r>
    </w:p>
    <w:p>
      <w:pPr>
        <w:pStyle w:val="Normal"/>
        <w:spacing w:lineRule="auto" w:line="480"/>
        <w:rPr/>
      </w:pPr>
      <w:r>
        <w:rPr>
          <w:sz w:val="24"/>
          <w:szCs w:val="24"/>
        </w:rPr>
        <w:t xml:space="preserve">The following day I paid a visit to the Shiffa Hospital, and I was told that many of the patients who were admitted to the El Quds Hospital were evacuated – many of them needed to be admitted to the intensive care unit. Uh, at the end of the war we paid a visit to the hospital. Uh, the state of destruction in the hospital was dire. The upper floors were, were burnt, were burnt down. The emergency unit was damaged. We saw traces of uh, Cobra-fired shells uh, we could see them clearly on the walls of the hospital. There were traces of big fire in the hospital. </w:t>
      </w:r>
    </w:p>
    <w:p>
      <w:pPr>
        <w:pStyle w:val="Normal"/>
        <w:spacing w:lineRule="auto" w:line="480"/>
        <w:rPr/>
      </w:pPr>
      <w:r>
        <w:rPr>
          <w:sz w:val="24"/>
          <w:szCs w:val="24"/>
        </w:rPr>
        <w:t xml:space="preserve">Many other hospitals were also targeted, among which El Wafah Medical Rehabilitation Centre. I paid a visit to the hospital, along with other health workers. We could see for ourselves traces of uh, bullets. We were uh, we had a link also with the emergency staff members in another hospital that they called us and they were panicking. We could uh, hear uh, tanks, uh shells that targeted the hospital. But we could not verify if the targeting was direct or indirect, but what we know is that the medical centres, medical facilities were damaged, eh, as a result of the operations. </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So the direct damages sustained by the uh, medical sectors. As I said, there were 16 staff members killed uh, about 20 ambulances were totally or partially destroyed. Some of those ambulances, uh ambulances were still uh, in the El Quds Hospital or in other Palestinian Medical Facilities. As I said, those were the direct damages uh, incurred during the Israeli Operation and the Gaza Strip. As for the indirect damages, I don't think we can take stock of the entire indirect damages. Will, are, are there any long-term damages that cannot be foreseen for the time being? I don't know. We have been monitoring the health sector for a number of years. There is evidence that there is an increase in various indices in terms of poverty, unemployment and other health and social indices that have a direct effect on the uh, public health. So uh, that have such indices been affected? I think we need a, a number of years to be able to assess the long-term damage. There is also a long-term damage that should be monitored in the long run, and I don't think in a matter of months we can make an exact assessment of such damage.</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Well thank you very much, Mr. Daher, for that very full and uh, um, very helpful account. I, I'd invite questions from my fellow mission members? Uh, Colonel Travers?</w:t>
      </w:r>
    </w:p>
    <w:p>
      <w:pPr>
        <w:pStyle w:val="Normal"/>
        <w:spacing w:lineRule="auto" w:line="480"/>
        <w:rPr>
          <w:sz w:val="24"/>
          <w:szCs w:val="24"/>
        </w:rPr>
      </w:pPr>
      <w:r>
        <w:rPr>
          <w:b/>
          <w:sz w:val="24"/>
          <w:szCs w:val="24"/>
        </w:rPr>
        <w:t>Col. Desmond Travers:</w:t>
      </w:r>
    </w:p>
    <w:p>
      <w:pPr>
        <w:pStyle w:val="Normal"/>
        <w:spacing w:lineRule="auto" w:line="480"/>
        <w:rPr>
          <w:sz w:val="24"/>
          <w:szCs w:val="24"/>
        </w:rPr>
      </w:pPr>
      <w:r>
        <w:rPr>
          <w:sz w:val="24"/>
          <w:szCs w:val="24"/>
        </w:rPr>
        <w:t xml:space="preserve">Thank you, Mr. Daher, for a very interesting and informat- </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Uh, I think you need the microphones much closer.</w:t>
      </w:r>
    </w:p>
    <w:p>
      <w:pPr>
        <w:pStyle w:val="Normal"/>
        <w:spacing w:lineRule="auto" w:line="480"/>
        <w:rPr>
          <w:b/>
          <w:b/>
          <w:sz w:val="24"/>
          <w:szCs w:val="24"/>
        </w:rPr>
      </w:pPr>
      <w:r>
        <w:rPr>
          <w:b/>
          <w:sz w:val="24"/>
          <w:szCs w:val="24"/>
        </w:rPr>
        <w:t>Col. Desmond Travers:</w:t>
      </w:r>
    </w:p>
    <w:p>
      <w:pPr>
        <w:pStyle w:val="Normal"/>
        <w:spacing w:lineRule="auto" w:line="480"/>
        <w:rPr>
          <w:sz w:val="24"/>
          <w:szCs w:val="24"/>
        </w:rPr>
      </w:pPr>
      <w:r>
        <w:rPr>
          <w:sz w:val="24"/>
          <w:szCs w:val="24"/>
        </w:rPr>
        <w:t>I have switched it on.</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No, closer.</w:t>
      </w:r>
    </w:p>
    <w:p>
      <w:pPr>
        <w:pStyle w:val="Normal"/>
        <w:spacing w:lineRule="auto" w:line="480"/>
        <w:rPr>
          <w:sz w:val="24"/>
          <w:szCs w:val="24"/>
        </w:rPr>
      </w:pPr>
      <w:r>
        <w:rPr>
          <w:b/>
          <w:sz w:val="24"/>
          <w:szCs w:val="24"/>
        </w:rPr>
        <w:t>Col. Desmond Travers:</w:t>
      </w:r>
    </w:p>
    <w:p>
      <w:pPr>
        <w:pStyle w:val="Normal"/>
        <w:spacing w:lineRule="auto" w:line="480"/>
        <w:rPr/>
      </w:pPr>
      <w:r>
        <w:rPr>
          <w:sz w:val="24"/>
          <w:szCs w:val="24"/>
        </w:rPr>
        <w:t>Oh I see. Thank you Mr. Daher for a very informative presentation. I have a few questions for you. Uh, my first question is with regard to the medical centres and the hospitals, in particular the 43 medical centres. I want to know if the coordinates of those centres were notified to the Israeli authorities, and also if these medical centres are clearly identified, particularly identified from the air – my first question.</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The coordinates for the medical centres – I do not know if the Israeli authorities have them or not, because we personally, in the WHO, we did not supply the Israeli forces with these coordinates, so we were not asked to do so. This is not our responsibility – it is the responsibility of the uh, Palestinian Authority, who has to coordinate with the Israeli authorities previously. Now was it easy to identify them as medical centres? Yes of course. All medical centres carry the emblem of the uh, Red Cross. And uh, there are a lot of also symbols and logos that show that these are medical centres, whether they were seen, whether they were identified, uh, whether their equipments enable people to see uh, through uh, during the night, uh, these uh, medical centres. I think uh, I do not know, I can't answer for sure. But if you see these medical buildings at Gaza Strip you can tell that they, these are medical centres for sure.</w:t>
      </w:r>
    </w:p>
    <w:p>
      <w:pPr>
        <w:pStyle w:val="Normal"/>
        <w:spacing w:lineRule="auto" w:line="480"/>
        <w:rPr>
          <w:sz w:val="24"/>
          <w:szCs w:val="24"/>
        </w:rPr>
      </w:pPr>
      <w:r>
        <w:rPr>
          <w:b/>
          <w:sz w:val="24"/>
          <w:szCs w:val="24"/>
        </w:rPr>
        <w:t>Col. Desmond Travers:</w:t>
      </w:r>
    </w:p>
    <w:p>
      <w:pPr>
        <w:pStyle w:val="Normal"/>
        <w:spacing w:lineRule="auto" w:line="480"/>
        <w:rPr>
          <w:sz w:val="24"/>
          <w:szCs w:val="24"/>
        </w:rPr>
      </w:pPr>
      <w:r>
        <w:rPr>
          <w:sz w:val="24"/>
          <w:szCs w:val="24"/>
        </w:rPr>
        <w:t>Thank you. My second question is with regard to your comment about the Palestinian Authority's boycotting of what I understand to be uh, medical equipment and supplies. If, if my understanding is correct, I, I would ask you to elaborate on this point about the boycotting of the delivery of such items. You mentioned boycott. The word "boycott" in the English – yes, uh, by the Palestinian Authority of what I understood was medical equipment or supplies.</w:t>
      </w:r>
    </w:p>
    <w:p>
      <w:pPr>
        <w:pStyle w:val="Normal"/>
        <w:spacing w:lineRule="auto" w:line="480"/>
        <w:rPr>
          <w:b/>
          <w:b/>
          <w:sz w:val="24"/>
          <w:szCs w:val="24"/>
        </w:rPr>
      </w:pPr>
      <w:r>
        <w:rPr>
          <w:b/>
          <w:sz w:val="24"/>
          <w:szCs w:val="24"/>
        </w:rPr>
        <w:t>Mr. Mahmoud Daher:</w:t>
      </w:r>
    </w:p>
    <w:p>
      <w:pPr>
        <w:pStyle w:val="Normal"/>
        <w:spacing w:lineRule="auto" w:line="480"/>
        <w:rPr>
          <w:sz w:val="24"/>
          <w:szCs w:val="24"/>
        </w:rPr>
      </w:pPr>
      <w:r>
        <w:rPr>
          <w:sz w:val="24"/>
          <w:szCs w:val="24"/>
        </w:rPr>
        <w:t xml:space="preserve">… </w:t>
      </w:r>
      <w:r>
        <w:rPr>
          <w:sz w:val="24"/>
          <w:szCs w:val="24"/>
        </w:rPr>
        <w:t>that there was any boycott, as far as the supply of medical items or equipments are concerned. I said that there was an international boycott towards the Palestinian Authority after the elections. And because of this boycott there was a shortage of financial means and assets that could be provided to the Palestinian Authority after the establishment of the tenth authority, and that was established after the elections and after Hamas won the elections. There was, like I said, economic and financial boycott. We know that 30%, almost 30% of the Palestinian Authority budget, that is between 20% and 30% of this budget was covered by international assistance, 40% to 50% of the budget was from the tax revenues that was collected by Israel and that was kept by Israel and Israel should be returning these tax assets to the Palestinian Authority. Now this money was not provided to the Palestinians and because of that there was a shortage, like I said, of services. We could not provide our services, and by that I mean also the purchase of medical supplies, medical items that were covered from the budget of the Ministry of Health -- $42 million per year approximately were located to this end.</w:t>
      </w:r>
    </w:p>
    <w:p>
      <w:pPr>
        <w:pStyle w:val="Normal"/>
        <w:spacing w:lineRule="auto" w:line="480"/>
        <w:rPr/>
      </w:pPr>
      <w:r>
        <w:rPr>
          <w:sz w:val="24"/>
          <w:szCs w:val="24"/>
        </w:rPr>
        <w:t>Now certain international institutions and among them WHO did try to provide us with the financial assistance. And true, certain medical centres did get a share, but can we say that this was enough to cover all our needs? No. The answer is no, and because of that there was a shortage in certain types of medications and drugs. Like I said, in September we did have certain number of the essential drugs – on the essential drug list. 250 of the main uh, drugs were uh, uh – there were, there were enough of them to cover for one month only. And these were in the main medical stores.</w:t>
      </w:r>
    </w:p>
    <w:p>
      <w:pPr>
        <w:pStyle w:val="Normal"/>
        <w:spacing w:lineRule="auto" w:line="480"/>
        <w:rPr>
          <w:sz w:val="24"/>
          <w:szCs w:val="24"/>
        </w:rPr>
      </w:pPr>
      <w:r>
        <w:rPr>
          <w:b/>
          <w:sz w:val="24"/>
          <w:szCs w:val="24"/>
        </w:rPr>
        <w:t>Col. Desmond Travers:</w:t>
      </w:r>
    </w:p>
    <w:p>
      <w:pPr>
        <w:pStyle w:val="Normal"/>
        <w:spacing w:lineRule="auto" w:line="480"/>
        <w:rPr>
          <w:sz w:val="24"/>
          <w:szCs w:val="24"/>
        </w:rPr>
      </w:pPr>
      <w:r>
        <w:rPr>
          <w:sz w:val="24"/>
          <w:szCs w:val="24"/>
        </w:rPr>
        <w:t xml:space="preserve">Thank you for clarifying that point for me. </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Ms. Chinkin?</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Thank you very much indeed for that very full account. Uh, you mentioned that you made daily visits to Shiffa Hospital and to the various warehouses to assess the situation and to assess the needs. I wonder if you could describe what you were finding at Shiffa Hospital in a bit more detail, especially as the war went on.</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Yes, almost on a daily basis I used to visit the Shiffa Hospital. As of 27</w:t>
      </w:r>
      <w:r>
        <w:rPr>
          <w:sz w:val="24"/>
          <w:szCs w:val="24"/>
          <w:vertAlign w:val="superscript"/>
        </w:rPr>
        <w:t>th</w:t>
      </w:r>
      <w:r>
        <w:rPr>
          <w:sz w:val="24"/>
          <w:szCs w:val="24"/>
        </w:rPr>
        <w:t xml:space="preserve"> of December 2008 until 19</w:t>
      </w:r>
      <w:r>
        <w:rPr>
          <w:sz w:val="24"/>
          <w:szCs w:val="24"/>
          <w:vertAlign w:val="superscript"/>
        </w:rPr>
        <w:t>th</w:t>
      </w:r>
      <w:r>
        <w:rPr>
          <w:sz w:val="24"/>
          <w:szCs w:val="24"/>
        </w:rPr>
        <w:t xml:space="preserve"> of January 2009. That is the period of the Israeli operation. The situation – actually there was chaos, total chaos. There was a great number of injured pouring into the hospital. I was not able to talk to any of the hospital officials because they were all busy, very busy caring for the patients, but uh, following that uh, they mentioned that there were uh, extensive number of injured who were transferred into Shiffa Hospital which was the closest one to the event and to the attack. There was a first attack at the police uh, uh, headquarters uh, attack and that was to the southern part of the Shiffa Hospital. And therefore the Shiffa Hospital was the first medical centre to receive the injured and the dead.</w:t>
      </w:r>
    </w:p>
    <w:p>
      <w:pPr>
        <w:pStyle w:val="Normal"/>
        <w:spacing w:lineRule="auto" w:line="480"/>
        <w:rPr/>
      </w:pPr>
      <w:r>
        <w:rPr>
          <w:sz w:val="24"/>
          <w:szCs w:val="24"/>
        </w:rPr>
        <w:t>Now they mentioned also that there was great number of injured: more than 250, almost 300 of uh, injured people who were transferred to Shiffa Hospital. A certain number of the uh, surgical operations could not absorb this great number of injured. That is why there was more than one surgery carried out in the same room at the same time. Of course, under normal circumstances this would not happen, but there was no other choice but for the medical crews to operate this way, and therefore there was more than one surgery performed in the same room. There was this great number also of patients and injured lying on the floor, simply because there was not enough beds. And they were treated while lying on the floor.</w:t>
      </w:r>
    </w:p>
    <w:p>
      <w:pPr>
        <w:pStyle w:val="Normal"/>
        <w:spacing w:lineRule="auto" w:line="480"/>
        <w:rPr/>
      </w:pPr>
      <w:r>
        <w:rPr>
          <w:sz w:val="24"/>
          <w:szCs w:val="24"/>
        </w:rPr>
        <w:t xml:space="preserve">The operations were also carried out in the ordinary rooms, but these were not equipped with the necessary equipment for surgery. Now because of this situation, the officials in the Shiffa Hospital had actually to evacuate a certain number of patients who were still undergoing medical care. They had to evacuate them and transfer them back to their homes or to other hospitals affiliated to non-governmental associations in order to provide for enough room for the all the injured who were in the Shiffa Hospital. </w:t>
      </w:r>
    </w:p>
    <w:p>
      <w:pPr>
        <w:pStyle w:val="Normal"/>
        <w:spacing w:lineRule="auto" w:line="480"/>
        <w:rPr>
          <w:sz w:val="24"/>
          <w:szCs w:val="24"/>
        </w:rPr>
      </w:pPr>
      <w:r>
        <w:rPr>
          <w:sz w:val="24"/>
          <w:szCs w:val="24"/>
        </w:rPr>
        <w:t xml:space="preserve">This is the daily situation in Shiffa Hospital: it's hospital that used to work around the clock. The medical crews were present around the clock. And during the weeks, the first weeks of the war when the ground troops invaded Gaza, locations were separated, meaning that uh, south was cut off from the north uh, and certain number of medical crews who were operating in the centre, and of course they, their daily movements posed risks, great risks for them. There was an attempt at coordinating their work and their movements from the north to the south, but the danger on the road uh, forced them not to stay in the hospital, and to work for longer hours, of course, and they were extremely tired, they were exhausted. And yet they performed in a remarkable manner, and they were able to exert all effort, despite all the pressure, despite all the tasks, despite the great number of injured pouring in at any moment. </w:t>
      </w:r>
    </w:p>
    <w:p>
      <w:pPr>
        <w:pStyle w:val="Normal"/>
        <w:spacing w:lineRule="auto" w:line="480"/>
        <w:rPr/>
      </w:pPr>
      <w:r>
        <w:rPr>
          <w:sz w:val="24"/>
          <w:szCs w:val="24"/>
        </w:rPr>
        <w:t xml:space="preserve">I could say that I myself could meet the very same people during daytime and at nighttime, which meant that these people did not go back home – they stayed and worked around the clock, of course because it was dangerous uh, to take the roads, because it was not uh, dangerous also to go back home and night, and there was not enough coordination to allow for the passage of ambulances towards the south. We tried also to evacuate patients, and also to reduce the pressure on Shiffa Hospital. So we evacuated the patients, but outside, to a location outside the Gaza Strip on a daily basis. We tried to evacuate patients towards Egypt in order to get care in Eqypt or in Saudi Arabia, in Qatar, in certain European countries. Some injured children were also evacuated towards Belgium or Greece or other European countries. </w:t>
      </w:r>
    </w:p>
    <w:p>
      <w:pPr>
        <w:pStyle w:val="Normal"/>
        <w:spacing w:lineRule="auto" w:line="480"/>
        <w:rPr/>
      </w:pPr>
      <w:r>
        <w:rPr>
          <w:sz w:val="24"/>
          <w:szCs w:val="24"/>
        </w:rPr>
        <w:t xml:space="preserve">This in itself lessened the pressure exerted on the medical centres in Gaza and had it not been for this it would have been, I wouldn't say a disaster, a catastrophe, but it would have been extremely difficult, extremely difficult for the medical sector in Gaza Strip because of the shortage of the items, shortage of also medical personnel to keep up with what was happening. There was a certain number, also, of paramedics, of doctors, of nurses who came from outside Gaza Strip to help their colleagues here in Gaza Strip, in order to give them a hand with the medical care. That was the case in Shiffa Hospital and other hospitals also. There were doctors from Norway, from Switzerland, from Jordan, Egypt – from almost all Arab countries. And all these factors, like I said, helped in lessening the pressure exerted on the medical sector here in Gaza Strip. </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Thank you. Thank you very much.</w:t>
      </w:r>
    </w:p>
    <w:p>
      <w:pPr>
        <w:pStyle w:val="Normal"/>
        <w:spacing w:lineRule="auto" w:line="480"/>
        <w:rPr>
          <w:sz w:val="24"/>
          <w:szCs w:val="24"/>
        </w:rPr>
      </w:pPr>
      <w:r>
        <w:rPr>
          <w:b/>
          <w:sz w:val="24"/>
          <w:szCs w:val="24"/>
        </w:rPr>
        <w:t>Ms. Hina Jilani:</w:t>
      </w:r>
    </w:p>
    <w:p>
      <w:pPr>
        <w:pStyle w:val="Normal"/>
        <w:spacing w:lineRule="auto" w:line="480"/>
        <w:rPr/>
      </w:pPr>
      <w:r>
        <w:rPr>
          <w:sz w:val="24"/>
          <w:szCs w:val="24"/>
        </w:rPr>
        <w:t>Thank you so much, Dr. Daher, for your comments. Can you explain to us if there was any kind of an obstruction to the movement of medical supplies to hospitals during the operation because of any military activity on the ground or, or in the air?</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The constant siege on Gaza itself did lessen the opportunity for patients to recover. What was happening before the operation, and like I said previously, of course this had an impact on the capacity of the medical sector to perform in Gaza Strip because anywhere in the world medical sectors should have the capacity to operate. The three years prior to the operation were difficult years, as far as the emergency preparedness of the medical sector in Gaza Strip. There were no equipment, often the equipment would break down and  we had daily, we would submit daily reports to the Ministry of Health about the fact that the dialysis equipment would break down or the radiation also or the um, X-ray equipment would break down. This really uh, was impacted uh, by the situation. This went on until the 27</w:t>
      </w:r>
      <w:r>
        <w:rPr>
          <w:sz w:val="24"/>
          <w:szCs w:val="24"/>
          <w:vertAlign w:val="superscript"/>
        </w:rPr>
        <w:t>th</w:t>
      </w:r>
      <w:r>
        <w:rPr>
          <w:sz w:val="24"/>
          <w:szCs w:val="24"/>
        </w:rPr>
        <w:t xml:space="preserve"> of December. </w:t>
      </w:r>
    </w:p>
    <w:p>
      <w:pPr>
        <w:pStyle w:val="Normal"/>
        <w:spacing w:lineRule="auto" w:line="480"/>
        <w:rPr/>
      </w:pPr>
      <w:r>
        <w:rPr>
          <w:sz w:val="24"/>
          <w:szCs w:val="24"/>
        </w:rPr>
        <w:t>Now during the operation the military, the Israeli military operation in Gaza Strip, equipment, drugs and medication would enter Gaza Strip on a daily basis. There was an agreement with the Israeli authorities that through Ramallah, through the ministry authorities in Ramallah and on 13</w:t>
      </w:r>
      <w:r>
        <w:rPr>
          <w:sz w:val="24"/>
          <w:szCs w:val="24"/>
          <w:vertAlign w:val="superscript"/>
        </w:rPr>
        <w:t>th</w:t>
      </w:r>
      <w:r>
        <w:rPr>
          <w:sz w:val="24"/>
          <w:szCs w:val="24"/>
        </w:rPr>
        <w:t xml:space="preserve"> of December sent a truck loaded with uh, medication and drugs. The um, all kinds of countries sent med-, medical equipment and medication either through Rafah, Rafah crossing, or through the Ben Gurion Airport or through Israel. And there was coordination, it's true, uh, the level of the_______. The, the problem is the security situation on the ground, the fact that between Gaza, between the north and the south of Gaza there was no communication on the ground and therefore there was difficulty for the trucks to penetrate certain locations. But as a matter of fact a great deal of our needs were satisfied, medical needs or food needs.</w:t>
      </w:r>
    </w:p>
    <w:p>
      <w:pPr>
        <w:pStyle w:val="Normal"/>
        <w:spacing w:lineRule="auto" w:line="480"/>
        <w:rPr>
          <w:sz w:val="24"/>
          <w:szCs w:val="24"/>
        </w:rPr>
      </w:pPr>
      <w:r>
        <w:rPr>
          <w:sz w:val="24"/>
          <w:szCs w:val="24"/>
        </w:rPr>
        <w:t xml:space="preserve">The medical crews and the movement of medical crews, like I said, was difficult because on the ground there were ground forces and movement between north and south of Gaza was extremely difficult. I heard, I didn't see myself but I heard uh, firing, that there was uh, or rather that medical crews were fired on, that there were medical convoys also that was, were trying to reach the southern part of Gaza, that sustained firing. Uh, there were some contracted employees also belonging to international institutions who sustained also losses. Like for example, the driver of a truckload uh, also um, had an accident. </w:t>
      </w:r>
    </w:p>
    <w:p>
      <w:pPr>
        <w:pStyle w:val="Normal"/>
        <w:spacing w:lineRule="auto" w:line="480"/>
        <w:rPr/>
      </w:pPr>
      <w:r>
        <w:rPr>
          <w:sz w:val="24"/>
          <w:szCs w:val="24"/>
        </w:rPr>
        <w:t>So because of all these difficulties, the medical crews would stay in the medical centres they belonged to in order to lessen the danger. There was a report that 16 members of the medical crews were killed. And this is testimony to the danger posed uh, to the medical crews on the ground: 16 medical uh, members, uh, or uh, medical uh, personnel were killed. This is also uh  pretty uh, important. There were also paramedics who were trying to rescue the patients. There was also a very famous incident at Al Samuni incident, who were actually besieged in their area. I myself I was at the Shiffa Hospital then, when a certain number of the Al Samuni members who got in touch with me directly and with the director of the hospital and we met them. And they were in very poor condition. They were, they were screaming, they were saying that their families uh, were rounded up in houses, that they were besieged and please help them. So we tried to get in touch with the ICRC and the, the Red Crescent and they tried to reach the uh, location of the Al Samuni family, but um, they were not reached uh, before few days had passed. And the media uh, reported the, this case. This is simply one example of the difficulties, the obstructions that we had to face as medical crews.</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thank you Mr. Daher. One, one question from me, we, we were informed that as a result of the military operations, the bombing, that there was spillage of untreated sewage into farmland and subsequently dumping of sewage into the sea. Is this something that WHO has looked at, and if so, what is the effect on the health of people as a consequence?</w:t>
      </w:r>
    </w:p>
    <w:p>
      <w:pPr>
        <w:pStyle w:val="Normal"/>
        <w:spacing w:lineRule="auto" w:line="480"/>
        <w:rPr>
          <w:sz w:val="24"/>
          <w:szCs w:val="24"/>
        </w:rPr>
      </w:pPr>
      <w:r>
        <w:rPr>
          <w:b/>
          <w:sz w:val="24"/>
          <w:szCs w:val="24"/>
        </w:rPr>
        <w:t>Mr. Mahmoud Daher:</w:t>
      </w:r>
    </w:p>
    <w:p>
      <w:pPr>
        <w:pStyle w:val="Normal"/>
        <w:spacing w:lineRule="auto" w:line="480"/>
        <w:rPr/>
      </w:pPr>
      <w:r>
        <w:rPr>
          <w:sz w:val="24"/>
          <w:szCs w:val="24"/>
        </w:rPr>
        <w:t>As a matter of fact for the sewage water, the destruction was not the result of the latest Israeli military operations but before that, due to the power cuts and due to the shortage in fuels and due to the lack of, raw material used to repair the infrastructure uh, of the sewage system led to the dumping of uh, of about 20,000 cubic meters per day of untreated sewage water into the sea. So such amount increased to about 60,000 cubic meters per day, due to the uh, prolonged power cuts and due to the shortages in fuel.</w:t>
      </w:r>
    </w:p>
    <w:p>
      <w:pPr>
        <w:pStyle w:val="Normal"/>
        <w:spacing w:lineRule="auto" w:line="480"/>
        <w:rPr/>
      </w:pPr>
      <w:r>
        <w:rPr>
          <w:sz w:val="24"/>
          <w:szCs w:val="24"/>
        </w:rPr>
        <w:t>During the Israeli military operation a number of incidents were registered, whereby uh, considerable damage was sustained uh, main sewer system pipes were destroyed. I was there at the time Mr. Joel, John Holmes' visit, the special representative of the director general of WHO, Eric Laroche. I uh, accompanied him at that visit, uh, to the al-Sheikh Eijlin area. One main pipe burst and uh, the water was dumped into the fields and into the built up areas. There was also another main pipe in what we call the industrial uh, road also burst and the water was spilt into the area. I saw that in my own eyes.</w:t>
      </w:r>
    </w:p>
    <w:p>
      <w:pPr>
        <w:pStyle w:val="Normal"/>
        <w:spacing w:lineRule="auto" w:line="480"/>
        <w:rPr/>
      </w:pPr>
      <w:r>
        <w:rPr>
          <w:sz w:val="24"/>
          <w:szCs w:val="24"/>
        </w:rPr>
        <w:t>As for the health and the environment uh, impact of such incidents, I don't think there are absolute statistics about the presence of such damage or the lack thereof, but according to the uh, to the forecast, we think that the dumping of untreated sewage water in the sea could lead to the contraction of various uh, diseases, waterborne diseases, skin diseases, eye diseases, ear diseases and others. So such uh, diseases are contracted through the uh, waterborne micro uh, diseases – uh, microbes. There have been statistics by the Ministry of Health about an increase in skin diseases by uh, seashore uh, goers uh, in areas where uh, sewage water is dumped.</w:t>
      </w:r>
    </w:p>
    <w:p>
      <w:pPr>
        <w:pStyle w:val="Normal"/>
        <w:spacing w:lineRule="auto" w:line="480"/>
        <w:rPr/>
      </w:pPr>
      <w:r>
        <w:rPr>
          <w:sz w:val="24"/>
          <w:szCs w:val="24"/>
        </w:rPr>
        <w:t>So according to the samples that have been taken from the water and uh, tests, samples that were tested by the Ministry of Health, so, uh, it is known that the area it has been polluted. So I think, if the people who go to the seashore are not educated enough on the danger incurred from that pollution, there may be uh, an increase in the danger of contracting diseases. So I think there was dire need to educate the people on the effects of the pollution. We also uh, tried to repair some of, some of the pipes in order to uh, downplay the effect of the dumping of, and the spilling of sewage water in the fields and in the built-up areas. I think those efforts led to limiting the effects of such epidemiology and uh, thank God there are no epidemics such as cholera or other diseases that hopefully there's no presence of such uh, epidemies in Gaza.</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Okay thank you very much uh – thank you very much for coming to speak to us. We appreciate it very much and we'll now adjourn for 30 minutes until ten minutes to eleven.</w:t>
      </w:r>
    </w:p>
    <w:p>
      <w:pPr>
        <w:pStyle w:val="Normal"/>
        <w:spacing w:lineRule="auto" w:line="480"/>
        <w:jc w:val="center"/>
        <w:rPr>
          <w:sz w:val="24"/>
          <w:szCs w:val="24"/>
        </w:rPr>
      </w:pPr>
      <w:r>
        <w:rPr>
          <w:sz w:val="24"/>
          <w:szCs w:val="24"/>
        </w:rPr>
        <w:t>***</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w:t>
      </w:r>
      <w:r>
        <w:rPr>
          <w:i/>
          <w:iCs/>
          <w:sz w:val="24"/>
          <w:szCs w:val="24"/>
        </w:rPr>
        <w:t>Problem with microphone, first words inaudible</w:t>
      </w:r>
      <w:r>
        <w:rPr>
          <w:sz w:val="24"/>
          <w:szCs w:val="24"/>
        </w:rPr>
        <w:t xml:space="preserve">] Al Silawi and their son Sheikh Al Silawi. I would just like to confirm before calling on any of them that it has been explained to you that these proceedings are being televised and being broadcast live at the conference centre in, in Gaza City, and that you have no objection to that. </w:t>
      </w:r>
    </w:p>
    <w:p>
      <w:pPr>
        <w:pStyle w:val="Normal"/>
        <w:spacing w:lineRule="auto" w:line="480"/>
        <w:rPr>
          <w:sz w:val="24"/>
          <w:szCs w:val="24"/>
        </w:rPr>
      </w:pPr>
      <w:r>
        <w:rPr>
          <w:sz w:val="24"/>
          <w:szCs w:val="24"/>
        </w:rPr>
        <w:t>Well, thank you very much.</w:t>
      </w:r>
    </w:p>
    <w:p>
      <w:pPr>
        <w:pStyle w:val="Normal"/>
        <w:spacing w:lineRule="auto" w:line="480"/>
        <w:rPr/>
      </w:pPr>
      <w:r>
        <w:rPr>
          <w:sz w:val="24"/>
          <w:szCs w:val="24"/>
        </w:rPr>
        <w:t>Well, first I'd like you thank you very much for coming to speak to us. We appreciate your agreeing to do that, and uh, I would like you, if, if, you could each introduce yourselves, perhaps we can start with Mr. Moussa Al-Silawi. If he can introduce himself, and then uh, Mrs. Al-Silawi and then, the, they Sheikh Al-Silawi.</w:t>
      </w:r>
    </w:p>
    <w:p>
      <w:pPr>
        <w:pStyle w:val="Normal"/>
        <w:spacing w:lineRule="auto" w:line="480"/>
        <w:rPr>
          <w:sz w:val="24"/>
          <w:szCs w:val="24"/>
        </w:rPr>
      </w:pPr>
      <w:r>
        <w:rPr>
          <w:b/>
          <w:sz w:val="24"/>
          <w:szCs w:val="24"/>
        </w:rPr>
        <w:t>Mr. Moussa Al-Silawi:</w:t>
      </w:r>
    </w:p>
    <w:p>
      <w:pPr>
        <w:pStyle w:val="Normal"/>
        <w:spacing w:lineRule="auto" w:line="480"/>
        <w:rPr>
          <w:sz w:val="24"/>
          <w:szCs w:val="24"/>
        </w:rPr>
      </w:pPr>
      <w:r>
        <w:rPr>
          <w:sz w:val="24"/>
          <w:szCs w:val="24"/>
        </w:rPr>
        <w:t xml:space="preserve">In the name of God, the compassionate, the merciful, I am Moussa Al-Silawi. I live in Jabaliya Camp, on the eighth block. On the day of the event and on the day of the event I went to the mosque to pray the evening prayer. And usually the prayers, if we hear any aircraft, any bullets, if we hear anything it is usual, usually we run to the mosque to take refuge. After evening prayer and we heard a shell hit the mosque. And we have no idea what we saw at the moment. It was absolutely incredible and we started screaming. We screamed and we called for God. We called for God, we said, "Please help us. Help us God. Help us God. Help us God." And after that, and after, I heard, I was told that your son Ibrahim, your son Ibrahim Moussa Isa Ibrahima Al-Silawi, he was carried to the hospital and he became a martyr. He died. He has seven daughters, and they are ten. Altogether they are ten who became orphans, without anybody to, to give them assistance. </w:t>
      </w:r>
    </w:p>
    <w:p>
      <w:pPr>
        <w:pStyle w:val="Normal"/>
        <w:spacing w:lineRule="auto" w:line="480"/>
        <w:rPr/>
      </w:pPr>
      <w:r>
        <w:rPr>
          <w:sz w:val="24"/>
          <w:szCs w:val="24"/>
        </w:rPr>
        <w:t xml:space="preserve">And moments later I heard and I was told, "Ahmed, Ahmed Al-Silawi, he is also dead. He's a martyr." He was completely disintegrated in the mosque. A little bit later I was contacted again and I was told, "Your, uh, uh, nephew, Mohammad Moussa Al-Silawi, he has three daughters, he also is dead." And then I heard from another person, "Allahu akbar! Allahu akbar!" I was screaming. And thanks to God. And I was told, "Your grandchild, your grandchild the son of Moussa is also dead." His name is Mohammad. And then after awhile I heard another news, and  was told Mohammad Moussa Al-Silawi, your other grandchild is dead." </w:t>
      </w:r>
    </w:p>
    <w:p>
      <w:pPr>
        <w:pStyle w:val="Normal"/>
        <w:spacing w:lineRule="auto" w:line="480"/>
        <w:rPr>
          <w:sz w:val="24"/>
          <w:szCs w:val="24"/>
        </w:rPr>
      </w:pPr>
      <w:r>
        <w:rPr>
          <w:sz w:val="24"/>
          <w:szCs w:val="24"/>
        </w:rPr>
      </w:r>
    </w:p>
    <w:p>
      <w:pPr>
        <w:pStyle w:val="Normal"/>
        <w:spacing w:lineRule="auto" w:line="480"/>
        <w:rPr/>
      </w:pPr>
      <w:r>
        <w:rPr>
          <w:sz w:val="24"/>
          <w:szCs w:val="24"/>
        </w:rPr>
        <w:t xml:space="preserve">Allahu akbar. Allahu akbar. Where are the Arab countries? Where is Islam? Where is religion? Where is honour? And then I have to say:  where is law? Where is the state? Where is justice? I am 91 years old. I was born in 1917. I lived at the time of the Turks, the time of the British, but we never saw anything of this, of this sort. We've never seen something like that. I have lived 91 years, I have seen everything, but nothing of this sort. I have never seen such a catastrophe. We see our children dead. We transport them to the hospital, one to the IDwan  Hospital and then we carried them to the cemetery. </w:t>
      </w:r>
    </w:p>
    <w:p>
      <w:pPr>
        <w:pStyle w:val="Normal"/>
        <w:spacing w:lineRule="auto" w:line="480"/>
        <w:rPr>
          <w:sz w:val="24"/>
          <w:szCs w:val="24"/>
        </w:rPr>
      </w:pPr>
      <w:r>
        <w:rPr>
          <w:sz w:val="24"/>
          <w:szCs w:val="24"/>
        </w:rPr>
        <w:t>And what can I say? What can I say except that this is the will of God. Whoever hears my voice, whoever can see me, he has to say "Amen." May he say that may God protect us, may God forgive us, may He punish our enemies, may God punish these enemies and may he punish also all the Arabs that have allowed this to happen. The governors, the rulers who have let us down, I call on you God. I call on God and I call on you, I call on you. I pray to God Almighty. I ask you God to help us, to protect us. Where is rule? Where is justice? Where is Islam? Where is the government? Where is the whole world? What can I say? What can I say except grace to God, and I thank you.</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 xml:space="preserve">At the outset I would like to thank the fact-finding mission, which allows us this opportunity to make the world hear our voice, to inform the world of our tragedy in the Gaza Strip. As you know, the conditions before the event were absolutely normal. The neighborhood in which we live is a very safe neighborhood. There was relative calm. Our neighborhood is uh, peaceful. Around the mosque there was no military sign of any kind. I challenge the State of Israel to prove that we had any kind of military uh, operations or any military indication around the mosque. Because of fear, we were so fearful, and the only safe haven was the mosque. And because we were so afraid we would send our elderly, our wives, our children to the mosque, because we believed – and you know very well that when you are fearful, any person, when you are scared, you would go to the church, because church is a safe place. There is no safer place than a church. </w:t>
      </w:r>
    </w:p>
    <w:p>
      <w:pPr>
        <w:pStyle w:val="Normal"/>
        <w:spacing w:lineRule="auto" w:line="480"/>
        <w:rPr>
          <w:sz w:val="24"/>
          <w:szCs w:val="24"/>
        </w:rPr>
      </w:pPr>
      <w:r>
        <w:rPr>
          <w:sz w:val="24"/>
          <w:szCs w:val="24"/>
        </w:rPr>
        <w:t xml:space="preserve">We therefore went to the mosque and sent our people to the mosque. On the upper floor there were over 300 men. In the basement were plenty of women. My father was on the ground floor and my mother was in the uh, basement. As usual we started the prayer. We prayed a combined prayer, because in our traditions, if there is fear we can combine between the sunset and evening prayer. And as usual, the imam started the prayer. We prayed sunset, we prayed evening prayer. And as soon as we, the imam finished the prayer, then I stood up to give, uh, to preach to the people, to give a lesson, to talk about peacefulness. </w:t>
      </w:r>
    </w:p>
    <w:p>
      <w:pPr>
        <w:pStyle w:val="Normal"/>
        <w:spacing w:lineRule="auto" w:line="480"/>
        <w:rPr>
          <w:sz w:val="24"/>
          <w:szCs w:val="24"/>
        </w:rPr>
      </w:pPr>
      <w:r>
        <w:rPr>
          <w:sz w:val="24"/>
          <w:szCs w:val="24"/>
        </w:rPr>
      </w:r>
    </w:p>
    <w:p>
      <w:pPr>
        <w:pStyle w:val="Normal"/>
        <w:spacing w:lineRule="auto" w:line="480"/>
        <w:rPr/>
      </w:pPr>
      <w:r>
        <w:rPr>
          <w:sz w:val="24"/>
          <w:szCs w:val="24"/>
        </w:rPr>
        <w:t xml:space="preserve">And after two, uh, two words, there was a loud explosion in the uh, mosque. Everybody was looking towards the qiblah, towards Mecca. I was the only one who was looking towards the door. And there I saw fragments like rain falling at the door of the mosque. At that moment we were all very, very fearful. Everybody was screaming, everybody was yelling: men, women, children. There uh, uh, electricity was out. My father is blind, therefore I took his hand and I was leading him out. And I was leaving the mosque. It was a terrible, terrible shock. I cannot describe to you what, what I saw: a safe place, and people go to the mosque for safety, and we saw bloodshed. There was blood in the mosque. I saw legs, I saw legs and arms uh, I saw the, the leg of a small child, and I stepped on it, even. I was, I was taking my father and out. I saw this blood being shed in the mosque. The mosque, the safe place where everybody should feel safe. Can you imagine such a shock happening? I never thought this would be possible. Nobody, nobody would expect that the house of God, the place of worship would be targeted by missiles. Where are we gonna go? </w:t>
      </w:r>
    </w:p>
    <w:p>
      <w:pPr>
        <w:pStyle w:val="Normal"/>
        <w:spacing w:lineRule="auto" w:line="480"/>
        <w:rPr>
          <w:sz w:val="24"/>
          <w:szCs w:val="24"/>
        </w:rPr>
      </w:pPr>
      <w:r>
        <w:rPr>
          <w:sz w:val="24"/>
          <w:szCs w:val="24"/>
        </w:rPr>
        <w:t xml:space="preserve">We saw uh, legs, uh, arms, blood. I swear to you, I swear to you that I saw this with my own eye. There was no more electricity and screaming was very high. People were running away. Some were uh, going from the window. There was a lot of uh, action and everybody running around in the mosque. At that moment I cannot describe to you what I felt. It was frightful. And I walked out with my father. I was leading my father out. How can I describe to you? I -- with my own foot I stepped on the head of a small child. Where is the world? Where is international law? Is this what the Palestinian people deserve, our children screaming? </w:t>
      </w:r>
    </w:p>
    <w:p>
      <w:pPr>
        <w:pStyle w:val="Normal"/>
        <w:spacing w:lineRule="auto" w:line="480"/>
        <w:rPr>
          <w:sz w:val="24"/>
          <w:szCs w:val="24"/>
        </w:rPr>
      </w:pPr>
      <w:r>
        <w:rPr>
          <w:sz w:val="24"/>
          <w:szCs w:val="24"/>
        </w:rPr>
        <w:t xml:space="preserve">The door of the mosque was made of wood. The impact was so violent that the door uh, flew out, and on the people. I saw people carrying decapitated heads, carrying parts of people's bodies and limbs. I, I cannot, I cannot describe to you exactly what I saw. People, they started transporting the martyrs and the body parts. I took my father to a safe place and then I went back to the mosque. I was wounded and there is a fragment that is still now in my hand, an iron fragment. This is what I saw with my very eyes. </w:t>
      </w:r>
    </w:p>
    <w:p>
      <w:pPr>
        <w:pStyle w:val="Normal"/>
        <w:spacing w:lineRule="auto" w:line="480"/>
        <w:rPr/>
      </w:pPr>
      <w:r>
        <w:rPr>
          <w:sz w:val="24"/>
          <w:szCs w:val="24"/>
        </w:rPr>
        <w:t xml:space="preserve">As for the second shock when I arrived at the nearby hospital from my house. I went to see the martyrs as the sheikh of the mosque, and the leader, the spiritual leader I went to the morgue. And in the morgue I saw limbs, body parts, it, it was terrible, especially when I saw five martyrs of my own family. My brother, he was 45 years old, in the morgue, and he has 12 boys and girls. Ahmed has a, um, two children, Omar has four children. My nephew, Hanni is six years old. The other nephew, he's seven years old. </w:t>
      </w:r>
    </w:p>
    <w:p>
      <w:pPr>
        <w:pStyle w:val="Normal"/>
        <w:spacing w:lineRule="auto" w:line="480"/>
        <w:rPr/>
      </w:pPr>
      <w:r>
        <w:rPr>
          <w:sz w:val="24"/>
          <w:szCs w:val="24"/>
        </w:rPr>
        <w:t xml:space="preserve">What I saw, ladies and gentlemen was terrible. The ambulance could not reach the mosque very easily, so I saw, I saw a man carrying half a corpse, half a person, carrying, with blood falling on the ground. I saw that. The, there were 17 martyrs in all, 45 wounded. Some lost their limbs, be it a hand or a foot. After the event, we realized that a small boy, who was not more than 15 years old, he was sitting at the door of the mosque. The missile hit the boy directly – 15 years old. He had learned the Qur'an, and on the second day, I swear to you we found his foot on the roof of the mosque. </w:t>
      </w:r>
    </w:p>
    <w:p>
      <w:pPr>
        <w:pStyle w:val="Normal"/>
        <w:spacing w:lineRule="auto" w:line="480"/>
        <w:rPr/>
      </w:pPr>
      <w:r>
        <w:rPr>
          <w:sz w:val="24"/>
          <w:szCs w:val="24"/>
        </w:rPr>
        <w:t>I tell the world, the world listening to me now:  where is the law of international protection? Where is the, where are the Geneva Conventions on the protection of civilians in time or war? Where is democracy? Where is the right to worship that the European countries call for? Where is international law? A dog could die. A dog would die in one of the European countries or in Israel and there is upheaval because of the dog, but we see sheikhs dying, their body parts scattered around in a place of worship, and nobody looks at them. Where is justice? Where is justice? Where are human rights? The issue, the question of Palestine – and we hear about international law, about human rights, about Geneva Conventions – where is all of that?</w:t>
      </w:r>
    </w:p>
    <w:p>
      <w:pPr>
        <w:pStyle w:val="Normal"/>
        <w:spacing w:lineRule="auto" w:line="480"/>
        <w:rPr/>
      </w:pPr>
      <w:r>
        <w:rPr>
          <w:sz w:val="24"/>
          <w:szCs w:val="24"/>
        </w:rPr>
        <w:t>And I wonder, is there in the Israeli law a provision that says you cannot go to a mosque in time of war? Is, are people prohibited from reaching a place of worship? Is there such a provision, such a law in Israel, or a law that would prohibit one from going to church? If so, then we will not go to the places of worship. I tell the world, what crime did the children commit? Until this, now, this very moment I'm talking to you, the, children, uh, uh, they have uncontrolled peeing and bedwetting in their sleep because of their fear, and now the children are afraid of going uh, to the mosque, because the mosque has become an unsafe place. They are afraid, of, of living the same thing again.</w:t>
      </w:r>
    </w:p>
    <w:p>
      <w:pPr>
        <w:pStyle w:val="Normal"/>
        <w:spacing w:lineRule="auto" w:line="480"/>
        <w:rPr/>
      </w:pPr>
      <w:r>
        <w:rPr>
          <w:sz w:val="24"/>
          <w:szCs w:val="24"/>
        </w:rPr>
        <w:t>In conclusion, I can say that we are a people who have a right. We defend our right. Our land was occupied. We have faced oppression, we have faced injustice for 60 years. Where is international law? Where are human rights? Don't we have the right? Don't we have the right to live like the other people in the work, like just human beings? We are displaced. We are oppressed. We are poor. Isn't that enough? We call, in the name of all the martyrs and all the families of the martyrs, we call on all, on behalf of all the victims we call from here, we call for our moral rights, our material and moral rights. If you give us all the treasures of the world, you cannot compensate for even one hair of any one of our martyrs. Our blood is sacred. All religions respect people and respect places of worship, be it a church, a mosque or any place of worship. Any people respects that. Where are our rights? We need to exercise our rights, regardless of the means. These are war, crime wars. I reiterate:  these are war crimes, perpetrated by the Israelis against unarmed people, civilians in the middle of a place of worship. These must be accountable, and before international tribunals, before the whole world we must declare these are war crimes, perpetrated against civilians, against innocent -- what did our children do? What is their crime? What's the crime of our elderly, of our people, of our men, of our children? And now the children, they don't want to go to the mosque because they're afraid of being hit by a missile. We have to respect international law. And we say that in this world there is still an international law. If we do not exercise our right as the, the, the families of victims, then there is no international law. Where is the international law? Where are the Geneva Conventions?</w:t>
      </w:r>
    </w:p>
    <w:p>
      <w:pPr>
        <w:pStyle w:val="Normal"/>
        <w:spacing w:lineRule="auto" w:line="480"/>
        <w:rPr>
          <w:sz w:val="24"/>
          <w:szCs w:val="24"/>
        </w:rPr>
      </w:pPr>
      <w:r>
        <w:rPr>
          <w:sz w:val="24"/>
          <w:szCs w:val="24"/>
        </w:rPr>
        <w:t>In conclusion I say we must have our rights, and the, uh, criminals who perpetrated these crimes must be held accountable and I thank you very much.</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 xml:space="preserve">Mrs. </w:t>
      </w:r>
      <w:r>
        <w:rPr>
          <w:bCs/>
          <w:sz w:val="24"/>
          <w:szCs w:val="24"/>
        </w:rPr>
        <w:t xml:space="preserve">Al-Silawi, </w:t>
      </w:r>
      <w:r>
        <w:rPr>
          <w:sz w:val="24"/>
          <w:szCs w:val="24"/>
        </w:rPr>
        <w:t>would you like to say anything?</w:t>
      </w:r>
    </w:p>
    <w:p>
      <w:pPr>
        <w:pStyle w:val="Normal"/>
        <w:spacing w:lineRule="auto" w:line="480"/>
        <w:rPr>
          <w:sz w:val="24"/>
          <w:szCs w:val="24"/>
        </w:rPr>
      </w:pPr>
      <w:r>
        <w:rPr>
          <w:b/>
          <w:sz w:val="24"/>
          <w:szCs w:val="24"/>
        </w:rPr>
        <w:t>Ms. Sabah Al-Silawi:</w:t>
      </w:r>
    </w:p>
    <w:p>
      <w:pPr>
        <w:pStyle w:val="Normal"/>
        <w:spacing w:lineRule="auto" w:line="480"/>
        <w:rPr>
          <w:sz w:val="24"/>
          <w:szCs w:val="24"/>
        </w:rPr>
      </w:pPr>
      <w:r>
        <w:rPr>
          <w:sz w:val="24"/>
          <w:szCs w:val="24"/>
        </w:rPr>
        <w:t xml:space="preserve">Peace be upon you all. My name is Sabah ______ Al-Silawi, from _____ village. I demand and demand and demand the vengeance for the lost souls of my sons. Five of them are martyrs and six are wounded. The first of them is Ibrahim Moussa Isa Al-Silawi, 45. He has left behind seven daughters and two sons. Second Omar Abdil-Haffah Al-Silawi. He has left behind three daughters and one who was born after he had gone a martyr. And then we have Ahmed Isa Ismail Al-Silawi. He has left behind two children. He was 22. Then we have Mohammad Moussa Al-Silawi. He was 12. After that Hanni Mohammad Al-Silawi. He was eight. </w:t>
      </w:r>
    </w:p>
    <w:p>
      <w:pPr>
        <w:pStyle w:val="Normal"/>
        <w:spacing w:lineRule="auto" w:line="480"/>
        <w:rPr/>
      </w:pPr>
      <w:r>
        <w:rPr>
          <w:sz w:val="24"/>
          <w:szCs w:val="24"/>
        </w:rPr>
        <w:t xml:space="preserve">Then come the wounded: Moteeh Moussa Al-Silawi. He has one shlap-, shrapnel in his head. Then Tamar Kalil Al-Silawi. He has a shrapnel in his back, 'til today. Then we have  Mahar Mohammad Al-Silawi. He has a shrapnel near his liver. And then we have Abd Al Karim Mohammad Al-Silawi. He has a shrapnel in his shoulder and it is there till now. Then Mohammad Khalil Al-Silawi. He has two shrapnels, one in his head and one in his leg. Then, and I was on the first floor. After I heard the hammering of the rocket, I – rocket, I found people carrying bodies and killed, and wounded people in the ambulances. Then I rushed to the morgue and I saw the drawers of the morgue. I saw them, uh, I bade them farewell, then I just rejoiced in our local way and I said, "Allah -, God is great. God is great. God is great. Ten of my people have gone martyrs, or wounded." </w:t>
      </w:r>
    </w:p>
    <w:p>
      <w:pPr>
        <w:pStyle w:val="Normal"/>
        <w:spacing w:lineRule="auto" w:line="480"/>
        <w:rPr>
          <w:sz w:val="24"/>
          <w:szCs w:val="24"/>
        </w:rPr>
      </w:pPr>
      <w:r>
        <w:rPr>
          <w:sz w:val="24"/>
          <w:szCs w:val="24"/>
        </w:rPr>
        <w:t xml:space="preserve">So how could you imagine my condition? I said to God, only to God we recourse, for those, against those who have caused us this damage and these casualties. And I have uh, called uh, the fellow ladies every day uh, to the uh, noon prayers and late afternoon prayers going to the mosque. But if we don't find protection in the house of God, where to find protection? </w:t>
      </w:r>
    </w:p>
    <w:p>
      <w:pPr>
        <w:pStyle w:val="Normal"/>
        <w:spacing w:lineRule="auto" w:line="480"/>
        <w:rPr>
          <w:sz w:val="24"/>
          <w:szCs w:val="24"/>
        </w:rPr>
      </w:pPr>
      <w:r>
        <w:rPr>
          <w:sz w:val="24"/>
          <w:szCs w:val="24"/>
        </w:rPr>
        <w:t>I demand all the people, Arabs and Jews, to revenge against the martyrdom of my children and young children. We have 15 orphans left behind those martyrs. They are just waiting for the mercy of God. We demand, anybody who goes to a mosque and for, we demand that uh, any uh, mole who helps the Jews kill people should be treated as a traitor and should be executed. I demand you that you get me justice for the loss of my children and the uh, damage and harm done to my children, young children. Nobody is, is content with what happened and thank you and peace be upon you all.</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Thank you very much. Thank, thank you very much, to, to all three of you, for, for coming to, to speak to us. And now I'll ask my fellow mission members to, to uh, to, to put any questions they may have. Ms. Jilani?</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Ms. Hina Jilani:</w:t>
      </w:r>
    </w:p>
    <w:p>
      <w:pPr>
        <w:pStyle w:val="Normal"/>
        <w:spacing w:lineRule="auto" w:line="480"/>
        <w:rPr/>
      </w:pPr>
      <w:r>
        <w:rPr>
          <w:sz w:val="24"/>
          <w:szCs w:val="24"/>
        </w:rPr>
        <w:t>Sheikh Al-Silawi? Could you state the, the name of the mosque, the location where it is situated, and – no, no for you. Could you state the, the name of the mosque?</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For you. In, in both [</w:t>
      </w:r>
      <w:r>
        <w:rPr>
          <w:i/>
          <w:iCs/>
          <w:sz w:val="24"/>
          <w:szCs w:val="24"/>
        </w:rPr>
        <w:t>microphones</w:t>
      </w:r>
      <w:r>
        <w:rPr>
          <w:sz w:val="24"/>
          <w:szCs w:val="24"/>
        </w:rPr>
        <w:t>].</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The name of the mosque is the mosque of Makadima. It is located at block eight at the Jabaliya Camp, near the IDwan Hospital.</w:t>
      </w:r>
    </w:p>
    <w:p>
      <w:pPr>
        <w:pStyle w:val="Normal"/>
        <w:spacing w:lineRule="auto" w:line="480"/>
        <w:rPr>
          <w:sz w:val="24"/>
          <w:szCs w:val="24"/>
        </w:rPr>
      </w:pPr>
      <w:r>
        <w:rPr>
          <w:b/>
          <w:sz w:val="24"/>
          <w:szCs w:val="24"/>
        </w:rPr>
        <w:t>Ms. Hina Jilani:</w:t>
      </w:r>
    </w:p>
    <w:p>
      <w:pPr>
        <w:pStyle w:val="Normal"/>
        <w:spacing w:lineRule="auto" w:line="480"/>
        <w:rPr>
          <w:sz w:val="24"/>
          <w:szCs w:val="24"/>
        </w:rPr>
      </w:pPr>
      <w:r>
        <w:rPr>
          <w:sz w:val="24"/>
          <w:szCs w:val="24"/>
        </w:rPr>
        <w:t>And the date of the incident?</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It took place on the third of January, after the sunset prayers, directly.</w:t>
      </w:r>
    </w:p>
    <w:p>
      <w:pPr>
        <w:pStyle w:val="Normal"/>
        <w:spacing w:lineRule="auto" w:line="480"/>
        <w:rPr>
          <w:sz w:val="24"/>
          <w:szCs w:val="24"/>
        </w:rPr>
      </w:pPr>
      <w:r>
        <w:rPr>
          <w:b/>
          <w:sz w:val="24"/>
          <w:szCs w:val="24"/>
        </w:rPr>
        <w:t>Ms. Hina Jilani:</w:t>
      </w:r>
    </w:p>
    <w:p>
      <w:pPr>
        <w:pStyle w:val="Normal"/>
        <w:spacing w:lineRule="auto" w:line="480"/>
        <w:rPr>
          <w:sz w:val="24"/>
          <w:szCs w:val="24"/>
        </w:rPr>
      </w:pPr>
      <w:r>
        <w:rPr>
          <w:sz w:val="24"/>
          <w:szCs w:val="24"/>
        </w:rPr>
        <w:t>Can you tell us if there were any warning, any kind of warning uh, prior to the actual attack that you had received, in any kind of form?</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There was no warning. There was no warning, neither direct nor indirect. And uh, we have been, had, been regular on uh, the prayers. But uh, as you know, in the case of fear we combine prayers lest we should be bombarded outside.</w:t>
      </w:r>
    </w:p>
    <w:p>
      <w:pPr>
        <w:pStyle w:val="Normal"/>
        <w:spacing w:lineRule="auto" w:line="480"/>
        <w:rPr>
          <w:sz w:val="24"/>
          <w:szCs w:val="24"/>
        </w:rPr>
      </w:pPr>
      <w:r>
        <w:rPr>
          <w:b/>
          <w:sz w:val="24"/>
          <w:szCs w:val="24"/>
        </w:rPr>
        <w:t>Ms. Hina Jilani:</w:t>
      </w:r>
    </w:p>
    <w:p>
      <w:pPr>
        <w:pStyle w:val="Normal"/>
        <w:spacing w:lineRule="auto" w:line="480"/>
        <w:rPr>
          <w:sz w:val="24"/>
          <w:szCs w:val="24"/>
        </w:rPr>
      </w:pPr>
      <w:r>
        <w:rPr>
          <w:sz w:val="24"/>
          <w:szCs w:val="24"/>
        </w:rPr>
        <w:t>How long ago was the mosque constructed and how long has it been used as a mosque?</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It was a parcel. We bought it using donations and we built it since four years only. And it is still incomplete. It needs, um, windows, it needs some furnishing. And that also – whatever, the, the mosque has has been uh, actually damaged uh, to no use because of blood and shrapnels.</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Thank you very much for coming and talking to us. Um, when you bring the morning uh, sorry, the uh, two evening prayers together, as you did, does this lead to more people um, attending the mosque at the time, and is this something that was happening across all mosques in Gaza, or was it something exceptional in your mosque?</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We in our uh, in religion, we can combine both the noon and late afternoon or the sunset and evening due to fear uh, and this is a tenet of our sharia. And throughout the war, we used to avail of this licence. Uh, we can combine them by uh, pre-poning or by postponing, and the mosques, for that reason, were really filled up with the uh, the people who came for prayers.</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Had you been doing this for some days before, or was this the first time that you had combined the prayers?</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Every time we are fear-stricken because of the severity of attacks of the Israelis, we use the licence of the fear prayers at the mosque. This is a tenet of the sharia.</w:t>
      </w:r>
    </w:p>
    <w:p>
      <w:pPr>
        <w:pStyle w:val="Normal"/>
        <w:spacing w:lineRule="auto" w:line="480"/>
        <w:rPr>
          <w:sz w:val="24"/>
          <w:szCs w:val="24"/>
        </w:rPr>
      </w:pPr>
      <w:r>
        <w:rPr>
          <w:b/>
          <w:sz w:val="24"/>
          <w:szCs w:val="24"/>
        </w:rPr>
        <w:t>Professor Christine Chinkin:</w:t>
      </w:r>
    </w:p>
    <w:p>
      <w:pPr>
        <w:pStyle w:val="Normal"/>
        <w:spacing w:lineRule="auto" w:line="480"/>
        <w:rPr/>
      </w:pPr>
      <w:r>
        <w:rPr>
          <w:sz w:val="24"/>
          <w:szCs w:val="24"/>
        </w:rPr>
        <w:t>I express my very real condolences and for your loss of life, and reali-, yeah. But I was also wondering, um, you had mentioned that there are many children who are now orphaned because of this tragedy. Uh, were, among the people who were killed, were there those who were, uh, financial responsible for the families, and has there been a sort of financial impact as well as the dreadful emotional loss?</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As we said, we have five martyrs:  Ibrahim, 45 years – he has left behind nine school-going girls, and two sons who are also school-going. Then we have Ahmed, uh, he uh, left behind three children. And uh, my uh, nephew Omar was married, and he left behind five children. And uh, he was uh, a salaried person. Now these, these orphans are just waiting for charity from people and, and institutions. Just imagine a son of yours, God forbid, would have no recourse, except to go to the street. Would this be a dignified state of affairs for a person who previously enjoyed the care and the cuddling of the father, who, who, who will cuddle them after that?</w:t>
      </w:r>
    </w:p>
    <w:p>
      <w:pPr>
        <w:pStyle w:val="Normal"/>
        <w:spacing w:lineRule="auto" w:line="480"/>
        <w:rPr>
          <w:sz w:val="24"/>
          <w:szCs w:val="24"/>
        </w:rPr>
      </w:pPr>
      <w:r>
        <w:rPr>
          <w:sz w:val="24"/>
          <w:szCs w:val="24"/>
        </w:rPr>
      </w:r>
    </w:p>
    <w:p>
      <w:pPr>
        <w:pStyle w:val="Normal"/>
        <w:spacing w:lineRule="auto" w:line="480"/>
        <w:rPr>
          <w:sz w:val="24"/>
          <w:szCs w:val="24"/>
        </w:rPr>
      </w:pPr>
      <w:r>
        <w:rPr>
          <w:b/>
          <w:sz w:val="24"/>
          <w:szCs w:val="24"/>
        </w:rPr>
        <w:t>Col. Desmond Travers:</w:t>
      </w:r>
    </w:p>
    <w:p>
      <w:pPr>
        <w:pStyle w:val="Normal"/>
        <w:spacing w:lineRule="auto" w:line="480"/>
        <w:rPr>
          <w:sz w:val="24"/>
          <w:szCs w:val="24"/>
        </w:rPr>
      </w:pPr>
      <w:r>
        <w:rPr>
          <w:sz w:val="24"/>
          <w:szCs w:val="24"/>
        </w:rPr>
        <w:t>Could I –</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Desmond.</w:t>
      </w:r>
    </w:p>
    <w:p>
      <w:pPr>
        <w:pStyle w:val="Normal"/>
        <w:spacing w:lineRule="auto" w:line="480"/>
        <w:rPr>
          <w:sz w:val="24"/>
          <w:szCs w:val="24"/>
        </w:rPr>
      </w:pPr>
      <w:r>
        <w:rPr>
          <w:b/>
          <w:sz w:val="24"/>
          <w:szCs w:val="24"/>
        </w:rPr>
        <w:t>Col. Desmond Travers:</w:t>
      </w:r>
    </w:p>
    <w:p>
      <w:pPr>
        <w:pStyle w:val="Normal"/>
        <w:spacing w:lineRule="auto" w:line="480"/>
        <w:rPr/>
      </w:pPr>
      <w:r>
        <w:rPr>
          <w:sz w:val="24"/>
          <w:szCs w:val="24"/>
        </w:rPr>
        <w:t>Could I ask you uh, if you, you were facing, you were facing the door of the mosque, I understand. And so I would ask you, if possible, to tell me if you heard anything before the explosion, is the first question. And the second question is, can you tell me again as detailed as you possibly can, what you saw the moment of the door exploding or bursting in? Thank you.</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As I said before to the uh, esteemed committee, after the completion of the prayers and I uh, faced the door, because people are turning into qiblah and I turned the other direction. And they stayed on because I stood up to give them a sermon. And but for that action and but for them keeping sitting, there could have been more than 100 martyrs. And I said, "Praise be to God." And just after that, after the start of the sermon, I saw the rocket coming to the land and it exploded, to my understanding, before hitting the ground, because shrapnels were just showering the area. And because the gate of the mosque was wooden, it was blown off and uh a shrapnel hit my hand, my right hand, and after that the electricity went off and uh, there was uh, all sort of crying and then shouting. I was the uh, only person who saw the rocket hitting, because everybody was uh, going through the qiblah direction.</w:t>
      </w:r>
    </w:p>
    <w:p>
      <w:pPr>
        <w:pStyle w:val="Normal"/>
        <w:spacing w:lineRule="auto" w:line="480"/>
        <w:rPr>
          <w:sz w:val="24"/>
          <w:szCs w:val="24"/>
        </w:rPr>
      </w:pPr>
      <w:r>
        <w:rPr>
          <w:b/>
          <w:sz w:val="24"/>
          <w:szCs w:val="24"/>
        </w:rPr>
        <w:t>Col. Desmond Travers:</w:t>
      </w:r>
    </w:p>
    <w:p>
      <w:pPr>
        <w:pStyle w:val="Normal"/>
        <w:spacing w:lineRule="auto" w:line="480"/>
        <w:rPr>
          <w:sz w:val="24"/>
          <w:szCs w:val="24"/>
        </w:rPr>
      </w:pPr>
      <w:r>
        <w:rPr>
          <w:sz w:val="24"/>
          <w:szCs w:val="24"/>
        </w:rPr>
        <w:t>I want to be clear about this: did you see the mosque, the missile striking the mosque? Or did you hear the missile striking the mosque? Thank you.</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I hit, I heard the hit, and it was so powerful and everybody in the mosque heard it. After the impact I saw the shower of shrapnels, and it got, went through the mosque, and as you have seen the walls of the mosque from within, it is riddled with shrapnels, and we gave you certain shrapnels when you came to our house, if you will remember. And you saw the gate. It is just like riddled because of shrapnels. And it flew and fell over the uh, people praying. And you can go to the mosque and see it for yourselves. And the shrapnels are there. The shrapnels are still in the wall and in the gate, and in, the shrapnel uh, in my hand is very difficult to get out because it might endanger my life.</w:t>
      </w:r>
    </w:p>
    <w:p>
      <w:pPr>
        <w:pStyle w:val="Normal"/>
        <w:spacing w:lineRule="auto" w:line="480"/>
        <w:rPr>
          <w:sz w:val="24"/>
          <w:szCs w:val="24"/>
        </w:rPr>
      </w:pPr>
      <w:r>
        <w:rPr>
          <w:b/>
          <w:sz w:val="24"/>
          <w:szCs w:val="24"/>
        </w:rPr>
        <w:t>Ms. Hina Jilani:</w:t>
      </w:r>
    </w:p>
    <w:p>
      <w:pPr>
        <w:pStyle w:val="Normal"/>
        <w:spacing w:lineRule="auto" w:line="480"/>
        <w:rPr>
          <w:sz w:val="24"/>
          <w:szCs w:val="24"/>
        </w:rPr>
      </w:pPr>
      <w:r>
        <w:rPr>
          <w:sz w:val="24"/>
          <w:szCs w:val="24"/>
        </w:rPr>
        <w:t>Sir, can you give me the, uh, total number of uh, martyrs and uh, injured in that incident?</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The total number is 17 martyrs uh, between 50 and 3 years of age. The eldest was 50 and the youngest, who is my nephew was only 4 years. There were 17. Uh, from my own, my own uh, uh, extended family, we have five, uh, the eldest was 45 and the youngest was 4. As to the wounded, we had 45 wounded persons, uh, some of them got their legs truncated and uh, many of them are still on um, uh, moving chairs or uh, roll chairs. And it is still uh, vivid in their minds uh, what happened. And some of them are still receiving treatment. Some of them went to Saudi Arabia for treatment.</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Sheikh Al-Silawi? In, in, in normal times, what time is the, what time does the evening prayer begin and what time does it end?</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Sunset. Sunset depends upon the, the sunset prayers depends upon the sunset itself, so it varies uh, across the year. But at that time the prayer uh, was due at 7:30, about, about, about 7:30, because that uh, that uh, incident uh, took place in January. It was about 7:30 PM.</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So when you compress the, the pray-, the morning and the, the morning and evening, it's, it becomes earlier at, at, at what time does it then begin, the compressed prayer?</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In normal, in normal circumstances we wait, we wait for ten minutes after calling for the prayers, but because of fear, at that time we did not wait. So the moment the call is raised, we go into prayers and uh, and for combining. Both prayers does not exceed ten minutes because of fear, because of fear. It's only ten minutes.</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On, on what date did you start the compressed, the, the system of the the compressed prayer?</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Combining prayers started when the incursion started, the land incursion, because before that there was some air bombardment. There was no uh, real, uh, fear, but uh, when land incursion started, the tanks were approaching and that's why we started combining sunset and ______.</w:t>
      </w:r>
    </w:p>
    <w:p>
      <w:pPr>
        <w:pStyle w:val="Normal"/>
        <w:spacing w:lineRule="auto" w:line="480"/>
        <w:rPr>
          <w:sz w:val="24"/>
          <w:szCs w:val="24"/>
        </w:rPr>
      </w:pPr>
      <w:r>
        <w:rPr>
          <w:b/>
          <w:sz w:val="24"/>
          <w:szCs w:val="24"/>
        </w:rPr>
        <w:t>Chairman Richard Goldstone:</w:t>
      </w:r>
    </w:p>
    <w:p>
      <w:pPr>
        <w:pStyle w:val="Normal"/>
        <w:spacing w:lineRule="auto" w:line="480"/>
        <w:rPr/>
      </w:pPr>
      <w:r>
        <w:rPr>
          <w:sz w:val="24"/>
          <w:szCs w:val="24"/>
        </w:rPr>
        <w:t>So, so the day of the incident, the 3</w:t>
      </w:r>
      <w:r>
        <w:rPr>
          <w:sz w:val="24"/>
          <w:szCs w:val="24"/>
          <w:vertAlign w:val="superscript"/>
        </w:rPr>
        <w:t>rd</w:t>
      </w:r>
      <w:r>
        <w:rPr>
          <w:sz w:val="24"/>
          <w:szCs w:val="24"/>
        </w:rPr>
        <w:t xml:space="preserve"> of January, was, was that the first day that you'd had compressed prayers, or were there previous days also, the same proceedures?</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We started combining that date. Uh, that uh, that had started several years. Several. But it was intermittent. It was intermittent, contingent on the degree of fear. Whenever we expected another assault, we started combining for noon and later afternoon and uh, for sunset and the evening. And on that day we combined sunset and evening prayers.</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I, I -- and one last question. I, I may have missed it, but what were the total number of people, in, in the mosque at the time of the attack?</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Uh, our mosque, with its acreage uh, accommodates about 400 persons, but on that day we had between uh, above 300. We had, we had 300 plus, and on the, on the basement we had about 150 women, including my mother. But it accommodates about 150 women.</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very much. Christine?</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Thank you. You mentioned that the hospital was quite close. Could you tell us exactly how close it was and how soon ambulances were able to get there and how long it would have taken people who were carrying people to the hospital to get them to the hospital?</w:t>
      </w:r>
    </w:p>
    <w:p>
      <w:pPr>
        <w:pStyle w:val="Normal"/>
        <w:spacing w:lineRule="auto" w:line="480"/>
        <w:rPr>
          <w:sz w:val="24"/>
          <w:szCs w:val="24"/>
        </w:rPr>
      </w:pPr>
      <w:r>
        <w:rPr>
          <w:b/>
          <w:sz w:val="24"/>
          <w:szCs w:val="24"/>
        </w:rPr>
        <w:t>Mr. Moteeh Al-Silawi:</w:t>
      </w:r>
    </w:p>
    <w:p>
      <w:pPr>
        <w:pStyle w:val="Normal"/>
        <w:spacing w:lineRule="auto" w:line="480"/>
        <w:rPr/>
      </w:pPr>
      <w:r>
        <w:rPr>
          <w:sz w:val="24"/>
          <w:szCs w:val="24"/>
        </w:rPr>
        <w:t>The hospital is about 300 meters, approximately, but because of the, the, the chaos and the confusion uh, the ambulances could not reach the gate of uh, the mosque. That's why people had to carry uh, victims over shoulders, their shoulders for about 150 meters. And thence, thence ambulances carried them for the rest of the distance, and people had to carry both martyrs and wounded because of the uh, difficulty, uh, against, uh, having the ambulances, uh, reaching the mosque. Some of the people carried the uh, casualties right away to the hospital for the entire 300 meters. Thank you.</w:t>
      </w:r>
    </w:p>
    <w:p>
      <w:pPr>
        <w:pStyle w:val="Normal"/>
        <w:spacing w:lineRule="auto" w:line="480"/>
        <w:rPr>
          <w:sz w:val="24"/>
          <w:szCs w:val="24"/>
        </w:rPr>
      </w:pPr>
      <w:r>
        <w:rPr>
          <w:b/>
          <w:sz w:val="24"/>
          <w:szCs w:val="24"/>
        </w:rPr>
        <w:t>Professor Christine Chinkin:</w:t>
      </w:r>
    </w:p>
    <w:p>
      <w:pPr>
        <w:pStyle w:val="Normal"/>
        <w:spacing w:lineRule="auto" w:line="480"/>
        <w:rPr>
          <w:sz w:val="24"/>
          <w:szCs w:val="24"/>
        </w:rPr>
      </w:pPr>
      <w:r>
        <w:rPr>
          <w:sz w:val="24"/>
          <w:szCs w:val="24"/>
        </w:rPr>
        <w:t>And to follow on with that, how big is the hospital? What facilities were available at the hospital when people actually got there?</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It is normal and as you know we are living siege. This, this siege prevented many facilities and equipment uh, reaching the hospital. Therefore we were obliged to put our corpses, our martyrs uh, not in cotton wrappings but in any kind of wrappings we found. Uh, but thanks to God the emergency staff provided all the possible assistance within their restricted means in the hospital.</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Well thank you very much to all three of you. We're really grateful for you coming here. We know it's not easy and how painful it is and we're grateful to you for having done so.</w:t>
      </w:r>
    </w:p>
    <w:p>
      <w:pPr>
        <w:pStyle w:val="Normal"/>
        <w:spacing w:lineRule="auto" w:line="480"/>
        <w:rPr>
          <w:sz w:val="24"/>
          <w:szCs w:val="24"/>
        </w:rPr>
      </w:pPr>
      <w:r>
        <w:rPr>
          <w:b/>
          <w:sz w:val="24"/>
          <w:szCs w:val="24"/>
        </w:rPr>
        <w:t>Mr. Moteeh Al-Silawi:</w:t>
      </w:r>
    </w:p>
    <w:p>
      <w:pPr>
        <w:pStyle w:val="Normal"/>
        <w:spacing w:lineRule="auto" w:line="480"/>
        <w:rPr>
          <w:sz w:val="24"/>
          <w:szCs w:val="24"/>
        </w:rPr>
      </w:pPr>
      <w:r>
        <w:rPr>
          <w:sz w:val="24"/>
          <w:szCs w:val="24"/>
        </w:rPr>
        <w:t>I would like to thank you, thank the mission, and in conclusion, we would like to thank you again for your efforts and we say that these are war crimes and the perpetrators must be held accountable. As families of martyrs, we have moral and material rights, and we call on you to provide us these rights and I thank you.</w:t>
      </w:r>
    </w:p>
    <w:p>
      <w:pPr>
        <w:pStyle w:val="Normal"/>
        <w:spacing w:lineRule="auto" w:line="480"/>
        <w:rPr>
          <w:sz w:val="24"/>
          <w:szCs w:val="24"/>
        </w:rPr>
      </w:pPr>
      <w:r>
        <w:rPr>
          <w:b/>
          <w:sz w:val="24"/>
          <w:szCs w:val="24"/>
        </w:rPr>
        <w:t>Chairman Richard Goldstone:</w:t>
      </w:r>
    </w:p>
    <w:p>
      <w:pPr>
        <w:pStyle w:val="Normal"/>
        <w:spacing w:lineRule="auto" w:line="480"/>
        <w:rPr>
          <w:sz w:val="24"/>
          <w:szCs w:val="24"/>
        </w:rPr>
      </w:pPr>
      <w:r>
        <w:rPr>
          <w:sz w:val="24"/>
          <w:szCs w:val="24"/>
        </w:rPr>
        <w:t>Thank you very much.</w:t>
      </w:r>
    </w:p>
    <w:p>
      <w:pPr>
        <w:pStyle w:val="Normal"/>
        <w:spacing w:lineRule="auto" w:line="480"/>
        <w:jc w:val="center"/>
        <w:rPr>
          <w:sz w:val="24"/>
          <w:szCs w:val="24"/>
        </w:rPr>
      </w:pPr>
      <w:r>
        <w:rPr>
          <w:sz w:val="24"/>
          <w:szCs w:val="24"/>
        </w:rPr>
        <w:t>***</w:t>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Well Mr. Abu Askar thank you very much for coming to, to meet with us. I, I first just want to confirm that you understand that these proceedings are being televised and shown simultaneously at a conference room, and that television and media have access to it and you have no objection to that.</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In the name of God yes I know that these are being broadcast and I have absolutely no problem with that.</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Thank you very much. If you could introduce yourself, tell us who you are and what you do before we go into the incident that uh, that you're here to tell us about.</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pPr>
      <w:r>
        <w:rPr>
          <w:sz w:val="24"/>
        </w:rPr>
        <w:t>My name is Mohammed Fuoad Abu Askar. I live in the Jabaliya Camp. I work as director in the Waqf, the Religious Affairs Ministry.</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And uh, I, I understand you're also involved w-, with a committee relating to, to a pilgrimage to Mecca, is that correct?</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Yes, this is right. I work to find uh, agreement between all the Palestinian factions and to try and go beyond any differences in the field.</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And can, can you tell us your educational ex-, or, history?</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I finished my Master's degree and I am now preparing for a PhD, God willing.</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And at, at which university?  In, in which university are you pursuing your PhD?</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pPr>
      <w:r>
        <w:rPr>
          <w:sz w:val="24"/>
        </w:rPr>
        <w:t>[</w:t>
      </w:r>
      <w:r>
        <w:rPr>
          <w:i/>
          <w:iCs/>
          <w:sz w:val="24"/>
        </w:rPr>
        <w:t>Problems with the microphone, answer inaudible</w:t>
      </w:r>
      <w:r>
        <w:rPr>
          <w:sz w:val="24"/>
        </w:rPr>
        <w:t xml:space="preserve">]. </w:t>
      </w:r>
    </w:p>
    <w:p>
      <w:pPr>
        <w:pStyle w:val="Normal"/>
        <w:spacing w:lineRule="auto" w:line="480" w:before="0" w:after="0"/>
        <w:rPr>
          <w:sz w:val="24"/>
        </w:rPr>
      </w:pPr>
      <w:r>
        <w:rPr>
          <w:sz w:val="24"/>
        </w:rPr>
      </w:r>
    </w:p>
    <w:p>
      <w:pPr>
        <w:pStyle w:val="Normal"/>
        <w:spacing w:lineRule="auto" w:line="480" w:before="0" w:after="0"/>
        <w:rPr>
          <w:b/>
          <w:b/>
          <w:sz w:val="24"/>
        </w:rPr>
      </w:pPr>
      <w:r>
        <w:rPr>
          <w:b/>
          <w:sz w:val="24"/>
        </w:rPr>
        <w:t>Chairman Richard Goldstone:</w:t>
      </w:r>
    </w:p>
    <w:p>
      <w:pPr>
        <w:pStyle w:val="Normal"/>
        <w:spacing w:lineRule="auto" w:line="480" w:before="0" w:after="0"/>
        <w:rPr>
          <w:sz w:val="24"/>
        </w:rPr>
      </w:pPr>
      <w:r>
        <w:rPr>
          <w:sz w:val="24"/>
        </w:rPr>
        <w:t>And, and finally, did you, did you have any involvement with Hamas?</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I work in the follow-up committee and to uh, make sure there is the relevant prevailing conciliatory environment and I continue working with this committee 'til now. I was also detained by the occupation in 1992 under the charge, the clear charge of belonging to Hamas.</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pPr>
      <w:r>
        <w:rPr>
          <w:sz w:val="24"/>
        </w:rPr>
        <w:t>Thank you. And, uh, Mr. Askar, if, if you, if you could tell us in your own words about the events of the uh, 6, 6</w:t>
      </w:r>
      <w:r>
        <w:rPr>
          <w:sz w:val="24"/>
          <w:vertAlign w:val="superscript"/>
        </w:rPr>
        <w:t>th</w:t>
      </w:r>
      <w:r>
        <w:rPr>
          <w:sz w:val="24"/>
        </w:rPr>
        <w:t xml:space="preserve"> of January of this year.</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pPr>
      <w:r>
        <w:rPr>
          <w:sz w:val="24"/>
        </w:rPr>
        <w:t>Before I speak of the events of the 6</w:t>
      </w:r>
      <w:r>
        <w:rPr>
          <w:sz w:val="24"/>
          <w:vertAlign w:val="superscript"/>
        </w:rPr>
        <w:t>th</w:t>
      </w:r>
      <w:r>
        <w:rPr>
          <w:sz w:val="24"/>
        </w:rPr>
        <w:t xml:space="preserve"> of January, I would like to go back to the beginning of the war against Gaza. This war started, this war started [</w:t>
      </w:r>
      <w:r>
        <w:rPr>
          <w:i/>
          <w:sz w:val="24"/>
        </w:rPr>
        <w:t>Translator:  can, can you hear me?</w:t>
      </w:r>
      <w:r>
        <w:rPr>
          <w:sz w:val="24"/>
        </w:rPr>
        <w:t>].</w:t>
      </w:r>
    </w:p>
    <w:p>
      <w:pPr>
        <w:pStyle w:val="Normal"/>
        <w:spacing w:lineRule="auto" w:line="480" w:before="0" w:after="0"/>
        <w:rPr>
          <w:sz w:val="24"/>
        </w:rPr>
      </w:pPr>
      <w:r>
        <w:rPr>
          <w:sz w:val="24"/>
        </w:rPr>
      </w:r>
    </w:p>
    <w:p>
      <w:pPr>
        <w:pStyle w:val="Normal"/>
        <w:spacing w:lineRule="auto" w:line="480" w:before="0" w:after="0"/>
        <w:rPr>
          <w:sz w:val="24"/>
        </w:rPr>
      </w:pPr>
      <w:r>
        <w:rPr>
          <w:b/>
          <w:sz w:val="24"/>
        </w:rPr>
        <w:t>Unknown Female:</w:t>
      </w:r>
    </w:p>
    <w:p>
      <w:pPr>
        <w:pStyle w:val="Normal"/>
        <w:spacing w:lineRule="auto" w:line="480" w:before="0" w:after="0"/>
        <w:rPr>
          <w:sz w:val="24"/>
        </w:rPr>
      </w:pPr>
      <w:r>
        <w:rPr>
          <w:sz w:val="24"/>
        </w:rPr>
        <w:t>Yes _______.</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 xml:space="preserve">Therefore I go back to the war before, and uh, this war started indiscriminately against all people. The aim was not Hamas or the government. In particular 1,400 martyrs fell during this war, the majority of whom were children, women, civilians. The figures have not showed uh, large numbers of militants. Most people died in their houses or in places of refuge, such as schools. The war started in a barbaric fashion, and in a uh, haphazard, indiscriminate targeting. The aim was mere killing. </w:t>
      </w:r>
    </w:p>
    <w:p>
      <w:pPr>
        <w:pStyle w:val="Normal"/>
        <w:spacing w:lineRule="auto" w:line="480" w:before="0" w:after="0"/>
        <w:rPr>
          <w:sz w:val="24"/>
        </w:rPr>
      </w:pPr>
      <w:r>
        <w:rPr>
          <w:sz w:val="24"/>
        </w:rPr>
      </w:r>
    </w:p>
    <w:p>
      <w:pPr>
        <w:pStyle w:val="Normal"/>
        <w:spacing w:lineRule="auto" w:line="480" w:before="0" w:after="0"/>
        <w:rPr/>
      </w:pPr>
      <w:r>
        <w:rPr>
          <w:sz w:val="24"/>
        </w:rPr>
        <w:t>The war continued until the 5</w:t>
      </w:r>
      <w:r>
        <w:rPr>
          <w:sz w:val="24"/>
          <w:vertAlign w:val="superscript"/>
        </w:rPr>
        <w:t>th</w:t>
      </w:r>
      <w:r>
        <w:rPr>
          <w:sz w:val="24"/>
        </w:rPr>
        <w:t xml:space="preserve"> of January. On that day I was informed with a telephone call to evacuate my house 'cause it would be targeted. The uh, call was from the army of the enemies. I was given a five-minute time frame to evacuate my house. Five minutes later the F-16 airplanes shelled my house and it was totally destroyed. I do not, because this is because I work with the government or even with Hamas, because my activity with Hamas is a peaceful, not a military activity. The reason until the following day was unknown. The following day the Fakhoura school was targeted. </w:t>
      </w:r>
    </w:p>
    <w:p>
      <w:pPr>
        <w:pStyle w:val="Normal"/>
        <w:spacing w:lineRule="auto" w:line="480" w:before="0" w:after="0"/>
        <w:rPr>
          <w:sz w:val="24"/>
        </w:rPr>
      </w:pPr>
      <w:r>
        <w:rPr>
          <w:sz w:val="24"/>
        </w:rPr>
      </w:r>
    </w:p>
    <w:p>
      <w:pPr>
        <w:pStyle w:val="Normal"/>
        <w:spacing w:lineRule="auto" w:line="480" w:before="0" w:after="0"/>
        <w:rPr/>
      </w:pPr>
      <w:r>
        <w:rPr>
          <w:sz w:val="24"/>
        </w:rPr>
        <w:t xml:space="preserve">And before I speak of that event, I want to speak of the nature of the school. This school became a safe haven for many of those who fled other parts uh, influenced by the war. It is in the middle of the Jabaliya Camp, this school, uh, very densely-populated neighborhood. Many believed it to be a safe place for two reasons: firstly because it is in the middle of the camp and the centre of the camp, and secondly because it has the UNRWA flag. Therefore it was believed to be a place far from being targeted by the enemy. </w:t>
      </w:r>
    </w:p>
    <w:p>
      <w:pPr>
        <w:pStyle w:val="Normal"/>
        <w:spacing w:lineRule="auto" w:line="480" w:before="0" w:after="0"/>
        <w:rPr>
          <w:sz w:val="24"/>
        </w:rPr>
      </w:pPr>
      <w:r>
        <w:rPr>
          <w:sz w:val="24"/>
        </w:rPr>
      </w:r>
    </w:p>
    <w:p>
      <w:pPr>
        <w:pStyle w:val="Normal"/>
        <w:spacing w:lineRule="auto" w:line="480" w:before="0" w:after="0"/>
        <w:rPr/>
      </w:pPr>
      <w:r>
        <w:rPr>
          <w:sz w:val="24"/>
        </w:rPr>
        <w:t xml:space="preserve">However, and very unfortunately, this was not a safe place at all. It became a battleground, in fact, at one point. At 4:00 PM, when the square was full of hundreds of people, most of them came from the Beit Lahiya and Salatine and Al-Atatra neighborhoods. These areas faced a genocide operation, since in some neighborhoods there is not even one house still standing, and that can be inhabited. Therefore these people fled to the school. We believe that the Israeli decision aimed at another displacement of people. They did not like the fact that the UNRWA School became a safe haven for those who had fled other areas. They wanted them to flee again, as happened in '67 and in '48. </w:t>
      </w:r>
    </w:p>
    <w:p>
      <w:pPr>
        <w:pStyle w:val="Normal"/>
        <w:spacing w:lineRule="auto" w:line="480" w:before="0" w:after="0"/>
        <w:rPr>
          <w:sz w:val="24"/>
        </w:rPr>
      </w:pPr>
      <w:r>
        <w:rPr>
          <w:sz w:val="24"/>
        </w:rPr>
      </w:r>
    </w:p>
    <w:p>
      <w:pPr>
        <w:pStyle w:val="Normal"/>
        <w:spacing w:lineRule="auto" w:line="480" w:before="0" w:after="0"/>
        <w:rPr/>
      </w:pPr>
      <w:r>
        <w:rPr>
          <w:sz w:val="24"/>
        </w:rPr>
        <w:t xml:space="preserve">The school is at a crossroads of major streets. It link, or, links major areas in the Jabaliya Camp. The streets are quite wide – a street could be about 30 meters wide. People, when they were displaced, they fled to the school with everything they could, everything they have. The square, the school square became a place to keep even the animals that people brought with them, the people when they fled they took their animals with them. </w:t>
      </w:r>
    </w:p>
    <w:p>
      <w:pPr>
        <w:pStyle w:val="Normal"/>
        <w:spacing w:lineRule="auto" w:line="480" w:before="0" w:after="0"/>
        <w:rPr>
          <w:sz w:val="24"/>
        </w:rPr>
      </w:pPr>
      <w:r>
        <w:rPr>
          <w:sz w:val="24"/>
        </w:rPr>
      </w:r>
    </w:p>
    <w:p>
      <w:pPr>
        <w:pStyle w:val="Normal"/>
        <w:spacing w:lineRule="auto" w:line="480" w:before="0" w:after="0"/>
        <w:rPr>
          <w:sz w:val="24"/>
        </w:rPr>
      </w:pPr>
      <w:r>
        <w:rPr>
          <w:sz w:val="24"/>
        </w:rPr>
        <w:t>And at 4:00 PM, when the street was crowded with people the shells started falling barbarically. I was close to the area and I could see the shells falling. What I saw with my own eyes were three shells. And after the end of the event I saw three others, two at Al De'eb's family house, and the third at the house that uh, whose inhabitants had fled. I was one of the first to reach the place. There were tens of bodies on the floor. There were those who had died, martyrs, and others wounded. Those in the square were all wounded or died, except for two handicapped people on wheelchairs. One of them was my brother. We did not find an ambulance to transport the wounded to the hospital. We were forced to take them on donkey carts and transport them on them. Some of the neighbors took out their private cars and we were able to transport some of the wounded in those cars until the ambulances could arrive.</w:t>
      </w:r>
    </w:p>
    <w:p>
      <w:pPr>
        <w:pStyle w:val="Normal"/>
        <w:spacing w:lineRule="auto" w:line="480" w:before="0" w:after="0"/>
        <w:rPr>
          <w:sz w:val="24"/>
        </w:rPr>
      </w:pPr>
      <w:r>
        <w:rPr>
          <w:sz w:val="24"/>
        </w:rPr>
      </w:r>
    </w:p>
    <w:p>
      <w:pPr>
        <w:pStyle w:val="Normal"/>
        <w:spacing w:lineRule="auto" w:line="480" w:before="0" w:after="0"/>
        <w:rPr/>
      </w:pPr>
      <w:r>
        <w:rPr>
          <w:sz w:val="24"/>
        </w:rPr>
        <w:t>I went to the parallel street, next to my house. There was, there were at least eight corpses on the ground. I went to help transport the martyrs. The first martyr to be lifted from the ground, and I carried him with my own hands was my eldest son, Khalid. Next to him was my brother-in-law, and he carried my second son, Immad. Next to them was also my brother, Arafat. There were bodies everywhere, about 30 martyrs, just from my own neighbors, in addition to passer-bys, who just happened to be in that street. The wounded and the martyrs were carried to the hospital, and that was captured by cameramen. And I brought to the commission, to the fact-finding mission I brought videos that show these events and that show that most of the casualties were children. About 60% were children. The cameras did not take any pictures of any military people or combatants, as is alleged by the occupation army.</w:t>
      </w:r>
    </w:p>
    <w:p>
      <w:pPr>
        <w:pStyle w:val="Normal"/>
        <w:spacing w:lineRule="auto" w:line="480" w:before="0" w:after="0"/>
        <w:rPr>
          <w:sz w:val="24"/>
        </w:rPr>
      </w:pPr>
      <w:r>
        <w:rPr>
          <w:sz w:val="24"/>
        </w:rPr>
      </w:r>
    </w:p>
    <w:p>
      <w:pPr>
        <w:pStyle w:val="Normal"/>
        <w:spacing w:lineRule="auto" w:line="480" w:before="0" w:after="0"/>
        <w:rPr/>
      </w:pPr>
      <w:r>
        <w:rPr>
          <w:sz w:val="24"/>
        </w:rPr>
        <w:t xml:space="preserve">I will not focus on that, but I will move to speak about what the spokesman of the Israeli army said when he was asked about the reason for this barbaric attack, and this very large number of casualties and this is what you have in a recording I brought to you yesterday and it is in French. The spokesman of the army said that two wanted activist of Hamas who launched rockets were targeted. And he gave the names: Immad Abu Askar and Hassan Abu Askar. And he insisted on that for three consecutive days. He was trying to – this reason justified this large number of casualties. </w:t>
      </w:r>
    </w:p>
    <w:p>
      <w:pPr>
        <w:pStyle w:val="Normal"/>
        <w:spacing w:lineRule="auto" w:line="480" w:before="0" w:after="0"/>
        <w:rPr>
          <w:sz w:val="24"/>
        </w:rPr>
      </w:pPr>
      <w:r>
        <w:rPr>
          <w:sz w:val="24"/>
        </w:rPr>
      </w:r>
    </w:p>
    <w:p>
      <w:pPr>
        <w:pStyle w:val="Normal"/>
        <w:spacing w:lineRule="auto" w:line="480" w:before="0" w:after="0"/>
        <w:rPr/>
      </w:pPr>
      <w:r>
        <w:rPr>
          <w:sz w:val="24"/>
        </w:rPr>
        <w:t xml:space="preserve">The France 24 satellite channel contacted me and I was interviewed by a journalist called Raja Abu Daka. He asked about this wanted person, who is he? And therefore I showed him a picture of Immad. He was named as the wanted person. And he was surprised to find out that Immad is a 13 years old boy. He has not, he's not linked to any faction, he's not linked to any rockets. The other name that was mentioned, Hassan, I asked him to look into the civil registry, the census of people in Gaza. In Abu Askar family there is no Hassan at all. </w:t>
      </w:r>
    </w:p>
    <w:p>
      <w:pPr>
        <w:pStyle w:val="Normal"/>
        <w:spacing w:lineRule="auto" w:line="480" w:before="0" w:after="0"/>
        <w:rPr>
          <w:sz w:val="24"/>
        </w:rPr>
      </w:pPr>
      <w:r>
        <w:rPr>
          <w:sz w:val="24"/>
        </w:rPr>
      </w:r>
    </w:p>
    <w:p>
      <w:pPr>
        <w:pStyle w:val="Normal"/>
        <w:spacing w:lineRule="auto" w:line="480" w:before="0" w:after="0"/>
        <w:rPr/>
      </w:pPr>
      <w:r>
        <w:rPr>
          <w:sz w:val="24"/>
        </w:rPr>
        <w:t>Those who died were Khalid and Raffat, the martyrs in the event. Khalid is a newlywed groom. He got married 15 days before the war, and such grooms, as you know, are, are, happily spend their days as newlyweds, and they do not really have time to go to war or other, or to be wanted. He's also quite young. He was only 18 years old. Again I say that what was being targeted was a child. When Raja asked the spokesman of the army, he said, "We are sure that Immad was killed," and he insisted that he was the one targeted.</w:t>
      </w:r>
    </w:p>
    <w:p>
      <w:pPr>
        <w:pStyle w:val="Normal"/>
        <w:spacing w:lineRule="auto" w:line="480" w:before="0" w:after="0"/>
        <w:rPr>
          <w:sz w:val="24"/>
        </w:rPr>
      </w:pPr>
      <w:r>
        <w:rPr>
          <w:sz w:val="24"/>
        </w:rPr>
      </w:r>
    </w:p>
    <w:p>
      <w:pPr>
        <w:pStyle w:val="Normal"/>
        <w:spacing w:lineRule="auto" w:line="480" w:before="0" w:after="0"/>
        <w:rPr>
          <w:sz w:val="24"/>
        </w:rPr>
      </w:pPr>
      <w:r>
        <w:rPr>
          <w:sz w:val="24"/>
        </w:rPr>
        <w:t>I called, the day before yesterday, Raja, who's in France, and I asked him to provide material for our uh, hearing today. And he told me that I paid very highly, he had paid very highly the price for that interview. And I said, "What?" He told me I was not, I have been prohibited from entering Gaza and the West Bank, because he dared to show the truth in that interview. And I am ready to provide you the number, the mobile number of Raja Abu Daka so that you may contact him, and to verify what I am telling you. I can also provide all the other material related to what was said by the spokesman those days.</w:t>
      </w:r>
    </w:p>
    <w:p>
      <w:pPr>
        <w:pStyle w:val="Normal"/>
        <w:spacing w:lineRule="auto" w:line="480" w:before="0" w:after="0"/>
        <w:rPr>
          <w:sz w:val="24"/>
        </w:rPr>
      </w:pPr>
      <w:r>
        <w:rPr>
          <w:sz w:val="24"/>
        </w:rPr>
      </w:r>
    </w:p>
    <w:p>
      <w:pPr>
        <w:pStyle w:val="Normal"/>
        <w:spacing w:lineRule="auto" w:line="480" w:before="0" w:after="0"/>
        <w:rPr/>
      </w:pPr>
      <w:r>
        <w:rPr>
          <w:sz w:val="24"/>
        </w:rPr>
        <w:t xml:space="preserve">As for the Fakhoura event, it did not only uh, affect uh, the passerbys – the De’eb family is a peaceful family. It is well-known to everybody this is a peaceful family. They were sitting at their, in their, in their house, having a meal. Two missiles hit them inside their house. From that family there were 11 martyrs, including women and children and men. </w:t>
      </w:r>
    </w:p>
    <w:p>
      <w:pPr>
        <w:pStyle w:val="Normal"/>
        <w:spacing w:lineRule="auto" w:line="480" w:before="0" w:after="0"/>
        <w:rPr>
          <w:sz w:val="24"/>
        </w:rPr>
      </w:pPr>
      <w:r>
        <w:rPr>
          <w:sz w:val="24"/>
        </w:rPr>
      </w:r>
    </w:p>
    <w:p>
      <w:pPr>
        <w:pStyle w:val="Normal"/>
        <w:spacing w:lineRule="auto" w:line="480" w:before="0" w:after="0"/>
        <w:rPr/>
      </w:pPr>
      <w:r>
        <w:rPr>
          <w:sz w:val="24"/>
        </w:rPr>
        <w:t>The occupation alleges also, after we showed that Immad was only a little boy the occupation started to say that that area was used to launch rockets. Whoever visits Al Fakhoura neighborhood has no doubt whatsoever that this place could not be used to launch rockets, and that for several reasons. Firstly it's a public street, a street where there are a lot of circula-, traffic. You cannot uh, put a platform there to launch a rocket. It is also an open area that can be seen by the enemy's aircraft. Also it is an overcrowded area, and those from the Beit Lahiya and Al Atatra also fled to the school. And therefore there are contradicting hi-, uh, stories regarding the targeting of Immad, the little boy, or targeting those launching rockets from that area. These are false stories. These are lies, especially that from the casualties we did not find any combatant, any military person or even any piece of weaponry. And I will stop there.</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Okay, questions?</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Yep. Thank you very much indeed for that very full account. Um, I'd like to go back to the previous evening, when you received the warning um, by telephone. I would like to ask you um, what was the wording of the warning? Was it in a recorded mess-, what was the form of it? Was it a recorded message, what did it say, how many of you were in the house at the time and where did you go to after the warning?</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 xml:space="preserve">The telephone call was a person speaking in Arabic. It was not a recorded message. There was a dialog. He asked, "Is this the house of Abu Askar?" I said, "Yes." "Who are you?" I said, "Mohammed Abu Askar." He asked to evacuate the house within five minutes, because – and of course, after he identified himself, saying he was from the Israeli defense forces, as he said, we were given five minutes to leave the house. Therefore we went out into the street. </w:t>
      </w:r>
    </w:p>
    <w:p>
      <w:pPr>
        <w:pStyle w:val="Normal"/>
        <w:spacing w:lineRule="auto" w:line="480" w:before="0" w:after="0"/>
        <w:rPr>
          <w:sz w:val="24"/>
        </w:rPr>
      </w:pPr>
      <w:r>
        <w:rPr>
          <w:sz w:val="24"/>
        </w:rPr>
      </w:r>
    </w:p>
    <w:p>
      <w:pPr>
        <w:pStyle w:val="Normal"/>
        <w:spacing w:lineRule="auto" w:line="480" w:before="0" w:after="0"/>
        <w:rPr>
          <w:sz w:val="24"/>
        </w:rPr>
      </w:pPr>
      <w:r>
        <w:rPr>
          <w:sz w:val="24"/>
        </w:rPr>
        <w:t>In this house there are six families. About 40 people were living in that house. They were all at home, and this refutes the fact that I am being targeted. To save you your next question I told the person calling me who I was. I told him I am Mohammed Abu Askar. So had I been targeted, as some may pretend, the house would have been targeted when I was inside. And for the coming days I was, remained in the neighborhood, and I was in the funeral of the martyrs. I did not leave that place at all. And I was moving very freely. This is also documented on TV screens, because I am the one who carried my own children to the cemetery. I buried them. And I went back home to receive people's condolences. I was there in front of everybody. I was not afraid or trying to hide in any way.</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I would like to add my condolences to you for your great losses. Was the, was the phone call to a land line or to a mobile?</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Land line, the land line of the house.</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And this was in the middle of the night, 1:00 in the morning?</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It was quarter to 2:00 in the morning, and the house was targeted at five to 2:00.</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And where did you, 40 of you, go into the streets? Did you spend the rest of the night in the street, or what happened for the rest of the night?</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pPr>
      <w:r>
        <w:rPr>
          <w:sz w:val="24"/>
        </w:rPr>
        <w:t>Before answer that, I have to say that the house is adjacent to many houses. People were uh, uh, asleep, so I called on everybody and said, "Come out of the house." I did not want my neighbors to die in their bed. I asked my uh, father, my children to go and knock on the doors and get people out, and I told the neighbors that they have to leave. We went out to the uh, uh, western wall of the Fakhoura School. It's about 100 meters away from our house, and we waited in the street, awaiting the strike, which hit about, uh, seven minutes later. I called the uh, um, fire uh, personnel because the house was burning, and I went back after that to the house to see what happened to our house. This house that we had suffered for years to pay for, this house became just rubble. It was totally destroyed. The fire brigade extinguished the fire and we went uh, to the houses of some neighbors and we remained there 'til the morning.</w:t>
      </w:r>
    </w:p>
    <w:p>
      <w:pPr>
        <w:pStyle w:val="Normal"/>
        <w:spacing w:lineRule="auto" w:line="480" w:before="0" w:after="0"/>
        <w:rPr>
          <w:sz w:val="24"/>
        </w:rPr>
      </w:pPr>
      <w:r>
        <w:rPr>
          <w:sz w:val="24"/>
        </w:rPr>
      </w:r>
    </w:p>
    <w:p>
      <w:pPr>
        <w:pStyle w:val="Normal"/>
        <w:spacing w:lineRule="auto" w:line="480" w:before="0" w:after="0"/>
        <w:rPr>
          <w:sz w:val="24"/>
        </w:rPr>
      </w:pPr>
      <w:r>
        <w:rPr>
          <w:sz w:val="24"/>
        </w:rPr>
        <w:t xml:space="preserve">At 6:00 in the morning we went back to the house and our friends and relatives came with us, trying to save what could be saved from uh, the furniture in the house. Unfortunately we were not able to save, except just a little bit of the last floor that was still somehow still standing. And the relatives and friends came, trying to, to help us out. </w:t>
      </w:r>
    </w:p>
    <w:p>
      <w:pPr>
        <w:pStyle w:val="Normal"/>
        <w:spacing w:lineRule="auto" w:line="480" w:before="0" w:after="0"/>
        <w:rPr>
          <w:sz w:val="24"/>
        </w:rPr>
      </w:pPr>
      <w:r>
        <w:rPr>
          <w:sz w:val="24"/>
        </w:rPr>
      </w:r>
    </w:p>
    <w:p>
      <w:pPr>
        <w:pStyle w:val="Normal"/>
        <w:spacing w:lineRule="auto" w:line="480" w:before="0" w:after="0"/>
        <w:rPr>
          <w:sz w:val="24"/>
        </w:rPr>
      </w:pPr>
      <w:r>
        <w:rPr>
          <w:sz w:val="24"/>
        </w:rPr>
        <w:t>At around Noon the enemy targeted the houses again, the same that were targeted the previous night, and therefore I asked everybody to go to their houses so that we uh, do not have any injuries if the house is targeted again. And then in the afternoon, maybe about ten minutes before the event we went back to the house and I found the neighbors gathered outside my house. All members of the family, young and old, were there. One of the neighbors uh, came and told me that he has a house uh, where I could take my family to live in. Another neighbor also made the same proposal, and they insisted that I go with them so that I would see these houses. I tried to delay that and not to go with them so that I would remain with my sons and, and brother, but they forced me to go with them. They insisted. So I went.</w:t>
      </w:r>
    </w:p>
    <w:p>
      <w:pPr>
        <w:pStyle w:val="Normal"/>
        <w:spacing w:lineRule="auto" w:line="480" w:before="0" w:after="0"/>
        <w:rPr>
          <w:sz w:val="24"/>
        </w:rPr>
      </w:pPr>
      <w:r>
        <w:rPr>
          <w:sz w:val="24"/>
        </w:rPr>
      </w:r>
    </w:p>
    <w:p>
      <w:pPr>
        <w:pStyle w:val="Normal"/>
        <w:spacing w:lineRule="auto" w:line="480" w:before="0" w:after="0"/>
        <w:rPr>
          <w:sz w:val="24"/>
        </w:rPr>
      </w:pPr>
      <w:r>
        <w:rPr>
          <w:sz w:val="24"/>
        </w:rPr>
        <w:t>As soon as we arrived to that place, which is facing the eastern gate of the school, we were awaiting the keys, the shells started to fall. We could distinguish nothing but the sound, the smoke, and people uh, taking refuge on the floor. We uh, went towards the wall which is about, we were about 100 meters away. The first strike was on the western corner of the school and we were on the eastern corner, so there was only a wall separating us from the place of impact. We took refuge in a house in that area and we were watching what was happening with our own eyes, the missiles hitting and the people falling on the floor, on the ground. That moment we could distinguish that there were five shells. And then we discovered after looking at the place there were six, but what I personally saw were three shells. The rest, I believe, was clear from the pictures you could see in the hospital: 49 martyrs and scores of wounded, for no particular reason except for killing and displacing individuals.</w:t>
      </w:r>
    </w:p>
    <w:p>
      <w:pPr>
        <w:pStyle w:val="Normal"/>
        <w:spacing w:lineRule="auto" w:line="480" w:before="0" w:after="0"/>
        <w:rPr>
          <w:sz w:val="24"/>
        </w:rPr>
      </w:pPr>
      <w:r>
        <w:rPr>
          <w:sz w:val="24"/>
        </w:rPr>
      </w:r>
    </w:p>
    <w:p>
      <w:pPr>
        <w:pStyle w:val="Normal"/>
        <w:spacing w:lineRule="auto" w:line="480" w:before="0" w:after="0"/>
        <w:rPr>
          <w:sz w:val="24"/>
        </w:rPr>
      </w:pPr>
      <w:r>
        <w:rPr>
          <w:sz w:val="24"/>
        </w:rPr>
        <w:t>The event took place at a moment when my family members were transporting furniture that could be saved from the house. Some of them were at the school and some were at the house, until we were able to find these two houses in order to move to them. Therefore this event took place, three of my family died as martyrs and many others were wounded.</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ladstone:</w:t>
      </w:r>
    </w:p>
    <w:p>
      <w:pPr>
        <w:pStyle w:val="Normal"/>
        <w:spacing w:lineRule="auto" w:line="480" w:before="0" w:after="0"/>
        <w:rPr>
          <w:sz w:val="24"/>
        </w:rPr>
      </w:pPr>
      <w:r>
        <w:rPr>
          <w:sz w:val="24"/>
        </w:rPr>
        <w:t>Okay, any –</w:t>
      </w:r>
    </w:p>
    <w:p>
      <w:pPr>
        <w:pStyle w:val="Normal"/>
        <w:spacing w:lineRule="auto" w:line="480" w:before="0" w:after="0"/>
        <w:rPr>
          <w:sz w:val="24"/>
        </w:rPr>
      </w:pPr>
      <w:r>
        <w:rPr>
          <w:sz w:val="24"/>
        </w:rPr>
      </w:r>
    </w:p>
    <w:p>
      <w:pPr>
        <w:pStyle w:val="Normal"/>
        <w:spacing w:lineRule="auto" w:line="480" w:before="0" w:after="0"/>
        <w:rPr>
          <w:sz w:val="24"/>
        </w:rPr>
      </w:pPr>
      <w:r>
        <w:rPr>
          <w:b/>
          <w:sz w:val="24"/>
        </w:rPr>
        <w:t>Colonel Desmond Travers:</w:t>
      </w:r>
    </w:p>
    <w:p>
      <w:pPr>
        <w:pStyle w:val="Normal"/>
        <w:spacing w:lineRule="auto" w:line="480" w:before="0" w:after="0"/>
        <w:rPr>
          <w:sz w:val="24"/>
        </w:rPr>
      </w:pPr>
      <w:r>
        <w:rPr>
          <w:sz w:val="24"/>
        </w:rPr>
        <w:t>I have just one question. Uh, thank you for that information. I have just one question to ask you. Um, after the shelling in the street, could you tell me how much of a time elapsed between that shelling and the shelling of the Al-De'eb family?</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pPr>
      <w:r>
        <w:rPr>
          <w:sz w:val="24"/>
        </w:rPr>
        <w:t>The shelling of the Fakhoura School, followed by the shelling of the Al-De'eb family residence. Within, we, we received six shells within two minutes, and we did not know about the shelling of the Al-De'eb family house uh, because of the confusion. And when we were told about the Al-De'eb house shelling, we uh, go, we went and we found bodies strewn on the ground, and uh, as I said it was only two minutes during which all the shelling uh, finished. At this Fakhoura School, after we cleared uh, bodies and uh, injured by the ambulances, we found that Al-De'eb house had many bodies and many injured. The uh, distance of the total distance between both was a matter of seconds only. Thank you.</w:t>
      </w:r>
    </w:p>
    <w:p>
      <w:pPr>
        <w:pStyle w:val="Normal"/>
        <w:spacing w:lineRule="auto" w:line="480" w:before="0" w:after="0"/>
        <w:rPr>
          <w:sz w:val="24"/>
        </w:rPr>
      </w:pPr>
      <w:r>
        <w:rPr>
          <w:sz w:val="24"/>
        </w:rP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Uh, my final question to you is, had you or any members of your family visited the Al-De'eb house after the destruction of your own home?</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Uh, the uh, the De'eb family house is next door, and uh, the moment that I got the warning over telephone, I called everybody uh, out. And some of them uh, went to on uh, to on foot. And I called up Samir De'eb uh, to uh, leave the house. And after the shelling, I uh, scouted the area to find who left. I know the uh, reason behind the uh, um, the reason, which means that De'eb house was shelled, because of me going there. But I am to the west of De'eb's family. The, the hitting came from the east and uh, the it, it hit the ground floor. Second, the moment our house was hit the De'eb family came for us, to us to solace us. So the targeting was precise and direct and it left the same impact on the main road as well as on the De'eb family house. Thank you.</w:t>
      </w:r>
    </w:p>
    <w:p>
      <w:pPr>
        <w:pStyle w:val="Normal"/>
        <w:spacing w:lineRule="auto" w:line="480" w:before="0" w:after="0"/>
        <w:rPr>
          <w:sz w:val="24"/>
        </w:rPr>
      </w:pPr>
      <w:r>
        <w:rPr>
          <w:sz w:val="24"/>
        </w:rP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Thank you.</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pPr>
      <w:r>
        <w:rPr>
          <w:sz w:val="24"/>
        </w:rPr>
        <w:t>So thank you very much for, for coming to, to, for, for coming to share your experiences with us. Thank you Mr. –</w:t>
      </w:r>
    </w:p>
    <w:p>
      <w:pPr>
        <w:pStyle w:val="Normal"/>
        <w:spacing w:lineRule="auto" w:line="480" w:before="0" w:after="0"/>
        <w:rPr>
          <w:sz w:val="24"/>
        </w:rPr>
      </w:pPr>
      <w:r>
        <w:rPr>
          <w:sz w:val="24"/>
        </w:rPr>
      </w:r>
    </w:p>
    <w:p>
      <w:pPr>
        <w:pStyle w:val="Normal"/>
        <w:spacing w:lineRule="auto" w:line="480" w:before="0" w:after="0"/>
        <w:rPr>
          <w:sz w:val="24"/>
        </w:rPr>
      </w:pPr>
      <w:r>
        <w:rPr>
          <w:b/>
          <w:sz w:val="24"/>
        </w:rPr>
        <w:t>Mr. Mohammed Fuoad Abu Askar:</w:t>
      </w:r>
    </w:p>
    <w:p>
      <w:pPr>
        <w:pStyle w:val="Normal"/>
        <w:spacing w:lineRule="auto" w:line="480" w:before="0" w:after="0"/>
        <w:rPr>
          <w:sz w:val="24"/>
        </w:rPr>
      </w:pPr>
      <w:r>
        <w:rPr>
          <w:sz w:val="24"/>
        </w:rPr>
        <w:t>God be with you and thank you very much indeed, and we do not ask you to do the impossible, we know that such hearings will not put the leaders of the enemy behind bars, but we are here to speak out, and uh, to jointly uh, expose the acts and actions of the enemy in front of cameras. The enemy has just come to kill children and that's it. Thank you very much indeed. God be with you.</w:t>
      </w:r>
    </w:p>
    <w:p>
      <w:pPr>
        <w:pStyle w:val="Normal"/>
        <w:spacing w:lineRule="auto" w:line="480" w:before="0" w:after="0"/>
        <w:jc w:val="center"/>
        <w:rPr>
          <w:sz w:val="24"/>
        </w:rPr>
      </w:pPr>
      <w:r>
        <w:rPr>
          <w:sz w:val="24"/>
        </w:rPr>
        <w:t>***</w:t>
      </w:r>
    </w:p>
    <w:p>
      <w:pPr>
        <w:pStyle w:val="Normal"/>
        <w:spacing w:lineRule="auto" w:line="480" w:before="0" w:after="0"/>
        <w:jc w:val="center"/>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Well um, Mr., both Mr. Ziyad Al-De'eb and Mr. Hussein Al-De'eb, welcome for, welcome to, welcome to this hearing and thank you very much for uh, agreeing to come and speak to us. Before we begin I  just want to confirm that you understand that the proceedings are being televised and being broadcast in the conference room here in Gaza City, but also to, to, to, the media worldwide, and you have no objection to that?</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Thank you very much indeed and I have no problem with that. I am here to speak out.</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pPr>
      <w:r>
        <w:rPr>
          <w:sz w:val="24"/>
        </w:rPr>
        <w:t>Thank you very much. Well, Mr. Ziyad Al-De'eb, perhaps you can begin, and, and tell us in your own words about the events of the 6</w:t>
      </w:r>
      <w:r>
        <w:rPr>
          <w:sz w:val="24"/>
          <w:vertAlign w:val="superscript"/>
        </w:rPr>
        <w:t>th</w:t>
      </w:r>
      <w:r>
        <w:rPr>
          <w:sz w:val="24"/>
        </w:rPr>
        <w:t xml:space="preserve"> of January of this year.</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pPr>
      <w:r>
        <w:rPr>
          <w:sz w:val="24"/>
        </w:rPr>
        <w:t>Thank you very much indeed. To start with, on uh, January 6</w:t>
      </w:r>
      <w:r>
        <w:rPr>
          <w:sz w:val="24"/>
          <w:vertAlign w:val="superscript"/>
        </w:rPr>
        <w:t>th</w:t>
      </w:r>
      <w:r>
        <w:rPr>
          <w:sz w:val="24"/>
        </w:rPr>
        <w:t>, zero nine, during the uh, latest war on Gaza Strip I was at home and our house is very near to uh, United uh, an  UNRWA school. The distance is about 80 meters. And I was at home at about 3:30, and at that time –</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Sorry, three, 3:30, in, sorry, 3:30 in the afternoon?</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Uh, yes sir. It is 3:30. And all family members uh – let me first start the, by describing the house. We have two floors – one ground floor and first floor, and most of the family members were in the patio of the house where everybody gathers. There was about 16 of them at that time. And at 3:30 we were uh, together, including my uh, father, the women and the children and my grandma. And everybody was actually in a joyful mood. And uh, there was bombardment uh, near us. So we were uh, trying to solace each other and to support each other.</w:t>
      </w:r>
    </w:p>
    <w:p>
      <w:pPr>
        <w:pStyle w:val="Normal"/>
        <w:spacing w:lineRule="auto" w:line="480" w:before="0" w:after="0"/>
        <w:rPr>
          <w:sz w:val="24"/>
        </w:rPr>
      </w:pPr>
      <w:r>
        <w:rPr>
          <w:sz w:val="24"/>
        </w:rPr>
      </w:r>
    </w:p>
    <w:p>
      <w:pPr>
        <w:pStyle w:val="Normal"/>
        <w:spacing w:lineRule="auto" w:line="480" w:before="0" w:after="0"/>
        <w:rPr/>
      </w:pPr>
      <w:r>
        <w:rPr>
          <w:sz w:val="24"/>
        </w:rPr>
        <w:t xml:space="preserve">And at that moment we felt, somehow, relative security because of the togetherness of the family. Also we felt security because we were just near the UNRWA school uh, because the people who witnessed the land incursion which was about few kilometers from our house, uh, some of them uh, were in, in a real condition of fear. But we felt more secure being closer to the school. </w:t>
      </w:r>
    </w:p>
    <w:p>
      <w:pPr>
        <w:pStyle w:val="Normal"/>
        <w:spacing w:lineRule="auto" w:line="480" w:before="0" w:after="0"/>
        <w:rPr>
          <w:sz w:val="24"/>
        </w:rPr>
      </w:pPr>
      <w:r>
        <w:rPr>
          <w:sz w:val="24"/>
        </w:rPr>
      </w:r>
    </w:p>
    <w:p>
      <w:pPr>
        <w:pStyle w:val="Normal"/>
        <w:spacing w:lineRule="auto" w:line="480" w:before="0" w:after="0"/>
        <w:rPr>
          <w:sz w:val="24"/>
        </w:rPr>
      </w:pPr>
      <w:r>
        <w:rPr>
          <w:sz w:val="24"/>
        </w:rPr>
        <w:t xml:space="preserve">And all of a sudden we heard the explosion and uh, that was uh, the impact of uh, an explosion very close to the wall of our house. So we, uh, panic uh, gripped us all, because of the closeness of the explosion. And at that time there was no time for us to think. And before we could think what happened, another shell fell, just uh, in the midst of our gathering. And that led to 11 martyrs uh, that were killed instantly. And I was with them. I had my uh, both legs uh, truncated uh, because of the explosion and uh, we, we, we had all the rejoiced replaced over a single instance by blood because of the explosion. And uh, when the explosion took place I wasn't unaware of that. I was all aware of what uh, was going around when the rocket just fell in our midst there was a, a severe whistle in my ears, and also there was a pillar of smoke uh, and dust that was uh, that uh, obliterated what happened. </w:t>
      </w:r>
    </w:p>
    <w:p>
      <w:pPr>
        <w:pStyle w:val="Normal"/>
        <w:spacing w:lineRule="auto" w:line="480" w:before="0" w:after="0"/>
        <w:rPr>
          <w:sz w:val="24"/>
        </w:rPr>
      </w:pPr>
      <w:r>
        <w:rPr>
          <w:sz w:val="24"/>
        </w:rPr>
      </w:r>
    </w:p>
    <w:p>
      <w:pPr>
        <w:pStyle w:val="Normal"/>
        <w:spacing w:lineRule="auto" w:line="480" w:before="0" w:after="0"/>
        <w:rPr/>
      </w:pPr>
      <w:r>
        <w:rPr>
          <w:sz w:val="24"/>
        </w:rPr>
        <w:t>So I went, I just waited for the fallout to rest. I waited for about five minutes. When the fallout rested, I started looking around. I looked at my own self. I find, found that I lost my legs and my legs were exploded away and I was sprawled over the body of my own uh, brother. I s-, looked at my, looked for my father and the rest of my relatives. I found them motionless and uh, most of them were killed, except for the crying of small children, of two small children and I was waiting for the ambulance to come. After that I felt that uh, it took long for the ambulance to come and I had had severe bleeding. And one of the neighbors came to our rescue and started looking around and uh, he started feeling the bodies of people and uh, he was in the grip of panic and confusion. And when we uh, had the ambulance, we were evacuated to the Kamal Idwan Hospital and thence to the Shiffa Hospital. And at that time the rest of uh, operations were done on me then I was evacuated to Egypt for uh, medical treatment and I, I was back in Gaza after about one month.</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Uh, thank you Mr. Al-De'eb. Any questions?</w:t>
      </w:r>
    </w:p>
    <w:p>
      <w:pPr>
        <w:pStyle w:val="Normal"/>
        <w:spacing w:lineRule="auto" w:line="480" w:before="0" w:after="0"/>
        <w:rPr>
          <w:sz w:val="24"/>
        </w:rPr>
      </w:pPr>
      <w:r>
        <w:rPr>
          <w:sz w:val="24"/>
        </w:rP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Thank you uh, for your information, and uh, my commiserations to you on the loss of your family. I would like to know if you knew what were the objects that exploded in your home and if you knew how many. Thank you.</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In our home we had 11 martyrs, 11 of our extended family and three, three casualties:  myself and the second is my uncle and my uh, sister-in-law.</w:t>
      </w:r>
    </w:p>
    <w:p>
      <w:pPr>
        <w:pStyle w:val="Normal"/>
        <w:spacing w:lineRule="auto" w:line="480" w:before="0" w:after="0"/>
        <w:rPr>
          <w:sz w:val="24"/>
        </w:rPr>
      </w:pPr>
      <w:r>
        <w:rPr>
          <w:sz w:val="24"/>
        </w:rP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My question was uh, what were the objects that im-, struck and exploded in your home. Were they shells or missiles or what?</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I do not know for uh, a precise answer whether it was a shell or a rocket or a missile, but I think that it was a rocket by recon-, reconnaissance um, aircraft, because in the sky most of the aircraft above us were reconnaissance aircraft.</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Hina?</w:t>
      </w:r>
    </w:p>
    <w:p>
      <w:pPr>
        <w:pStyle w:val="Normal"/>
        <w:spacing w:lineRule="auto" w:line="480" w:before="0" w:after="0"/>
        <w:rPr>
          <w:sz w:val="24"/>
        </w:rPr>
      </w:pPr>
      <w:r>
        <w:rPr>
          <w:sz w:val="24"/>
        </w:rPr>
      </w:r>
    </w:p>
    <w:p>
      <w:pPr>
        <w:pStyle w:val="Normal"/>
        <w:spacing w:lineRule="auto" w:line="480" w:before="0" w:after="0"/>
        <w:rPr>
          <w:sz w:val="24"/>
        </w:rPr>
      </w:pPr>
      <w:r>
        <w:rPr>
          <w:b/>
          <w:sz w:val="24"/>
        </w:rPr>
        <w:t>Ms. Hina Jilani:</w:t>
      </w:r>
    </w:p>
    <w:p>
      <w:pPr>
        <w:pStyle w:val="Normal"/>
        <w:spacing w:lineRule="auto" w:line="480" w:before="0" w:after="0"/>
        <w:rPr>
          <w:sz w:val="24"/>
        </w:rPr>
      </w:pPr>
      <w:r>
        <w:rPr>
          <w:sz w:val="24"/>
        </w:rPr>
        <w:t>Can you give us the age of the uh, casualties in your h-, in your family? Can you give us the uh, their ages?</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pPr>
      <w:r>
        <w:rPr>
          <w:sz w:val="24"/>
        </w:rPr>
        <w:t>Yes. First I will start with my grandmother, she was 71, and my father, who was 43. My brother Mohammad was 24 and my sister Fatima was 21, and my brother Issam was 13. Uh, in addition, uh, I have uh, my uh, aunt-in-law – she was 37 and uh, five s-, uh, children of her:  Alaa, 19, Mohammad 16, Mustafa, 13, Azil 9, and Nour, 3 years. In addition to that uh, also my uh, aunt-in-law was actually pregnant when she met with her end.</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To clarify, is it correct that there was absolutely no warning before uh, the shells fell?</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There was no warning at all. Had there been any warning, we would have left the place.</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Could you tell us whether you were uh, working before um, the events in January of 2009?</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I am a university student and uh, I was in the final year.</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Are you able to complete your studies?</w:t>
      </w:r>
    </w:p>
    <w:p>
      <w:pPr>
        <w:pStyle w:val="Normal"/>
        <w:spacing w:lineRule="auto" w:line="480" w:before="0" w:after="0"/>
        <w:rPr>
          <w:sz w:val="24"/>
        </w:rPr>
      </w:pPr>
      <w:r>
        <w:rPr>
          <w:sz w:val="24"/>
        </w:rPr>
      </w:r>
    </w:p>
    <w:p>
      <w:pPr>
        <w:pStyle w:val="Normal"/>
        <w:spacing w:lineRule="auto" w:line="480" w:before="0" w:after="0"/>
        <w:rPr>
          <w:sz w:val="24"/>
        </w:rPr>
      </w:pPr>
      <w:r>
        <w:rPr>
          <w:b/>
          <w:sz w:val="24"/>
        </w:rPr>
        <w:t>Mr. Ziyad Al-De'eb:</w:t>
      </w:r>
    </w:p>
    <w:p>
      <w:pPr>
        <w:pStyle w:val="Normal"/>
        <w:spacing w:lineRule="auto" w:line="480" w:before="0" w:after="0"/>
        <w:rPr>
          <w:sz w:val="24"/>
        </w:rPr>
      </w:pPr>
      <w:r>
        <w:rPr>
          <w:sz w:val="24"/>
        </w:rPr>
        <w:t>I am uh, pursuing studies, and I have concluded uh, my studies and I have graduated last month.</w:t>
      </w:r>
    </w:p>
    <w:p>
      <w:pPr>
        <w:pStyle w:val="Normal"/>
        <w:spacing w:lineRule="auto" w:line="480" w:before="0" w:after="0"/>
        <w:rPr>
          <w:sz w:val="24"/>
        </w:rPr>
      </w:pPr>
      <w:r>
        <w:rPr>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Congratulations.</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pPr>
      <w:r>
        <w:rPr>
          <w:sz w:val="24"/>
        </w:rPr>
        <w:t>Th-  thank you very much, Mr. Al-De'eb. Mr. Hussein Al-De'eb do you want to, uh, is there something you would like to add to the evidence of, of, your nephew? If you could take the microphone. Please proceed.</w:t>
      </w:r>
    </w:p>
    <w:p>
      <w:pPr>
        <w:pStyle w:val="Normal"/>
        <w:spacing w:lineRule="auto" w:line="480" w:before="0" w:after="0"/>
        <w:rPr>
          <w:sz w:val="24"/>
        </w:rPr>
      </w:pPr>
      <w:r>
        <w:rPr>
          <w:sz w:val="24"/>
        </w:rPr>
      </w:r>
    </w:p>
    <w:p>
      <w:pPr>
        <w:pStyle w:val="Normal"/>
        <w:spacing w:lineRule="auto" w:line="480" w:before="0" w:after="0"/>
        <w:rPr>
          <w:sz w:val="24"/>
        </w:rPr>
      </w:pPr>
      <w:r>
        <w:rPr>
          <w:b/>
          <w:sz w:val="24"/>
        </w:rPr>
        <w:t>Mr. Hussein Al-De'eb:</w:t>
      </w:r>
    </w:p>
    <w:p>
      <w:pPr>
        <w:pStyle w:val="Normal"/>
        <w:spacing w:lineRule="auto" w:line="480" w:before="0" w:after="0"/>
        <w:rPr/>
      </w:pPr>
      <w:r>
        <w:rPr>
          <w:sz w:val="24"/>
        </w:rPr>
        <w:t>To begin with I would like to thank you, thank you for your interest and for being here. Ziyad gave many detail, I, I would like to refer to the situation of the neighborhood. The neighborhood was safe and very far from the presence of the occupation army. It is also a neighborhood that had a school of uh, UNRWA. And everybody who fled their homes went to that school, to the UNRWA school. There were thousands of people who fled and took refuge in that school. It was expected to be the safest area. In the neighborhood there are no military buildings or no uh, facilities of any factions or of any military faction. We were astonished, we were shocked to see our house being targeted.</w:t>
      </w:r>
    </w:p>
    <w:p>
      <w:pPr>
        <w:pStyle w:val="Normal"/>
        <w:spacing w:lineRule="auto" w:line="480" w:before="0" w:after="0"/>
        <w:rPr>
          <w:sz w:val="24"/>
        </w:rPr>
      </w:pPr>
      <w:r>
        <w:rPr>
          <w:sz w:val="24"/>
        </w:rPr>
      </w:r>
    </w:p>
    <w:p>
      <w:pPr>
        <w:pStyle w:val="Normal"/>
        <w:spacing w:lineRule="auto" w:line="480" w:before="0" w:after="0"/>
        <w:rPr/>
      </w:pPr>
      <w:r>
        <w:rPr>
          <w:sz w:val="24"/>
        </w:rPr>
        <w:t xml:space="preserve">I do not want to repeat what Zihad said, but maybe some details. I would like to speak of the explosion itself. While we were sitting down in the square, the house court, my uh, brother, my mother, my uh, siblings, we were surprised and shocked when the first missile hit, uh, the wall where, very close to where we were sitting. The women and children started to scream, of course. We tried to calm them down and to say, "Don't worry, nothing happened, we're alive." Just three or four seconds ago a second missile hit the midst of our gathering. It was a shock, of course. I was there, I was sitting down in that place. The first thing I thought of was, "Why?" </w:t>
      </w:r>
    </w:p>
    <w:p>
      <w:pPr>
        <w:pStyle w:val="Normal"/>
        <w:spacing w:lineRule="auto" w:line="480" w:before="0" w:after="0"/>
        <w:rPr>
          <w:sz w:val="24"/>
        </w:rPr>
      </w:pPr>
      <w:r>
        <w:rPr>
          <w:sz w:val="24"/>
        </w:rPr>
      </w:r>
    </w:p>
    <w:p>
      <w:pPr>
        <w:pStyle w:val="Normal"/>
        <w:spacing w:lineRule="auto" w:line="480" w:before="0" w:after="0"/>
        <w:rPr/>
      </w:pPr>
      <w:r>
        <w:rPr>
          <w:sz w:val="24"/>
        </w:rPr>
        <w:t xml:space="preserve">Of course there were shrapnel everywhere. You could hear the fragments hitting the wall, the floor and your own body. Then smoke, a very bad smell. Uh, it became very dark, suddenly. You couldn't see much. When I awoke from the shock you feel the pressure on your body, you fee-, you hear the sound in your ears. I, I tried to find my nephews by touching. I couldn’t see anything. So I was touching around, trying to find them. I touched my nephew Hassan, who's 13 years old. I tried to rescue him to take him out. I was afraid there, there would be another strike, so I wanted to leave and take uh, somebody with me when I tried to carry Issam. I couldn't carry him. And that's when I realised that I was wounded. I was wounded in the stomach, the chest and my left uh leg. So I couldn't carry Issam because I was bleeding severely. </w:t>
      </w:r>
    </w:p>
    <w:p>
      <w:pPr>
        <w:pStyle w:val="Normal"/>
        <w:spacing w:lineRule="auto" w:line="480" w:before="0" w:after="0"/>
        <w:rPr>
          <w:sz w:val="24"/>
        </w:rPr>
      </w:pPr>
      <w:r>
        <w:rPr>
          <w:sz w:val="24"/>
        </w:rPr>
      </w:r>
    </w:p>
    <w:p>
      <w:pPr>
        <w:pStyle w:val="Normal"/>
        <w:spacing w:lineRule="auto" w:line="480" w:before="0" w:after="0"/>
        <w:rPr/>
      </w:pPr>
      <w:r>
        <w:rPr>
          <w:sz w:val="24"/>
        </w:rPr>
        <w:t>I looked to my left and I saw Nour, three years old, my niece. She was looking directly at me. I ran to her and her mother's hand was on top of her and her mother was dead. I took the hand of the mother out and I carried Nour and I started running. I didn't know where I was running, I just was guided by whatever light I saw from the street. I walked with carrying her, forgetting that I was wounded. I forgot that I was bleeding. I, I, I ran towards the light. The first person I saw was a neighbor. I gave him Nour and I told him, "Rescue her. Quickly." And I fell to the ground uh, because of the severe bleeding. I was transported to Kamal Idwan Hospital, where the, where, to given first aid, and then we were transported to Al Shiffa Hospital to undergo the necessary surgical operations.</w:t>
      </w:r>
    </w:p>
    <w:p>
      <w:pPr>
        <w:pStyle w:val="Normal"/>
        <w:spacing w:lineRule="auto" w:line="480" w:before="0" w:after="0"/>
        <w:rPr>
          <w:sz w:val="24"/>
        </w:rPr>
      </w:pPr>
      <w:r>
        <w:rPr>
          <w:sz w:val="24"/>
        </w:rPr>
      </w:r>
    </w:p>
    <w:p>
      <w:pPr>
        <w:pStyle w:val="Normal"/>
        <w:spacing w:lineRule="auto" w:line="480" w:before="0" w:after="0"/>
        <w:rPr>
          <w:sz w:val="24"/>
        </w:rPr>
      </w:pPr>
      <w:r>
        <w:rPr>
          <w:sz w:val="24"/>
        </w:rPr>
        <w:t xml:space="preserve">The second day, when I awoke from anesthesia, that's where I received the major shock. Most of my family members had disappeared in a second m-, our family, my m-, mother, the other members of the family was 21 people. The house was full of women, of children, of – it was full of life. And within seconds everything disappears. You lose your mother, your children, your little boys and girls. I don't know if you can put yourselves in my shoes and imagine what you would feel. The most precious people you have in the world you lose within seconds and for no reason. This is why we come here today to speak before you. Why? Why did I lose my family? Why? What's the reason? I don't know what else I can add, but the shock is tremendous. And whenever I even think about it, I relive it. </w:t>
      </w:r>
    </w:p>
    <w:p>
      <w:pPr>
        <w:pStyle w:val="Normal"/>
        <w:spacing w:lineRule="auto" w:line="480" w:before="0" w:after="0"/>
        <w:rPr>
          <w:sz w:val="24"/>
        </w:rPr>
      </w:pPr>
      <w:r>
        <w:rPr>
          <w:sz w:val="24"/>
        </w:rPr>
      </w:r>
    </w:p>
    <w:p>
      <w:pPr>
        <w:pStyle w:val="Normal"/>
        <w:spacing w:lineRule="auto" w:line="480" w:before="0" w:after="0"/>
        <w:rPr>
          <w:sz w:val="24"/>
        </w:rPr>
      </w:pPr>
      <w:r>
        <w:rPr>
          <w:sz w:val="24"/>
        </w:rPr>
        <w:t>What we hope is that you will uh, portray the picture as you have seen it, and we hope that the criminal will be held accountable for his crimes. Israel and the occupation, occupation army has perpetrated every single war crime in the books:  the houses, the trees, the children, the schools, the mosques. I don't know if I was shelled in my house while I am asleep, is there a safer place? Tell me is there a safer place to go than my own home? I hope that this message will be uh, rendered, and I'm ready to answer any of your questions.</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Thank you, Mr. Al-De'eb. Any questions?</w:t>
      </w:r>
    </w:p>
    <w:p>
      <w:pPr>
        <w:pStyle w:val="Normal"/>
        <w:spacing w:lineRule="auto" w:line="480" w:before="0" w:after="0"/>
        <w:rPr>
          <w:sz w:val="24"/>
        </w:rPr>
      </w:pPr>
      <w:r>
        <w:rPr>
          <w:sz w:val="24"/>
        </w:rPr>
      </w:r>
    </w:p>
    <w:p>
      <w:pPr>
        <w:pStyle w:val="Normal"/>
        <w:spacing w:lineRule="auto" w:line="480" w:before="0" w:after="0"/>
        <w:rPr>
          <w:sz w:val="24"/>
        </w:rPr>
      </w:pPr>
      <w:r>
        <w:rPr>
          <w:b/>
          <w:sz w:val="24"/>
        </w:rPr>
        <w:t>Ms. Hina Jilani:</w:t>
      </w:r>
    </w:p>
    <w:p>
      <w:pPr>
        <w:pStyle w:val="Normal"/>
        <w:spacing w:lineRule="auto" w:line="480" w:before="0" w:after="0"/>
        <w:rPr>
          <w:sz w:val="24"/>
        </w:rPr>
      </w:pPr>
      <w:r>
        <w:rPr>
          <w:sz w:val="24"/>
        </w:rPr>
        <w:t>You mentioned uh, that, that, that you were evacuated to Egypt eventually. How long did it take to, for you to be sent to Egypt, uh, after the incident?</w:t>
      </w:r>
    </w:p>
    <w:p>
      <w:pPr>
        <w:pStyle w:val="Normal"/>
        <w:spacing w:lineRule="auto" w:line="480" w:before="0" w:after="0"/>
        <w:rPr>
          <w:sz w:val="24"/>
        </w:rPr>
      </w:pPr>
      <w:r>
        <w:rPr>
          <w:sz w:val="24"/>
        </w:rPr>
      </w:r>
    </w:p>
    <w:p>
      <w:pPr>
        <w:pStyle w:val="Normal"/>
        <w:spacing w:lineRule="auto" w:line="480"/>
        <w:rPr>
          <w:sz w:val="24"/>
        </w:rPr>
      </w:pPr>
      <w:r>
        <w:rPr>
          <w:b/>
          <w:sz w:val="24"/>
        </w:rPr>
        <w:t>Mr. Hussein Al-De'eb:</w:t>
      </w:r>
    </w:p>
    <w:p>
      <w:pPr>
        <w:pStyle w:val="Normal"/>
        <w:spacing w:lineRule="auto" w:line="480" w:before="0" w:after="0"/>
        <w:rPr>
          <w:sz w:val="24"/>
        </w:rPr>
      </w:pPr>
      <w:r>
        <w:rPr>
          <w:sz w:val="24"/>
        </w:rPr>
        <w:t>Uh, Ziyad was the one who was transported to Egypt, not me, and it was about five or six days uh, after, because the occupation army, at the time, was, dismantled Gaza to various sections and even ambulances couldn't go through. The ambulance uh, reached the Rafah border with great difficulty and they were targeted several times.</w:t>
      </w:r>
    </w:p>
    <w:p>
      <w:pPr>
        <w:pStyle w:val="Normal"/>
        <w:spacing w:lineRule="auto" w:line="480" w:before="0" w:after="0"/>
        <w:rPr>
          <w:sz w:val="24"/>
        </w:rPr>
      </w:pPr>
      <w:r>
        <w:rPr>
          <w:sz w:val="24"/>
        </w:rPr>
      </w:r>
    </w:p>
    <w:p>
      <w:pPr>
        <w:pStyle w:val="Normal"/>
        <w:spacing w:lineRule="auto" w:line="480" w:before="0" w:after="0"/>
        <w:rPr>
          <w:sz w:val="24"/>
        </w:rPr>
      </w:pPr>
      <w:r>
        <w:rPr>
          <w:b/>
          <w:sz w:val="24"/>
        </w:rPr>
        <w:t>Ms. Hina Jilani:</w:t>
      </w:r>
    </w:p>
    <w:p>
      <w:pPr>
        <w:pStyle w:val="Normal"/>
        <w:spacing w:lineRule="auto" w:line="480" w:before="0" w:after="0"/>
        <w:rPr>
          <w:sz w:val="24"/>
        </w:rPr>
      </w:pPr>
      <w:r>
        <w:rPr>
          <w:sz w:val="24"/>
        </w:rPr>
        <w:t>Are there, are there any other members of your family who were taken outside of Gaza, uh, for treatment and where are they now?</w:t>
      </w:r>
    </w:p>
    <w:p>
      <w:pPr>
        <w:pStyle w:val="Normal"/>
        <w:spacing w:lineRule="auto" w:line="480" w:before="0" w:after="0"/>
        <w:rPr>
          <w:sz w:val="24"/>
        </w:rPr>
      </w:pPr>
      <w:r>
        <w:rPr>
          <w:sz w:val="24"/>
        </w:rPr>
      </w:r>
    </w:p>
    <w:p>
      <w:pPr>
        <w:pStyle w:val="Normal"/>
        <w:spacing w:lineRule="auto" w:line="480"/>
        <w:rPr>
          <w:sz w:val="24"/>
        </w:rPr>
      </w:pPr>
      <w:r>
        <w:rPr>
          <w:b/>
          <w:sz w:val="24"/>
        </w:rPr>
        <w:t>Mr. Hussein Al-De'eb:</w:t>
      </w:r>
    </w:p>
    <w:p>
      <w:pPr>
        <w:pStyle w:val="Normal"/>
        <w:spacing w:lineRule="auto" w:line="480" w:before="0" w:after="0"/>
        <w:rPr/>
      </w:pPr>
      <w:r>
        <w:rPr>
          <w:sz w:val="24"/>
        </w:rPr>
        <w:t>Yes, after the uh, accident, my niece Aalaa was transported. She was severely wounded, and then she died in the Egyptian hospital. Uh, she was transported about a week after the event. She stayed two, three weeks in intensive care unit, and uh, died there. There's also the wife of my nephew, Ilham De'eb. She was also wounded and was transported a week later to Turkey. She came back after treatment and she is now uh, uh, getting better.</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Desmond?</w:t>
        <w:b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No thank you.</w:t>
      </w:r>
    </w:p>
    <w:p>
      <w:pPr>
        <w:pStyle w:val="Normal"/>
        <w:spacing w:lineRule="auto" w:line="480" w:before="0" w:after="0"/>
        <w:rPr>
          <w:sz w:val="24"/>
        </w:rPr>
      </w:pPr>
      <w:r>
        <w:rPr>
          <w:sz w:val="24"/>
        </w:rPr>
      </w:r>
    </w:p>
    <w:p>
      <w:pPr>
        <w:pStyle w:val="Normal"/>
        <w:spacing w:lineRule="auto" w:line="480" w:before="0" w:after="0"/>
        <w:rPr>
          <w:sz w:val="24"/>
        </w:rPr>
      </w:pPr>
      <w:r>
        <w:rPr>
          <w:b/>
          <w:sz w:val="24"/>
        </w:rPr>
        <w:t>Chairman Richard Goldstone:</w:t>
      </w:r>
    </w:p>
    <w:p>
      <w:pPr>
        <w:pStyle w:val="Normal"/>
        <w:spacing w:lineRule="auto" w:line="480" w:before="0" w:after="0"/>
        <w:rPr>
          <w:sz w:val="24"/>
        </w:rPr>
      </w:pPr>
      <w:r>
        <w:rPr>
          <w:sz w:val="24"/>
        </w:rPr>
        <w:t>Well again, I'd like to thank you both for coming to speak to us. We, we extend our deep condolences to you and your family, uh, for the terrible loss and it, it makes your coming here all the more painful for you, and, and we're deeply grateful. Thank you very much. Well, we-, we-, we-, we're adjourned now until, until 2:30.</w:t>
      </w:r>
    </w:p>
    <w:p>
      <w:pPr>
        <w:pStyle w:val="Normal"/>
        <w:spacing w:lineRule="auto" w:line="480" w:before="0" w:after="0"/>
        <w:rPr>
          <w:sz w:val="24"/>
        </w:rPr>
      </w:pPr>
      <w:r>
        <w:rPr>
          <w:sz w:val="24"/>
        </w:rPr>
      </w:r>
    </w:p>
    <w:p>
      <w:pPr>
        <w:pStyle w:val="Normal"/>
        <w:spacing w:lineRule="auto" w:line="480" w:before="0" w:after="0"/>
        <w:rPr>
          <w:sz w:val="24"/>
        </w:rPr>
      </w:pPr>
      <w:r>
        <w:rPr>
          <w:b/>
          <w:sz w:val="24"/>
        </w:rPr>
        <w:t>Col. Desmond Travers:</w:t>
      </w:r>
    </w:p>
    <w:p>
      <w:pPr>
        <w:pStyle w:val="Normal"/>
        <w:spacing w:lineRule="auto" w:line="480" w:before="0" w:after="0"/>
        <w:rPr>
          <w:sz w:val="24"/>
        </w:rPr>
      </w:pPr>
      <w:r>
        <w:rPr>
          <w:sz w:val="24"/>
        </w:rPr>
        <w:t>Thank you.</w:t>
      </w:r>
    </w:p>
    <w:p>
      <w:pPr>
        <w:pStyle w:val="Normal"/>
        <w:spacing w:lineRule="auto" w:line="480" w:before="0" w:after="0"/>
        <w:rPr>
          <w:b/>
          <w:b/>
          <w:sz w:val="24"/>
        </w:rPr>
      </w:pPr>
      <w:r>
        <w:rPr>
          <w:b/>
          <w:sz w:val="24"/>
        </w:rPr>
      </w:r>
    </w:p>
    <w:p>
      <w:pPr>
        <w:pStyle w:val="Normal"/>
        <w:spacing w:lineRule="auto" w:line="480" w:before="0" w:after="0"/>
        <w:rPr>
          <w:sz w:val="24"/>
        </w:rPr>
      </w:pPr>
      <w:r>
        <w:rPr>
          <w:b/>
          <w:sz w:val="24"/>
        </w:rPr>
        <w:t>Professor Christine Chinkin:</w:t>
      </w:r>
    </w:p>
    <w:p>
      <w:pPr>
        <w:pStyle w:val="Normal"/>
        <w:spacing w:lineRule="auto" w:line="480" w:before="0" w:after="0"/>
        <w:rPr>
          <w:sz w:val="24"/>
        </w:rPr>
      </w:pPr>
      <w:r>
        <w:rPr>
          <w:sz w:val="24"/>
        </w:rPr>
        <w:t>Thank you.</w:t>
      </w:r>
    </w:p>
    <w:p>
      <w:pPr>
        <w:pStyle w:val="Normal"/>
        <w:spacing w:lineRule="auto" w:line="480" w:before="0" w:after="0"/>
        <w:rPr>
          <w:i/>
          <w:i/>
          <w:sz w:val="24"/>
        </w:rPr>
      </w:pPr>
      <w:r>
        <w:rPr>
          <w: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39:00Z</dcterms:created>
  <dc:creator>Verbal Ink</dc:creator>
  <dc:description/>
  <cp:keywords/>
  <dc:language>en-US</dc:language>
  <cp:lastModifiedBy>OHCHR</cp:lastModifiedBy>
  <dcterms:modified xsi:type="dcterms:W3CDTF">2009-09-07T18:25:00Z</dcterms:modified>
  <cp:revision>3</cp:revision>
  <dc:subject/>
  <dc:title>gaza090706am-or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