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/>
      </w:pPr>
      <w:r>
        <w:rPr/>
        <w:t>TENTATIVE PROGRAMME OF WORK</w:t>
      </w:r>
    </w:p>
    <w:p>
      <w:pPr>
        <w:pStyle w:val="Heading3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Open-ended Working Group of the Human Rights Council to explore the possibility </w:t>
      </w:r>
    </w:p>
    <w:p>
      <w:pPr>
        <w:pStyle w:val="Heading3"/>
        <w:spacing w:before="0" w:after="12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of elaborating an optional protocol to the Convention on the Rights of the Child</w:t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 xml:space="preserve">Geneva, Palais des Nations, Room XX </w:t>
      </w:r>
    </w:p>
    <w:p>
      <w:pPr>
        <w:pStyle w:val="Heading2"/>
        <w:jc w:val="center"/>
        <w:rPr/>
      </w:pPr>
      <w:r>
        <w:rPr/>
        <w:t>14 – 18 December 20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635</wp:posOffset>
                </wp:positionV>
                <wp:extent cx="6333490" cy="668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668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6"/>
                              <w:gridCol w:w="2926"/>
                              <w:gridCol w:w="2926"/>
                              <w:gridCol w:w="292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Wednesd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6 December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hursd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7 December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rida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8 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5" w:hRule="atLeast"/>
                                <w:cantSplit w:val="true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Morning meeting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10 am 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 pm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Opening of the sess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lection of the Chairperson-Rappor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doption of the agenda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timetable and program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of 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 deb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ussion on specific top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Topi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: Reasons and timing to elaborate a communications procedure under the Convention on the Rights of the Child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Expert*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Ms. Y. Le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ussion on specific top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Topi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: Unique nature of the rights of the child/specific rights from the CRC including   the right of the child to be heard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Experts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Ms. M. Santos Pais and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Mr. J. Zermatten</w:t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rmal consultations (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cont’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reparation of the draft re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8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Afterno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meetings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3pm to 6p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ussion on specific top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Topi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: Existing international mechanisms, their efficiency and accessibility by children: perspective of a special proced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Expert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Ms. N. M’jid Maa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ussion on specific top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Topi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: Efficiency in protection of the rights of the child under mechanisms existing at national and regional level. Discussion on best practices/deficiencie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Expert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: Mr. P. Newe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iscussion on specific topic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Topi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: Implications of a communications procedure under the Convention on Rights of the Child/feasibility of the procedure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>Expert</w:t>
                                  </w: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>Ms. Y. L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Informal consulta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Presentation and adoption of the draft repor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526pt;mso-wrap-distance-left:9pt;mso-wrap-distance-right:9pt;mso-wrap-distance-top:0pt;mso-wrap-distance-bottom:0pt;margin-top:0.05pt;mso-position-vertical-relative:text;margin-left:21.5pt;mso-position-horizontal-relative:text">
                <v:fill opacity="0f"/>
                <v:textbox inset="0in,0in,0in,0in">
                  <w:txbxContent>
                    <w:tbl>
                      <w:tblPr>
                        <w:tblW w:w="9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96"/>
                        <w:gridCol w:w="2926"/>
                        <w:gridCol w:w="2926"/>
                        <w:gridCol w:w="2926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Wednesda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6 December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Thursda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7 December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Frida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8 December</w:t>
                            </w:r>
                          </w:p>
                        </w:tc>
                      </w:tr>
                      <w:tr>
                        <w:trPr>
                          <w:trHeight w:val="3645" w:hRule="atLeast"/>
                          <w:cantSplit w:val="true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orning meetings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10 am t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 pm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Opening of the session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lection of the Chairperson-Rappor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Adoption of the agenda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timetable and programme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of w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 deb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ussion on specific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Topic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 Reasons and timing to elaborate a communications procedure under the Convention on the Rights of the Child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xpert*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Ms. Y. Le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ussion on specific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Topic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 Unique nature of the rights of the child/specific rights from the CRC including   the right of the child to be he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xperts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Ms. M. Santos Pais and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r. J. Zermatten</w:t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rmal consultations (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cont’d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eparation of the draft re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8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Afternoo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eeting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3pm to 6p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ussion on specific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Topic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 Existing international mechanisms, their efficiency and accessibility by children: perspective of a special procedu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xpert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s. N. M’jid Maall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ussion on specific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Topic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: Efficiency in protection of the rights of the child under mechanisms existing at national and regional level. Discussion on best practices/deficienci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xpert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: Mr. P. Newel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scussion on specific top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Topic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: Implications of a communications procedure under the Convention on Rights of the Child/feasibility of the procedure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Expert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s. Y. Le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Informal consul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Presentation and adoption of the draft repor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0"/>
          <w:lang w:val="en-US"/>
        </w:rPr>
        <w:t xml:space="preserve">*  Experts will be introducing each topic, followed by a plenary discussion. </w:t>
      </w:r>
    </w:p>
    <w:p>
      <w:pPr>
        <w:pStyle w:val="Normal"/>
        <w:spacing w:before="0" w:after="120"/>
        <w:ind w:left="360" w:hanging="0"/>
        <w:jc w:val="both"/>
        <w:rPr>
          <w:sz w:val="20"/>
          <w:lang w:val="en-US"/>
        </w:rPr>
      </w:pPr>
      <w:r>
        <w:rPr>
          <w:sz w:val="20"/>
          <w:lang w:val="en-US"/>
        </w:rPr>
        <w:t>*  Meetings will start at 10am and 3 pm sharp.</w:t>
      </w:r>
    </w:p>
    <w:sectPr>
      <w:footerReference w:type="default" r:id="rId2"/>
      <w:type w:val="nextPage"/>
      <w:pgSz w:w="12240" w:h="15840"/>
      <w:pgMar w:left="539" w:right="1077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7:00Z</dcterms:created>
  <dc:creator>none</dc:creator>
  <dc:description/>
  <dc:language>en-US</dc:language>
  <cp:lastModifiedBy>Valerie</cp:lastModifiedBy>
  <cp:lastPrinted>2009-12-15T13:10:00Z</cp:lastPrinted>
  <dcterms:modified xsi:type="dcterms:W3CDTF">2012-04-18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761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