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Arial" w:ascii="Arial" w:hAnsi="Arial"/>
        </w:rPr>
        <w:tab/>
        <w:tab/>
        <w:tab/>
        <w:tab/>
        <w:tab/>
        <w:tab/>
        <w:tab/>
        <w:tab/>
      </w:r>
      <w:r>
        <w:rPr/>
        <w:t>Check against delivery</w:t>
      </w:r>
    </w:p>
    <w:p>
      <w:pPr>
        <w:pStyle w:val="Normal"/>
        <w:ind w:firstLine="720"/>
        <w:jc w:val="both"/>
        <w:rPr>
          <w:b/>
          <w:b/>
          <w:bCs/>
          <w:sz w:val="28"/>
          <w:szCs w:val="28"/>
        </w:rPr>
      </w:pPr>
      <w:r>
        <w:rPr>
          <w:b/>
          <w:bCs/>
          <w:sz w:val="28"/>
          <w:szCs w:val="28"/>
        </w:rPr>
      </w:r>
    </w:p>
    <w:p>
      <w:pPr>
        <w:pStyle w:val="Normal"/>
        <w:ind w:firstLine="720"/>
        <w:jc w:val="center"/>
        <w:rPr/>
      </w:pPr>
      <w:r>
        <w:rPr>
          <w:b/>
          <w:bCs/>
          <w:sz w:val="28"/>
          <w:szCs w:val="28"/>
        </w:rPr>
        <w:t>Human Rights Council 15</w:t>
      </w:r>
      <w:r>
        <w:rPr>
          <w:b/>
          <w:bCs/>
          <w:sz w:val="28"/>
          <w:szCs w:val="28"/>
          <w:vertAlign w:val="superscript"/>
        </w:rPr>
        <w:t>th</w:t>
      </w:r>
      <w:r>
        <w:rPr>
          <w:b/>
          <w:bCs/>
          <w:sz w:val="28"/>
          <w:szCs w:val="28"/>
        </w:rPr>
        <w:t xml:space="preserve"> session</w:t>
      </w:r>
    </w:p>
    <w:p>
      <w:pPr>
        <w:pStyle w:val="Normal"/>
        <w:ind w:firstLine="720"/>
        <w:jc w:val="center"/>
        <w:rPr>
          <w:b/>
          <w:b/>
          <w:bCs/>
          <w:sz w:val="28"/>
          <w:szCs w:val="28"/>
        </w:rPr>
      </w:pPr>
      <w:r>
        <w:rPr>
          <w:b/>
          <w:bCs/>
          <w:sz w:val="28"/>
          <w:szCs w:val="28"/>
        </w:rPr>
        <w:t>Statement by</w:t>
      </w:r>
    </w:p>
    <w:p>
      <w:pPr>
        <w:pStyle w:val="Normal"/>
        <w:ind w:firstLine="720"/>
        <w:jc w:val="center"/>
        <w:rPr/>
      </w:pPr>
      <w:r>
        <w:rPr>
          <w:b/>
          <w:bCs/>
          <w:sz w:val="28"/>
          <w:szCs w:val="28"/>
        </w:rPr>
        <w:t>Mr. Drahoslav</w:t>
      </w:r>
      <w:r>
        <w:rPr>
          <w:b/>
          <w:bCs/>
          <w:sz w:val="28"/>
          <w:szCs w:val="28"/>
          <w:lang w:val="en-US"/>
        </w:rPr>
        <w:t xml:space="preserve"> Štefánek,</w:t>
      </w:r>
    </w:p>
    <w:p>
      <w:pPr>
        <w:pStyle w:val="Normal"/>
        <w:ind w:left="720" w:hanging="0"/>
        <w:jc w:val="center"/>
        <w:rPr>
          <w:b/>
          <w:b/>
          <w:bCs/>
          <w:sz w:val="28"/>
          <w:szCs w:val="28"/>
          <w:lang w:val="en-US"/>
        </w:rPr>
      </w:pPr>
      <w:r>
        <w:rPr>
          <w:b/>
          <w:bCs/>
          <w:sz w:val="28"/>
          <w:szCs w:val="28"/>
          <w:lang w:val="en-US"/>
        </w:rPr>
        <w:t>Chairperson-Rapporteur of the Open-ended Working Group of the Human Rights Council on an  optional protocol to the Convention on the Rights of the Child to provide communications procedure</w:t>
      </w:r>
    </w:p>
    <w:p>
      <w:pPr>
        <w:pStyle w:val="Normal"/>
        <w:ind w:left="720" w:hanging="0"/>
        <w:jc w:val="center"/>
        <w:rPr>
          <w:b/>
          <w:b/>
          <w:bCs/>
          <w:sz w:val="28"/>
          <w:szCs w:val="28"/>
          <w:lang w:val="en-US"/>
        </w:rPr>
      </w:pPr>
      <w:r>
        <w:rPr>
          <w:b/>
          <w:bCs/>
          <w:sz w:val="28"/>
          <w:szCs w:val="28"/>
          <w:lang w:val="en-US"/>
        </w:rPr>
      </w:r>
    </w:p>
    <w:p>
      <w:pPr>
        <w:pStyle w:val="Normal"/>
        <w:ind w:left="720" w:hanging="0"/>
        <w:jc w:val="center"/>
        <w:rPr>
          <w:sz w:val="28"/>
          <w:szCs w:val="28"/>
          <w:lang w:val="en-US"/>
        </w:rPr>
      </w:pPr>
      <w:r>
        <w:rPr>
          <w:sz w:val="28"/>
          <w:szCs w:val="28"/>
          <w:lang w:val="en-US"/>
        </w:rPr>
        <w:t>16 September 2010</w:t>
      </w:r>
    </w:p>
    <w:p>
      <w:pPr>
        <w:pStyle w:val="Normal"/>
        <w:ind w:firstLine="720"/>
        <w:jc w:val="both"/>
        <w:rPr>
          <w:b/>
          <w:b/>
          <w:bCs/>
          <w:sz w:val="28"/>
          <w:szCs w:val="28"/>
          <w:lang w:val="en-US"/>
        </w:rPr>
      </w:pPr>
      <w:r>
        <w:rPr>
          <w:b/>
          <w:bCs/>
          <w:sz w:val="28"/>
          <w:szCs w:val="28"/>
          <w:lang w:val="en-US"/>
        </w:rPr>
      </w:r>
    </w:p>
    <w:p>
      <w:pPr>
        <w:pStyle w:val="Normal"/>
        <w:spacing w:lineRule="auto" w:line="360"/>
        <w:jc w:val="both"/>
        <w:rPr>
          <w:b/>
          <w:b/>
          <w:bCs/>
          <w:sz w:val="26"/>
          <w:szCs w:val="26"/>
          <w:lang w:val="en-US"/>
        </w:rPr>
      </w:pPr>
      <w:r>
        <w:rPr>
          <w:b/>
          <w:bCs/>
          <w:sz w:val="26"/>
          <w:szCs w:val="26"/>
          <w:lang w:val="en-US"/>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Mr. President, Distinguished delegates, Ladies and Gentlemen,</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It is a pleasure for me to come before you today in my capacity as Chairperson–Rapporteur of the Open-ended Working Group of the Human Rights Council on an optional protocol to the Convention on the Rights of the Child to provide a communications procedure.</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As you may recall, last year, at its 11</w:t>
      </w:r>
      <w:r>
        <w:rPr>
          <w:sz w:val="26"/>
          <w:szCs w:val="26"/>
          <w:vertAlign w:val="superscript"/>
        </w:rPr>
        <w:t>th</w:t>
      </w:r>
      <w:r>
        <w:rPr>
          <w:sz w:val="26"/>
          <w:szCs w:val="26"/>
        </w:rPr>
        <w:t xml:space="preserve"> session, the Council decided to establish an Open-ended Working Group to explore the possibility of elaborating an optional protocol to the Convention on the Rights of the Child to provide a communications procedure complementary to the reporting procedure under the Convention. The Working Group met last December and its report was before you at the Human Rights Council’s March session this year. As a result of the discussions resolution 13/3 was adopted on 24 March by which the Council decided to extend the mandate of the Open-Ended Working Group and requested the Working Group to elaborate an optional protocol to the Convention. The resolution also requested me to prepare a proposal for a draft optional protocol to be used as a basis for the forthcoming negotiations. The draft should take into account the views expressed and inputs provided during the first session of the Working Group and give due regard to the views of the Committee on the Rights of the Child and, where appropriate, those of relevant special procedures and other experts. This draft was to be circulated in the all official UN languages by September 2010.</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Distinguished delegates,</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The purpose of my presence here today is to inform you about the activities I have carried out since last March in order to comply with the important task conferred upon me and to be in a position to conduct the future negotiations with full transparency and to the best of my abilities. </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 xml:space="preserve">The past months have indeed been busy. First of all, I elaborated a non-paper containing possible elements of the draft optional protocol which was circulated by the Office of the High Commissioner for Human Rights to all the Permanent and Observer Missions in Geneva on 17 May 2010. This paper was discussed during informal consultations held in Geneva on 26 May to which all Missions and other stakeholders were invited. In this regard, I am very grateful for all the comments made during that meeting or received in writing afterward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Secondly, on 21 and 22 June I participated in an expert consultation organized by OHCHR in cooperation with the International Commission of Jurists, at the initiative of the Chair and Vice Chair of the Committee on the Rights of the Child. This consultation was convened on the bases of HRC resolution 13/3 that, as I said before, refers, inter alia, to views of relevant experts to be taken into account in the preparation of the proposal for a draft optional protocol. The consultation was a great opportunity for me to interact with experts on the rights of the child and benefit from their views and expertise in areas such as litigation on behalf of children at the national or regional levels, promotion and protection of children’s rights at the international level and the functioning of communication procedures in other UN or regional bodie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Thirdly, I prepared the proposal for a draft optional protocol and explanatory memorandum which was circulated by the Office of the High Commissioner, during the first week of August, to all Permanent and Observer Missions and other stake holders. The English version of the draft was posted on the OHCHR website in the beginning of August.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I wish to emphasize that I prepared the proposal taking into account the importance of ensuring consistency and coherence with respect to existing instruments. Thus, wherever possible and appropriate, the draft uses agreed language from similar optional protocols and relevant provisions of treaties and takes into consideration expert submissions and views expressed, especially during the first session of the Working Group. However, in preparing this draft I have also been guided by the importance of having an instrument which fully takes into consideration the specificities of the Convention and the special needs of children, who will be the primary beneficiaries of the future optional protocol.  Thus, some provisions can be considered innovative, in the same way as the Convention itself was at the time of its adoption and still is, an innovative instrument.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Distinguished delegate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I take this opportunity to inform you that the draft has been edited and will soon be available in all the official UN languages. I look forward to having views of states and other stakeholders, including civil society and National Human Rights Institutions on the proposal for a draft optional protocol even before the December session of the Open-ended Working Group and I would like to encourage you to send them to me in writing, through the Office of the High Commissioner or the Permanent Mission of Slovakia.. I am also ready to discuss the draft with delegations and other stakeholders bilaterally or participate in events regarding the optional protocol in a regional context.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I have read with interest  the statement delivered in this Council on Wednesday by Ms. Coomaraswamy, Special Representative of the Secretary General on Children and Armed Conflict, as well as her report where she expressed support for drafting the new optional protocol on a communications procedure under the CRC and her readiness to participate in the forthcoming negotiations  I am convinced that contributions of experts within the UN system dealing with the rights of the child, in form of their comments on the draft, would be an asset for the next sessions of the Open-ended Working Group and I will try to build a link with them in this regard through the OHCHR.</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In addition to that and, as I have done in the past, I intend to hold a one day informal consultation in Geneva next November, at which all Missions and other stake holders will be invited. The Office of the High Commissioner will inform you of the date in due course. I believe these consultations will be an important step in the preparation of the second session of the Working Group which, following the mandate given to it by the Council, should meet for up to ten working days and report to the Council not later than at its seventeenth session, in June 2011. Taken into consideration the Council’s heavy agenda, the first week of the session has been scheduled to take place from 6 to 10 December 2010 and the second part will take place in February 2011.</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Mr. President,</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t>I am very grateful for having had the opportunity of addressing the Council today and for the attention given to the mandate of the Working Group.</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In conclusion, I would like to stress that we should take advantage of the fact that the proposal for a draft optional protocol has been already made available in one of the official UN languages and will be soon circulated in all the other UN languages well in advance before the December session of the Open-ended Working Group. This is quite unique and I am confident that such an early publication will enable sufficient time for carful preparation for the negotiations on the optional protocol what will be reflected in efficient deliberations.</w:t>
      </w:r>
    </w:p>
    <w:p>
      <w:pPr>
        <w:pStyle w:val="Normal"/>
        <w:spacing w:lineRule="auto" w:line="360"/>
        <w:jc w:val="both"/>
        <w:rPr>
          <w:sz w:val="26"/>
          <w:szCs w:val="26"/>
        </w:rPr>
      </w:pPr>
      <w:r>
        <w:rPr>
          <w:sz w:val="26"/>
          <w:szCs w:val="26"/>
        </w:rPr>
        <w:tab/>
      </w:r>
    </w:p>
    <w:p>
      <w:pPr>
        <w:pStyle w:val="Normal"/>
        <w:spacing w:lineRule="auto" w:line="360"/>
        <w:jc w:val="both"/>
        <w:rPr>
          <w:sz w:val="26"/>
          <w:szCs w:val="26"/>
        </w:rPr>
      </w:pPr>
      <w:r>
        <w:rPr>
          <w:sz w:val="26"/>
          <w:szCs w:val="26"/>
        </w:rPr>
        <w:t>Thank you for your attention.</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footerReference w:type="default" r:id="rId2"/>
      <w:type w:val="nextPage"/>
      <w:pgSz w:w="11906" w:h="16838"/>
      <w:pgMar w:left="1418" w:right="1418" w:gutter="0" w:header="0" w:top="141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GB" w:eastAsia="zh-CN" w:bidi="ar-SA"/>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2:00Z</dcterms:created>
  <dc:creator>none</dc:creator>
  <dc:description/>
  <cp:keywords/>
  <dc:language>en-US</dc:language>
  <cp:lastModifiedBy>OHCHR</cp:lastModifiedBy>
  <cp:lastPrinted>2010-09-16T10:18:00Z</cp:lastPrinted>
  <dcterms:modified xsi:type="dcterms:W3CDTF">2010-10-06T13: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