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32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7320"/>
                          <a:chOff x="0" y="0"/>
                          <a:chExt cx="1846440" cy="1417320"/>
                        </a:xfrm>
                      </wpg:grpSpPr>
                      <wpg:grpSp>
                        <wpg:cNvGrpSpPr/>
                        <wpg:grpSpPr>
                          <a:xfrm>
                            <a:off x="47160" y="2185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94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2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pt" coordorigin="1169,13329" coordsize="2908,2232">
                <v:group id="shape_0" style="position:absolute;left:1243;top:13673;width:2641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3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3;width:2641;height:641">
                  <v:shape id="shape_0" stroked="f" o:allowincell="f" style="position:absolute;left:1277;top:14273;width:2573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7;width:2641;height:641">
                  <v:shape id="shape_0" stroked="f" o:allowincell="f" style="position:absolute;left:1287;top:14857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0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8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023995" cy="326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5.7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07886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4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4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41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41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3385" cy="2241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24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6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4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.65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415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41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7.65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4:00Z</dcterms:created>
  <dc:creator>buell</dc:creator>
  <dc:description/>
  <dc:language>en-US</dc:language>
  <cp:lastModifiedBy>Valerie</cp:lastModifiedBy>
  <cp:lastPrinted>2003-06-11T09:56:00Z</cp:lastPrinted>
  <dcterms:modified xsi:type="dcterms:W3CDTF">2012-04-19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300.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