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120"/>
        <w:jc w:val="center"/>
        <w:rPr>
          <w:sz w:val="20"/>
        </w:rPr>
      </w:pPr>
      <w:r>
        <w:rPr>
          <w:sz w:val="20"/>
        </w:rPr>
        <w:t xml:space="preserve">PROGRAMME OF WORK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pen-ended intergovernmental working group on a United Nations declaration on the rights of peasants </w:t>
      </w:r>
    </w:p>
    <w:p>
      <w:pPr>
        <w:pStyle w:val="Normal"/>
        <w:jc w:val="center"/>
        <w:rPr>
          <w:sz w:val="20"/>
        </w:rPr>
      </w:pPr>
      <w:r>
        <w:rPr>
          <w:sz w:val="20"/>
          <w:szCs w:val="20"/>
        </w:rPr>
        <w:t>and other people working in rural areas</w:t>
      </w:r>
    </w:p>
    <w:p>
      <w:pPr>
        <w:pStyle w:val="Heading2"/>
        <w:jc w:val="center"/>
        <w:rPr>
          <w:b w:val="false"/>
          <w:b w:val="false"/>
          <w:bCs w:val="false"/>
          <w:sz w:val="20"/>
          <w:lang w:val="fr-CH"/>
        </w:rPr>
      </w:pPr>
      <w:r>
        <w:rPr>
          <w:b w:val="false"/>
          <w:bCs w:val="false"/>
          <w:sz w:val="20"/>
          <w:lang w:val="fr-CH"/>
        </w:rPr>
        <w:t>Geneva, Palais des Nations, Room XX</w:t>
      </w:r>
    </w:p>
    <w:p>
      <w:pPr>
        <w:pStyle w:val="Heading2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rst session, 15 – 19 July 2013</w:t>
      </w:r>
    </w:p>
    <w:p>
      <w:pPr>
        <w:pStyle w:val="Normal"/>
        <w:jc w:val="center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2895"/>
        <w:gridCol w:w="2657"/>
        <w:gridCol w:w="2731"/>
        <w:gridCol w:w="2731"/>
        <w:gridCol w:w="2732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July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sday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July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July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July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July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h00-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h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1. Opening of the session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2. Election of the Chairperson-Rapporteur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3. Adoption of the agenda and programme of work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 Programme of work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coming remarks by Mr. Marcelo Zambrana on behalf of the Minister of Foreign Affairs of the Plurinational State of Bolivia 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 xml:space="preserve">Presentation of the draft Declaration by the Secretariat, on behalf of the Rapporteur of the Advisory Committee,  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r José Bengoa</w:t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 (cont'd)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Discussion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anel II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ituation of human rights  in rural areas, 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particular in terms of 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imination, poverty and hunger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 (cont'd)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 (cont'd)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by the Secretariat of the report of the first session of the Working Group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NO PUBLIC MEETING)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h00-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h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(cont'd)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Discussion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anel I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he importance of peasants, including their positive contribution to food security, the fight against climate change and the conservation of biodiversity</w:t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 (cont'd)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Discussion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anel III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need for a UN Declaration on the rights 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f peasants and other people working in rural areas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 (cont'd)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 (cont'd)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5. Adoption of the re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Droid Sans;MS Mincho" w:cs="Lohit Hindi;MS Mincho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roid Sans;MS Mincho" w:cs="Lohit Hindi;MS Mincho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8:28:00Z</dcterms:created>
  <dc:creator>Laurent Gaberell</dc:creator>
  <dc:description/>
  <cp:keywords/>
  <dc:language>en-US</dc:language>
  <cp:lastModifiedBy>AH</cp:lastModifiedBy>
  <cp:lastPrinted>2013-07-14T11:13:00Z</cp:lastPrinted>
  <dcterms:modified xsi:type="dcterms:W3CDTF">2013-07-14T15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7835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</Properties>
</file>