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432935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6.5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1430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304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275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8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371600" cy="245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35pt;mso-wrap-distance-left:9.05pt;mso-wrap-distance-right:9.05pt;mso-wrap-distance-top:0pt;mso-wrap-distance-bottom:0pt;margin-top:9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67945</wp:posOffset>
                </wp:positionV>
                <wp:extent cx="57238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5.35pt;mso-position-vertical-relative:text;margin-left:5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3381375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480" cy="228600"/>
                          <a:chOff x="0" y="0"/>
                          <a:chExt cx="33814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Family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86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First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5pt;margin-top:9.85pt;width:266.25pt;height:18pt" coordorigin="2435,197" coordsize="5325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5;top:197;width:13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Family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5;top:197;width:13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First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86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2254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7.75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2254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.75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86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8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9940</wp:posOffset>
                </wp:positionH>
                <wp:positionV relativeFrom="paragraph">
                  <wp:posOffset>133985</wp:posOffset>
                </wp:positionV>
                <wp:extent cx="5791200" cy="176022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10.5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8840</wp:posOffset>
                </wp:positionH>
                <wp:positionV relativeFrom="paragraph">
                  <wp:posOffset>59055</wp:posOffset>
                </wp:positionV>
                <wp:extent cx="5586730" cy="46609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4.65pt;mso-position-vertical-relative:text;margin-left:69.2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8495</wp:posOffset>
                </wp:positionH>
                <wp:positionV relativeFrom="paragraph">
                  <wp:posOffset>45085</wp:posOffset>
                </wp:positionV>
                <wp:extent cx="1807845" cy="22860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8pt;mso-wrap-distance-left:9.05pt;mso-wrap-distance-right:9.05pt;mso-wrap-distance-top:0pt;mso-wrap-distance-bottom:0pt;margin-top:3.55pt;mso-position-vertical-relative:text;margin-left: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3380</wp:posOffset>
                </wp:positionH>
                <wp:positionV relativeFrom="paragraph">
                  <wp:posOffset>55880</wp:posOffset>
                </wp:positionV>
                <wp:extent cx="351790" cy="172085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3.55pt;mso-wrap-distance-left:9.05pt;mso-wrap-distance-right:9.05pt;mso-wrap-distance-top:0pt;mso-wrap-distance-bottom:0pt;margin-top:4.4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125095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9.85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2180</wp:posOffset>
                </wp:positionH>
                <wp:positionV relativeFrom="paragraph">
                  <wp:posOffset>40640</wp:posOffset>
                </wp:positionV>
                <wp:extent cx="1478280" cy="18732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14.75pt;mso-wrap-distance-left:9.05pt;mso-wrap-distance-right:9.05pt;mso-wrap-distance-top:0pt;mso-wrap-distance-bottom:0pt;margin-top:3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  <w:sz w:val="18"/>
          <w:szCs w:val="18"/>
        </w:rPr>
        <w:t>English</w:t>
      </w:r>
      <w:r>
        <w:rPr>
          <w:b/>
          <w:bCs/>
        </w:rPr>
        <w:t xml:space="preserve">                   French                 Oth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1840</wp:posOffset>
                </wp:positionH>
                <wp:positionV relativeFrom="paragraph">
                  <wp:posOffset>99060</wp:posOffset>
                </wp:positionV>
                <wp:extent cx="5772150" cy="211201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112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5pt;height:166.3pt;mso-wrap-distance-left:9.05pt;mso-wrap-distance-right:9.05pt;mso-wrap-distance-top:0pt;mso-wrap-distance-bottom:0pt;margin-top:7.8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8840</wp:posOffset>
                </wp:positionH>
                <wp:positionV relativeFrom="paragraph">
                  <wp:posOffset>59690</wp:posOffset>
                </wp:positionV>
                <wp:extent cx="2066290" cy="23749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.7pt;mso-position-vertical-relative:text;margin-left:6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3230</wp:posOffset>
                </wp:positionH>
                <wp:positionV relativeFrom="paragraph">
                  <wp:posOffset>59690</wp:posOffset>
                </wp:positionV>
                <wp:extent cx="1609090" cy="2374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4.7pt;mso-position-vertical-relative:text;margin-left:23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3130</wp:posOffset>
                </wp:positionH>
                <wp:positionV relativeFrom="paragraph">
                  <wp:posOffset>59690</wp:posOffset>
                </wp:positionV>
                <wp:extent cx="1723390" cy="23749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7pt;mso-position-vertical-relative:text;margin-left:37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129540</wp:posOffset>
                </wp:positionV>
                <wp:extent cx="1609090" cy="23749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2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9845</wp:posOffset>
                </wp:positionH>
                <wp:positionV relativeFrom="paragraph">
                  <wp:posOffset>76200</wp:posOffset>
                </wp:positionV>
                <wp:extent cx="1501140" cy="2374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18.7pt;mso-wrap-distance-left:9.05pt;mso-wrap-distance-right:9.05pt;mso-wrap-distance-top:0pt;mso-wrap-distance-bottom:0pt;margin-top:6pt;mso-position-vertical-relative:text;margin-left:202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1630</wp:posOffset>
                </wp:positionH>
                <wp:positionV relativeFrom="paragraph">
                  <wp:posOffset>129540</wp:posOffset>
                </wp:positionV>
                <wp:extent cx="2294890" cy="23749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0.2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8555</wp:posOffset>
                </wp:positionH>
                <wp:positionV relativeFrom="paragraph">
                  <wp:posOffset>-9525</wp:posOffset>
                </wp:positionV>
                <wp:extent cx="2995930" cy="167005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pt;height:13.15pt;mso-wrap-distance-left:9.05pt;mso-wrap-distance-right:9.05pt;mso-wrap-distance-top:0pt;mso-wrap-distance-bottom:0pt;margin-top:-0.75pt;mso-position-vertical-relative:text;margin-left:1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84680</wp:posOffset>
                </wp:positionH>
                <wp:positionV relativeFrom="paragraph">
                  <wp:posOffset>98425</wp:posOffset>
                </wp:positionV>
                <wp:extent cx="3921760" cy="184150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18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8pt;height:14.5pt;mso-wrap-distance-left:9.05pt;mso-wrap-distance-right:9.05pt;mso-wrap-distance-top:0pt;mso-wrap-distance-bottom:0pt;margin-top:7.7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3870</wp:posOffset>
                </wp:positionH>
                <wp:positionV relativeFrom="paragraph">
                  <wp:posOffset>114300</wp:posOffset>
                </wp:positionV>
                <wp:extent cx="4466590" cy="237490"/>
                <wp:effectExtent l="0" t="0" r="0" b="0"/>
                <wp:wrapNone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8.7pt;mso-wrap-distance-left:9.05pt;mso-wrap-distance-right:9.05pt;mso-wrap-distance-top:0pt;mso-wrap-distance-bottom:0pt;margin-top:9pt;mso-position-vertical-relative:text;margin-left:13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7870</wp:posOffset>
                </wp:positionH>
                <wp:positionV relativeFrom="paragraph">
                  <wp:posOffset>111760</wp:posOffset>
                </wp:positionV>
                <wp:extent cx="5761990" cy="37338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18"/>
                                <w:u w:val="none"/>
                              </w:rPr>
                              <w:t>If you have a disability and/or may require accommodation in order to fully participate in the conference, please check here: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/>
                              <w:t>[  ]</w:t>
                            </w:r>
                            <w:r>
                              <w:rPr>
                                <w:sz w:val="18"/>
                                <w:u w:val="none"/>
                              </w:rPr>
                              <w:t>. Please provide further information in Annex 1.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9.4pt;mso-wrap-distance-left:9.05pt;mso-wrap-distance-right:9.05pt;mso-wrap-distance-top:0pt;mso-wrap-distance-bottom:0pt;margin-top:8.8pt;mso-position-vertical-relative:text;margin-left:58.1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 w:val="18"/>
                          <w:u w:val="none"/>
                        </w:rPr>
                        <w:t>If you have a disability and/or may require accommodation in order to fully participate in the conference, please check here: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/>
                        <w:t>[  ]</w:t>
                      </w:r>
                      <w:r>
                        <w:rPr>
                          <w:sz w:val="18"/>
                          <w:u w:val="none"/>
                        </w:rPr>
                        <w:t>. Please provide further information in Annex 1.</w:t>
                      </w:r>
                    </w:p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31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19050" r="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9.1pt" to="517.4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0960</wp:posOffset>
                </wp:positionH>
                <wp:positionV relativeFrom="paragraph">
                  <wp:posOffset>791845</wp:posOffset>
                </wp:positionV>
                <wp:extent cx="1082675" cy="2286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8pt;margin-top:62.3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1353820</wp:posOffset>
                </wp:positionV>
                <wp:extent cx="1090295" cy="2286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106.6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0925</wp:posOffset>
                </wp:positionH>
                <wp:positionV relativeFrom="paragraph">
                  <wp:posOffset>357505</wp:posOffset>
                </wp:positionV>
                <wp:extent cx="1676400" cy="13906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75pt;margin-top:28.1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4925</wp:posOffset>
                </wp:positionH>
                <wp:positionV relativeFrom="paragraph">
                  <wp:posOffset>182245</wp:posOffset>
                </wp:positionV>
                <wp:extent cx="1123315" cy="14001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75pt;margin-top:14.3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5800725" cy="1419860"/>
                <wp:effectExtent l="5080" t="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1419840"/>
                          <a:chOff x="0" y="0"/>
                          <a:chExt cx="5800680" cy="1419840"/>
                        </a:xfrm>
                      </wpg:grpSpPr>
                      <wps:wsp>
                        <wps:cNvSpPr txBox="1"/>
                        <wps:spPr>
                          <a:xfrm>
                            <a:off x="4393080" y="353160"/>
                            <a:ext cx="1112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38880"/>
                            <a:ext cx="1676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0880" y="19800"/>
                            <a:ext cx="1123920" cy="140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4644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60" y="219240"/>
                              <a:ext cx="1676880" cy="40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3440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eastAsia="en-US" w:bidi="ar-SA"/>
                                    </w:rPr>
                                    <w:t>Participant Signat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1676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60" y="600120"/>
                              <a:ext cx="1676880" cy="40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3440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1676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80" y="970920"/>
                              <a:ext cx="1676880" cy="40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3440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eastAsia="en-US" w:bidi="ar-SA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1676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440" y="0"/>
                              <a:ext cx="179244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On Issue of ID C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1846440" cy="1398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42840" y="19080"/>
                            <a:ext cx="114120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Please PRINT your name on the reverse side of the photograp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440" y="150480"/>
                            <a:ext cx="100584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 BY THE CONFERENCE STAFF YOUR CONFERENCE IS NON 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pt;margin-top:12.85pt;width:456.75pt;height:111.8pt" coordorigin="1154,257" coordsize="9135,2236">
                <v:shape id="shape_0" stroked="f" o:allowincell="f" style="position:absolute;left:8073;top:813;width:175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9;top:318;width:26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64;top:288;width:1769;height:22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54;top:257;width:2908;height:2233">
                  <v:group id="shape_0" style="position:absolute;left:1229;top:602;width:2641;height:641">
                    <v:shape id="shape_0" stroked="f" o:allowincell="f" style="position:absolute;left:1263;top:602;width:2573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eastAsia="en-US" w:bidi="ar-SA"/>
                              </w:rPr>
                              <w:t>Participant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229;top:885;width:2640;height:35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229;top:1202;width:2641;height:641">
                    <v:shape id="shape_0" stroked="f" o:allowincell="f" style="position:absolute;left:1263;top:1202;width:2573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229;top:1485;width:2640;height:35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238;top:1786;width:2641;height:641">
                    <v:shape id="shape_0" stroked="f" o:allowincell="f" style="position:absolute;left:1272;top:1786;width:2573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eastAsia="en-US" w:bidi="ar-SA"/>
                              </w:rPr>
                              <w:t>Da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238;top:2069;width:2640;height:35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227;top:257;width:2822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On Issue of ID C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154;top:287;width:2907;height:22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056;top:287;width:1796;height:2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Please PRINT your name on the reverse side of the photograp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75;top:494;width:1583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LEASE NOTE ONLY CERTAIN CONFERENCES REQUIRE A PHOTO, IF YOU ARE NOT ASKED TO PROVIDE ONE 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3965</wp:posOffset>
                </wp:positionH>
                <wp:positionV relativeFrom="paragraph">
                  <wp:posOffset>1134745</wp:posOffset>
                </wp:positionV>
                <wp:extent cx="1241425" cy="228600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89.3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84175</wp:posOffset>
            </wp:positionH>
            <wp:positionV relativeFrom="paragraph">
              <wp:posOffset>95250</wp:posOffset>
            </wp:positionV>
            <wp:extent cx="844550" cy="711200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43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32"/>
          <w:lang w:eastAsia="en-US"/>
        </w:rPr>
        <w:t>UNITED NATIONS OFFICE AT GENEVA</w:t>
      </w:r>
    </w:p>
    <w:p>
      <w:pPr>
        <w:pStyle w:val="Normal"/>
        <w:tabs>
          <w:tab w:val="clear" w:pos="720"/>
          <w:tab w:val="left" w:pos="9435" w:leader="none"/>
        </w:tabs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tabs>
          <w:tab w:val="clear" w:pos="720"/>
          <w:tab w:val="left" w:pos="9435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eastAsia="en-US"/>
        </w:rPr>
      </w:pPr>
      <w:r>
        <w:rPr>
          <w:b/>
          <w:color w:val="000000"/>
          <w:sz w:val="28"/>
          <w:u w:val="single"/>
          <w:lang w:eastAsia="en-US"/>
        </w:rPr>
        <w:t>Conference Registration Form – Annex 1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eastAsia="en-US"/>
        </w:rPr>
      </w:pPr>
      <w:r>
        <w:rPr>
          <w:b/>
          <w:color w:val="000000"/>
          <w:sz w:val="28"/>
          <w:u w:val="single"/>
          <w:lang w:eastAsia="en-US"/>
        </w:rPr>
        <w:t>Accommodation requirements</w:t>
      </w:r>
    </w:p>
    <w:p>
      <w:pPr>
        <w:pStyle w:val="Normal"/>
        <w:tabs>
          <w:tab w:val="clear" w:pos="720"/>
          <w:tab w:val="left" w:pos="9435" w:leader="none"/>
        </w:tabs>
        <w:rPr>
          <w:b/>
          <w:b/>
          <w:color w:val="000000"/>
          <w:sz w:val="28"/>
          <w:u w:val="single"/>
          <w:lang w:eastAsia="en-US"/>
        </w:rPr>
      </w:pPr>
      <w:r>
        <w:rPr>
          <w:b/>
          <w:color w:val="000000"/>
          <w:sz w:val="28"/>
          <w:u w:val="single"/>
          <w:lang w:eastAsia="en-US"/>
        </w:rPr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b/>
          <w:b/>
        </w:rPr>
      </w:pPr>
      <w:r>
        <w:rPr>
          <w:b/>
        </w:rPr>
        <w:t>If you require accommodation, please provide information on the following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 xml:space="preserve">Will you be accompanied by a personal assistant or your own sign language interpreter(s)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5450991"/>
      <w:bookmarkStart w:id="1" w:name="__Fieldmark__0_2195450991"/>
      <w:bookmarkEnd w:id="1"/>
      <w:r>
        <w:rPr/>
      </w:r>
      <w:r>
        <w:rPr/>
        <w:fldChar w:fldCharType="end"/>
      </w:r>
      <w:r>
        <w:rPr/>
        <w:t xml:space="preserve"> 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5450991"/>
      <w:bookmarkStart w:id="3" w:name="__Fieldmark__1_2195450991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If yes, please fill out a Conference Registration Form also for the personal assistant or sign language interpreter(s) and attach.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 xml:space="preserve">Will you be accompanied by a guide dog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95450991"/>
      <w:bookmarkStart w:id="5" w:name="__Fieldmark__2_2195450991"/>
      <w:bookmarkEnd w:id="5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95450991"/>
      <w:bookmarkStart w:id="7" w:name="__Fieldmark__3_2195450991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 xml:space="preserve">Will you be arriving in a taxi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95450991"/>
      <w:bookmarkStart w:id="9" w:name="__Fieldmark__4_2195450991"/>
      <w:bookmarkEnd w:id="9"/>
      <w:r>
        <w:rPr/>
      </w:r>
      <w:r>
        <w:rPr/>
        <w:fldChar w:fldCharType="end"/>
      </w:r>
      <w:r>
        <w:rPr/>
        <w:t xml:space="preserve"> 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95450991"/>
      <w:bookmarkStart w:id="11" w:name="__Fieldmark__5_2195450991"/>
      <w:bookmarkEnd w:id="1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4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b/>
          <w:b/>
        </w:rPr>
      </w:pPr>
      <w:r>
        <w:rPr>
          <w:b/>
        </w:rPr>
        <w:t>Please check any of the following that apply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A. Mobility requirements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95450991"/>
      <w:bookmarkStart w:id="13" w:name="__Fieldmark__6_2195450991"/>
      <w:bookmarkEnd w:id="13"/>
      <w:r>
        <w:rPr/>
      </w:r>
      <w:r>
        <w:rPr/>
        <w:fldChar w:fldCharType="end"/>
      </w:r>
      <w:r>
        <w:rPr/>
        <w:t>Physical accessibility (please specify): _________________________________________________________________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B. Language requirements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95450991"/>
      <w:bookmarkStart w:id="15" w:name="__Fieldmark__7_2195450991"/>
      <w:bookmarkEnd w:id="15"/>
      <w:r>
        <w:rPr/>
      </w:r>
      <w:r>
        <w:rPr/>
        <w:fldChar w:fldCharType="end"/>
      </w:r>
      <w:r>
        <w:rPr/>
        <w:t>Sign language interpretation (please specify): ___________________________________________________________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C. Service requirements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95450991"/>
      <w:bookmarkStart w:id="17" w:name="__Fieldmark__8_2195450991"/>
      <w:bookmarkEnd w:id="17"/>
      <w:r>
        <w:rPr/>
      </w:r>
      <w:r>
        <w:rPr/>
        <w:fldChar w:fldCharType="end"/>
      </w:r>
      <w:r>
        <w:rPr/>
        <w:t>Real time captioning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195450991"/>
      <w:bookmarkStart w:id="19" w:name="__Fieldmark__9_2195450991"/>
      <w:bookmarkEnd w:id="19"/>
      <w:r>
        <w:rPr/>
      </w:r>
      <w:r>
        <w:rPr/>
        <w:fldChar w:fldCharType="end"/>
      </w:r>
      <w:r>
        <w:rPr/>
        <w:t>Assistive listening system / hearing loops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lang w:val="fr-CH"/>
        </w:rPr>
      </w:pPr>
      <w:r>
        <w:rPr>
          <w:lang w:val="fr-CH"/>
        </w:rPr>
        <w:t>D. Alternative media requirements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195450991"/>
      <w:bookmarkStart w:id="21" w:name="__Fieldmark__10_2195450991"/>
      <w:bookmarkEnd w:id="21"/>
      <w:r>
        <w:rPr/>
      </w:r>
      <w:r>
        <w:rPr/>
        <w:fldChar w:fldCharType="end"/>
      </w:r>
      <w:r>
        <w:rPr>
          <w:lang w:val="fr-CH"/>
        </w:rPr>
        <w:t>Large print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195450991"/>
      <w:bookmarkStart w:id="23" w:name="__Fieldmark__11_2195450991"/>
      <w:bookmarkEnd w:id="23"/>
      <w:r>
        <w:rPr/>
      </w:r>
      <w:r>
        <w:rPr/>
        <w:fldChar w:fldCharType="end"/>
      </w:r>
      <w:r>
        <w:rPr>
          <w:lang w:val="fr-CH"/>
        </w:rPr>
        <w:t>Audiocassette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195450991"/>
      <w:bookmarkStart w:id="25" w:name="__Fieldmark__12_2195450991"/>
      <w:bookmarkEnd w:id="25"/>
      <w:r>
        <w:rPr/>
      </w:r>
      <w:r>
        <w:rPr/>
        <w:fldChar w:fldCharType="end"/>
      </w:r>
      <w:r>
        <w:rPr/>
        <w:t>Braille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195450991"/>
      <w:bookmarkStart w:id="27" w:name="__Fieldmark__13_2195450991"/>
      <w:bookmarkEnd w:id="27"/>
      <w:r>
        <w:rPr/>
      </w:r>
      <w:r>
        <w:rPr/>
        <w:fldChar w:fldCharType="end"/>
      </w:r>
      <w:r>
        <w:rPr/>
        <w:t>DAISY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195450991"/>
      <w:bookmarkStart w:id="29" w:name="__Fieldmark__14_2195450991"/>
      <w:bookmarkEnd w:id="29"/>
      <w:r>
        <w:rPr/>
      </w:r>
      <w:r>
        <w:rPr/>
        <w:fldChar w:fldCharType="end"/>
      </w:r>
      <w:r>
        <w:rPr/>
        <w:t>Diskette/CD/flash drive (please specify): _______________________________________________________________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195450991"/>
      <w:bookmarkStart w:id="31" w:name="__Fieldmark__15_2195450991"/>
      <w:bookmarkEnd w:id="31"/>
      <w:r>
        <w:rPr/>
      </w:r>
      <w:r>
        <w:rPr/>
        <w:fldChar w:fldCharType="end"/>
      </w:r>
      <w:r>
        <w:rPr/>
        <w:t>Descriptive video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195450991"/>
      <w:bookmarkStart w:id="33" w:name="__Fieldmark__16_2195450991"/>
      <w:bookmarkEnd w:id="33"/>
      <w:r>
        <w:rPr/>
      </w:r>
      <w:r>
        <w:rPr/>
        <w:fldChar w:fldCharType="end"/>
      </w:r>
      <w:r>
        <w:rPr/>
        <w:t>Captioned video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195450991"/>
      <w:bookmarkStart w:id="35" w:name="__Fieldmark__17_2195450991"/>
      <w:bookmarkEnd w:id="35"/>
      <w:r>
        <w:rPr/>
      </w:r>
      <w:r>
        <w:rPr/>
        <w:fldChar w:fldCharType="end"/>
      </w:r>
      <w:r>
        <w:rPr/>
        <w:t>Easy-to-read documentation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Other requirements (please specify): ____________________________________________________________________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The Office of the High Commissioner for Human Rights will contact you to discuss the availability of the required accommodation.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The United Nations is committed to make its conferences as accessible as possible to persons with disabilities.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We are happy to work towards fully accessible and inclusive practices together with you.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14:00Z</dcterms:created>
  <dc:creator>buell</dc:creator>
  <dc:description/>
  <dc:language>en-US</dc:language>
  <cp:lastModifiedBy>Maria Vivar Aguirre</cp:lastModifiedBy>
  <cp:lastPrinted>2012-02-06T17:58:00Z</cp:lastPrinted>
  <dcterms:modified xsi:type="dcterms:W3CDTF">2013-01-16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1073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Valerie MYTNIK</vt:lpwstr>
  </property>
  <property fmtid="{D5CDD505-2E9C-101B-9397-08002B2CF9AE}" pid="10" name="xd_ProgID">
    <vt:lpwstr/>
  </property>
</Properties>
</file>