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ning Statement by the Deputy High Commissioner at the open-ended intergovernmental Working Group on the Draft United Nations Declaration on the Right to Peace</w:t>
      </w:r>
    </w:p>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br/>
      </w:r>
      <w:r>
        <w:rPr>
          <w:rFonts w:eastAsia="Times New Roman" w:cs="Times New Roman" w:ascii="Times New Roman" w:hAnsi="Times New Roman"/>
          <w:sz w:val="24"/>
          <w:szCs w:val="24"/>
        </w:rPr>
        <w:t>February 18, 2013</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ahoma" w:hAnsi="Tahoma" w:eastAsia="Times New Roman" w:cs="Tahoma"/>
          <w:sz w:val="20"/>
          <w:szCs w:val="20"/>
        </w:rPr>
      </w:pPr>
      <w:r>
        <w:rPr>
          <w:rFonts w:eastAsia="Times New Roman" w:cs="Times New Roman" w:ascii="Times New Roman" w:hAnsi="Times New Roman"/>
          <w:sz w:val="24"/>
          <w:szCs w:val="24"/>
        </w:rPr>
        <w:t>H.E. Chairperson-designate,</w:t>
      </w:r>
      <w:r>
        <w:rPr>
          <w:rFonts w:eastAsia="Times New Roman" w:cs="Tahoma" w:ascii="Tahoma" w:hAnsi="Tahoma"/>
          <w:sz w:val="20"/>
          <w:szCs w:val="20"/>
        </w:rPr>
        <w:br/>
      </w:r>
      <w:r>
        <w:rPr>
          <w:rFonts w:eastAsia="Times New Roman" w:cs="Times New Roman" w:ascii="Times New Roman" w:hAnsi="Times New Roman"/>
          <w:sz w:val="24"/>
          <w:szCs w:val="24"/>
        </w:rPr>
        <w:t xml:space="preserve">Excellences, </w:t>
      </w:r>
      <w:r>
        <w:rPr>
          <w:rFonts w:eastAsia="Times New Roman" w:cs="Tahoma" w:ascii="Tahoma" w:hAnsi="Tahoma"/>
          <w:sz w:val="20"/>
          <w:szCs w:val="20"/>
        </w:rPr>
        <w:br/>
      </w:r>
      <w:r>
        <w:rPr>
          <w:rFonts w:eastAsia="Times New Roman" w:cs="Times New Roman" w:ascii="Times New Roman" w:hAnsi="Times New Roman"/>
          <w:sz w:val="24"/>
          <w:szCs w:val="24"/>
        </w:rPr>
        <w:t>Distinguished delegates,</w:t>
        <w:br/>
        <w:t xml:space="preserve">Ladies and Gentlem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pleased to open the first session of the open-ended Intergovernmental Working Group on the Draft United Nations Declaration on the Right to Peace, and welcome the opportunity to address you on this important matter.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firstLine="720"/>
        <w:jc w:val="both"/>
        <w:rPr/>
      </w:pPr>
      <w:r>
        <w:rPr>
          <w:rFonts w:eastAsia="Times New Roman" w:cs="Times New Roman" w:ascii="Times New Roman" w:hAnsi="Times New Roman"/>
          <w:sz w:val="24"/>
          <w:szCs w:val="24"/>
        </w:rPr>
        <w:t>Situations of violence and armed conflict have claimed millions of innocent lives, civilians, children, women, and the elder, and displaced millions of people throughout the world.  Too many times, regardless to the reasons for war, we have witnessed the tragic results of a conflict: death, suffering, starvation and other violence nested in an instable atmosphere, where the value of the human beings’ life is unbearably low.  Then peace, its creation, persistence and durability have been a key issue to the United Nations since its inception. Much, if not all, of the United Nations work has the ultimate objective of creating a peaceful environment in which all people can fully enjoy their fundamental human rights and freedoms. Many international instruments contains provision related to peace:  Article 1 (1) of the United Nations Charter states that the purpose of the United Nations is to maintain international peace and security and that end to take effective collective measures for the prevention and removal of threats to the peace.  Article 2 (2) of the Charter further affirms that all Members shall settle their international disputes by peaceful means in such a manner that international peace and security, and justice, are not endangered.</w:t>
      </w:r>
      <w:r>
        <w:rPr>
          <w:rFonts w:eastAsia="Times New Roman" w:cs="Arial" w:ascii="Arial" w:hAnsi="Arial"/>
          <w:sz w:val="15"/>
          <w:szCs w:val="15"/>
        </w:rPr>
        <w:t xml:space="preserve">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firstLine="720"/>
        <w:jc w:val="both"/>
        <w:rPr>
          <w:rFonts w:ascii="Tahoma" w:hAnsi="Tahoma" w:eastAsia="Times New Roman" w:cs="Tahoma"/>
          <w:sz w:val="20"/>
          <w:szCs w:val="20"/>
        </w:rPr>
      </w:pPr>
      <w:r>
        <w:rPr>
          <w:rFonts w:eastAsia="Times New Roman" w:cs="Times New Roman" w:ascii="Times New Roman" w:hAnsi="Times New Roman"/>
          <w:sz w:val="24"/>
          <w:szCs w:val="24"/>
        </w:rPr>
        <w:t>Human rights, as stated in the Preamble of the International Covenant on Civil and Political Rights, are the foundation of peace in the world and several other international instruments emphasize the link between peace and human rights. In 1984, the General Assembly recognized the right of peoples to peace solemnly proclaiming “that the peoples of our planet have a sacred right to peace,” in a Declaration annexed to resolution A/RES/39/11.  That Declaration also stated that “the preservation of the right of peoples to peace and the promotion of its implementation constitute a fundamental obligation for each state, and that the exercise of the right of peoples to peace demands that the policies of States be directed towards the elimination of the threat of war.” In its article 23 (1), the African Charter on Human and Peoples’ Rights recognizes that “All peoples shall have the right to national and international peace and security”.</w:t>
      </w:r>
    </w:p>
    <w:p>
      <w:pPr>
        <w:pStyle w:val="Normal"/>
        <w:spacing w:lineRule="auto" w:line="240" w:before="0" w:after="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The open-ended intergovernmental working group on the Draft United Nations Declaration on the Right to Peace was established by the Human Rights Council pursuant to its resolution 20/15, adopted in July 2012</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It is given the mandate of “Progressively negotiating a draft declaration on the right to peace, on the basis of the draft submitted by the Advisory Committee and without prejudging relevant past, present and future views and proposals.” The working group is to present a progress report to the Council at its twenty-third session, in June 201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I wish to commend the comprehensive work of the Advisory Committee drafting group, led by Ms. Mona Zufilcar, which worked in consultation with Member States, civil society, academic and relevant stakeholders to prepare a draft declaration on the right of peoples to peace. This draft declaration, which can be found in Council’s document A/HRC/20/31, will serve as the basis for this working group discussion. </w:t>
      </w:r>
    </w:p>
    <w:p>
      <w:pPr>
        <w:pStyle w:val="Normal"/>
        <w:spacing w:lineRule="auto" w:line="240" w:before="0" w:after="0"/>
        <w:jc w:val="both"/>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urrent text of the draft declaration, revised through broad consultations following the work of the Advisory Committee, describes the right to peace as “universal, indivisible, interdependent and interrelated.”  It covers several areas of rights related to the establishment of peace such as human security, disarmament, right to conscientious objection to military service, and several more.  It also includes core standards relating to international peace and security as well as standards in the areas of peace education, development and environment as elements of positive pea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deed, many provisions on peace and the right to peace are contained in international instruments, including those dealing with economic, social and cultural rights, discrimination against women, torture, rights of the child, racial discrimination, persons with disabilities, to mention a few.  Other developments concerning the right to peace may be found at the jurisprudence of treaty bodies and policy documents such as the outcome documents of the 1993 Vienna Conference and the 2005 World Summit.  These documents contain references to the importance of peace as a precondition for the full enjoyment of fundamental human rights, as well as the impact of respect for human rights on the creation of a peaceful society.  I am confident the Working Group will consider these various elements in its deliberation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ahoma" w:hAnsi="Tahoma" w:eastAsia="Times New Roman" w:cs="Tahoma"/>
          <w:sz w:val="20"/>
          <w:szCs w:val="20"/>
        </w:rPr>
      </w:pPr>
      <w:r>
        <w:rPr>
          <w:rFonts w:eastAsia="Times New Roman" w:cs="Times New Roman" w:ascii="Times New Roman" w:hAnsi="Times New Roman"/>
          <w:sz w:val="24"/>
          <w:szCs w:val="24"/>
        </w:rPr>
        <w:t xml:space="preserve">I am aware that there is a heated debate and strong views about and around the right to peace, particularly if this right is a collective or an individual right, or both. In the past months, a number of formal and informal meetings, with the active role of the civil society and academia, have been held with the purpose of finding ways and solutions for a constructive debate.  This diversity of views and positions is the distinctive sign that you have before you a hard road, a challenging yet enriching journey: the power of negotiating positive outcomes – that you have shown many times in the past – and the capacity of finding mutually satisfactory solutions will be more decisive than ever.   Thus, I wish you a productive, and peaceful, first session.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Office continues to stand ready to assist you in your endeavors.</w:t>
      </w:r>
    </w:p>
    <w:p>
      <w:pPr>
        <w:pStyle w:val="Normal"/>
        <w:spacing w:lineRule="auto" w:line="240" w:before="0" w:after="0"/>
        <w:jc w:val="both"/>
        <w:rPr>
          <w:rFonts w:ascii="Tahoma" w:hAnsi="Tahoma" w:eastAsia="Times New Roman" w:cs="Tahoma"/>
          <w:sz w:val="20"/>
          <w:szCs w:val="20"/>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ahoma" w:hAnsi="Tahoma" w:eastAsia="Times New Roman" w:cs="Tahoma"/>
          <w:sz w:val="20"/>
          <w:szCs w:val="20"/>
        </w:rPr>
      </w:pPr>
      <w:r>
        <w:rPr>
          <w:rFonts w:eastAsia="Times New Roman" w:cs="Times New Roman" w:ascii="Times New Roman" w:hAnsi="Times New Roman"/>
          <w:sz w:val="24"/>
          <w:szCs w:val="24"/>
        </w:rPr>
        <w:t>Thank you all for your participation and active engagement in this proces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ahoma" w:hAnsi="Tahoma" w:eastAsia="Times New Roman" w:cs="Tahoma"/>
          <w:sz w:val="20"/>
          <w:szCs w:val="20"/>
        </w:rPr>
      </w:pPr>
      <w:r>
        <w:rPr>
          <w:rFonts w:eastAsia="Times New Roman" w:cs="Tahoma" w:ascii="Tahoma" w:hAnsi="Tahoma"/>
          <w:sz w:val="20"/>
          <w:szCs w:val="20"/>
        </w:rPr>
      </w:r>
    </w:p>
    <w:p>
      <w:pPr>
        <w:pStyle w:val="Normal"/>
        <w:spacing w:before="0" w:after="200"/>
        <w:rPr>
          <w:rFonts w:ascii="Tahoma" w:hAnsi="Tahoma" w:eastAsia="Times New Roman" w:cs="Tahoma"/>
          <w:sz w:val="20"/>
          <w:szCs w:val="20"/>
        </w:rPr>
      </w:pPr>
      <w:r>
        <w:rPr>
          <w:rFonts w:eastAsia="Times New Roman" w:cs="Tahoma" w:ascii="Tahoma" w:hAnsi="Tahoma"/>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09:00Z</dcterms:created>
  <dc:creator>Council Intern7 OHCHR</dc:creator>
  <dc:description/>
  <dc:language>en-US</dc:language>
  <cp:lastModifiedBy>Murielle Tchouwo</cp:lastModifiedBy>
  <dcterms:modified xsi:type="dcterms:W3CDTF">2013-02-18T1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4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