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 present statement is to give a youth perspective; but also, and more importantly, the perspective of a peace educator. This is a career of mine that started at the University for Peace in Costa Rica, I am proud to say, seeing as Costa Rica is chairing the OEWG on the right to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Following are some substantive comments on the declaration, all of which are related to implementation. If we are still talking about peace now, if we have not realized peace yet, it is because the devil is in the details. It is always difficult to know what are the “hows” of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So there are three main things that we would like to mention in terms of implementing the right to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 first one is that in Article 4 about Peace Education and Training, which we are very glad to see, it would be very important to clarify that the best guarantee of the implementation of the right to peace is a culture of peace. Peace cannot be imposed, but can only come about through a change of mindset, a change of culture. Article 4, para. 1 does say, “Such education should be the basis of every educational system,” but it should also clarify that a culture of peace is the best guarantee of the realization of the right to peace, and that every educational system is an essential support for the creation of that culture, and hence for the implementation of the right to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is also goes with respect to Article 13, which is about implementation. The role of the culture of peace for the implementation of the right to peace should be emphasized there too.</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As two additional technical issues in Article 4 related to terminology, from an educational perspective, it is incorrect to refer in para. 2 to the need for competencies to be accessible through “formal and informal” education, since the latter, by definition, refers to unintentional learning and cannot be structured. Rather, the drafters most probably meant to refer to “formal and non-formal” education, which would mean in-school and non-scholastic education, respectively. This should be corrected in the text.</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 other technical issue is in para. 3 with the phrase, “warlike or aggressive objectives.” Violence is never an objective; or, rather, it is most problematic as a means to always very positive and admirable objectives, which are positive at least from the point of view of the person(s) engaging in the violent behavior. The problem with violence, and the difficulty with peace, is precisely one of method, or approach. Hence, this phrase should be changed to read, “warlike or aggressive attitudes/approaches.”</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 second point is that Article 4 on Peace Education and Training needs to include the training of teachers. If we do not create a supporting system where teachers are also trained in peace and peace pedagogy, how can we expect them to facilitate peace education? This also means that all public servants and functionaries of government should also be exposed to this peace education and training themselves in order for the various departments of government to contribute to a culture of peace collectively (this does extend policy into the realm of informal education, thus enhancing the creation of a culture of peace and hence the realization of the right to peace).</w:t>
      </w:r>
      <w:r>
        <w:br w:type="page"/>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is leads to the importance of infrastructures for peace to sustain these processes in the long term. Article 4 should recognize the importance of creating such infrastructures to support this learning in all public servants and functionaries of government, including teachers, in order to create an environment conducive to the creation of a culture of peace as the essential prerequisite for the realization of the right to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And finally, as a general comment on the whole declaration, it is important to analyze and modify the attitude that we see in the text toward how we respond to violen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Just to mention a couple of examples, we see in Article 7, para. 2, “Everyone has the right to oppose aggression, genocide,” etcetera, which of course is important. But, again, the devil is always in the details and in how one opposes. The Article needs to clarify that any and all parties involved should strive to carry out such opposition in a nonviolent manner to the best of their ability. In this respect, the Article should also reiterate the crucial importance of peace education and training for the development of these capacities, the nonviolent transformation of conflict, and the creation of a culture of peace. Differences and conflict are inevitable, and if the “opposition” mentioned in this Article is not qualified as nonviolent, and the support for such learning not provided, then we will just keep responding to violence with more violence, which is where we are at right now. Again, peace is about learning, and always learning about method and process.</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is attitude toward violence is also visible in Article 11, para. 1, where it says, “Every victim of a human rights violation has the right ... to punishment of those responsible.” Again, we are using aggressive attitudes when we are trying to support the right to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se are just a couple of examples: there are others in the text.</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All of these elements are incompatible with a culture of peace – and if this Declaration is meant to support peace, which it is, we cannot let it also become a justification or a tool for violence. The final provisions in Article 14 stating that “No provision of the ... Declaration may be interpreted as conferring ... any right to undertake ... any activity ... to violate any of the provisions of the Declaration or of those in international human rights law,” etcetera, is not enough. A culture of peace cannot be legislated. However, policy may create the supporting structures for educational processes to take place, to the benefit of the development of a culture of peace.</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t>There are alternatives to the counter-productive wording mentioned above. For example, instead of having “compensation” and “punishment” in Article 11, which represents no improvement in the way we already deal with conflict, there are ways of restoring relationships (we can talk about “restoration”) and there are other alternatives that we could mention in the text so that the Declaration itself can become an example of the kind of culture of peace that we are looking for; so that we can support the right to peace in the long term.</w:t>
      </w:r>
    </w:p>
    <w:p>
      <w:pPr>
        <w:pStyle w:val="Normal"/>
        <w:widowControl w:val="false"/>
        <w:autoSpaceDE w:val="false"/>
        <w:spacing w:lineRule="exact" w:line="260" w:before="2" w:after="0"/>
        <w:rPr>
          <w:rFonts w:cs="Calibri"/>
          <w:color w:val="000000"/>
          <w:sz w:val="20"/>
          <w:szCs w:val="26"/>
          <w:lang w:bidi="en-US"/>
        </w:rPr>
      </w:pPr>
      <w:r>
        <w:rPr>
          <w:rFonts w:cs="Calibri"/>
          <w:color w:val="000000"/>
          <w:sz w:val="20"/>
          <w:szCs w:val="26"/>
          <w:lang w:bidi="en-US"/>
        </w:rPr>
      </w:r>
    </w:p>
    <w:p>
      <w:pPr>
        <w:pStyle w:val="Normal"/>
        <w:widowControl w:val="false"/>
        <w:autoSpaceDE w:val="false"/>
        <w:spacing w:lineRule="exact" w:line="260" w:before="2" w:after="0"/>
        <w:rPr>
          <w:rFonts w:cs="Calibri"/>
          <w:color w:val="000000"/>
          <w:sz w:val="20"/>
          <w:szCs w:val="26"/>
          <w:lang w:bidi="en-US"/>
        </w:rPr>
      </w:pPr>
      <w:bookmarkStart w:id="0" w:name="OLE_LINK8"/>
      <w:bookmarkStart w:id="1" w:name="OLE_LINK7"/>
      <w:bookmarkEnd w:id="0"/>
      <w:bookmarkEnd w:id="1"/>
      <w:r>
        <w:rPr>
          <w:rFonts w:cs="Calibri"/>
          <w:color w:val="000000"/>
          <w:sz w:val="20"/>
          <w:szCs w:val="26"/>
          <w:lang w:bidi="en-US"/>
        </w:rPr>
        <w:t>We would be very glad to work with the OEWG, the Mission of Costa Rica, and anyone else to make this very important Declaration more consistent with the culture of peace, its own objectives, and thus greatly enhance its effectiveness and impact.</w:t>
      </w:r>
    </w:p>
    <w:p>
      <w:pPr>
        <w:pStyle w:val="Normal"/>
        <w:jc w:val="center"/>
        <w:rPr>
          <w:rFonts w:ascii="Arial Narrow" w:hAnsi="Arial Narrow" w:cs="Arial Narrow"/>
          <w:color w:val="000000"/>
          <w:sz w:val="20"/>
          <w:szCs w:val="26"/>
          <w:u w:val="single"/>
          <w:lang w:bidi="en-US"/>
        </w:rPr>
      </w:pPr>
      <w:r>
        <w:rPr>
          <w:rFonts w:cs="Arial Narrow" w:ascii="Arial Narrow" w:hAnsi="Arial Narrow"/>
          <w:color w:val="000000"/>
          <w:sz w:val="20"/>
          <w:szCs w:val="26"/>
          <w:u w:val="single"/>
          <w:lang w:bidi="en-US"/>
        </w:rPr>
      </w:r>
      <w:bookmarkStart w:id="2" w:name="OLE_LINK8"/>
      <w:bookmarkStart w:id="3" w:name="OLE_LINK7"/>
      <w:bookmarkStart w:id="4" w:name="OLE_LINK8"/>
      <w:bookmarkStart w:id="5" w:name="OLE_LINK7"/>
      <w:bookmarkEnd w:id="4"/>
      <w:bookmarkEnd w:id="5"/>
    </w:p>
    <w:sectPr>
      <w:footerReference w:type="default" r:id="rId2"/>
      <w:footerReference w:type="first" r:id="rId3"/>
      <w:type w:val="nextPage"/>
      <w:pgSz w:w="11906" w:h="16838"/>
      <w:pgMar w:left="1701" w:right="1417" w:gutter="0" w:header="0" w:top="1135"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character" w:styleId="BalloonTextChar">
    <w:name w:val="Balloon Text Char"/>
    <w:qFormat/>
    <w:rPr>
      <w:rFonts w:ascii="Tahoma" w:hAnsi="Tahoma" w:eastAsia="Times New Roman;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0:00Z</dcterms:created>
  <dc:creator>OHCHR</dc:creator>
  <dc:description/>
  <dc:language>en-US</dc:language>
  <cp:lastModifiedBy>Maria Vivar Aguirre</cp:lastModifiedBy>
  <cp:lastPrinted>2011-04-15T09:47:00Z</cp:lastPrinted>
  <dcterms:modified xsi:type="dcterms:W3CDTF">2013-02-18T18:30:00Z</dcterms:modified>
  <cp:revision>2</cp:revision>
  <dc:subject/>
  <dc:title>Human Rights Council: Submitting an NGO written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9200.00000000</vt:lpwstr>
  </property>
  <property fmtid="{D5CDD505-2E9C-101B-9397-08002B2CF9AE}" pid="4" name="Order1">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