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76" w:type="dxa"/>
        <w:jc w:val="left"/>
        <w:tblInd w:w="-1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1277"/>
        <w:gridCol w:w="1134"/>
        <w:gridCol w:w="1134"/>
        <w:gridCol w:w="1134"/>
        <w:gridCol w:w="992"/>
        <w:gridCol w:w="1134"/>
        <w:gridCol w:w="1134"/>
        <w:gridCol w:w="992"/>
        <w:gridCol w:w="1134"/>
        <w:gridCol w:w="993"/>
        <w:gridCol w:w="992"/>
        <w:gridCol w:w="1134"/>
        <w:gridCol w:w="992"/>
        <w:gridCol w:w="1145"/>
      </w:tblGrid>
      <w:tr>
        <w:trPr>
          <w:tblHeader w:val="true"/>
        </w:trPr>
        <w:tc>
          <w:tcPr>
            <w:tcW w:w="161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Human Rights Council Universal Periodic Review (Second Cycle)</w:t>
            </w:r>
          </w:p>
        </w:tc>
      </w:tr>
      <w:tr>
        <w:trPr>
          <w:tblHeader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session (21 May – 4 June 20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 sess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22 Oct-5 Nov 20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 session (21 Jan- 1 Feb 20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session (22 Apr-3 May 20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 session (21 Oct- 1 Nov 20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 session (Jan-Feb 20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 session (Apr-May 20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 session (Oct-Nov 20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  <w:r>
              <w:rPr>
                <w:b/>
                <w:bCs/>
                <w:sz w:val="18"/>
                <w:szCs w:val="18"/>
                <w:vertAlign w:val="superscript"/>
              </w:rPr>
              <w:t>st</w:t>
            </w:r>
            <w:r>
              <w:rPr>
                <w:b/>
                <w:bCs/>
                <w:sz w:val="18"/>
                <w:szCs w:val="18"/>
              </w:rPr>
              <w:t xml:space="preserve"> session (Jan-Feb 20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  <w:r>
              <w:rPr>
                <w:b/>
                <w:bCs/>
                <w:sz w:val="18"/>
                <w:szCs w:val="18"/>
                <w:vertAlign w:val="superscript"/>
              </w:rPr>
              <w:t>nd</w:t>
            </w:r>
            <w:r>
              <w:rPr>
                <w:b/>
                <w:bCs/>
                <w:sz w:val="18"/>
                <w:szCs w:val="18"/>
              </w:rPr>
              <w:t xml:space="preserve"> session (Apr-May 20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  <w:r>
              <w:rPr>
                <w:b/>
                <w:bCs/>
                <w:sz w:val="18"/>
                <w:szCs w:val="18"/>
                <w:vertAlign w:val="superscript"/>
              </w:rPr>
              <w:t>rd</w:t>
            </w:r>
            <w:r>
              <w:rPr>
                <w:b/>
                <w:bCs/>
                <w:sz w:val="18"/>
                <w:szCs w:val="18"/>
              </w:rPr>
              <w:t xml:space="preserve"> session (Oct-Nov 20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 session (Jan-Feb 20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 session (Apr-May) 2016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 session (Oct-Nov 2016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tional report deadli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March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July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2 Oct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1 Jan 20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July 20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Oct 20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entativ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 Jan 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entativ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July 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entativ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Oct 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entativ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9 Jan 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entativ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July 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entativ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6 Oct 201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entativ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5 Jan 20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entative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July 20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entative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bookmarkStart w:id="0" w:name="OLE_LINK2"/>
            <w:bookmarkStart w:id="1" w:name="OLE_LINK1"/>
            <w:r>
              <w:rPr>
                <w:sz w:val="18"/>
                <w:szCs w:val="18"/>
                <w:lang w:val="es-ES_tradnl"/>
              </w:rPr>
              <w:t>Bahrain</w:t>
            </w:r>
            <w:bookmarkEnd w:id="0"/>
            <w:bookmarkEnd w:id="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zech Republ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Fr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Turkmenist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Saudi Arab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ew Zealan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Norway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It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rgyzst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elar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Micrones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amib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rinam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go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Ecuador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rgentin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Tong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urkina Faso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ES_tradnl"/>
              </w:rPr>
              <w:t>Seneg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fghanista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Alb</w:t>
            </w:r>
            <w:r>
              <w:rPr>
                <w:sz w:val="18"/>
                <w:szCs w:val="18"/>
                <w:lang w:val="en-US"/>
              </w:rPr>
              <w:t xml:space="preserve">ania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El Salvador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riba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Liber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Lebanon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iger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reec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yrian Arab Republic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Tunisia 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bo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Roman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ape Verde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hin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hile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emocratic Republic of the Con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Gamb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in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lawi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uritan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ozambique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amoa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enezuela (Bolivarian Republic of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orocco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han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li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lomb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Nigeria 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et Nam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ôte d’Ivoir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oliv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o People’s Democratic Republ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ongol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auru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Eston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int Vincent and the Grenadin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eland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Indones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u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otswan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zbekista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exico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ruguay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rtugal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Fiji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anam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Rwand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araguay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da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imbabw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Finland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uatemal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ahamas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uvalu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urit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m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Bhut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an Mari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oth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ldiv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Nepa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elg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ungar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thuania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ited King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ni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urundi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Germany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Jordan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anuatu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minic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azakhsta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eny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dorr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ES_tradnl"/>
              </w:rPr>
              <w:t>Saint Lu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Denmark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pua New Guine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gand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di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ublic of Kore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Luxembourg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jibouti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lays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he Former Yugoslav Republic of Macedo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mocratic People’s Republic of Ko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gol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rmeni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ulgari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Oman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alau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jikist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or Lest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razil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witzerland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arbados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anada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entral African Republ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o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runei Darussalam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ran (Islamic Republic of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uinea-Bissa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ura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Austr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Somalia 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ed Republic of Tanzani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ublic of Moldova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hilippi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kist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onteneg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Banglades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Monac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lovak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osta 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dagasc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wed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ited States of Ame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yanmar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eychelles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igua and Barbud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iti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geri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mbi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United Arab Emir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Russian Federatio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Belize 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ritrea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quatoria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uin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raq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Grenad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rshall Island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Austral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olomon Islands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azil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th Sudan</w:t>
            </w:r>
            <w:r>
              <w:rPr>
                <w:rStyle w:val="FootnoteCharacters"/>
                <w:rStyle w:val="FootnoteAnchor"/>
                <w:szCs w:val="18"/>
              </w:rPr>
              <w:footnoteReference w:id="2"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land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ap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Isra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zerbaij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Cha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yp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thiop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lov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Turke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roat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or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atv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nidad and Tobago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etherla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Liechtenstein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ameroon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Congo 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ominican Republ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at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gypt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Guyan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Jamaic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int Kitts and Nev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ierra Leone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il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outh Afric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ri Lank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erb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uba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Malta 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mbodi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aragu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osnia and Herzegov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Kuwait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Liby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o Tome and Princi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ingapore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reland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701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850" w:hanging="113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Granted membership of the United Nations on 14 July 2011 and subsequently added to the calendar by decision of the Human Rights Council Bureau</w:t>
      </w:r>
    </w:p>
    <w:p>
      <w:pPr>
        <w:pStyle w:val="Footnote"/>
        <w:ind w:left="1134" w:right="850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</w:r>
    </w:p>
    <w:p>
      <w:pPr>
        <w:pStyle w:val="Footnote"/>
        <w:ind w:left="1134" w:right="964" w:hanging="1134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Footnote"/>
    <w:pPr/>
    <w:rPr/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04:00Z</dcterms:created>
  <dc:creator>Stancic</dc:creator>
  <dc:description/>
  <dc:language>en-US</dc:language>
  <cp:lastModifiedBy>Mytnik</cp:lastModifiedBy>
  <cp:lastPrinted>2012-05-01T15:08:00Z</cp:lastPrinted>
  <dcterms:modified xsi:type="dcterms:W3CDTF">2017-01-25T10:04:00Z</dcterms:modified>
  <cp:revision>2</cp:revision>
  <dc:subject/>
  <dc:title>Human Rights Council Universal Periodic Review</dc:title>
</cp:coreProperties>
</file>