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6" w:type="dxa"/>
        <w:jc w:val="left"/>
        <w:tblInd w:w="-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277"/>
        <w:gridCol w:w="1134"/>
        <w:gridCol w:w="1134"/>
        <w:gridCol w:w="1134"/>
        <w:gridCol w:w="992"/>
        <w:gridCol w:w="1134"/>
        <w:gridCol w:w="1134"/>
        <w:gridCol w:w="992"/>
        <w:gridCol w:w="1134"/>
        <w:gridCol w:w="993"/>
        <w:gridCol w:w="992"/>
        <w:gridCol w:w="1134"/>
        <w:gridCol w:w="992"/>
        <w:gridCol w:w="1145"/>
      </w:tblGrid>
      <w:tr>
        <w:trPr>
          <w:tblHeader w:val="true"/>
        </w:trPr>
        <w:tc>
          <w:tcPr>
            <w:tcW w:w="16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Human Rights Council Universal Periodic Review (Second Cycle)</w:t>
            </w:r>
          </w:p>
        </w:tc>
      </w:tr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 (21 May – 4 June 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22 Oct-5 Nov 20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1 Jan- 1 Feb 20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 (22 Apr-3 May 20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1 Oct- 1 Nov 20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7 Jan-7 Feb 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8 Apr-9 May 20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20 -31 Oct 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/>
                <w:bCs/>
                <w:sz w:val="18"/>
                <w:szCs w:val="18"/>
              </w:rPr>
              <w:t xml:space="preserve"> session (19-30 Jan 20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/>
                <w:bCs/>
                <w:sz w:val="18"/>
                <w:szCs w:val="18"/>
              </w:rPr>
              <w:t xml:space="preserve"> session (4-21 May 20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b/>
                <w:bCs/>
                <w:sz w:val="18"/>
                <w:szCs w:val="18"/>
              </w:rPr>
              <w:t xml:space="preserve"> session (2-13 Nov 20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Jan-Feb 20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Apr-May) 2016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Oct-Nov 201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ional report dead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March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July 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2 Oct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1 Jan 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July 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 November 20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7 Jan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 July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Oct 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Feb 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July 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 Oct 201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 Jan 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July 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  <w:lang w:val="es-ES_tradnl"/>
              </w:rPr>
              <w:t>Bahrain</w:t>
            </w:r>
            <w:bookmarkEnd w:id="0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ech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r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urkmenist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Saudi Arab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ew Zealan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orway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t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rgyzst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elar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icrones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mib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rinam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go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cuado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genti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ong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urkina Fas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Sene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ghani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lb</w:t>
            </w:r>
            <w:r>
              <w:rPr>
                <w:sz w:val="18"/>
                <w:szCs w:val="18"/>
                <w:lang w:val="en-US"/>
              </w:rPr>
              <w:t xml:space="preserve">ani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l Salvado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iba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ber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ebano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ige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ee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rian Arab Republic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Tunisi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b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oma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e Verde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hi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ile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mocratic Republic of the Con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am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n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aw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urita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zambique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amo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nezuela (Bolivarian Republic of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rocc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ha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lom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Nigeri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et N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ôte d’Ivoi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oliv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o People’s Democratic Re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ngol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uru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sto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nt Vincent and the Grenadin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e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ndones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otswa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zbeki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xic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rugu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ug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j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nam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wan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raguay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d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imbabw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nland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atema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hama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uval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uriti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m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hut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 Mar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oth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d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Nep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elg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gar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huani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ed King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urund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ermany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orda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nuat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minic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eny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or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Saint Lu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enmark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pua New Guine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gand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ublic of Kore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uxembourg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ibou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ays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he Former Yugoslav Republic of Macedo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mocratic People’s Republic of Ko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go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men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lgar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Oma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lau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jikist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or Lest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azi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witzer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rbado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nad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entral African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o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unei Darussal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ran (Islamic Republic of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nea-Bissa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ura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ustr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Somalia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Republic of Tanzan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ublic of Moldov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hilipp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kis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nteneg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anglades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ona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lovak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sta 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dagasc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we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ed States of Ame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yanma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ychelles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gua and Barbud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i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er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mb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United Arab Emira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ussian Federatio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Belize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ritre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quato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uin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q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rena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shall Island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ustral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olomon Islands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azi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Sudan</w:t>
            </w:r>
            <w:r>
              <w:rPr>
                <w:rStyle w:val="FootnoteCharacters"/>
                <w:rStyle w:val="FootnoteAnchor"/>
                <w:szCs w:val="18"/>
              </w:rPr>
              <w:footnoteReference w:id="2"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sra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zerbaij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ha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pr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thio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ov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urke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roat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or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atv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nidad and Tobago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etherl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echtenstei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meroon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ongo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minican Republ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at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gyp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uya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amaic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nt Kitts and Ne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ierra Leon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uth Afric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ri Lank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ub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alt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mbo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aragu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osnia and Herzegov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Kuwait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b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o Tome and Princi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ingapor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e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701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850" w:hanging="113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Granted membership of the United Nations on 14 July 2011 and subsequently added to the calendar by decision of the Human Rights Council Bureau</w:t>
      </w:r>
    </w:p>
    <w:p>
      <w:pPr>
        <w:pStyle w:val="Footnote"/>
        <w:ind w:left="1134" w:right="850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Footnote"/>
        <w:ind w:left="1134" w:right="964" w:hanging="1134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45:00Z</dcterms:created>
  <dc:creator>Stancic</dc:creator>
  <dc:description/>
  <cp:keywords/>
  <dc:language>en-US</dc:language>
  <cp:lastModifiedBy>Stancic Ljiljana</cp:lastModifiedBy>
  <cp:lastPrinted>2013-07-22T12:34:00Z</cp:lastPrinted>
  <dcterms:modified xsi:type="dcterms:W3CDTF">2014-12-03T08:28:00Z</dcterms:modified>
  <cp:revision>12</cp:revision>
  <dc:subject/>
  <dc:title>Human Rights Council Universal Periodic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19058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