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WENTY-SEVENTH SESSION OF THE WORKING GROUP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(1-12 MAY 2017</w:t>
      </w:r>
      <w:r>
        <w:rPr/>
        <w:t>)</w:t>
      </w:r>
    </w:p>
    <w:tbl>
      <w:tblPr>
        <w:tblW w:w="1059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39"/>
        <w:gridCol w:w="2552"/>
        <w:gridCol w:w="2126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STATE UNDER REVIEW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(In the order of review)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TROIKA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BAHRAIN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CU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GH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JAPAN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ECUADOR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BOLIVIA (PLURINATIONAL STATE OF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REPUBLIC OF KOR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CÔTE D’IVOIRE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TUNISIA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QAT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RWA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NETHERLANDS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MOROCCO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UNITED ARAB EMIRAT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PAN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CONGO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INDONESIA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BELGIU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BANGLADES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ECUADOR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FINLAND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PORTUG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SAUDI ARAB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TUNISIA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UNITED KINGDOM OF GREAT BRITAIN AND NORTHERN IRELAND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ETHIO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MONGOL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ALBANIA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INDIA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LATV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PHILIPPIN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SOUTH AFRICA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BRAZIL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KYRGYZST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EL SALVA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BOTSWANA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PHILIPPINES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SWITZERL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KENY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PARAGUAY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ALGERIA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TO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CH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SLOVENIA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aps/>
                <w:sz w:val="24"/>
                <w:szCs w:val="24"/>
              </w:rPr>
              <w:t>POLAND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IND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VENEZUELA (BOLIVARIAN REPUBLIC O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HUNGARY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NETHERLANDS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EGYP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UNITED STATES OF AMER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GEORGIA</w:t>
            </w:r>
          </w:p>
        </w:tc>
      </w:tr>
      <w:tr>
        <w:trPr>
          <w:trHeight w:val="4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SOUTH AFRICA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IRA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BURUN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GERM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28:00Z</dcterms:created>
  <dc:creator>valls senties</dc:creator>
  <dc:description/>
  <dc:language>en-US</dc:language>
  <cp:lastModifiedBy>Irina Tabirta</cp:lastModifiedBy>
  <cp:lastPrinted>2016-01-12T11:56:00Z</cp:lastPrinted>
  <dcterms:modified xsi:type="dcterms:W3CDTF">2017-02-13T16:28:00Z</dcterms:modified>
  <cp:revision>2</cp:revision>
  <dc:subject/>
  <dc:title>TWELFTH SESSION OF THE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1">
    <vt:lpwstr/>
  </property>
  <property fmtid="{D5CDD505-2E9C-101B-9397-08002B2CF9AE}" pid="7" name="PublishingExpirationDate">
    <vt:lpwstr/>
  </property>
  <property fmtid="{D5CDD505-2E9C-101B-9397-08002B2CF9AE}" pid="8" name="PublishingStartDate">
    <vt:lpwstr/>
  </property>
  <property fmtid="{D5CDD505-2E9C-101B-9397-08002B2CF9AE}" pid="9" name="RUTitle">
    <vt:lpwstr/>
  </property>
  <property fmtid="{D5CDD505-2E9C-101B-9397-08002B2CF9AE}" pid="10" name="SPTitle">
    <vt:lpwstr/>
  </property>
  <property fmtid="{D5CDD505-2E9C-101B-9397-08002B2CF9AE}" pid="11" name="TemplateUrl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System Account</vt:lpwstr>
  </property>
  <property fmtid="{D5CDD505-2E9C-101B-9397-08002B2CF9AE}" pid="15" name="display_urn:schemas-microsoft-com:office:office#Editor">
    <vt:lpwstr>System Account</vt:lpwstr>
  </property>
  <property fmtid="{D5CDD505-2E9C-101B-9397-08002B2CF9AE}" pid="16" name="xd_ProgID">
    <vt:lpwstr/>
  </property>
  <property fmtid="{D5CDD505-2E9C-101B-9397-08002B2CF9AE}" pid="17" name="xd_Signature">
    <vt:lpwstr/>
  </property>
</Properties>
</file>